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СПО «Самарский государственный профессионально-педагогический коллед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По физической куль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Пищулина Н.Н.</w:t>
      </w:r>
    </w:p>
    <w:p>
      <w:pPr>
        <w:pStyle w:val="Normal"/>
        <w:widowControl w:val="false"/>
        <w:spacing w:lineRule="auto" w:line="360"/>
        <w:ind w:firstLine="709"/>
        <w:jc w:val="both"/>
        <w:rPr/>
      </w:pPr>
      <w:r>
        <w:rPr>
          <w:sz w:val="28"/>
          <w:szCs w:val="28"/>
        </w:rPr>
        <w:t xml:space="preserve">Студентка </w:t>
      </w:r>
      <w:r>
        <w:rPr>
          <w:sz w:val="28"/>
          <w:szCs w:val="28"/>
          <w:lang w:val="en-US"/>
        </w:rPr>
        <w:t>III</w:t>
      </w:r>
      <w:r>
        <w:rPr>
          <w:sz w:val="28"/>
          <w:szCs w:val="28"/>
        </w:rPr>
        <w:t xml:space="preserve"> курса</w:t>
      </w:r>
    </w:p>
    <w:p>
      <w:pPr>
        <w:pStyle w:val="Normal"/>
        <w:widowControl w:val="false"/>
        <w:spacing w:lineRule="auto" w:line="360"/>
        <w:ind w:firstLine="709"/>
        <w:jc w:val="both"/>
        <w:rPr>
          <w:sz w:val="28"/>
          <w:szCs w:val="28"/>
        </w:rPr>
      </w:pPr>
      <w:r>
        <w:rPr>
          <w:sz w:val="28"/>
          <w:szCs w:val="28"/>
        </w:rPr>
        <w:t>Проверил: Дырин А.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center"/>
        <w:rPr>
          <w:sz w:val="28"/>
          <w:szCs w:val="28"/>
        </w:rPr>
      </w:pPr>
      <w:r>
        <w:rPr>
          <w:sz w:val="28"/>
          <w:szCs w:val="28"/>
        </w:rPr>
        <w:t>Самара-2010</w:t>
      </w:r>
      <w:r>
        <w:br w:type="page"/>
      </w:r>
    </w:p>
    <w:p>
      <w:pPr>
        <w:pStyle w:val="Normal"/>
        <w:widowControl w:val="false"/>
        <w:tabs>
          <w:tab w:val="clear" w:pos="708"/>
          <w:tab w:val="left" w:pos="0" w:leader="none"/>
        </w:tabs>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32"/>
        </w:rPr>
      </w:pPr>
      <w:r>
        <w:rPr>
          <w:sz w:val="28"/>
          <w:szCs w:val="32"/>
        </w:rPr>
        <w:t>Содержание</w:t>
      </w:r>
    </w:p>
    <w:p>
      <w:pPr>
        <w:pStyle w:val="Normal"/>
        <w:widowControl w:val="false"/>
        <w:spacing w:lineRule="auto" w:line="360"/>
        <w:rPr>
          <w:sz w:val="28"/>
          <w:szCs w:val="32"/>
        </w:rPr>
      </w:pPr>
      <w:r>
        <w:rPr>
          <w:sz w:val="28"/>
          <w:szCs w:val="32"/>
        </w:rPr>
        <w:t>Введение</w:t>
      </w:r>
    </w:p>
    <w:p>
      <w:pPr>
        <w:pStyle w:val="Normal"/>
        <w:widowControl w:val="false"/>
        <w:spacing w:lineRule="auto" w:line="360"/>
        <w:rPr>
          <w:sz w:val="28"/>
          <w:szCs w:val="32"/>
        </w:rPr>
      </w:pPr>
      <w:r>
        <w:rPr>
          <w:sz w:val="28"/>
          <w:szCs w:val="32"/>
        </w:rPr>
        <w:t>История возникновения</w:t>
      </w:r>
    </w:p>
    <w:p>
      <w:pPr>
        <w:pStyle w:val="Normal"/>
        <w:widowControl w:val="false"/>
        <w:spacing w:lineRule="auto" w:line="360"/>
        <w:rPr>
          <w:sz w:val="28"/>
          <w:szCs w:val="32"/>
        </w:rPr>
      </w:pPr>
      <w:r>
        <w:rPr>
          <w:sz w:val="28"/>
          <w:szCs w:val="32"/>
        </w:rPr>
        <w:t>Характеристика фитнесс-занятий</w:t>
      </w:r>
    </w:p>
    <w:p>
      <w:pPr>
        <w:pStyle w:val="Normal"/>
        <w:widowControl w:val="false"/>
        <w:spacing w:lineRule="auto" w:line="360"/>
        <w:rPr>
          <w:sz w:val="28"/>
          <w:szCs w:val="32"/>
        </w:rPr>
      </w:pPr>
      <w:r>
        <w:rPr>
          <w:sz w:val="28"/>
          <w:szCs w:val="32"/>
        </w:rPr>
        <w:t>Заключение</w:t>
      </w:r>
    </w:p>
    <w:p>
      <w:pPr>
        <w:pStyle w:val="Normal"/>
        <w:widowControl w:val="false"/>
        <w:spacing w:lineRule="auto" w:line="360"/>
        <w:rPr>
          <w:sz w:val="28"/>
          <w:szCs w:val="32"/>
        </w:rPr>
      </w:pPr>
      <w:r>
        <w:rPr>
          <w:sz w:val="28"/>
          <w:szCs w:val="32"/>
        </w:rPr>
        <w:t>Литература</w:t>
      </w:r>
      <w:r>
        <w:br w:type="page"/>
      </w:r>
    </w:p>
    <w:p>
      <w:pPr>
        <w:pStyle w:val="TextBody"/>
        <w:widowControl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t>Введение</w:t>
      </w:r>
    </w:p>
    <w:p>
      <w:pPr>
        <w:pStyle w:val="TextBody"/>
        <w:widowControl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TextBody"/>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Здоровье и сила, красота гармонично развитого человеческого тела, хорошая координация движений и выносливость – разве не к этому должен стремиться современный человек.</w:t>
      </w:r>
    </w:p>
    <w:p>
      <w:pPr>
        <w:pStyle w:val="Normal"/>
        <w:widowControl w:val="false"/>
        <w:spacing w:lineRule="auto" w:line="360"/>
        <w:ind w:firstLine="709"/>
        <w:jc w:val="both"/>
        <w:rPr>
          <w:sz w:val="28"/>
          <w:szCs w:val="28"/>
        </w:rPr>
      </w:pPr>
      <w:r>
        <w:rPr>
          <w:sz w:val="28"/>
          <w:szCs w:val="28"/>
        </w:rPr>
        <w:t>Ощущение здоровья помогает учиться и работать, а сознание своей неутомимости и ловкости, способность выполнять трудные дела делают человека уверенным, смелым и настойчивым. Не страшны такому человеку ни переправы через бурные реки, ни глубоководные погружения, ни восхождения к высшим точкам нашей планеты. Физически подготовленный человек никогда и не где не растеряется, ему по плечу любая работа.</w:t>
      </w:r>
    </w:p>
    <w:p>
      <w:pPr>
        <w:pStyle w:val="Normal"/>
        <w:widowControl w:val="false"/>
        <w:spacing w:lineRule="auto" w:line="360"/>
        <w:ind w:firstLine="709"/>
        <w:jc w:val="both"/>
        <w:rPr>
          <w:sz w:val="28"/>
          <w:szCs w:val="28"/>
        </w:rPr>
      </w:pPr>
      <w:r>
        <w:rPr>
          <w:sz w:val="28"/>
          <w:szCs w:val="28"/>
        </w:rPr>
        <w:t>Физически развитый человек не только бодр и жизнерадостен, не только хорошо работает, он получает удовлетворение от труда. Это удовлетворение вызывает у человека желание работать, и труд превращается у него в потребность.</w:t>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История возникновения фитнесса</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Фитнесс – это, в первую очередь, здоровый образ жизни. Фитнесс – ответ человека на убыстряющийся темп жизни. Желание быть в форме – естественное желание, тем более актуальное сейчас, когда болезни и дурные привычки стали настоящей роскошью. Фитнесс – шанс изменить качество жизни без радикализма и чрезмерных усилий; самая совершенная на сегодняшний день система тренировок, вобравшая в себя все самые эффективные приемы «воспитания тела» (Медина Е.Н. 2000). Единого и окончательного определения фитнесс не существует. До сих пор наблюдается разночтение даже в написании слова «фитнесс» и «фитнесс».</w:t>
      </w:r>
    </w:p>
    <w:p>
      <w:pPr>
        <w:pStyle w:val="Normal"/>
        <w:widowControl w:val="false"/>
        <w:tabs>
          <w:tab w:val="clear" w:pos="708"/>
          <w:tab w:val="left" w:pos="0" w:leader="none"/>
        </w:tabs>
        <w:spacing w:lineRule="auto" w:line="360"/>
        <w:ind w:firstLine="709"/>
        <w:jc w:val="both"/>
        <w:rPr/>
      </w:pPr>
      <w:r>
        <w:rPr>
          <w:sz w:val="28"/>
          <w:szCs w:val="28"/>
        </w:rPr>
        <w:t>Часто в английском языке используется выражение «To be fit», что можно перевести как «быть в форме». В учебнике (Хоули Э.Т., Френкса Б.Д. 2000) «Оздоровительный Фитнесс» можно прочитать следующее определение разным категориям фитнесса: общий фитнесс – это стремление к оптимальному качеству жизни, включающему социальный, психический, духовный и физический компоненты. Используют так же термин «положительное здоровь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Физический фитнесс – стремление к оптимальному качеству жизни, которое включает достижение более высоких уровней подготовленности по состояниям тестирования, малый риск нарушений здоровья. Такое состояние известно также как хорошее физическое состояние или физическая подготовленность. </w:t>
      </w:r>
    </w:p>
    <w:p>
      <w:pPr>
        <w:pStyle w:val="Normal"/>
        <w:widowControl w:val="false"/>
        <w:tabs>
          <w:tab w:val="clear" w:pos="708"/>
          <w:tab w:val="left" w:pos="0" w:leader="none"/>
        </w:tabs>
        <w:spacing w:lineRule="auto" w:line="360"/>
        <w:ind w:firstLine="709"/>
        <w:jc w:val="both"/>
        <w:rPr/>
      </w:pPr>
      <w:r>
        <w:rPr>
          <w:sz w:val="28"/>
          <w:szCs w:val="28"/>
        </w:rPr>
        <w:t>В русском языке слово «Фитнесс» приобрело несколько значений. Во-первых, под этим термином подразумевается совокупность мероприятий, обеспечивающих разностороннее физическое развитие человека, улучшение и формирование его здоровья. Как правило, это тренировки с отягощениями, направленные на укрепление и увеличение мышечной массы; т.н. «аэробные» или «кардио» тренировки, направленные на развитие сердечно-сосудистой и дыхательной систем; тренировка гибкости; формирование культуры питания и здорового образа жизни. Наиболее близким к этому понятию «фитнесс» в русском языке будет понятие «физическая культура» или «физкультура».</w:t>
      </w:r>
    </w:p>
    <w:p>
      <w:pPr>
        <w:pStyle w:val="Normal"/>
        <w:widowControl w:val="false"/>
        <w:tabs>
          <w:tab w:val="clear" w:pos="708"/>
          <w:tab w:val="left" w:pos="0" w:leader="none"/>
        </w:tabs>
        <w:spacing w:lineRule="auto" w:line="360"/>
        <w:ind w:firstLine="709"/>
        <w:jc w:val="both"/>
        <w:rPr/>
      </w:pPr>
      <w:r>
        <w:rPr>
          <w:sz w:val="28"/>
          <w:szCs w:val="28"/>
        </w:rPr>
        <w:t>Во-вторых, существует «фитнесс» как вид спорта, появившийся относительно недавно в рамках соревновательного бодибилдинга. Увеличение сторонников максимального развития физических качеств среди женщин, с одной стороны, и стремительно идущая на убыль популярность соревновательного женского бодибилдинга, с другой, выявили потребность в изменении формы и критериев, по которым могли бы состязаться женщины. Реализовалась эта тенденция в виде достаточно популярных сейчас соревнований по «фитнессу», где идет оценка, как пропорций тела спортсменки, так и умение владеть этим телом, проявляемое в т.н. произвольной программе (Медина Е.Н. 2000).</w:t>
      </w:r>
    </w:p>
    <w:p>
      <w:pPr>
        <w:pStyle w:val="Normal"/>
        <w:widowControl w:val="false"/>
        <w:tabs>
          <w:tab w:val="clear" w:pos="708"/>
          <w:tab w:val="left" w:pos="0" w:leader="none"/>
        </w:tabs>
        <w:spacing w:lineRule="auto" w:line="360"/>
        <w:ind w:firstLine="709"/>
        <w:jc w:val="both"/>
        <w:rPr>
          <w:sz w:val="28"/>
          <w:szCs w:val="28"/>
        </w:rPr>
      </w:pPr>
      <w:r>
        <w:rPr>
          <w:sz w:val="28"/>
          <w:szCs w:val="28"/>
        </w:rPr>
        <w:t>Кто стоит у истоков зарождения фитнесса точно не известно, но есть несколько версий истории фитнесса.</w:t>
      </w:r>
    </w:p>
    <w:p>
      <w:pPr>
        <w:pStyle w:val="Normal"/>
        <w:widowControl w:val="false"/>
        <w:tabs>
          <w:tab w:val="clear" w:pos="708"/>
          <w:tab w:val="left" w:pos="0" w:leader="none"/>
        </w:tabs>
        <w:spacing w:lineRule="auto" w:line="360"/>
        <w:ind w:firstLine="709"/>
        <w:jc w:val="both"/>
        <w:rPr/>
      </w:pPr>
      <w:r>
        <w:rPr>
          <w:sz w:val="28"/>
          <w:szCs w:val="28"/>
        </w:rPr>
        <w:t xml:space="preserve">Античная. По этой версии цель фитнесса – внутренняя гармония и внешняя красота. Именно к этому стремились еще в 5 веке до н.э. древние греки, посвящая себя занятиям спортом и превратив атлетику в своего рода искусство. Это было занятие для избранных. Более того, ежедневные многочасовые тренировки сделали атлетику профессией – античные богоподобные атлеты тратили все свое время на тренировки, чтобы побеждать на Олимпийских играх. Чуть позже, во 2 веке н.э. искусство атлетизма достигло Рима, и атлетические состязания стали там любимыми народными зрелищами. Все это уже было, правда, очень давно. Все, что наша цивилизация имеет на сегодняшний день – все оттуда, от древних греков, от древних римлян. Искусство, наука, философия, мировосприятие – законы архитектуры и геометрии, принципы стихосложения и взгляд на мир Платона, основы физики, химии, медицины, основа европейских языков (без которой немыслим и русский) и прочее. А теперь еще и это – Фитнесс. Слово новое, но смысл старый. Фитнесс-клуб – место для отдыха, оздоровления и занятий спортом. Наконец-то мы развились до того, чтобы вспомнить, что было и такое как термы Древнего Рима, место, служившее не только для санитарно-гигиенических процедур, но также для физических упражнений и культурных развлечений. Помимо своего прямого назначения и сопутствующих служб (лечебного, развлекательного, спортивного характера), эти сооружения имели более широкое назначение – место встречи для общества. Позднее подобные заведения существовали во многих европейских странах. Однако в отличие от античных терм, даже в самых роскошных из них не было ничего, предназначенного для физических упражнений. До поры – до времени об этом совершенно забыли. Только сейчас, когда мы вспомнили о здоровом образе жизни, а спорт повернулся лицом к обычному человеку, во всем мире стали появляться комплексы, сочетающие в себе гимнастические залы, салоны красоты и сауны – фитнесс-клубы (Хоули Т.Э., Френкс Б.Д. 2000.) </w:t>
      </w:r>
    </w:p>
    <w:p>
      <w:pPr>
        <w:pStyle w:val="Style18"/>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В наше время, как и в Древней Греции, фитнесс для одних стал профессией, а для других – способом достижения физического совершенства и духовной гармонии. Правда, современные спортсмены видоизменили античные виды спорта до неузнаваемости, сделав спорт более жестким. Но даже после завершения карьеры практически каждый спортсмен занимается фитнессом и получает от этого большее удовольствие, чем от спортивных состязаний (Стилов С.А. 1999).</w:t>
      </w:r>
    </w:p>
    <w:p>
      <w:pPr>
        <w:pStyle w:val="Style18"/>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Американская. «Официально» фитнесс появился в США около 30 лет назад, хотя первые фитнесс – программы сформировались во время второй мировой войны. Чтобы не терять время, американские солдаты тренировались с отягощениями, укрепляли мышцы пресса, подтягивались… Затем эти простейшие упражнения стали классикой и с годами были усовершенствованы фитнесс-профессионалами.</w:t>
      </w:r>
    </w:p>
    <w:p>
      <w:pPr>
        <w:pStyle w:val="TextBody"/>
        <w:widowControl w:val="false"/>
        <w:tabs>
          <w:tab w:val="clear" w:pos="708"/>
          <w:tab w:val="left" w:pos="0" w:leader="none"/>
        </w:tabs>
        <w:spacing w:lineRule="auto" w:line="360"/>
        <w:ind w:firstLine="709"/>
        <w:jc w:val="both"/>
        <w:rPr/>
      </w:pPr>
      <w:r>
        <w:rPr>
          <w:rFonts w:cs="Times New Roman" w:ascii="Times New Roman" w:hAnsi="Times New Roman"/>
          <w:szCs w:val="28"/>
        </w:rPr>
        <w:t>В 70-е годы 20 века тесты физического состояния различных групп населения выявили массу проблем со здоровьем многих американцев. И эти проблемы увеличивались пропорционально улучшению качества жизни. Люди приходили с работы, включали телевизор, пили пиво. И если в больших городах еще имелась какая-то альтернатива такому «образу жизни», то в провинции дело обстояло из рук вон плохо. И тогда при президенте США был создан Совет по фитнессу, в который вошли 20 наиболее авторитетных профессионалов в области фитнесса, а также политики из разных штатов. Главной задачей этого совета была популяризация фитнесса. В 1983 году американец Марк Мастров создает систему «24 часа фитнесса», идеологической основой которой является доступность во всех смыслах этого слова: от ценовой политики залов до режима их работы (Панкратова Е.С. 1999).</w:t>
      </w:r>
    </w:p>
    <w:p>
      <w:pPr>
        <w:pStyle w:val="Style18"/>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Российская. В Россию фитнесс пришел относительно недавно, около 20 лет назад. К тому моменту россияне практически забыли, как нужно следить за собой. До начала исторических изменений в 80-е годы в нашей стране фитнесса не было. Был только спорт и физкультура. Под словом «спорт», все-таки, подразумевается профессиональные занятия тем или иным видом физической активности. Целью занятий спортом в глобальном плане является достижение наилучших результатов по сравнению с другими спортсменами в этом же виде спорта. Спортсмены тренируются целенаправленно, под руководством опытного наставника, участвуют в соревнованиях, завоевывают медали. В советское время все связанное со спортом было делом престижа государства, поэтому спортивная индустрия переживала эпоху расцвета, свидетельством того являлось количество медалей, которые наши спортсмены привозили с мировых соревнований любого уровня. </w:t>
      </w:r>
    </w:p>
    <w:p>
      <w:pPr>
        <w:pStyle w:val="Normal"/>
        <w:widowControl w:val="false"/>
        <w:spacing w:lineRule="auto" w:line="360"/>
        <w:ind w:firstLine="709"/>
        <w:jc w:val="both"/>
        <w:rPr/>
      </w:pPr>
      <w:r>
        <w:rPr>
          <w:sz w:val="28"/>
          <w:szCs w:val="28"/>
        </w:rPr>
        <w:t>Культура физической активности отдельного человека и общества в целом. Абсолютная доступность занятий физкультурой для каждого и была базой для успехов нашего спорта. Возможность бесплатно заниматься в многочисленных секциях при школах, домах культурах, спортивных комплексах была у каждого человека любого возраста. Дети и подростки, показавшие свои способности, могли рассчитывать на дальнейшие занятия уже в спортивных школах спортом для высших достижений. Если же особенного таланта не обнаруживалось, тем не менее, можно было заниматься сколько угодно просто для собственного удовольствия и поддержания хорошей физической формы (Стилов С.А. 1999).</w:t>
      </w:r>
    </w:p>
    <w:p>
      <w:pPr>
        <w:pStyle w:val="Normal"/>
        <w:widowControl w:val="false"/>
        <w:spacing w:lineRule="auto" w:line="360"/>
        <w:ind w:firstLine="709"/>
        <w:jc w:val="both"/>
        <w:rPr/>
      </w:pPr>
      <w:r>
        <w:rPr>
          <w:sz w:val="28"/>
          <w:szCs w:val="28"/>
        </w:rPr>
        <w:t>Именно физкультура и является прообразом модного нынче фитнесса. Если бы развитие нашего общества пошло по другому пути, то мы с вами так бы и продолжали заниматься физкультурой = фитнессом за счет государства и бесплатно для себя. Ведь слово фитнесс обозначает ничто иное, как просто «быть в (хорошей физической) форме».</w:t>
      </w:r>
    </w:p>
    <w:p>
      <w:pPr>
        <w:pStyle w:val="Normal"/>
        <w:widowControl w:val="false"/>
        <w:spacing w:lineRule="auto" w:line="360"/>
        <w:ind w:firstLine="709"/>
        <w:jc w:val="both"/>
        <w:rPr/>
      </w:pPr>
      <w:r>
        <w:rPr>
          <w:sz w:val="28"/>
          <w:szCs w:val="28"/>
        </w:rPr>
        <w:t>Просто с начала 80-х годов физкультура в нашей стране перестала развиваться, и, более того, начала постепенно приходить в упадок. С каждым годом наши стадионы и спортивные комплексы морально устаревали, нового оборудования не разрабатывалось, исследовательская работа в области физкультуры и спорта практически не велась. И потому, когда через несколько лет в Москве открылся первый фитнесс – клуб, построенный по стандартам западной физкультурной науки (ведь физкультура «там» ни на секунду не останавливалась в своем развитии), все мы восприняли это как абсолютно новое явление, т.к. к этому моменту мы уже довольно сильно отст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Характеристика фитнесс – зан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шлось начинать с самых азов разъяснять значение слова «фитнесс», объяснять особенности фитнесс – программ, учить людей правильно заниматься.</w:t>
      </w:r>
    </w:p>
    <w:p>
      <w:pPr>
        <w:pStyle w:val="Normal"/>
        <w:widowControl w:val="false"/>
        <w:spacing w:lineRule="auto" w:line="360"/>
        <w:ind w:firstLine="709"/>
        <w:jc w:val="both"/>
        <w:rPr/>
      </w:pPr>
      <w:r>
        <w:rPr>
          <w:sz w:val="28"/>
          <w:szCs w:val="28"/>
        </w:rPr>
        <w:t>Принципиальное отличие нового «фитнесса» от физкультуры состоит в том, что теперь мы сами должны оплачивать собственную хорошую физическую форму. И это совершенно нормально для нашей современной жизни. Единственная проблема, которая возникает у всей нашей страны в целом, это то, что фитнесс – клубы не готовят будущих спортивных чемпионов. Это – физическая активность для всех желающих потратить свои деньги с комфортом, удовольствием и пользой для здоровья. (Глахан Л.М. 2000).</w:t>
      </w:r>
    </w:p>
    <w:p>
      <w:pPr>
        <w:pStyle w:val="Normal"/>
        <w:widowControl w:val="false"/>
        <w:spacing w:lineRule="auto" w:line="360"/>
        <w:ind w:firstLine="709"/>
        <w:jc w:val="both"/>
        <w:rPr/>
      </w:pPr>
      <w:r>
        <w:rPr>
          <w:sz w:val="28"/>
          <w:szCs w:val="28"/>
        </w:rPr>
        <w:t xml:space="preserve">Будем надеяться, что наше государство скоро опомнится и начнет предпринимать активные меры в этом направлении. И тогда мы снова завоюем оставленные позиции в спорте: у нас будут замечательные коммерческие фитнес – клубы для всех, а также все необходимое и доступное для талантливых детей и подростков. </w:t>
      </w:r>
    </w:p>
    <w:p>
      <w:pPr>
        <w:pStyle w:val="Normal"/>
        <w:widowControl w:val="false"/>
        <w:spacing w:lineRule="auto" w:line="360"/>
        <w:ind w:firstLine="709"/>
        <w:jc w:val="both"/>
        <w:rPr/>
      </w:pPr>
      <w:r>
        <w:rPr>
          <w:sz w:val="28"/>
          <w:szCs w:val="28"/>
        </w:rPr>
        <w:t xml:space="preserve">Итак, что же предлагает фитнесс – индустрия. Любой фитнесс – клуб предоставляет комплекс услуг включающих в себя: неограниченное количество занятий аэробикой – это одна из самых популярных и доступных фитнеcс – программ. Если Вы не умеете танцевать, но хотите просто подвигаться под музыку, – Вам подойдут силовые уроки аэробики, направленные на развитие силовой выносливости и совершенствование композиции тела. Рядом с классической аэробикой в клубах широко используется степ-аэробика – занятия с использованием степ – платформы, в основе которой лежит нашагивание на платформу различными способами. По положительному воздействию на организм, в частности на развитие общей выносливости и снижение жирового компонента тела, одно занятие степ – аэробикой приравнивается к бегу на 20 км в хорошем темпе. </w:t>
      </w:r>
    </w:p>
    <w:p>
      <w:pPr>
        <w:pStyle w:val="Normal"/>
        <w:widowControl w:val="false"/>
        <w:spacing w:lineRule="auto" w:line="360"/>
        <w:ind w:firstLine="709"/>
        <w:jc w:val="both"/>
        <w:rPr/>
      </w:pPr>
      <w:r>
        <w:rPr>
          <w:sz w:val="28"/>
          <w:szCs w:val="28"/>
        </w:rPr>
        <w:t xml:space="preserve">Танцевальная аэробика – это прекрасная возможность не только научится танцевать латину, самбу или хип-хоп, но и отлично потренироваться. </w:t>
      </w:r>
    </w:p>
    <w:p>
      <w:pPr>
        <w:pStyle w:val="Normal"/>
        <w:widowControl w:val="false"/>
        <w:spacing w:lineRule="auto" w:line="360"/>
        <w:ind w:firstLine="709"/>
        <w:jc w:val="both"/>
        <w:rPr/>
      </w:pPr>
      <w:r>
        <w:rPr>
          <w:sz w:val="28"/>
          <w:szCs w:val="28"/>
        </w:rPr>
        <w:t>Существуют также специализированные уроки аэробики, требующие специального оборудования. Это сайкл – или аэробика на облегченных, стационарных велосипедах, имитирующая настоящую велогонку; аэробика на слайдах – это скольжение по гладкой поверхности в специальных носочках. И конечно памп – это аэробика с использованием специальных штанг в мягкой оболочке (Кислухина И.И. 1995).</w:t>
      </w:r>
    </w:p>
    <w:p>
      <w:pPr>
        <w:pStyle w:val="Normal"/>
        <w:widowControl w:val="false"/>
        <w:spacing w:lineRule="auto" w:line="360"/>
        <w:ind w:firstLine="709"/>
        <w:jc w:val="both"/>
        <w:rPr/>
      </w:pPr>
      <w:r>
        <w:rPr>
          <w:sz w:val="28"/>
          <w:szCs w:val="28"/>
        </w:rPr>
        <w:t>Так же существуют фитнесс – программы, объединяющие в себе различные специализированные занятия. К ним относятся:</w:t>
      </w:r>
    </w:p>
    <w:p>
      <w:pPr>
        <w:pStyle w:val="Normal"/>
        <w:widowControl w:val="false"/>
        <w:spacing w:lineRule="auto" w:line="360"/>
        <w:ind w:firstLine="709"/>
        <w:jc w:val="both"/>
        <w:rPr/>
      </w:pPr>
      <w:r>
        <w:rPr>
          <w:sz w:val="28"/>
          <w:szCs w:val="28"/>
        </w:rPr>
        <w:t>- боевые искусства, такие как карате, айкидо, дзюдо, бокс и конечно, популярные сейчас уроки тай-бо, где сочетаются энергичная музыка и различные техники боевых искусств.</w:t>
      </w:r>
    </w:p>
    <w:p>
      <w:pPr>
        <w:pStyle w:val="Normal"/>
        <w:widowControl w:val="false"/>
        <w:spacing w:lineRule="auto" w:line="360"/>
        <w:ind w:firstLine="709"/>
        <w:jc w:val="both"/>
        <w:rPr>
          <w:sz w:val="28"/>
          <w:szCs w:val="28"/>
        </w:rPr>
      </w:pPr>
      <w:r>
        <w:rPr>
          <w:sz w:val="28"/>
          <w:szCs w:val="28"/>
        </w:rPr>
        <w:t>- Уроки йоги.</w:t>
      </w:r>
    </w:p>
    <w:p>
      <w:pPr>
        <w:pStyle w:val="Normal"/>
        <w:widowControl w:val="false"/>
        <w:spacing w:lineRule="auto" w:line="360"/>
        <w:ind w:firstLine="709"/>
        <w:jc w:val="both"/>
        <w:rPr>
          <w:sz w:val="28"/>
          <w:szCs w:val="28"/>
        </w:rPr>
      </w:pPr>
      <w:r>
        <w:rPr>
          <w:sz w:val="28"/>
          <w:szCs w:val="28"/>
        </w:rPr>
        <w:t>- Различные техники медитаций, как с музыкальным сопровождением, так и без него. Это нийя (нейромускульные интеграционные действия), гурджиевские танцы и многое другое.</w:t>
      </w:r>
    </w:p>
    <w:p>
      <w:pPr>
        <w:pStyle w:val="Normal"/>
        <w:widowControl w:val="false"/>
        <w:spacing w:lineRule="auto" w:line="360"/>
        <w:ind w:firstLine="709"/>
        <w:jc w:val="both"/>
        <w:rPr/>
      </w:pPr>
      <w:r>
        <w:rPr>
          <w:sz w:val="28"/>
          <w:szCs w:val="28"/>
        </w:rPr>
        <w:t>Если фитнесс – клуб оборудован бассейном, то существует программы аква – фитнесса. К ним относятся: аква – аэробика на мелкой и на глубокой воде, аква – джоггинг (спортивная ходьба в воде), занятия скуба – дайвингом и многое другое. Наиболее популярным является, конечно, аква – аэробика. Занятия проводятся с использованием специального оборудования – аква – поясов, позволяющих удерживать тело в вертикальном положении на глубокой воде, аква-перчатки, похожие на лягушачьи лапки, разноцветные аква – гантели и аква – штанги, аква – степ и многое другое.</w:t>
      </w:r>
    </w:p>
    <w:p>
      <w:pPr>
        <w:pStyle w:val="Normal"/>
        <w:widowControl w:val="false"/>
        <w:spacing w:lineRule="auto" w:line="360"/>
        <w:ind w:firstLine="709"/>
        <w:jc w:val="both"/>
        <w:rPr/>
      </w:pPr>
      <w:r>
        <w:rPr>
          <w:sz w:val="28"/>
          <w:szCs w:val="28"/>
        </w:rPr>
        <w:t xml:space="preserve">Любой фитнесс – клуб предлагает использование тренажерного зала. </w:t>
      </w:r>
    </w:p>
    <w:p>
      <w:pPr>
        <w:pStyle w:val="Normal"/>
        <w:widowControl w:val="false"/>
        <w:spacing w:lineRule="auto" w:line="360"/>
        <w:ind w:firstLine="709"/>
        <w:jc w:val="both"/>
        <w:rPr>
          <w:sz w:val="28"/>
          <w:szCs w:val="28"/>
        </w:rPr>
      </w:pPr>
      <w:r>
        <w:rPr>
          <w:sz w:val="28"/>
          <w:szCs w:val="28"/>
        </w:rPr>
        <w:t xml:space="preserve">За отдельную плату вы можете воспользоваться дополнительными услугами, количество которых зависит от уровня клуба и может сильно разниться: персональные тренировки, массаж, косметолог, парикмахер, салон красоты, SPA, и многое другое. </w:t>
      </w:r>
    </w:p>
    <w:p>
      <w:pPr>
        <w:pStyle w:val="Normal"/>
        <w:widowControl w:val="false"/>
        <w:spacing w:lineRule="auto" w:line="360"/>
        <w:ind w:firstLine="709"/>
        <w:jc w:val="both"/>
        <w:rPr/>
      </w:pPr>
      <w:r>
        <w:rPr>
          <w:sz w:val="28"/>
          <w:szCs w:val="28"/>
        </w:rPr>
        <w:t>Что же делать, если сложно выделить сразу довольно большую сумму за членство в фитнесс – клубе? Неужели не судьба заниматься фитнессом? Отнюдь нет. Фитнесс – это гораздо более широкое понятие, чем просто регулярное посещение фитнесс – клуба, оснащенного огромным количеством современного оборудования и предлагающего десятки самых разных услуг (нужных и не очень). Если Вы действительно хотите держаться в форме, то всегда найдете для себя правильный путь, чем бы вы ни занимались, главное – регулярность и получение удовольствия от того, что Вы делаете (Майров Н.Б. 2000).</w:t>
      </w:r>
    </w:p>
    <w:p>
      <w:pPr>
        <w:pStyle w:val="Style18"/>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Безусловная победа и непреходящая популярность фитнесса обусловлены тем, что занимающимся не предлагается изнурять себя тренировками и диетами. Фитнесс не утомляет – многие занимаются им по утрам, до работы, тонизируя свой организм. Фитнесс – это строго-научная система совершенствования человека. Для достижения максимального эффекта от занятий фитнессом полезно ознакомиться с научными основами фитнесс – тренировок.</w:t>
      </w:r>
    </w:p>
    <w:p>
      <w:pPr>
        <w:pStyle w:val="Style18"/>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Как известно, в основе фитнесса и физического здоровья лежит здоровый образ жизни, развитие атлетических и двигательных качеств. Таких качеств, которые и дают наиболее полное определение фитнесса, при разумном их сочетании, несколько, это: общая аэробная выносливость – способность длительно выполнять работу средней мощности и противостоять утомлению. Развитие этого качества дает гарантию, что движение может выполняться длительное время с быстрым одновременным восстановлением после нагрузки. Ваша аэробная система использует кислород для превращения углеводов в источники энергии. При длительных занятиях в этот процесс включаются также жиры и, частично, белки, что делает аэробную тренировку почти идеальной для потери жира (Одинцова И.Б 2002).</w:t>
      </w:r>
    </w:p>
    <w:p>
      <w:pPr>
        <w:pStyle w:val="Style18"/>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ная выносливость – способность противостоять утомлению в субмаксимальных по скорости нагрузках.</w:t>
      </w:r>
    </w:p>
    <w:p>
      <w:pPr>
        <w:pStyle w:val="Style18"/>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овая выносливость – способность противостоять утомлению при достаточно длительных нагрузках силового характера. Силовая выносливость показывает, насколько мышцы могут создавать повторные усилия и в течение, какого времени поддерживать такую активность. Силовая выносливость имеет важное значение при любом виде активных занятий фитнессом: от анаэробных повторных подъемов тяжестей до интенсивной аэробной активности при беге.</w:t>
      </w:r>
    </w:p>
    <w:p>
      <w:pPr>
        <w:pStyle w:val="Style18"/>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но-силовая выносливость – способность к выполнению достаточно длительных по времени упражнений силового характера с максимальной скоростью.</w:t>
      </w:r>
    </w:p>
    <w:p>
      <w:pPr>
        <w:pStyle w:val="Style18"/>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ость – способность человека выполнять движения с большой амплитудой за счет эластичности мышц, сухожилий и связок. Повышенная гибкость снижает риск травмы во время выполнения упражнений.</w:t>
      </w:r>
    </w:p>
    <w:p>
      <w:pPr>
        <w:pStyle w:val="Style18"/>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та – способность максимально быстро чередовать сокращение мышц и их расслабление.</w:t>
      </w:r>
    </w:p>
    <w:p>
      <w:pPr>
        <w:pStyle w:val="Style18"/>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Динамическая мышечная сила – способность к максимально быстрому (взрывному) проявлению усилий с большим отягощением или собственным весом тела. При этом происходит кратковременный выброс энергии, не требующий кислорода, как такового. Рост мышечной силы часто сопровождается увеличением объема и плотности мышц – «строительством» мышц. Помимо эстетического значения увеличенные мускулы менее подвержены повреждениям и способствуют контролю веса, так как мышечная ткань требует калорий больше, чем жировая, даже во время отдыха.</w:t>
      </w:r>
    </w:p>
    <w:p>
      <w:pPr>
        <w:pStyle w:val="Style18"/>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вкость – способность выполнять координационно-сложные двигательные действия.</w:t>
      </w:r>
    </w:p>
    <w:p>
      <w:pPr>
        <w:pStyle w:val="Style18"/>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Композиция (состав) тела – соотношение жировой, костной и мышечной тканей вашего тела. Это соотношение, отчасти, показывает состояние вашего здоровья и физической подготовки в зависимости от вашего веса и возраста (Одинцова И.Б 2002). Избыточное содержание жировой ткани повышает риск развития болезней сердца, диабета, повышения артериального давления и др.</w:t>
      </w:r>
    </w:p>
    <w:p>
      <w:pPr>
        <w:pStyle w:val="Style18"/>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Занятия фитнессом – это комплексное восстановление и поддержание здоровья: рациональное питание, очищение организма и индивидуальные программы физических нагрузок. Во многих европейских странах фитнесс сегодня является глобальной программой, направленной на укрепление здоровья нации.</w:t>
      </w:r>
    </w:p>
    <w:p>
      <w:pPr>
        <w:pStyle w:val="21"/>
        <w:widowControl w:val="false"/>
        <w:tabs>
          <w:tab w:val="clear" w:pos="708"/>
          <w:tab w:val="left" w:pos="0" w:leader="none"/>
        </w:tabs>
        <w:spacing w:lineRule="auto" w:line="360"/>
        <w:ind w:firstLine="709"/>
        <w:rPr/>
      </w:pPr>
      <w:r>
        <w:rPr>
          <w:szCs w:val="28"/>
        </w:rPr>
        <w:t xml:space="preserve">Как отмечают профессионалы, точного ответа на вопрос: «Что такое фитнесс?» не существует: занимающиеся им не видят необходимости в юридической точности определений. Просто фитнесс дает каждому то, что он хочет. </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меть красивое тело и великолепное здоровье – дано всем, это своеобразный дар, который природа преподносит человеку в момент его рождения. Однако, как и любой другой талант, эта способность требует немалых усилий и постоянного развития.</w:t>
      </w:r>
    </w:p>
    <w:p>
      <w:pPr>
        <w:pStyle w:val="Normal"/>
        <w:widowControl w:val="false"/>
        <w:spacing w:lineRule="auto" w:line="360"/>
        <w:ind w:firstLine="709"/>
        <w:jc w:val="both"/>
        <w:rPr>
          <w:sz w:val="28"/>
          <w:szCs w:val="28"/>
        </w:rPr>
      </w:pPr>
      <w:r>
        <w:rPr>
          <w:sz w:val="28"/>
          <w:szCs w:val="28"/>
        </w:rPr>
        <w:t>Трудно не согласится с тем, что красота и сила человеческого тела во многом зависит от постоянных и целенаправленных физических тренировок. Кроме того, само понятие «красота» подразумевает легкость и грациозность, гибкость и равновесие, согласованность движений и гармоничный силуэт, хорошее самочувствие.</w:t>
      </w:r>
    </w:p>
    <w:p>
      <w:pPr>
        <w:pStyle w:val="Normal"/>
        <w:widowControl w:val="false"/>
        <w:spacing w:lineRule="auto" w:line="360"/>
        <w:ind w:firstLine="709"/>
        <w:jc w:val="both"/>
        <w:rPr>
          <w:sz w:val="28"/>
          <w:szCs w:val="28"/>
        </w:rPr>
      </w:pPr>
      <w:r>
        <w:rPr>
          <w:sz w:val="28"/>
          <w:szCs w:val="28"/>
        </w:rPr>
        <w:t>Но даже если изначально человек и не наделён совершенным телом и отличным самочувствием, выработать эти качества под силу каждому, и в первую очередь, с помощью спорта и фитнесса. Специальные упражнения, словно умелая рука скульптора, формирует фигуру, учат пластике, закаляют характер.</w:t>
      </w:r>
    </w:p>
    <w:p>
      <w:pPr>
        <w:pStyle w:val="Normal"/>
        <w:widowControl w:val="false"/>
        <w:spacing w:lineRule="auto" w:line="360"/>
        <w:ind w:firstLine="709"/>
        <w:jc w:val="both"/>
        <w:rPr>
          <w:sz w:val="28"/>
          <w:szCs w:val="28"/>
        </w:rPr>
      </w:pPr>
      <w:r>
        <w:rPr>
          <w:sz w:val="28"/>
          <w:szCs w:val="28"/>
        </w:rPr>
        <w:t>Движение, спортивные тренировки не только развивают человека физически, но и повышает его внутренний духовный потенциал. Однако блага цивилизации нередко приводит к тому, что тело страдает под тяжестью лишнего веса, преодолевает воздействие пагубных привычек, стресса, дефицита движения. Недостаток движения не только пагубно влияет на наше здоровье, но и не лучшим образом сказывается на красоте, внешнем облике человека.</w:t>
      </w:r>
    </w:p>
    <w:p>
      <w:pPr>
        <w:pStyle w:val="Normal"/>
        <w:widowControl w:val="false"/>
        <w:spacing w:lineRule="auto" w:line="360"/>
        <w:ind w:firstLine="709"/>
        <w:jc w:val="both"/>
        <w:rPr>
          <w:sz w:val="28"/>
          <w:szCs w:val="28"/>
        </w:rPr>
      </w:pPr>
      <w:r>
        <w:rPr>
          <w:sz w:val="28"/>
          <w:szCs w:val="28"/>
        </w:rPr>
        <w:t>Ученые утверждают, что если человек не развивается физически, не выполняет элементарного комплекса упражнений, то уже после 25 лет его организм начинает терять выносливость, тело утрачивает гибкость, снижается быстрота реакции. Даже элементарный подъём по лестнице стимулирует в организме самые разнообразные процесс. Доказано, что поднявшись только на одну ступеньку, человек продлевает свою жизнь на четыре секунды.</w:t>
      </w:r>
    </w:p>
    <w:p>
      <w:pPr>
        <w:pStyle w:val="Normal"/>
        <w:widowControl w:val="false"/>
        <w:spacing w:lineRule="auto" w:line="360"/>
        <w:ind w:firstLine="709"/>
        <w:jc w:val="both"/>
        <w:rPr>
          <w:sz w:val="28"/>
          <w:szCs w:val="28"/>
        </w:rPr>
      </w:pPr>
      <w:r>
        <w:rPr>
          <w:sz w:val="28"/>
          <w:szCs w:val="28"/>
        </w:rPr>
        <w:t>Внутреннее здоровье и внешняя красота – это результат каждодневного труда над собой. Нам под силу скорректировать фигуру так, чтобы всё в ней стало пропорциональным, эстетическим и неотразимым.</w:t>
      </w:r>
    </w:p>
    <w:p>
      <w:pPr>
        <w:pStyle w:val="Normal"/>
        <w:widowControl w:val="false"/>
        <w:spacing w:lineRule="auto" w:line="360"/>
        <w:ind w:firstLine="709"/>
        <w:jc w:val="both"/>
        <w:rPr>
          <w:sz w:val="28"/>
          <w:szCs w:val="28"/>
        </w:rPr>
      </w:pPr>
      <w:r>
        <w:rPr>
          <w:sz w:val="28"/>
          <w:szCs w:val="28"/>
        </w:rPr>
        <w:t>В фитнесс – клубах множество направлений и специальных комплексов, с помощью которых можно придать своему телу изящные формы, гибкость и грациозность независимо от веса и типа фигуры.</w:t>
      </w:r>
    </w:p>
    <w:p>
      <w:pPr>
        <w:pStyle w:val="Normal"/>
        <w:widowControl w:val="false"/>
        <w:spacing w:lineRule="auto" w:line="360"/>
        <w:ind w:firstLine="709"/>
        <w:jc w:val="both"/>
        <w:rPr>
          <w:sz w:val="28"/>
          <w:szCs w:val="28"/>
        </w:rPr>
      </w:pPr>
      <w:r>
        <w:rPr>
          <w:sz w:val="28"/>
          <w:szCs w:val="28"/>
        </w:rPr>
        <w:t>Но помните путь к внутренней гармонии и физическому совершенству у каждого свой. Выбирая оптимальное направление, ни в коем случае нельзя резко перестраивать устоявшийся уклад своей жизни. Приучать организм к новому ритму нужно целенаправленно и постепенно, и тогда вслед за прекрасными порывами души будет осознанно стремиться к гармонии и совершенству.</w:t>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bCs/>
          <w:sz w:val="28"/>
          <w:szCs w:val="28"/>
        </w:rPr>
        <w:t>«Анатомия силовых упражнений для женщин»</w:t>
      </w:r>
      <w:r>
        <w:rPr>
          <w:sz w:val="28"/>
          <w:szCs w:val="28"/>
        </w:rPr>
        <w:t xml:space="preserve"> Делавье Ф., 2007</w:t>
      </w:r>
    </w:p>
    <w:p>
      <w:pPr>
        <w:pStyle w:val="Normal"/>
        <w:widowControl w:val="false"/>
        <w:spacing w:lineRule="auto" w:line="360"/>
        <w:jc w:val="both"/>
        <w:rPr>
          <w:sz w:val="28"/>
          <w:szCs w:val="28"/>
        </w:rPr>
      </w:pPr>
      <w:r>
        <w:rPr>
          <w:sz w:val="28"/>
          <w:szCs w:val="28"/>
        </w:rPr>
        <w:t xml:space="preserve"> </w:t>
      </w:r>
      <w:r>
        <w:rPr>
          <w:sz w:val="28"/>
          <w:szCs w:val="28"/>
        </w:rPr>
        <w:t xml:space="preserve">« Фитнес – клуб» . Моника Гартнер. </w:t>
      </w:r>
    </w:p>
    <w:p>
      <w:pPr>
        <w:pStyle w:val="Normal"/>
        <w:widowControl w:val="false"/>
        <w:spacing w:lineRule="auto" w:line="360"/>
        <w:jc w:val="both"/>
        <w:rPr/>
      </w:pPr>
      <w:r>
        <w:rPr>
          <w:bCs/>
          <w:sz w:val="28"/>
          <w:szCs w:val="28"/>
        </w:rPr>
        <w:t>«Фитнес: Учебник»</w:t>
      </w:r>
      <w:r>
        <w:rPr>
          <w:sz w:val="28"/>
          <w:szCs w:val="28"/>
        </w:rPr>
        <w:t xml:space="preserve"> Ким Н.К., Дьяконов М.Б., 2006</w:t>
      </w:r>
    </w:p>
    <w:p>
      <w:pPr>
        <w:pStyle w:val="Normal"/>
        <w:widowControl w:val="false"/>
        <w:spacing w:lineRule="auto" w:line="360"/>
        <w:jc w:val="both"/>
        <w:rPr/>
      </w:pPr>
      <w:r>
        <w:rPr>
          <w:bCs/>
          <w:sz w:val="28"/>
          <w:szCs w:val="28"/>
        </w:rPr>
        <w:t xml:space="preserve">Идеальная фигура. Энциклопедия современного фитнеса , </w:t>
      </w:r>
      <w:r>
        <w:rPr>
          <w:sz w:val="28"/>
          <w:szCs w:val="28"/>
        </w:rPr>
        <w:t xml:space="preserve">Ким Н., Локид 2006. </w:t>
      </w:r>
    </w:p>
    <w:p>
      <w:pPr>
        <w:pStyle w:val="Normal"/>
        <w:widowControl w:val="false"/>
        <w:spacing w:lineRule="auto" w:line="360"/>
        <w:jc w:val="both"/>
        <w:rPr/>
      </w:pPr>
      <w:r>
        <w:rPr>
          <w:bCs/>
          <w:sz w:val="28"/>
          <w:szCs w:val="28"/>
        </w:rPr>
        <w:t xml:space="preserve">Большая энциклопедия фитнеса , </w:t>
      </w:r>
      <w:r>
        <w:rPr>
          <w:sz w:val="28"/>
          <w:szCs w:val="28"/>
        </w:rPr>
        <w:t>Невский А.А. ,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color w:val="000000"/>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2:00Z</dcterms:created>
  <dc:creator>Надежда Пищулина</dc:creator>
  <dc:description/>
  <cp:keywords/>
  <dc:language>en-US</dc:language>
  <cp:lastModifiedBy>SYSTEM</cp:lastModifiedBy>
  <dcterms:modified xsi:type="dcterms:W3CDTF">2011-09-08T09:02:00Z</dcterms:modified>
  <cp:revision>2</cp:revision>
  <dc:subject/>
  <dc:title>Сицилия</dc:title>
</cp:coreProperties>
</file>