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 w:eastAsia="en-US"/>
        </w:rPr>
      </w:pPr>
      <w:r>
        <w:rPr>
          <w:lang w:val="uk-UA" w:eastAsia="en-US"/>
        </w:rPr>
        <w:t>С</w:t>
      </w:r>
      <w:r>
        <w:rPr/>
        <w:t>одержа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Понятие землеустройст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дии землеустроительного процесс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Введ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ервые землеустроительные действия стали осуществляться уже в древнем Египте, Китае, Греции за несколько тысячелетий до нашей эры. Землемеры в то время делили землю, вели учет, осуществляли различные измерения для строительства каналов и сооружений, устанавливали границы, разрешали спор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мерные действия осуществлялись и во времена Древней Руси, где землемеры занимались вычислением расстояния между пунктами на местности, согласованием границ между соседями, учетом земли и ее оценкой. Но термин "землеустройство" появился в русском языке только в начале XX в. До этого при осуществлении землеустроительных действий употребляли слова "землемерие", "межевание" и иные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дореволюционной России землеустройству придавалась со стороны государства большая значимость. Особенно роль землеустройства возросла с отменой крепостного права в России и последовавшей за ней земельной реформой, которая, в свою очередь, привела к усложнению земельно-правовых отношений. Важным этапом в развитии землеустройства послужило генеральное межевание, в рамках которого проводились мероприятия по установлению точных границ земельных дач (населенных и ненаселенных единиц владения) по всей территории Российской империи. Одновременно проводились описание и оценка дворянских имений отдельных владений. Генеральное межевание было вызвано частыми земельными спорами. Многие землевладения дворян к середине XVIII в. не были оформлены законным образом. Правовой основой генерального межевания был правительственный Манифест, опубликованный 19 сентября 1765 года, а также генеральные правила, данные межевой комиссии для сочинения по оным межевой инструкции, которые были опубликованы в тот же ден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формировавшаяся система землеустройства в Российской империи к началу XX в. была нарушена в связи с принятием новыми большевистскими органами власти целого ряда актов, в том числе Декрета о земле (1917 г.). Провозглашение государственной собственности и отмена частной собственности на землю кардинально изменили земельные отношения, что не могло не отразиться и на развитии земле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ервым нормативным актом советской власти, который регулировал вопрос землеустройства, стало Положение о социалистическом землеустройстве и о мерах перехода к социалистическому земледелию, утв. ВЦИК 14 февраля 1919 года. Однако Положение не оправдало возложенных надежд на упорядочение землепользования. В 1922 года был принят Земельный кодекс РСФСР, который был введен в действие с 1 декабря 1922 го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щими началами землепользования и землеустройства, утв. Постановлением ЦИК СССР от 15 декабря 1928 года, устанавливалось, что землеустройство, организуя земельную площадь с соблюдением прав населения на свободный выбор форм землепользования, должно способствовать общему подъему сельского хозяйства, кооперированию и его коллективизации. Этот документ стал на период коллективизации, в также в предвоенные и послевоенные годы важнейши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середине 60-х годов XX в. многие сельскохозяйственные мероприятия превратились в крупные по площади хозяйства. В РСФСР землеустройство в это время проводилось на основе Постановления Совета Министров РСФСР "О мерах по улучшению землеустройства, введению и освоению правильных севооборотов в колхозах и совхозах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ельный кодекс РСФСР 1970 г. вводит понятие "государственное землеустройство". Согласно Земельному кодексу 1970 года под землеустройством понималась система государственных мероприятий, направленных на осуществление решений государственных органов в области пользования зем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дачами государственного землеустройства назывались: организация наиболее полного, научно обоснованного, рационального и эффективного использования земель, повышение культуры земледелия и охрана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началу 1990 года в стране сложилась система землеустройства, правовую основу которой составляли названный Земельный кодекс РСФСР 1970 года, Постановление Совета Министров "Об улучшении организации выполнения и повышения качества проектно-изыскательских работ по землеустройству", принятое 10 апреля 1975 года, и ряд иных нормативных правовых ак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месте с тем использование земель не было совершенным, существовало еще много проблем, сдерживающих экономику, что привело к необходимости проведения земельной реформ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чиная с 1991 года землеустроительное обеспечение осуществлялось в соответствии с Постановлением Совмина РСФСР от 18 января 1991 года №30 "О Республиканской программе проведения земельной реформы на территории РСФСР". Основное внимание было уделено созданию фонда перераспределения земель, реорганизации колхозов, совхозов, приватизации их земель и иным целя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последнее десятилетие значительно снизилась роль землеустройства, не уделялось внимание его научно-методическому обеспечению. Не существовало должной правовой основы для регулирований землеустройства вплоть до принятия Земельного кодекса РФ, Федерального закона "О землеустройстве", а также целого ряда подзаконных нормативных актов, которые вывели землеустройство на новый качественный уровень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 xml:space="preserve">1. </w:t>
      </w:r>
      <w:r>
        <w:rPr/>
        <w:t>Понятие землеустрой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йство включает в себя мероприятия по изучению состояния земель, планированию и организации рационального использования земель и их охраны, описанию местоположения и (или) установлению на местности границ объектов землеустройства, организации рационального использования гражданами и юридическими лицами земельных участков для осуществления сельскохозяйственного производства, а также по организации территорий, используемых общинами коренных малочисленных народов Севера, Сибири и Дальнего Востока. Документы, подготовленные в результате проведения землеустройства, используются при осуществлении мониторинга земель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йство проводится по инициативе уполномоченных исполнительных органов государственной власти, органов местного самоуправления, собственников земельных участков, землепользователей, землевладельцев или по решению су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йство проводится в обязательном порядке в случая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зменения границ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ыявления нарушенных земель, а также земель, подверженных водной и ветровой эрозии, селям, подтоплению, заболачиванию, вторичному засолению, иссушению, уплотнению, загрязнению отходами производства и потребления, радиоактивными и химическими веществами, заражению и другим негативным воздействия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ведения мероприятий по восстановлению и консервации земель, рекультивации нарушенных земель,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анием проведения землеустройства может быть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ешение соответствующего федерального органа государственной власти, органа государственной власти субъектов Российской Федерации или органа местного само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оговор о проведении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удебное решен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зучение состояния земель проводится в целях получения информации об их количественном и качественном состоянии и включает в себя следующие виды рабо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чвенные, геоботанические и другие обследования и изыска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ценка качества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нвентаризация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чвенные, геоботанические и другие обследования и изыскания проводятся в целях получения информации о состоянии земель, в том числе почвы, а также в целях выявления земель, подверженных водной и ветровой эрозии, селям, подтоплению, заболачиванию, вторичному засолению, иссушению, уплотнению, загрязнению отходами производства и потребления, радиоактивными и химическими веществами, заражению и другим негативным воздействиям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ценка качества земель проводится в целях получения информации о свойствах земли как средства производства в сельском хозяйстве. Оценка качества земель, являющихся исконной средой обитания коренных малочисленных народов Севера, Сибири и Дальнего Востока Российской Федерации, проводится в целях установления продуктивности оленьих пастбищ и наличия биологических ресурсов, необходимых для обеспечения традиционного образа жизни коренных малочисленных народов Севера, Сибири и Дальнего Восто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нвентаризация земель проводится для выявления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нутрихозяйственное землеустройство проводится в целях организации рационального использования земель сельскохозяйственного назначения и их охраны, а также земель, используемых общинами коренных малочисленных народов Севера, Сибири и Дальнего Востока Российской Федерации и лицами, относящимися к коренным малочисленным народам Севера, Сибири и Дальнего Востока Российской Федерации, для обеспечения их традиционного образа жизн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проведении внутрихозяйственного землеустройства выполняются следующие виды рабо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рганизация рационального использования гражданами и юридическими лицами земельных участков для осуществления сельскохозяйственного производства, а также организация территорий, используемых общинами коренных малочисленных народов Севера, Сибири и Дальнего Востока Российской Федерации и лицами, относящимися к коренным малочисленным народам Севера, Сибири и Дальнего Востока, для обеспечения их традиционного образа жизн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зработка мероприятий по улучшению сельскохозяйственных угодий, освоению новых земель, восстановлению и консервации земель, рекультивации нарушенных земель,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видам землеустроительной документации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енеральная схема землеустройства территории Российской Федерации, схема землеустройства территорий субъектов РФ, схема землеустройства муниципальных образований, схемы использования и охраны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арты (планы)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ы внутрихозяйственного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ы улучшения сельскохозяйственных угодий, освоения новых земель, рекультивации нарушенных земель, защиты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атериалы почвенных, геоботанических и других обследований и изысканий, оценки качества земель, инвентаризации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ематические карты и атласы состояния и использования земел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рядок согласования и утверждения землеустроительной документации устанавливается Прави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арта (план) объекта землеустройства является документом, отображающим в графической и текстовой формах местоположение, размер, границы объекта землеустройства и иные его характеристики. Карта (план) объекта землеустройства составляется с использованием сведений государственного кадастра недвижимости, картографического материала, материалов дистанционного зондирования, а также по данным измерений, полученных на местности. Форма карты (плана) объекта землеустройства и требования к ее составлению устанавливаются Правительством РФ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основе сбора, обработки, учета, хранения и распространения документированной информации о проведении землеустройства формируется государственный фонд данных, полученных в результате проведения землеустройства. Порядок создания и ведения государственного фонда данных, полученных в результате проведения землеустройства, а также порядок их использования определяется Правительством РФ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ьная документация, включенная в государственный фонд данных, полученных в результате проведения землеустройства, является федеральной собственностью и не подлежит приват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Лица, осуществляющие проведение землеустройства, обязаны бесплатно передать экземпляр подготовленной ими землеустроительной документации в государственный фонд данных, полученных в результате проведения земле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ведения о землеустройстве носят открытый характер, за исключением сведений, составляющих государственную тайну, и сведений, относящихся к личности собственников земельных участков, землепользователей, землевладельцев или арендаторов земельных участ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Юридические лица или индивидуальные предприниматели могут проводить любые виды работ по землеустройству без специальных разрешений, если иное не предусмотрено федеральными закон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рядок проведения землеустройства устанавливается федеральными законами, законами и иными нормативными правовыми актами субъектов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2. Стадии землеустроительного процесс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щий порядок выполнения отдельных землеустроительных действий именуется землеустроительным процесс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аниями проведения землеустройства согласно п.1 ст.69 ЗК РФ служат решения федеральных органов государственной власти, органов государственной власти субъектов РФ и органов местного самоуправления, а также договоры о проведении землеустройства и судебные решения. В Земельном кодексе указываются конкретные случаи использования земель, при которых необходимо проведение землеустроительных рабо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то предоставление земельных участков для строительства из земель, находящихся в государственной или муниципальной собственности. Документы государственного земельного кадастра и документы землеустройства необходимо представить в орган местного самоуправления, осуществляющий выбор земельного участка для названных целей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ведение землеустроительных работ и изготовление землеустроительной документации необходимы в случае предоставления гражданам земельных участков, находящихся в государственной или муниципальной собственности, для целей, не связанных со строительством (ст.34 ЗК РФ), а также в случае приобретения прав на земельные участки, которые находятся в государственной или муниципальной собственности, гражданами и юридическими лицами, имеющими в собственности, хозяйственном ведении или оперативном управлении здания, строения, сооружения, расположенные на данных земельных участках (ст.36 ЗК РФ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дготовительные работы как стадия землеустроительного процесса представляют собой изучение условий и подготовку соответствующей информации и материалов для составления проекта. Они включают следующие операц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) сбор информации об объектах землеустройства, содержащейся в государственном земельном кадастре, государственном градостроительном кадастре, государственном фонде данных, полученных в результате проведения землеустройства, геодезической, картографической и иной связанной с использованием, охраной и перераспределением земель документ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) определение местоположения границ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) определение площади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) подготовка графических материалов на интересующий объек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) составление карты (плана) объектов землеустройства, отображающей в графической форме местоположение, размер, границы объекта землеустройства, а также размещение объектов недвижимости, прочно связанных с зем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оставление землеустроительного проекта по своему содержанию и значению является основной стадией землеустроительного процесса. Землеустроительный проект - это комплекс технических, экономических и правовых документов, включающих чертежи, расчеты, описания, в которых содержатся определенные землеустроительные предложения по созданию новых форм устройства земли, их графическое изображение, письменное изложение и обоснование (экологическое, экономическое, техническое и юридическое), относящиеся к конкретной территории. Исходными данными для составления проекта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) задание на проектирование специальных изысканий и обследова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) действующие инструкции и полож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) научно обоснованные нормативы. Проект составляется на ограниченный расчетный срок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 землеустройства, состоящий из графической части (проектный план) и текстовой части, является главным юридическим документом этой стадии. В проекте разрабатываются и экономически обосновываются основные направления наиболее рационального и эффективного использования земель с учетом особенностей землеустроительного объек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тадия утверждения проекта завершается принятием государственными органами решения (постановления) об утверждении проекта, которое является правовым основанием для выполнения последующих стадий землеустроительного процесса, и в частности перенесения проекта на мест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твержденный проект землеустройства переносится в натуру с закреплением на местности межевыми знаками установленного образц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ьный процесс (от лат. "processus" - продвижение) - совокупность действий, включающих: подготовительные работы, разработку прогнозов, схем, проектов землеустройства, рассмотрение и утверждение проектной документации, перенесение проектов в натуру (на местность), оформление и выдачу землеустроительных материалов и документов, осуществление авторского надзора за выполнением проектов землеустройства собственниками земли, землевладельцами, землепользователями и арендатор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убъектами инициативы проведения землеустройства Земельный кодекс называет уполномоченные исполнительные органы государственной власти, местного самоуправления, собственников земельных участков, землепользователей, землевладельцев, а также землеустроительные работы могут быть начаты по решению суд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оответственно основаниями проведения землеустройства являются: решения федеральных органов государственной власти, органов государственной власти субъектов Российской Федерации и органов местного самоуправления о проведении землеустройства; договоры о проведении землеустройства; судебные решения (ст.4 Федерального закона " О землеустройстве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ельный кодекс установил, что землеустройство проводится в обязательном порядке в случаях, предусмотренных настоящим Кодексом, федеральными законами. Соответственно случаи обязательного землеустройства можно устанавливать только на федеральном уровн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Федеральный закон "О землеустройстве" содержит исчерпывающий перечень случаев проведения землеустройства. Такими случаям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) изменение границ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) предоставление и изъятие земельных участк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) определение границ ограниченных в использовании частей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) перераспределение используемых гражданами и юридическими лицами земельных участков для осуществления сельскохозяйственного производ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) выявление нарушенных земель, а также земель, подверженных водной и ветровой эрозии, селям, подтоплению, заболачиванию, вторичному засолению, иссушению, уплотнению, загрязнению отходами производства и потребления, радиоактивными и химическими веществами, заражению и другим негативным воздействия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) проведение мероприятий по восстановлению и консервации земель, рекультивации нарушенных земель, защите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ьные работы могут включать следующие действ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) изучение состояния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2) геодезические и картографические работ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3) почвенные, геоботанические и другие обследования и изыска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4) оценку качества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5) инвентаризацию земе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6) территориальное землеустройство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7) планирование и организацию рационального использования земель и их охран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8) образование новых и упорядочение существующих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9) межевание объектов землеустрой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10) внутрихозяйственное землеустройств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едставляется важным рассмотреть землеустроительную процедуру, т.е. порядок осуществления землеустроительных работ. Можно выделить следующие этапы землеустроительных рабо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озбуждение землеустроительного дела, подготовка землеустроительной документации (подготовительные работы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оставление проекта, предъявление его участникам землеустройства и т.д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утверждение проекта и приведение его в исполнение (установление межевых знаков, оценка качества земель и т.д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формление землеустроительного дела, составление и выдача участникам землеустройства землеустроительной документации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ьное дело включает землеустроительную документацию в отношении каждого объекта землеустройства и другие касающиеся такого объекта материалы (заявления, протоколы, справки и т.д.). Землеустроительное дело формируется, выдается заказчикам и хранится в архивах органов по государственному управлению земельными ресурсами. Приказ Минэкономразвития России от 14 ноября 2006 года №376 "Об утверждении Административного регламента Федерального агентства кадастра объектов недвижимости по предоставлению государственной услуги "Ведение государственного фонда данных, полученных в результате проведения землеустройства" (зарег. в Минюсте России 12 декабря 2006 года) обязал Федеральное агентство кадастра объектов недвижимости (Роснедвижимость) (в настоящее время - Федеральную службу государственной регистрации, кадастра и картографии) и его территориальные органы и их территориальные отделы предоставлять услугу по хранению землеустроительной документ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ельный кодекс установил презумпцию открытости сведений о землеустройстве, за исключением сведений, относящихся к личности собственников земельных участков, землепользователей, землевладельцев или арендаторов земельных участ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опрос о государственной тайне урегулирован в Законе РФ от 21 июля 1993 года №5485-1 "О государственной тайне", а также Указе Президента РФ от 30 ноября 1995 года №1203 "Об утверждении Перечня сведений, отнесенных к государственной тайне". Помимо сведений, которые относятся к государственной тайне, вышеуказанным Законом РФ устанавливаются сведения, которые не могут составлять предмет государственной тайн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ним относятся сведен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чрезвычайных происшествиях и катастрофах, угрожающих безопасности и здоровью граждан, и их последствиях, а также о стихийных бедствиях, их официальных прогнозах и последствия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состоянии экологии, здравоохранения, санитарии, демографии, образования, культуры, сельского хозяйства, а также о состоянии преступности; о привилегиях, компенсациях и социальных гарантиях, предоставляемых государством гражданам, должностным лицам, предприятиям, учреждениям и организация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фактах нарушения прав и свобод человека и гражданин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размерах золотого запаса и государственных валютных резервах Российской Федер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состоянии здоровья высших должностных лиц Российской Федер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 фактах нарушения законности органами государственной власти и их должностными лиц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д сведениями, относящимися к личности собственников земельных участков, землепользователей, землевладельцев или арендаторов земельных участков, следует понимать любые сведения личного характера об указанных участниках земельных отношений, являющихся физическими лицами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и обязаны не позднее чем за семь календарных дней до начала землеустроительных работ письменно известить об их предполагаемом проведении тех лиц, чьи права и охраняемые законом интересы могут быть затронуты при их проведен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Если при проведении землеустроительных работ были допущены действия, которые, по мнению заинтересованных лиц, ущемляют их права и законные интересы, то указанные лица вправе обжаловать такие действ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ежде всего речь идет о судебном порядке обжалования действий, нарушающих права граждан. Гражданским и арбитражным процессуальным законодательством устанавливается перечень заинтересованных лиц и порядок рассмотрения указанных дел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ания и порядок изъятия устанавливаются Земельным кодексом РФ. При этом на собственников земельных участков, землепользователей, землевладельцев и арендаторов земельных участков налагается обязанность обеспечить доступ к земельным участкам для проведения земле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ительные работы осуществляются без специальных разрешений (лицензий). Это подтверждается и Федеральным законом от 25 сентября 1998 года №158-ФЗ "О лицензировании отдельных видов деятельности", в статье 17 которого устанавливается исчерпывающий перечень видов деятельности, на осуществление которых требуются лицензии. Введение лицензирования иных помимо указанных в ст.17 данного Федерального закона видов деятельности возможно только путем внесения дополнений в предусмотренный этой статьей перечень лицензируемых видов деятельности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рядок проведения землеустройства устанавливается федеральными законами, законами и иными нормативными правовыми актами субъектов РФ. Как уже было отмечено, на федеральном уровне таким законом является Федеральный закон от 18 июня 2001 года №78-ФЗ "О землеустройстве". Некоторые вопросы, касающиеся землеустройства, содержатся и в Федеральном законе от 24 июля 2007 года №221-ФЗ "О государственном кадастре недвижимости"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ким образом, подводя итоги работы, можно сделать вывод о том, что земельное законодательство устанавливает правовые основы проведения землеустройства в целях обеспечения рационального использования земель и их охраны, создания благоприятной окружающей среды и улучшения ландшаф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лавной задачей землеустройства является организация рационального использования земель всех категорий, в том числе и сельскохозяйственного назнач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емлеустройство включает в себя правовые, организационно-хозяйственные, экономические, технологические и технические мероприя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осударственный фонд данных, полученных в результате проведения землеустройства, формируется на основе сбора, обработки, учета, хранения и распространения документированной информации о проведении землеустрой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рядок создания и ведения государственного фонда данных, полученных в результате проведения землеустройства, а также порядок их использования определяются Правительством РФ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этом следует заметить, что землеустроительная документация, включенная в государственный фонд данных, полученных в результате проведения землеустройства, является федеральной собственностью и не подлежит приват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поры, возникающие при проведении землеустройства, могут быть классифицированы по основаниям их возникновения и по субъектам, между которыми эти споры возникают (например, споры между субъектами землеустроительных отношений при межевании земель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 действующему законодательству землеустроительные споры могут разрешаться в административном и судебном порядк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поры, возникающие при проведении землеустройства, преимущественно подведомственны и подсудны арбитражным судам. Подведомственность и подсудность споров арбитражным судам установлена в Арбитражном процессуальном кодексе РФ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/>
        <w:t>Список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нституция Российской Федерации. Принята Всенародным голосованием 12 декабря 1993 года // Российская газета, №7, 21 января 2009 года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Земельный кодекс Российской Федерации от 25 октября 2001 года №136-ФЗ (ред. от 27 декабря 2009 года, с изм. и доп. от 01 января 2010 года // Собрание законодательства РФ, 29. октября 2001 года, №44. Ст.4147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Федеральный закон от 18 июня 2001 года №78-ФЗ (ред. от 23 июля 2008 года "О землеустройстве" // Собрание законодательства РФ, 25 июня 2001 года, №26. Ст.2582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Волков С.Н. Теоретические основы землеустройства. Т.1. - М.: Колос, 2001. - 238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Волков Г.А., Голиченков А.К., Козырь О.М. Комментарий к Земельному кодексу Российской Федерации.</w:t>
      </w:r>
      <w:r>
        <w:rPr>
          <w:lang w:val="uk-UA"/>
        </w:rPr>
        <w:t xml:space="preserve"> </w:t>
      </w:r>
      <w:r>
        <w:rPr/>
        <w:t>М., 2002. - 399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алиновская Е.А. Земельное законодательство: особенности формирования и развития // Журнал российского права. 2009. №11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рудцына Л.Ю., Козлова М.Н. Земля: Справочник собственника и арендатора. М.: Юстицинформ, 2007. - 432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Земельное право России: Учебник / Под ред. Ю.Г. Жарикова.2-е изд. М.: КНОРУС; Изд-во "Проспект", 2007. - 376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Земельное право: Учебник / Под ред. Г.В. Чубукова, Н.А. Волоковой. М.: ЮНИТИ-ДАНА; Закон и право, 2008. - 403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Земельное право России: Учеб. / Отв. ред.Н.И. Краснов.</w:t>
      </w:r>
      <w:r>
        <w:rPr>
          <w:lang w:val="uk-UA"/>
        </w:rPr>
        <w:t xml:space="preserve"> </w:t>
      </w:r>
      <w:r>
        <w:rPr/>
        <w:t>М., 2004. - 254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рассов О.И. Земельное право современной России.</w:t>
      </w:r>
      <w:r>
        <w:rPr>
          <w:lang w:val="uk-UA"/>
        </w:rPr>
        <w:t xml:space="preserve"> </w:t>
      </w:r>
      <w:r>
        <w:rPr/>
        <w:t>М., 2003. - 487 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Колесникова И.А. Учет интересов при проведении территориального землеустройства // Право и экономика, 2007, №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Право собственности: актуальные проблемы / отв. ред.</w:t>
      </w:r>
      <w:r>
        <w:rPr>
          <w:lang w:val="uk-UA"/>
        </w:rPr>
        <w:t xml:space="preserve"> </w:t>
      </w:r>
      <w:r>
        <w:rPr/>
        <w:t>В.Н. Литовкин, Е.А. Суханов, В.В. Чубаров; Ин-т законод. и сравнит. правоведения. М.: Статут, 2008. - 73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Постатейный комментарий к Федеральному закону "О землеустройстве" / под ред.А. А. Ялбулганова // СПС КонсультантПлюс. 200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Сухова Е.А. Справочник юриста по земельному праву (2-е издание) - Питер Пресс, 2007. - 167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Ялбулганов А.А. Нормативно-правовая база землеустройства: научно-практический комментарий к статье 2 Федерального закона "О землеустройстве" // Реформы и право, 2009, №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С.Н. Теоретические основы землеустройства. Т. 1. - М.: Колос, 2001. С. 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иновская Е.А. Земельное законодательство: особенности формирования и развития // Журнал российского права. 2009. №11. С. 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: Учебник / Под ред. Г.В. Чубукова, Н.А. Волоковой. - М.: ЮНИТИ-ДАНА; Закон и право, 2008. С. 2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ва Е.А. Справочник юриста по земельному праву (2-е издание) - Питер Пресс, 2007. С. 10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удцына Л.Ю., Козлова М.Н. Земля: Справочник собственника и арендатора. М.: Юстицинформ, 2007. С. 2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тейный комментарий к Федеральному закону «О землеустройстве» / под ред. А.А. Ялбулганова // СПС КонсультантПлюс. 200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России: Учебник / Под ред. Ю.Г. Жарикова. 2-е изд. - М.: КНОРУС; Изд-во «Проспект», 2007. С. 219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ва Е.А. Справочник юриста по земельному праву (2-е издание) - Питер Пресс, 2007. С. 1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: Учебник / Под ред. Г.В. Чубукова, Н.А. Волоковой. - М.: ЮНИТИ-ДАНА; Закон и право, 2008. С. 21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хова Е.А. Справочник юриста по земельному праву (2-е издание) - Питер Пресс, 2007. С. 1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Arial Unicode MS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Style8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2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SimSun;Arial Unicode MS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Arial Unicode MS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Arial Unicode MS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Arial Unicode MS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8:00Z</dcterms:created>
  <dc:creator>Мадина</dc:creator>
  <dc:description/>
  <cp:keywords/>
  <dc:language>en-US</dc:language>
  <cp:lastModifiedBy>SYSTEM</cp:lastModifiedBy>
  <cp:lastPrinted>2010-04-12T12:52:00Z</cp:lastPrinted>
  <dcterms:modified xsi:type="dcterms:W3CDTF">2011-09-08T09:08:00Z</dcterms:modified>
  <cp:revision>2</cp:revision>
  <dc:subject/>
  <dc:title>СОДЕРЖАНИЕ:</dc:title>
</cp:coreProperties>
</file>