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ы закали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кла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аливание организма. В основе закаливания лежит постепенное повышение устойчивости организма человека к неблагоприятным метеорологическим условиям (холоду или жаре, высокому или низкому атмосферному давлению и т. д.). Закаливание достигается с помощью природных факторов: солнечной радиации, воздуха и воды. Физиологическая сущность закаливания основывается на учении И. П. Павлова об условных рефлексах. В результате систематического воздействия тепловых и холодовых раздражителей на нервные окончания (рецепторы), заложенные в слизистой оболочке верхних дыхательных путей и в коже, организм постепенно адаптируется к колебаниям метеорологических факторов благодаря образованию новых временных связей. Закаливание солнечными луч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лнечные лучи, попадая на обнаженное тело, вызывают в нем, даже при кратковременном облучении, сложные физиологические процессы. При правильном закаливании солнечными лучами в крови увеличивается содержание гемоглобина, отмечается хорошее самочувствие, нормальный сон, бодрое состояние. Принимать солнечные ванны лучше в утренние часы, лежа, стоя или в движении, и спустя 2 ч после еды. В это время в солнечном спектре преобладает ультрафиолетовое излучение, не вызывающее перегревание организма. В летнее время в южных районах солнечные ванны следует принимать с 7 до 10 ч, в средней полосе — с 8 до 11 ч, а в северных районах с 10 до 12 ч, В переходный период года (осенью и весной) солнечные ванны лучше всего принимать с 11 до 14 ч. Большое значение имеет постепенное привыкание к солнечному облучению. Находиться под солнцем в первое время следует недолго — 5—10 ми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епенно (ежедневно) время пребывания под солнцем доводить до 2—3 ч. После приема солнечных ванн рекомендуется отдохнуть в тени, а затем принять водные процедуры (температура воды 16— 18 °С). Не рекомендуется принимать солнечные ванны людям, больным туберкулезом легких, гипертонической болезнью, имеющим декомпенсированные пороки сердца, злокачественные новообразования и другие заболевания. Злоупотребление солнечными ваннами может привести к сильным ожогам за счет действия инфракрасной радиации, перегреву, солнечному и тепловому ударам. Закаливание воздухом. Весьма благотворно на организм человека действуют и воздушные ванны. При этом организм подвергается не только действию разных по силе потоков воздуха, но и воздействию солнечной радиации. Лучше всего воздушные ванны принимать на территории с зелеными насаждениями и удаленной от источников загрязнения воздуха. Зимой закаливание воздухом можно проводить в хорошо проветриваемом помещен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душные ванны рекомендуется сочетать с физическими упражнениями. Начинают закаливание при температуре 20 °С в течение 15—20 мин. Продолжительность последующих ванн постепенно увеличивают до 1,5—2 ч и продолжают их принимать и в более холодный период года. Хорошо закаленные люди могут принимать воздушные ванны при температуре ниже 0 °С, сочетая их при этом с быстрыми движениями. После приема воздушных ванн рекомендуется принять теплый душ и энергично растереть тело. Воздушные ванны при правильном их применении улучшают кровообращение и обмен веществ, способствуют развитию сопротивляемости к острым респираторным заболеваниям, повышают тонус нервной системы. Однако длительность воздушной ванны определяется реакцией организма. Появление «гусиной» кожи, озноба или дрожи свидетельствует о чрезмерной длительности ванны и является сигналом для прекращения ее. При неблагоприятных метеоусловиях (дождь, туман, высокое или низкое атмосферное давление, сильный ветер) принимать воздушные ванны не рекоменду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аливание водой. Водные процедуры как закаливающее средство действуют наиболее эффективно и быстро. Этими качествами вода отличается потому, что обладает хорошей теплопроводностью (в 28 раз больше теплопроводности воздуха) и механическим действием, вызывающим большее термическое раздражение, чем воздух той же температуры. Термическое раздражение рецепторов кожи, вызванное водой, оказывает влияние на весь организм и прежде всего на органы кровообращения, тканевое дыхание, нервную систему. Начинают закаливание водой с утра, тотчас же после сна и утренней зарядки, которая способствует равномерному согреванию тела. Продолжительность водных процедур должна быть тем меньше, чем ниже температура воды. Закаливание водой производят путем обливания прохладной водой и холодного обтирания мокрым полотенцем, губкой или рукой, смоченной холодной вод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ачале обтирают верхнюю половину тела, после чего насухо вытирают кожу, а затем нижнюю. Продолжительность этой процедуры должна составлять 4—5 мин. Большой эффект оказывают обливания, особенно холодной водой. При этом происходит спазм кровеносных сосудов кожи с последующим их расслаблением, что повышает тонус нервно-мышечного аппарата и работоспособность человека. Температура воды вначале должна быть около 30 °С, затем ее снижают до 15 °С и ниже. Продолжительность данной процедуры должна составлять 3—4 мин. Наибольшее закаливающее действие на организм оказывает душ. Как водная процедура он влияет на организм не только температурой, но и своим механическим действием, вызывая сильное возбуждение нервной системы. Поэтому не рекомендуется принимать душ сразу же после большого физического напряж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ительность душа — 1—2 мин. Температура воды в начале закаливания с помощью душа должна составлять 30—35 °С. После душа нужно тщательно вытереться. Ценным методом закаливания является купание в открытых водоемах. Начинают сезон купания и плавания ранней весной при температуре воды не ниже 18 °С. Перед началом закаливания необходимо пройти медицинский осмотр. Вначале приучают организм к пребыванию в воде в течение 10—15 с, доводя это время до 15—20 мин. Лучшее время для купания — утренние и вечерние часы, не ранее чем через 1—2 ч после еды. Благодаря постепенной тренировке купаться и плавать можно в воде с температурой ниже 5—10 °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09:00Z</dcterms:created>
  <dc:creator>Rain</dc:creator>
  <dc:description/>
  <cp:keywords/>
  <dc:language>en-US</dc:language>
  <cp:lastModifiedBy>SYSTEM</cp:lastModifiedBy>
  <cp:lastPrinted>2010-12-22T20:22:00Z</cp:lastPrinted>
  <dcterms:modified xsi:type="dcterms:W3CDTF">2011-09-08T09:09:00Z</dcterms:modified>
  <cp:revision>2</cp:revision>
  <dc:subject/>
  <dc:title/>
</cp:coreProperties>
</file>