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ий Националь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е задание 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Уменьшение численности малоценных видов рыб в водоем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у выполни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5-го кур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. 7-7420-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онар Ю.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порожье 20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ные рыбы и борьба с ни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рные рыбы - рыбы, не имеющие промыслового значения (вьюн, пескарь, гольян, верховка, быстрянка, щиповка и другие), плохо использующие кормовые ресурсы, медленно растущие, конкуренты в питании ценным рыбам (золотой карась, ерш, красноперка, густера, в некоторых случаях окунь). Для борьбы с С. р. в рыбоводных хозяйствах применяют технические и биологические средства. Технические средства заключаются в применении сороуловителей при наполнении рыбоводных прудов. Хорошие результаты дает ежегодный, тщательный облов прудов. Биологические методы борьбы заключаются в совместном выращивании с товарным карпом хищных рыб-сеголетков щуки, двухлетков большеротого окуня, - которые поедают сорную рыбу и повышают общую продуктивность пр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ные рыбы отрицательно влияют на популяции рыб более ценных видов. По подсчетам ученых, сорные рыбы выедают весной до 80% икры, выметанной лещом, сазаном, щукой, и личинок рыб ценных видов. Но даже, та молодь, которую чудом не съели на стадиях икры и личинки, рискует умереть от голода. Ведь молодь хищных и промыслово-значимых рыб имеют общую кормовую базу с сорными рыбами, которые ничего не оставляют еще нерасторопным и более малочисленным маленьким щучкам, лещам и т.п. Не последнюю роль в увеличении количества сорной рыбы играет то, что во многих водоемах рыболовы истребляют таких хищных рыб, как щука, жерех и сом, запасы которых уже подор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у сорных рыб есть свои плюсы. Во-первых, они обеспечивают в водоемах биологическое разнообразие; во-вторых, являются пищевыми объектами для хищных рыб. Ученые доказали, что в некоторых водохранилищах Приднестровья именно обилие сорных рыб привело к резкому увеличению количества жереха, головля, окуня и других рыб. Многие хищные рыбы стали значительно крупнее, и большие экземпляры гораздо чаще фиксируются в уловах. В-третьих, сорные рыбы являются прекрасным кормом для водоплавающих птиц-ихтиофагов - кваквы, цапель и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говоры о том, что сорные рыбы разрушают биосистемы лишены основания. Ведь они в огромных количествах потребляют биообрастания и ил, а это очень важный элемент экосистем. Если биообрастания оставить нетронутыми, то произойдет цветение и загнивание водое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значного ответа на этот вопрос нет. Безусловно, они нужны, но в меньшем количестве. Оно должно быть таким, чтобы способствовать увеличению численности рыб ценных ви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сти количество видов к норме можно тремя способ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иоративные обловы водое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лов сорных рыб на подходах к нерестилищ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установка улов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 выедание хищни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аких мер увеличивается присутствие рыб ценных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прудовых хозяйствах щука повышает рыбопродуктивность прудов, избавляя карпа от малоценных и сорных видов рыб. Поэтому в Белоруссии уже давно ее разводят совместно с карпом. К годовалому карпу массой 20-25 г и выше подсаживают весной личинку щуки из расчета 200-300 шт. на 1 га водной площади пруда. Оказавшаяся в пруду нежелательная мелочь малоценных и сорных рыб по мере их подрастания служит прекрасным кормом для щуки. В результате она быстро набирает живую массу и за одно лето сама становится товарной ры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ловители сорной ры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ловители сорной рыбы</w:t>
      </w:r>
      <w:r>
        <w:rPr>
          <w:sz w:val="28"/>
          <w:szCs w:val="28"/>
        </w:rPr>
        <w:t xml:space="preserve"> - сооружение, предназначенное для предупреждения захода в пруды сорной рыбы. Имеется несколько типов уловителей. Их размеры зависят от ширины водоподающего канала, шлюза-регулятора, расхода воды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кас У.с.р. имеет вид ящика. Дно и боковые стенки его делают из металлических остро отточенных полос с остриями, направленными к струе воды. Отверстия между полосами не должны превышать 3-4 мм. Падающая вместе с сильной струей воды дикая рыба, лягушки, насекомые и мусор частично измельчаются (разрезаются) остриями и струей воды выталкиваются из уловителя. Недостатком этой конструкции является малая пропускная способность и трудность оттачивания металлических полос. Применяется на быстротоках для небольших прудов, главным образом для нерестовых и вырас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 конструкции Переходы представляет собой ящик, состоящий из деревянного каркаса, обитого по бокам металлической сеткой, с дощатым дном. Для установки У. необходима разница в горизонтах воды в источнике водоснабжения и канале. Недостатки У. этой конструкции: необходимость в создании подпора воды перед У., что не везде возможно, малая водопропускная способность, быстрое засорение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. конструкции Ильина представляет собой сетчатый ящик без передней ст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89400" cy="267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ний конец сведен в треугольник. Каркас У. изготовляют из углового железа или из досок и обтягивают металлической сеткой. Размер отверстий в сетке зависит от размеров рыбы, которую нужно задержать. В паводок применяют сетку с отверстиями в 3-4 мм, которая задерживает мелкую верховку. Для задержания мальков и личинок рыб применяют сетку с отверстиями в 1 мм. Размеры У. зависят от количества протекающей через него воды, ее засоренности и размера ячеи металлической с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не стеснять пропускную способность гидросооружений, площадь сетки с ячеёй в один миллиметр должна в 100 раз превышать максимальную площадь сечения струи воды, а площадь сетки с ячеёй в 4-5 мм-в 40-50 раз. У. этого типа можно устанавливать в водоснабжающих каналах у шлюзов-регуляторов, в водосливах, в водоспусках, в верховинах, а также у вытока из водо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кас уловителя изготовляют по размеру канала, шлюза-регулятора, верховины реки с таким расчетом, чтобы вода не проходила под дном уловителя и вдоль его боковых ст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при этом процеживается как через дно уловителя (в основном), так и через боковые стенки. Очищают У. не чаще одного раза в неделю. При сильном токе воды происходит самоочищение, У. этой конструкции могут быть использованы и как рыбоулов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. Ф. Задворочнов для борьбы с сорной рыбой предложил и испытал стеклянно-гравийные фильтры. В водоподающих каналах устанавливают фильтры из гравия, перемешанного с мелко битым стеклом. На слой гравия толщиной 5-б см насыпают мелко битое стекло, так чтобы оно заполнило все промежутки между гравием, затем в таком же порядке насыпают еще 10-12 слоев гравия и стекла. Впереди фильтра ставят решетку. Опыт рыбхозов Краснодарского края показал, что такие фильтры (уловители) задерживают не только сорную рыбу, но даже личинок и икру ры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устраивают хворостяные и каменно-щебеночные фильтры. Хворостяное заграждение состоит из хвороста, плотно уложенного между двумя рядами кольев и прижатого сверху поперечинами. Каменно-щебеночный фильтр состоит из каменно-щебеночной перемычки, перекрывающей русло канала в виде призмы. Фильтры стесняют живое сечение канала и уменьшают его 'Пропускную способность, поэтому в местах их устройства канал соответственно расширяют. Они одновременно служат для очистки; воды от мусора, взвешенных частиц и т. п. При этом чаще применяют песчано-галечные фильтры. При применении уловителей общая рыбопродуктовность карповых прудов повышается на 75-100 кг/г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09:00Z</dcterms:created>
  <dc:creator>Admin</dc:creator>
  <dc:description/>
  <cp:keywords/>
  <dc:language>en-US</dc:language>
  <cp:lastModifiedBy>SYSTEM</cp:lastModifiedBy>
  <dcterms:modified xsi:type="dcterms:W3CDTF">2011-09-08T09:09:00Z</dcterms:modified>
  <cp:revision>2</cp:revision>
  <dc:subject/>
  <dc:title/>
</cp:coreProperties>
</file>