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держа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1. Особенности VIP-обслуживания в гостиницах и поощрения постоянных госте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1 Особенности и стандарты VIP-обслуживания в гостиницах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2 Принципы поощрения и стимулирования постоянных гостей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2. Действие программ поощрения и стимулирования постоянных гостей в различных гостиницах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2.1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ел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ский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»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2.2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еть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InterContinental Hotels Group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3 Сеть Heliopark Hotels &amp; Resorts</w:t>
        <w:tab/>
        <w:t>18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4 Другие гостиниц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5 Маркетинговые принципы программ поощрения и стимулирования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ключение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использованной литературы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тиничный бизнес в последнее время привлекает к себе внимание не только крупных корпораций или муниципальных объединений, но и достаточно мелких компаний и даже частных предпринимателей. При этом все большей популярностью пользуются не многомиллионные проекты больших гостиничных комплексов, а так называемые малые гостиницы. Десятилетняя эволюция европейского гостиничного бизнеса привела к появлению эмпирической пропорции: 60% постояльцев обслуживают крупные отели, 40% потока туристов – гарантированная доля малого гостиничного бизне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гостиничного бизнеса направлено на решение таких народнохозяйственных задач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материальных, трудовых и финансовых ресурсов, невостребованных в крупном производст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новационного потенциала для внедрения технических новшест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нкурентной сред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строе реагирование на спрос и заполнение рыночных ниш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уровня безработиц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ягчение социальной напряжен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ичная трансформация теневой экономики в легальный бизнес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анализ развития гостиниц в России показал, что уникальная роль данного сектора экономики пока еще плохо осознается в нашей стране.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звитие гостиниц в России в настоящее время сдерживается целым рядом негативных факторов, к которым относя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в достаточном количестве свободных площадей, пригодных для использования под о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жности по переводу помещений гостиниц из жилого фонда в нежило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никновение трудностей у отелей в кадровой сфер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высокой доли переменных издерже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авильная оценка инвестиционных возможностей и ошибки при формировании маркетинговой политики гостин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то же время, особо важным является стимулирование клиентов, которое помогает сформировать базу постоянных клиентов и обеспечивает экономическую стабильность гостиницам. Стимулирование и поощрение является важным и необходимым на различных уровнях, включая и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обслуживание. Проведение мероприятий по стимулированию лояльности потребителя гостиничных услуг предполагает личные и информационные взаимосвязи между малой гостиницей и потребителем посредством вовлечения последнего в деятельность отеля, чтобы вызвать у него психологически-эмоциональное чувство привязанности (например, гостиницы могут вести специальную клиентскую базу, участникам которой рассылается информация о важнейших событиях в отеле, приглашения на годовщины деятельности и пр.), а также путем обслуживания клиента в полном соответствии с его требованиями (индивидуальный подход с учетом вкусов гостя, его национальной специфики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оме того, высококлассные гостиницы могут использовать множество других приемов по увеличению лояльности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 к отел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тственные коктей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егулярных автобусных шатлов между гостиницей, центром города и аэропор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номера более высокой категории без дополнительной оплат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на услуги ресторана, бара, прачечной для клиентов, останавливающихся на длительный ср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й работе нами будут рассмотрены способы стимулирования и поощрения постоянных клиентов в гостиницах, а также особенности их обслуживания на высоком уровне (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обслуживание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Актуальность</w:t>
      </w:r>
      <w:r>
        <w:rPr>
          <w:sz w:val="28"/>
          <w:szCs w:val="28"/>
        </w:rPr>
        <w:t xml:space="preserve"> данной работы предопределена быстрыми темпами развития гостиничного бизнеса, как во всем мире, так и в Российской Федерации, а также необходимостью изучения вопросов, связанных с поощрением и стимулированием постоянных клиентов, которые составляют хорошую основу для экономической стабильности каждой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Объектом</w:t>
      </w:r>
      <w:r>
        <w:rPr>
          <w:sz w:val="28"/>
          <w:szCs w:val="28"/>
        </w:rPr>
        <w:t xml:space="preserve"> данной работы являются гостиницы, в которых применяются программы поощрения и стимулирования постоянных г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</w:t>
      </w:r>
      <w:r>
        <w:rPr>
          <w:b/>
          <w:bCs/>
          <w:sz w:val="28"/>
          <w:szCs w:val="28"/>
        </w:rPr>
        <w:t>предметом</w:t>
      </w:r>
      <w:r>
        <w:rPr>
          <w:sz w:val="28"/>
          <w:szCs w:val="28"/>
        </w:rPr>
        <w:t xml:space="preserve"> данной работы является изучение вопросов, связанных с формированием программ поощрения и стимулирования постоянных гостей в гостиниц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Целью</w:t>
      </w:r>
      <w:r>
        <w:rPr>
          <w:sz w:val="28"/>
          <w:szCs w:val="28"/>
        </w:rPr>
        <w:t xml:space="preserve"> данной работы является изучение особенностей и стандартов приема и обслуживания гостей на высшем уровне (VIP-обслуживание), а также изучение на практических примерах программ поощрения и стимулирования постоянных гостей в гостиницах. Результаты данной работы носят как теоретический, так и практический характер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мках достижения поставленной цели были поставлены и решены следующие </w:t>
      </w:r>
      <w:r>
        <w:rPr>
          <w:b/>
          <w:bCs/>
          <w:sz w:val="28"/>
          <w:szCs w:val="28"/>
        </w:rPr>
        <w:t>зад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и изучить особенности и стандарты приема и обслуживания гостей на высшем уровне (VIP-обслуживан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ущность и принципы применения программ поощрения и стимулирования постоянных гостей в гостиниц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на практических примерах программы поощрения и стимулирования постоянных гостей в гостиниц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елать выводы по результатам проведенного исследования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актуальност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анной проблемы определила выбор темы работы, связанной с особенностями и стандартами приема и обслуживания гостей на высшем уровне (VIP-обслуживания), а также с программами поощрения и стимулирования постоянных гостей в гостиницах, круг вопросов и логическую схему ее построения. Работа состоит из содержания, введения, двух глав – теоретической и практической, заключения, списка использованной литературы, прило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Методом исследования</w:t>
      </w:r>
      <w:r>
        <w:rPr>
          <w:sz w:val="28"/>
          <w:szCs w:val="28"/>
        </w:rPr>
        <w:t xml:space="preserve"> является анализ специальной литературы по избранной тематике и проблема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Источниками информации</w:t>
      </w:r>
      <w:r>
        <w:rPr>
          <w:sz w:val="28"/>
          <w:szCs w:val="28"/>
        </w:rPr>
        <w:t xml:space="preserve"> для написания работы послужили базовая учебная литература, результаты практических исследований видных отечественных и зарубежных авторов, статьи и обзоры в специализированных и периодических изданиях, посвященных тематике транспорта в Нидерландах, справочная литература, другие актуальные источники информации, что описано в разделе использованных источников информ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Особенности VIP-обслуживания в гостиницах и поощрения постоянных гостей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1.1 Особенности и стандарты VIP-обслуживания в гостиницах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я принципы VIP-обслуживания в гостиницах, обратимся к данным, которые являются актуальными на сегодняшний день в Европе (табл. 1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1. Обслуживание VIP-клиентов в Европейских странах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31"/>
        <w:gridCol w:w="1080"/>
        <w:gridCol w:w="1080"/>
        <w:gridCol w:w="1080"/>
        <w:gridCol w:w="1080"/>
        <w:gridCol w:w="1080"/>
      </w:tblGrid>
      <w:tr>
        <w:trPr/>
        <w:tc>
          <w:tcPr>
            <w:tcW w:w="2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</w:t>
            </w:r>
          </w:p>
        </w:tc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-клиент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редняя цена люкс-номе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vPAR</w:t>
            </w:r>
          </w:p>
        </w:tc>
      </w:tr>
      <w:tr>
        <w:trPr/>
        <w:tc>
          <w:tcPr>
            <w:tcW w:w="2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, %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я Европ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ли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ьсин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саб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ж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нгаге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е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мбул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ерусали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6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ьт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г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5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йкьявик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кголь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лин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,8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ша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касается источников информиро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, то их процентное соотношение представлено на рис.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66945" cy="3023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980" t="22157" r="37258" b="38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ис. 1. Источники информиро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ак, обратимся к особенностям обслуживания VIP-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характерным особенностям VIP-обслуживания обычно следует относи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й трансфер на такси до гостиницы в день приезда и до аэропорта в день отъез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небольшой презент в номере в виде бутылки вина (шампанского) и корзины фруктов в день приез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к правило, бесплатная обзорная экскурс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ндивидуальные экскурсии по заказу клиента и некоторые индивидуальные удобства в отеле и другое[6, стр. 48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ить механизм определения важности клиента сложно, он базируется исключительно на индивидуальном подходе. К примеру, важной персоной для гостиницы районного центра вполне может стать артист-гастролер областной филармонии. Но уже в столичном пятизвездочном отеле такой клиент вряд ли будет выделяться из общей массы постояльцев. В этом заведении подход наверняка будет совсем иным: чтобы попасть в разряд его VIP-клиентов, нужно быть звездой кино, шоу-бизнеса, известным политиком, бизнесменом, в том числе иностранными, и т.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IP-обслуживание предполагает индивидуальный подход к постояльцу, часть номеров гостиницы (суперлюксы, «президентские» номера, пентхау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ы) оборудуют особым образом для обслуживания клиентов, желающих иметь более комфортные условия проживания и готовых заплатить за них. Повышенный уровень комфорта выражается в соответствующем оформлении номера, оснащенности его теле-, видеоаппаратурой и другой техникой, наличии свежих цветов, конфет, шампанского и т.д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рубежная практика показывает, что периодическое проживание любой важной персоны в гостинице автоматически поднимает ее престиж, делает ее известной и популярной. Для демонстрации престижности гостиницы, например, оформляют стенды с фотографиями известных постояльцев с их автографами, вывески со списками знаменитостей, которые в разные годы останавливались в этой гостинице, и т.д. И хотя в нашей стране «демонстрация» важных персон не имеет такого публичного выражения, все же ряд гостиниц выделяют для себя тех клиентов, которые для них подпадают под категорией VIP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у по VIP-обслуживанию без преувеличения можно назвать кропотливой и очень индивидуальной. К примеру, в гостиницу прибыл известный политик (артист, бизнесмен, ученый и т.д.), поселился в номере с повышенным уровнем комфорта и остался доволен обслуживанием. Вполне понятно, что руководство гостиницы захочет видеть этого постояльца и в следующий его приезд. Индивидуальный подход к такому клиенту в первую очередь заключается в установлении дат его возможных дальнейших посещений. Кроме того, «продвинутые» гостиницы ненавязчиво выясняют разные предпочтения важной персоны (марка минеральной воды, «ассортимент» художественных фильмов на дисках или видеокассетах и прочее), чтобы сделать ее следующий визит еще более удобным. Такое внимание всегда оправданно и практически никого из клиентов не оставляет равнодуш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плане обслуживания «VIP-набор» может быть каким угодно. Самый распространенный – это, как было упомянуто выше, цветы, шампанское, конфеты, фрукты в номере. Ориентировочный перечень дополнительных VIP-услуг можно составить весьма условно. В этом деле важную роль играет не только фантазия руководства заведения, но и индивидуальные предпочтения кли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, VIP-клиенту могут готовить блюда в ресторане по индивидуальному заказу с подачей прямо в номер, предоставлять услуги Интернет, оборудовать номер различными техническими средствами и даже учитывать пожелания клиента по дизайнерскому оформлению номера. Естественно, все это делается не бесплатно, а учитывается при формировании цены проживания. При этом гостиница не ограничивает себя в ценовом диапазоне при выборе оборудования и предметов интерьера: все расходы будут учтены при формировании стоимости гостиничной услу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количество вопросов возникает из-за «VIP-мелочей»: шампанского, фруктов, цветов, фирменных халатов, блокнотов, ручек, календарей и т.п. Вышеперечисленные предметы, напитки и продукты могут быть расценены в качестве подарков с соответствующим обложением НДФЛ, ведь за них гостиницы с VIP-клиентов отдельно плату не берут. Тем более что в гостинице проблем с персонификацией клиентов быть не мож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я стоимость услуги проживания в VIP-номере, гостиница может включить в нее стоимость шампанского, фруктов, цветов, фирменных халатов, блокнотов, ручек, календарей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необходимо составить соответствующий внутренний документ – калькуляцию. Этот документ поможет предприятию и в вопросах налогообложения. Как известно, определение базы налогообложения по основным налогам (налог на прибыль, НДС, НДФЛ) зачастую «завязано» на обычной цене. Формирование продажной цены с учетом особых условий обслуживания VIP-клиентов как раз и будет доказательством того, что это и есть обычная цена. Не секрет, что любая гостиница имеет круг клиентов, которым по каким-то причинам уменьшают стоимость проживания. Именно их и считают VIPами. Снижение стоимости проживания для VIP-гостей необходимо оформить как предоставление скидок с цены услуги, чтобы не дразнить проверяющих на предмет применения обычных це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могут предоставляться в зависимости от частоты проживания в гостинице в течение года, количества дней проживания за какой-либо промежуток времени, перечисления предоплаты и т.д. При этом они могут быть разовыми, постоянными, накопительными, бонусны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ы общие особенности, принципы и стандарты обслуживания гостей на высшем уровне в гостиниц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мся к практическим примерам обслуживания VIP-гостей. К примеру, основы обслуживания VIP-гостей в Венгрии базируются на следующих данных (табл. 2-3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. VIP-услуги в Венгри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5"/>
        <w:gridCol w:w="1259"/>
        <w:gridCol w:w="1124"/>
        <w:gridCol w:w="1015"/>
        <w:gridCol w:w="887"/>
      </w:tblGrid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и проводы в аэропорту/вокзале</w:t>
            </w:r>
          </w:p>
        </w:tc>
      </w:tr>
      <w:tr>
        <w:trPr/>
        <w:tc>
          <w:tcPr>
            <w:tcW w:w="4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ST CHECK-IN service: встреча у трапа самолёта, VIP-эскорт, регистрация билета, пограничный и таможенный контроль без участия клиен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2 чел.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чел.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10 чел.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-20 чел</w:t>
            </w:r>
          </w:p>
        </w:tc>
      </w:tr>
      <w:tr>
        <w:trPr/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 EUR/че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UR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EUR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EUR</w:t>
            </w:r>
          </w:p>
        </w:tc>
      </w:tr>
      <w:tr>
        <w:trPr/>
        <w:tc>
          <w:tcPr>
            <w:tcW w:w="4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казана в одну сторону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SINESS LOUNGE (пребывание в ВИП-зале)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EUR/чел./пребывание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 в лучших отелях Венгрии, Австрии, Хорватии, Словении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– обслуживание на эксклюзивном автотранспорте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 и экскурсий с учетом пожеланий и требований гостей, разработка индивидуальных маршрутов и программ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провождение гидом-переводчиком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EUR/час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т автомобилей различных марок и классов</w:t>
            </w:r>
          </w:p>
        </w:tc>
      </w:tr>
      <w:tr>
        <w:trPr/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екретаря-референта, переводчика</w:t>
            </w:r>
          </w:p>
        </w:tc>
        <w:tc>
          <w:tcPr>
            <w:tcW w:w="4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5 EUR/час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едприятий, рекомендации и помощь в приобретении недвижимости на территории Венгрии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еловых встреч, конференций и семинаров</w:t>
            </w:r>
          </w:p>
        </w:tc>
      </w:tr>
      <w:tr>
        <w:trPr/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 деловых партнеров и организация переговоров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. VIP-программы в Венгрии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2700"/>
      </w:tblGrid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с осмотром зала заседаний и королевской короны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про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музеев и картинных галерей со специализированным гидом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про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Будапештской государственной Оперы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запрос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клюзивный вечер с программой в турецкой купальне, арендованной целиком для клиента 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850 EUR/вечер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чная прогулка на корабле оперетты с программой и ужином 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 EUR/чел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льклорная программа в ресторане на дунайском острове 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40 EUR/чел с ужином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прогулка на самолёте над Будапештом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 EUR/чел., мин. 2 чел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ёт на воздушном шаре над Излучиной Дуная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EUR/чел., мин. 2 чел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щение казино, ночных клубов, стриптиз-бар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</w:t>
            </w:r>
          </w:p>
        </w:tc>
      </w:tr>
      <w:tr>
        <w:trPr/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хт корабля категории люкс для проведения деловых мероприятий, экскурсий и банке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90 EUR/корабль/час</w:t>
            </w:r>
          </w:p>
        </w:tc>
      </w:tr>
    </w:tbl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1.2 Принципы поощрения и стимулирования постоянных госте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граммы поощрения постоянных клиентов получают все большее распространение в российских гостиницах. Продуманная маркетинговая политика, направленная на удержание и привлечение новых гостей, существенно улучшает загрузку отеля, повышает его привлекательность для корпоративных клиентов. При внедрении так называемых программ лояльности отечественные хотельеры в равной степени используют как зарубежный опыт, так и собственные ноу-хау[9, стр. 72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. 4 предложены варианты выбора средств по повышению лояльности потребителей гостиничных услуг для различных по организационной форме и классу обслуживания гостини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4. Р</w:t>
      </w:r>
      <w:r>
        <w:rPr/>
        <w:t>екомендуемые подходы к созданию в гостиницах системы поощрения постоянных клиентов.</w:t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52"/>
        <w:gridCol w:w="5819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 системы поощрения постоянных клиенто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данной характеристик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постоянных (лояльных) клиентов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ентура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олжна быть демократичной, т.е. должна бы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читана на любого клиента, остановившегося в отел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енные характеристики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должна быть рассчитана на определенный интервал времени для клиента (вне этого интервала поощрительные очки сгорают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клиентов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зависимости от набранного количества очков клиента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разные уровни поощр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артнеров по поощрительным программам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язь с другими гостиницами и создание консорциумов для реализации программы поощрения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«элитных клиентов»</w:t>
            </w:r>
          </w:p>
        </w:tc>
        <w:tc>
          <w:tcPr>
            <w:tcW w:w="5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клиентов, находящихся на верхнем уровне поощрения, создание «элитного клуба», состоять в котором дело престижа и имиджа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гостиницы для налаживания более прочных связей с потребителем и лучшего удовлетворения его потребностей могут использовать следующие средств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 в отношения с потребителем дополнительным финансовых выгод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Использование наряду с финансовыми выгодами дополнительных социальных льгот, то есть укрепление связей с потребителем путем изучения потребностей и желаний каждого из них, чтобы затем персонифицировать предоставляемые гостиничные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ключение к финансовым и социальным льготам структурных связей, то есть для гостей, часто размещающихся в гостинице, предоставляется какая-то дополнительная услуга в отличие от прочи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ение мероприятий по стимулированию лояльности потребителя гостиничных услуг предполагает личные и информационные взаимосвязи между гостиницей и потребителем посредством вовлечения последнего в деятельность отеля, чтобы вызвать у него психологически-эмоциональное чувство привязанности (например, гостиницы могут вести специальную клиентскую базу, участникам которой рассылается информация о важнейших событиях в отеле, приглашения на годовщины деятельности и пр.), а также путем обслуживания клиента в полном соответствии с его требованиями (индивидуальный подход с учетом вкусов гостя, его национальной специфики и т.п.) [9, стр. 134-136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стимулирования постоянных клиентов гостинице целесообразно вести учет повторных обращений клиентов на сайт. Для этого в отеле должна быть создана специальная программа, в которой будет храниться вся информация о клиентах, которые постоянно бронируют номера через веб-сайт гостиницы. Имея всю необходимую информацию об участниках такой программы, отель может делать им регулярную рассылку по электронной почте специальных предложений на свои гостиничные услуги, поздравлять с праздниками и юбилейными датами. Адресные рассылки, интерактивное общение, персонификация клиентов должны происходить постоянно, начиная с фазы планирования поездки гостя и продолжаться после завершения пребывания клиента в о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бл. 3. приведены варианты выбора средств по повышению лояльности клиента для гостиниц в зависимости от их организационной формы и класса обслужи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5</w:t>
      </w:r>
      <w:r>
        <w:rPr/>
        <w:t>. Варианты выбора средств по повышению лояльности клиента для гостиниц в зависимости от их организационной формы и класса обслуживания.</w:t>
      </w:r>
    </w:p>
    <w:tbl>
      <w:tblPr>
        <w:tblW w:w="88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520"/>
        <w:gridCol w:w="1260"/>
        <w:gridCol w:w="108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о повышению лояльности клиен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цы,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е в отечественны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иничные сет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– 5 звез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исимая гостиниц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4 звез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звезды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Финансовые льготы и скид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ый подход к клиент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именение программы набора очк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оздание «элитных клубов» клиентов с оказанием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, отличных от других гост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/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 - высокоэффективное ис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- неэффективное использ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+/- - низкоэффективное использование, т.к. клиент не сможет набрать большое количество очков, останавливаясь в одной гостинице. Возможный выход из сложившейся ситуации – это создание независимыми малыми гостиницами консорциумов с целью развития программ поощрения постоянных клиент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подводя итог первой главы, следует отметить, что пока гостиницы во всем мире удерживают постоянных клиентов с помощью разнообразных поощрений и скидок, сами путешественники получают от этого немалое удовольствие, а заодно и ощутимую экономию средств. Более всего участие в программах loyal guest выгодно бизнес-туристам: в данном случае право на VIP-обслуживание и скидки имеет не один человек, а целый коллектив[10, стр. 9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ытные маркетологи знают: затраты на удержание постоянного клиента всегда существенно ниже тех, что идут на привлечение новых гостей. Не секрет и то, что лояльные клиенты благоприятно влияют на имидж компании. Поэтому вопроса о целесообразности программ поощрения постоянных клиентов ни у кого не возникает: менеджеры гостиниц уделяют им самое пристальное вним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лояльности – так еще принято называть системы скидок и бонусов, которые полагаются гостям отеля в зависимости от проведенного в нем времени и потраченных денег. Ведь постоянный гость, осведомленный обо всех услугах отеля, в результате тратит намного больше денег как в самом отеле, так и в других компаниях, которые с ним сотруднич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сказанного следует сделать вывод, что стратегия поощрения и мотивации клиентов гостиниц играет существенную роль в их экономическом развит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Действие программ поощрения и стимулирования постоянных гостей в различных гостиницах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главе нашей работы мы приведем примеры действующих в различных гостиницах программ поощрения и стимулирования постоянных гостей и осветим наиболее привлекательные особенности каждой из ни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1 Отель «Советский»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ом успешного внедрения программы поощрения для частных клиентов является отель «Советский», где за основу взяты примеры из практики гостиниц США. Главные критерии здесь – количество ночей, проведенных в «Советском», и потраченные гостем деньги в отеле и ресторане «Яръ». На сегодняшний день участниками программы стали более 40 человек. Некоторые из них «переехали» в «Советский» из крупных сетевых отелей и стали его постоянными клиентами. Иногда такие гости снимают гостиничные номера на целый год. «Советский» может также похвастаться очень высоким по меркам российской столицы процентом повторных туристов – 34%. Помимо скидок на проживание для них предусмотрены дополнительные бонусы в виде бесплатных ночевок, встреч и проводов на лимузине. Для каждого из постоянных гостей сшиты именные халаты, предлагаются дорогие принадлежности для ванн, в день прибытия в номер приносят фрукты и шампанское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казывает Валерий Максимов, генеральный директор отеля «Советский» и ресторана «Яръ»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программы loyal guests я взял из американских гостиничных моделей. Главные критерии в применении программы loyal guests в «Советском» – это количество ночей, потраченные деньги в отеле и ресторане «Яръ». В данный момент у нас 34% гостей – постоянные клиенты, и для каждого из них у нас специальная цена. Категория таких гостей у нас постоянно увеличивается. Программа помогает не только удерживать клиентов, но и привлекать свежую лояльную аудиторию «Журнал «Вояж», Апрель 2009 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ая политика отеля выгодна не только для его менеджмента, но и для самих постоянных гостей, так как позволяет рассчитывать и на скидки, и на подтверждение брони номера даже в пиковые даты (а для бизнес-туристов этот фактор часто стоит на первом месте). Тем не менее для московского рынка эта программа скорее исключение, чем правил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2.2 Сеть InterContinental Hotels Group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жалуй, сегодня одна из самых масштабных по количеству участников программ лояльности не только в Москве, но и в мире принадлежит гостиничному оператору InterContinental Hotels Group (гостиницы Holiday Inn). Программа под названием Priority Club Rewards стартовала в 1983 г. и в настоящее время объединяет более 27 млн человек и 3600 отелей по всему миру. Присоединиться к ней можно, пройдя регистрацию на веб-сайте компании или при размещении в одном из отелей сети. Участникам проекта предлагаются, в частности, следующие льготы: отсутствие black-out dates (т.е. всегда гарантированное подтверждение брони), бесплатное проживание, интеграция Priority Club Rewards с программами для часто летающих пассажиров 40 крупнейших авиакомпаний и т.д. На сегодня в Москве программа Priority Club Rewards действует в четырех гостиницах Holiday Inn. Практически во всех отечественных отелях, входящих в западные гостиничные сети, действуют подобные системы. Например, в сети отелей Marriott для постоянных гостей работают программы Marriott Rewards и Preference Plus, в «Балчуге» – Private Concierge, в сети отелей «Хаятт» – Gold Passport Programme, в Renaissance SAS Славянская сети Rezidor – Gold Points Plus и т.д[3].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 Сеть Heliopark Hotels &amp; Resorts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сийская гостиничная сеть Heliopark Hotels &amp; Resorts на московском рынке представлена отелем Heliopark Empire. В нем работает сразу несколько специальных программ. Например, дисконтная программа «Клуб Геолиопарк» нацелена на постоянных кли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десь действуют дисконтные карты трех типов: голубая (Junior), не закрепленная за отдельным гостем и предусматривающая 3-процентную скидку на дополнительные услуги отеля; серебряная (Privileged) действует по принципу предыдущей, но уже со скидкой 5%; золотая (Gold) дает право на 10-процентную скидку и является именной. Для того чтобы стать ее обладателем, нужно отдохнуть в любых отеля сети десять раз. Карты действуют в течение трех лет, являются накопительными и могут быть обменены с течением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ая программа для клиентов действует и в московском «Президент-Отел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 ее участником могут частые гости и гости, которые посещают рестораны отеля, пользуются возможностями конгрессных и банкетных залов, салоном красоты, фитнес-центр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оженам, останавливающимся в отеле в день регистрации брака, гостям в день рождения, почетным гостям также предложат стать участниками програм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а программа делится на три категории с тремя видами поощрительных карт, каждая из которых имеет свои преимущ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них скидки на проживание от 5 до 20%, возможность бронирования номера более высокой категории и дополнительные услуги, такие как халаты с фамилией гостя, цветы, фрукты и шампанское в номер, поздравления с днем рождения и различными праздниками. Может быть предоставлена скидка на услуги ресторанов и баров о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«Президент-Отеле» считают, что такие программы не столько эффективны, сколько создают благоприятный имидж отеля и позволяют гостям почувствовать особое внимание и заботу[4].</w:t>
      </w:r>
    </w:p>
    <w:p>
      <w:pPr>
        <w:pStyle w:val="Heading2"/>
        <w:spacing w:lineRule="auto" w:line="36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iCs w:val="false"/>
        </w:rPr>
        <w:t>2.4 Другие гостиницы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начала декабря 2008 года в Maxima Hotels стартовала обновленная программа Почетный Гость. Теперь участникам дисконтной программы доступно еще больше скидок и бону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ощрения постоянных гостей Maxima Hotels Почетный гость работает не первый год. Многие, кто отдает предпочтение комфортному размещению в Москве по разумной стоимости, уже являются обладателями карты Почетного Гостя и проживают со значительными скидками во всех отелях се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ление Программы коснулось условий предоставления скидок и бонусов – их стало гораздо больше, порядка вхождения в Программу – сделать это стало намного проще, а также дизайна пластиковых карт Программы – он выполнен с учетом завершившегося в этом году ребрендинга комп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идки на проживание и дополнительные услуги от 5% до 20%, а также дополнительные бонусы Программы действуют во всех отелях сети Maxima Hotels и зависят от статуса карты Почетного гостя: Classic Card, Premium Card и Exclusivе Car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ы действия программ лояльности могут быть самыми разными. К примеру, в четырехзвездном отеле «Петр Первый» гостям выдается карточка на скидку, размер которой определяется количеством проведенных в отеле ночей. Помимо скидки на проживание карточка обеспечивает скидку на дополнительные услуги отеля. Эффективность введенной программы подтверждается растущим числом ее участ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 вот в гостинице «Золотое кольцо» действует многоуровневая дисконтная программа. Система награждения «скидочными» картами трех категорий – «Ординарная», «Серебряная» и «Золотая» – позволяет пользоваться определенными привилегиями, среди которых скидки на рестораны, Центр здоровья и красоты, на проживание до 20%, живые цветы и корзины с фруктами в номере. Для корпоративных клиентов предусмотрены специальные цены на проживание (Качество гостиничного обслуживания // Обзор: www.gostinnica.info/13.html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отеле «Катерина-Сити» работает программа предоставления VIP- статуса постоянным гостям. Опираясь в разработке программы на международный опыт, гостиница создала собственную маркетинговую систему. VIP-статусы для клиентов были поделены на пять категорий, высшая из которых добавляет более 100 ночей на счет клиента. В зависимости от статуса гость пользуется дополнительными услугами отеля, в числе которых напитки, фрукты и кондитерские изделия в номере, дополнительные принадлежности в ванной комнате, в отдельных случаях бесплатные услуги салона красоты и предоставление гостю транспорта отеля. Кроме того, особым гостям выдаются привилегированные именные дисконтные карты на услуги ресторана, баров и на проживание. Величина скидок по карте варьируется от 5 до 20%. Отель также принимает участие в программе «Аэрофлот-Бонус»[3]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jc w:val="center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2.5 Маркетинговые принципы программ поощрения и стимулирования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йские отели, не входящие в крупнейшие международные гостиничные цепочки, как и их коллеги во всем мире, удерживают своих гостей посредством различных поощрений и специальных предложений, памятуя о том, что одна из важнейших целей в маркетинговой политике любой гостиницы – удержание постоянных клиентов, защита существующих и возвращение тех, кто предпочел иной брен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работают программы в таких отелях несколько иначе. Ведь программа действует лишь в одной гостинице, а не в десятках и сотнях, как в случае с крупными международными сетями, а значит, возможности использования дополнительных бонусов невелики и выглядят для клиента не совсем привлекательно. К тому же у несетевых отелей, как правило, не так много договоров с авиаперевозчиками, что тоже снижает привлекательность участия в различных дисконтных программах для клиентов. Таким образом, программы лояльности в таких отелях направлены скорее на привлечение VIP-клиентов и создание положительного имиджа, чем на прямое повышение продаж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енерального директора гостиницы «Балчуг Kempinski» Александр Бобылев в одном из своих интервью высказал по этому поводу свое мн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 лояльностью часто понимаются различные бонусные, балльные, дисконтные и схожие с ними программы, которые должны стимулировать клиента приобретать (не всегда предпочитать) определенный продукт, торговую марку или услугу. Я считаю, что вольно или невольно мы подменяем понятия. Если речь идет о программах, цель которых заключается в том, чтобы «отблагодарить» клиента подарком, скидкой или всего лишь обещанием (что также случается) за частоту пользования услугой, то правильнее говорить о механизмах и процедурах активных продаж. Если же речь идет о том, что качество услуги через положительное восприятие и эмоции приводит к появлению потребности вновь вернуться в «любимый» отель… тогда и можно говорить о программах лояльности, о высшем пилотаже маркетинга – замещении положительного восприятия потребностью «Журнал «Весь мир», №35(2) 2009 г.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ы с Александром Бобылем и в отеле Ritz-Carlton, который открывается нынешней вес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Гости становятся нашими постоянными клиентами благодаря безупречному сервису цепочки, – заявляет директор по связям с общественностью отеля Сергей Логвинов. – В первую очередь мы направляем все усилия на создание уникальной атмосферы и поддержание высокого уровня обслуживания в гостинице – это и есть наша программа лояльности. Впрочем, Ritz-Carlton входит в международную сеть отелей Marriott, а в ней давно и успешно функционируют сразу две программы лояльности (Журнал «Туризм», № 37 2009 г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второй главы следует отметить, что для каждой гостиницы характерны свои программы поощрения и мотивации, но принцип у них приблизительно одинаков: предоставить возможность постоянным клиентам сэкономить время и деньги. С точки зрения маркетинговой политики гостиниц, программы поощрения вполне окупают себя, поскольку те средства, которые уходят на их реализацию, значительно меньше тех средств, которые получает гостиница от лояльных к ней постоян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важным факторам, которые следует учитывать при формировании программы поощрения и мотивации, являются месторасположение гостиницы, специфика клиентуры, сезонность. возраст, пол и много других факторов. Все это следует учитывать при формировании программы поощрения и мотив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ы поощрения и мотивации представляют собой системы скидок и бонусов, которые полагаются гостям отеля в зависимости от проведенного в нем времени и потраченных денег. Ведь постоянный гость, осведомленный обо всех услугах отеля, в результате тратит намного больше денег как в самом отеле, так и в других компаниях, которые с ним сотрудничают. Следует обращать внимание на постоянных клиентов, поощрять их и в результате они станут постоянными, что положительно сказывается на экономических показателях гостиниц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нашей работе мы рассматривали принципы и стандарты обслуживания </w:t>
      </w:r>
      <w:r>
        <w:rPr>
          <w:sz w:val="28"/>
          <w:szCs w:val="28"/>
          <w:lang w:val="en-US"/>
        </w:rPr>
        <w:t>VIP</w:t>
      </w:r>
      <w:r>
        <w:rPr>
          <w:sz w:val="28"/>
          <w:szCs w:val="28"/>
        </w:rPr>
        <w:t>-клиентов. Нами было выяснено, что к характерным особенностям VIP-обслуживания обычно следует относить индивидуальный трансфер на такси до гостиницы в день приезда и до аэропорта в день отъезда, небольшой презент в номере в виде бутылки вина (шампанского) и корзины фруктов в день приезда, как правило, бесплатная обзорная экскурсия, индивидуальные экскурсии по заказу клиента и некоторые индивидуальные удобства в отеле и друг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касается программ поощрения и мотивации постоянных клиентов, то данные программы получают все большее распространение в российских гостиницах. Продуманная маркетинговая политика, направленная на удержание и привлечение новых гостей, существенно улучшает загрузку отеля, повышает его привлекательность для корпоративных кли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дрении так называемых программ лояльности отечественные хотельеры в равной степени используют как зарубежный опыт, так и собственные ноу-ха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се поставленные во введении задачи были выполнены в полном объем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Бреев Б. А. «Развитие сферы гостиничных услуг» -М.: «Поли-пресс»:, 2004 г. – 388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. Сергей Чумин – «Дорога дальняя» – Журнал «Вояж», Апрель 200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. Андрей Михайличенко – «VIP-обслуживание» – Журнал «Весь мир», №35(2) 200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Анна Радченко – «Отдыхать, так с комфортом!» – Журнал «Туризм», № 37 2009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Зорин И.В. «Туристический бизнес и гостиничное хозяйство». Москва, 2006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Каурова А. Д. «Организация сферы туризма»: Учебное пособие рек. С.-Петерб. Ин-том гостеприимства. - М.: СПб.: «Издательский дом Герда», 2004 г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Качество гостиничного обслуживания // Обзор: www.gostinnica.info/13.html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8. Ляпина И.Ю. Организация и технология гостиничного обслуживания. М.: ПрофОбрИздат, 2001. - 187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9. Медлик С., Инграм Х. Гостиничный бизнес: Учеб. для суд. Обуч. По спец. сервиса (23000). Рек. УМО / Пер. с англ. А.В. Павлов. - М.: ЮНИТИ-ДАНА, 2005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Тимохина Т. Л. «Организация приёма и обслуживания туристов»: Учебное пособие.-М.: ООО «Книгодел»: МАТГР, 2004 г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1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йс Максима Славия отель, Maxima Hotels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1"/>
        <w:gridCol w:w="2859"/>
        <w:gridCol w:w="2880"/>
      </w:tblGrid>
      <w:tr>
        <w:trPr/>
        <w:tc>
          <w:tcPr>
            <w:tcW w:w="2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номеров</w:t>
            </w:r>
          </w:p>
        </w:tc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</w:tc>
      </w:tr>
      <w:tr>
        <w:trPr/>
        <w:tc>
          <w:tcPr>
            <w:tcW w:w="2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стн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естное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1 местны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2 местный Doub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.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2-местный Twin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.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ый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.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о Doub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.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2-комнатный Doub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.00</w:t>
            </w:r>
          </w:p>
        </w:tc>
      </w:tr>
      <w:tr>
        <w:trPr/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люкс Double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.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5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2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йс отеля «Советский»</w:t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2"/>
        <w:gridCol w:w="1778"/>
        <w:gridCol w:w="2340"/>
      </w:tblGrid>
      <w:tr>
        <w:trPr/>
        <w:tc>
          <w:tcPr>
            <w:tcW w:w="4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номеров</w:t>
            </w:r>
          </w:p>
        </w:tc>
        <w:tc>
          <w:tcPr>
            <w:tcW w:w="4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</w:tc>
      </w:tr>
      <w:tr>
        <w:trPr/>
        <w:tc>
          <w:tcPr>
            <w:tcW w:w="4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стно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естное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(без завтрака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6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85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40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люкс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0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стный улучшенный квартирного тип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стный квартирного тип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стный улучшен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95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стный 1 категор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местный 2 категории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стный квартирного тип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5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5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стный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65.00</w:t>
            </w:r>
          </w:p>
        </w:tc>
      </w:tr>
      <w:tr>
        <w:trPr/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 мес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3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йс гостиницы Краун Плаза Москоу</w:t>
      </w:r>
    </w:p>
    <w:tbl>
      <w:tblPr>
        <w:tblW w:w="75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620"/>
        <w:gridCol w:w="18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номер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ст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естно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Queen 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King Siz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T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юкс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о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0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 представительский с двумя ванными комнатами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.0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зидентский люкс пятикомнатный двухуровневый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5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4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айс гостиницы «Националь»</w:t>
      </w:r>
    </w:p>
    <w:tbl>
      <w:tblPr>
        <w:tblW w:w="66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620"/>
        <w:gridCol w:w="180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номеров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щение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мест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ухместное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1-мест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стный 1- категории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местный 1 категории TWI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5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ия с видом на Кремль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 люкс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 "Классический"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0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кс "Националь"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0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50.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юит "Президентский" DB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50.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0.00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9:11:00Z</dcterms:created>
  <dc:creator>Легион</dc:creator>
  <dc:description/>
  <cp:keywords/>
  <dc:language>en-US</dc:language>
  <cp:lastModifiedBy>SYSTEM</cp:lastModifiedBy>
  <dcterms:modified xsi:type="dcterms:W3CDTF">2011-09-08T09:11:00Z</dcterms:modified>
  <cp:revision>2</cp:revision>
  <dc:subject/>
  <dc:title>Содержание</dc:title>
</cp:coreProperties>
</file>