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wmf" ContentType="image/x-wmf"/>
  <Override PartName="/word/media/image18.wmf" ContentType="image/x-wmf"/>
  <Override PartName="/word/media/image24.png" ContentType="image/png"/>
  <Override PartName="/word/media/image1.png" ContentType="image/png"/>
  <Override PartName="/word/media/image29.wmf" ContentType="image/x-wmf"/>
  <Override PartName="/word/media/image15.wmf" ContentType="image/x-wmf"/>
  <Override PartName="/word/media/image7.png" ContentType="image/png"/>
  <Override PartName="/word/media/image16.wmf" ContentType="image/x-wmf"/>
  <Override PartName="/word/media/image13.png" ContentType="image/png"/>
  <Override PartName="/word/media/image33.wmf" ContentType="image/x-wmf"/>
  <Override PartName="/word/media/image17.wmf" ContentType="image/x-wmf"/>
  <Override PartName="/word/media/image9.png" ContentType="image/png"/>
  <Override PartName="/word/media/image30.png" ContentType="image/png"/>
  <Override PartName="/word/media/image5.png" ContentType="image/png"/>
  <Override PartName="/word/media/image12.png" ContentType="image/png"/>
  <Override PartName="/word/media/image35.wmf" ContentType="image/x-wmf"/>
  <Override PartName="/word/media/image8.png" ContentType="image/png"/>
  <Override PartName="/word/media/image38.png" ContentType="image/png"/>
  <Override PartName="/word/media/image37.wmf" ContentType="image/x-wmf"/>
  <Override PartName="/word/media/image11.png" ContentType="image/png"/>
  <Override PartName="/word/media/image28.png" ContentType="image/png"/>
  <Override PartName="/word/media/image31.wmf" ContentType="image/x-wmf"/>
  <Override PartName="/word/media/image36.png" ContentType="image/png"/>
  <Override PartName="/word/media/image6.png" ContentType="image/png"/>
  <Override PartName="/word/media/image14.wmf" ContentType="image/x-wmf"/>
  <Override PartName="/word/media/image10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образования Российской Федерац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 профессионального образования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турьинский индустриальный колледж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ециальность: Вычислительные машины, комплексы, системы и сет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урсовой проект по предмету микропроцессоры и микросистем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му: </w:t>
      </w:r>
      <w:r>
        <w:rPr>
          <w:rFonts w:cs="Times New Roman" w:ascii="Times New Roman" w:hAnsi="Times New Roman"/>
          <w:b/>
          <w:sz w:val="28"/>
          <w:szCs w:val="28"/>
        </w:rPr>
        <w:t>Микропроцессорная система на базе комплекта КР580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турьинск 2009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исание применяемых элементов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Микропроцессор КР580ВМ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Генератор тактовых импульсов КР580ГФ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Контроллер прерываний КР580ВН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 Системный контроллер КР580ВК28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Программируемый последовательный интерфейс КР580ВВ51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 Контроллер клавиатуры и дисплея КР580ВВ79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 Микросхема ОЗУ К537РУ17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 Микросхема ПЗУ К573РФ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 Микросхема дешифратора К155ИД3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0 Микросхема К514ИД2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 Буферный регистр 1533АП5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четная часть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Расчет и планирование адресного пространства памя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Построение схем дешифрации адресов памят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Расчет и планирование адресного для устройств ввода-выво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Построение схем дешифрации адресов устройств ввода-вывод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руктурная схем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нципиальная схем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курсовом проекте рассмотрен микропроцессорный комплект серии КР580. Этот набор микросхем, аналогичен набору микросхем Intel 82xx. Представляет собой 8-разрядный комплект на основе n-МОП технологии. Система команд СМ1800, ГОСТ 11305.910-80. Большинство микросхем является аналогами чипов серии MCS-85 фирмы Intel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для построения различных микропроцессорных систем, устройств обработки информации и различных устройств вычислительной техники  широко используются микропроцессорные системы на базе серии КР58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плект КР580 входи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кропроцессор КР580ВМ80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истемный контроллер КР580ВК28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араллельный интерфейс КР580ВВ55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лер прерываний КР580ВМ59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лер клавиатуры и дисплея КР580ВВ79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этот микропроцессорный комплект был создан в восьмидесятых годах, он широко используется до сих пор и изучается в различных образовательных заведениях так как, изучив его, можно понять работу более сложных микропроцессорных сист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процессор КР580 используется в различных системах с не высокими требованиями к производительности, и в тех системах, когда использование более мощных процессоров экономически не выгоде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курсовой проект необходим, для того чтобы учащиеся изучили основные элементы микропроцессорного комплекта, поняли их работу, научились самостоятельно строить микропроцессорные системы, научились находить неполадки и устранять 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писание используемых элемен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 Микропроцессор кр580вм8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ор содержит 4500 транзисторов по технологии 6 мкм n-МДП Тактовая частота процессора КР580ВМ80 - 2 МГц. Каждая команда выполняется за 1..5 машинных циклов, каждый из которых состоит из 3..5 тактов. Средняя производительность 200..300 тыс. операций в секунду на частоте 2 МГц. Микропроцессор имеет раздельные 16-разрядную шину адреса и 8-разрядную шину данных. 16-разрядная шина адреса обеспечивает прямую адресацию внешней памяти объемом до 64 Кбайт и 256 устройств ввода/выв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14525" cy="2942590"/>
            <wp:effectExtent l="0" t="0" r="0" b="0"/>
            <wp:docPr id="1" name="Рисунок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94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. Условное обозначение микросхемы КР580ВМ8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Назначение выводов микропроцессора КР580ВМ8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243965</wp:posOffset>
                </wp:positionV>
                <wp:extent cx="5470525" cy="45497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0525" cy="454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16"/>
                              <w:gridCol w:w="2070"/>
                              <w:gridCol w:w="3829"/>
                            </w:tblGrid>
                            <w:tr>
                              <w:trPr/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ывод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означение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значение вывод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6,5,4,3,7,8,9,1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-7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вунаправленная шина данны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5,26,27,29,30,31,32,33,34,35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,40,37,38,39,3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0-15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Шина адре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5,2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1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актовые сигнал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OLD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прос захвата ш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INT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прос преры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EADY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Готовно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RESET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игнал системного сброс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INTE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зрешение преры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DBIN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вод с шины данны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WR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п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SYNC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Сигнал синхрониз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HLDA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одтверждение захвата ш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WAIT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жидание или подтверждение состояния ожид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-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-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+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+5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+ 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+ 1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GND</w:t>
                                  </w:r>
                                </w:p>
                              </w:tc>
                              <w:tc>
                                <w:tcPr>
                                  <w:tcW w:w="3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бщ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75pt;height:358.25pt;mso-wrap-distance-left:9pt;mso-wrap-distance-right:9pt;mso-wrap-distance-top:0pt;mso-wrap-distance-bottom:0pt;margin-top:97.95pt;mso-position-vertical-relative:page;margin-left:18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16"/>
                        <w:gridCol w:w="2070"/>
                        <w:gridCol w:w="3829"/>
                      </w:tblGrid>
                      <w:tr>
                        <w:trPr/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ывод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означение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азначение вывод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6,5,4,3,7,8,9,1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-7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вунаправленная шина данны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5,26,27,29,30,31,32,33,34,35,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,40,37,38,39,3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0-15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Шина адре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5,2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1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актовые сигнал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HOLD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прос захвата ши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INT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прос преры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READY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отовно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RESET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игнал системного сброс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INTE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Разрешение преры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DBIN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вод с шины данных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WR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п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SYNC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Сигнал синхрониз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HLDA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одтверждение захвата ши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WAIT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жидание или подтверждение состояния ожид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-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-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+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+5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+ 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+ 1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GND</w:t>
                            </w:r>
                          </w:p>
                        </w:tc>
                        <w:tc>
                          <w:tcPr>
                            <w:tcW w:w="3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бщ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 Генератор тактовых импульсов КР580ГФ2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схема КР580ГФ24 - генератор тактовых сигналов фаз С1, С2, предназначен для синхронизации работы микропроцессора КР580ВМ80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нератор формиру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ве фазы С1, С2с положительными импульсами, сдвинутыми во времени, амплитудой 12В и частотой 0,5 - 3,0МГц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тробирующий сигнал составляет </w:t>
      </w:r>
      <w:r>
        <w:rPr>
          <w:rFonts w:cs="Times New Roman" w:ascii="Times New Roman" w:hAnsi="Times New Roman"/>
          <w:sz w:val="28"/>
          <w:szCs w:val="28"/>
          <w:lang w:val="en-US"/>
        </w:rPr>
        <w:t>STB</w:t>
      </w:r>
      <w:r>
        <w:rPr>
          <w:rFonts w:cs="Times New Roman" w:ascii="Times New Roman" w:hAnsi="Times New Roman"/>
          <w:sz w:val="28"/>
          <w:szCs w:val="28"/>
        </w:rPr>
        <w:t xml:space="preserve"> длительностью не менее (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>/9-15нс), где Т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п</w:t>
      </w:r>
      <w:r>
        <w:rPr>
          <w:rFonts w:cs="Times New Roman" w:ascii="Times New Roman" w:hAnsi="Times New Roman"/>
          <w:sz w:val="28"/>
          <w:szCs w:val="28"/>
        </w:rPr>
        <w:t xml:space="preserve"> - период тактовых сигналов опорной частоты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актовые сигналы. С, синхронные с фазой С2, амплитудой уровня ТТЛ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390775" cy="1847850"/>
            <wp:effectExtent l="0" t="0" r="0" b="0"/>
            <wp:docPr id="3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2. Условное обозначение микросхемы КР580ГФ2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2. Назначение выводов генератора тактовых импульсов КР580ГФ24</w:t>
      </w:r>
    </w:p>
    <w:tbl>
      <w:tblPr>
        <w:tblW w:w="3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800"/>
        <w:gridCol w:w="3392"/>
      </w:tblGrid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выводов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R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и в исходное состояние микропроцессора и системы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SIN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0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DYIN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гна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"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"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DY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гна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"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"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YN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гнал синхронизации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овый сигнал, синхронный с фазой С2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B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бирующий сигнал состояния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ND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cc2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яжение питания +12В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2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овые сигналы -фазы С2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1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овые сигналы -фазы С1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OSC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ктовые сигналы опорной частоты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ANK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д для подключения колебательного контура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 1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TAL1, XTAL2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ходы для подключения резонатора</w:t>
            </w:r>
          </w:p>
        </w:tc>
      </w:tr>
      <w:tr>
        <w:trPr/>
        <w:tc>
          <w:tcPr>
            <w:tcW w:w="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cc1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яжение питания +5В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3 Системный контроллер КР580ВК2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схема КР580ВК28 - системный контролер, применяется в микропроцессорных системах на базе микропроцессора КР580ВМ80 для формирования управляющих сигна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ный контролер формирует управляющие сигналы по сигналам состояния микропроцессора при обращении к ЗУ: </w:t>
      </w:r>
      <w:r>
        <w:rPr>
          <w:rFonts w:cs="Times New Roman" w:ascii="Times New Roman" w:hAnsi="Times New Roman"/>
          <w:sz w:val="28"/>
          <w:szCs w:val="28"/>
          <w:lang w:val="en-US"/>
        </w:rPr>
        <w:t>RD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  <w:lang w:val="en-US"/>
        </w:rPr>
        <w:t>WR</w:t>
      </w:r>
      <w:r>
        <w:rPr>
          <w:rFonts w:cs="Times New Roman" w:ascii="Times New Roman" w:hAnsi="Times New Roman"/>
          <w:sz w:val="28"/>
          <w:szCs w:val="28"/>
        </w:rPr>
        <w:t xml:space="preserve">, при обращении к УВВ: </w:t>
      </w:r>
      <w:r>
        <w:rPr>
          <w:rFonts w:cs="Times New Roman" w:ascii="Times New Roman" w:hAnsi="Times New Roman"/>
          <w:sz w:val="28"/>
          <w:szCs w:val="28"/>
          <w:lang w:val="en-US"/>
        </w:rPr>
        <w:t>RDI</w:t>
      </w:r>
      <w:r>
        <w:rPr>
          <w:rFonts w:cs="Times New Roman" w:ascii="Times New Roman" w:hAnsi="Times New Roman"/>
          <w:sz w:val="28"/>
          <w:szCs w:val="28"/>
        </w:rPr>
        <w:t xml:space="preserve">0 и </w:t>
      </w:r>
      <w:r>
        <w:rPr>
          <w:rFonts w:cs="Times New Roman" w:ascii="Times New Roman" w:hAnsi="Times New Roman"/>
          <w:sz w:val="28"/>
          <w:szCs w:val="28"/>
          <w:lang w:val="en-US"/>
        </w:rPr>
        <w:t>WRI</w:t>
      </w:r>
      <w:r>
        <w:rPr>
          <w:rFonts w:cs="Times New Roman" w:ascii="Times New Roman" w:hAnsi="Times New Roman"/>
          <w:sz w:val="28"/>
          <w:szCs w:val="28"/>
        </w:rPr>
        <w:t xml:space="preserve">0, </w:t>
      </w:r>
      <w:r>
        <w:rPr>
          <w:rFonts w:cs="Times New Roman" w:ascii="Times New Roman" w:hAnsi="Times New Roman"/>
          <w:sz w:val="28"/>
          <w:szCs w:val="28"/>
          <w:lang w:val="en-US"/>
        </w:rPr>
        <w:t>INTA</w:t>
      </w:r>
      <w:r>
        <w:rPr>
          <w:rFonts w:cs="Times New Roman" w:ascii="Times New Roman" w:hAnsi="Times New Roman"/>
          <w:sz w:val="28"/>
          <w:szCs w:val="28"/>
        </w:rPr>
        <w:t>, а также обеспечивает прием и передачу 8-разрядной информации между каналом данных микропроцессора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685925" cy="1352550"/>
            <wp:effectExtent l="0" t="0" r="0" b="0"/>
            <wp:docPr id="4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. Условное обозначение микросхемы КР580ВК28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3. Назначение выводов системного контроллера КР580ВК28</w:t>
      </w:r>
    </w:p>
    <w:tbl>
      <w:tblPr>
        <w:tblW w:w="3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2201"/>
        <w:gridCol w:w="2476"/>
      </w:tblGrid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д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выводов</w:t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TB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бирующий сигнал состояния</w:t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LDA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захвата</w:t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R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ача информации</w:t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C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 информации</w:t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 7, 9, 11, 13, 16, 18, 20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B4, DB7, DB3, DB2, DB0, DB1, DB5, DB6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 данных системы</w:t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 8, 10, 12, 15, 17, 19, 21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4, D7, D3, D2, D0, D1, D5, D6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 данных микропроцессора</w:t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ND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</w:t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USEN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передачей данных и выдачи сигналов</w:t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TA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ение запроса прерывания</w:t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D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из ЗУ</w:t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DI0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из УВВ</w:t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R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в ЗУ</w:t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RI0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в УВВ</w:t>
            </w:r>
          </w:p>
        </w:tc>
      </w:tr>
      <w:tr>
        <w:trPr/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cc</w:t>
            </w:r>
          </w:p>
        </w:tc>
        <w:tc>
          <w:tcPr>
            <w:tcW w:w="2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яжение питания +5В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4 Контроллеры интерфейс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RS</w:t>
      </w:r>
      <w:r>
        <w:rPr>
          <w:rFonts w:cs="Times New Roman" w:ascii="Times New Roman" w:hAnsi="Times New Roman"/>
          <w:b/>
          <w:sz w:val="28"/>
          <w:szCs w:val="28"/>
        </w:rPr>
        <w:t xml:space="preserve"> 23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1 Микросхема КР580ВВ51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кросхема КР580ВВ51-универсальна синхронный приемопередатчик, предназначен для аппаратной реализации последовательного протокола обмена между микропроцессором КР580ВМ80 и каналами последовательной передачи дискретной информ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схема преобразует параллельный код, получаемый от центрального процессора, в последовательный поток символов со служебными битами и выдает этот поток в последовательный канал связи с различной скоростью, а также выполняет обратное преобразование: последовательный поток символов в параллельный 8-разрядное слов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52525" cy="265557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65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4.1. Условное обозначение микросхемы КР580ВВ5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4. Назначение выводов микросхемы КР580ВВ51</w:t>
      </w:r>
    </w:p>
    <w:tbl>
      <w:tblPr>
        <w:tblW w:w="3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642"/>
        <w:gridCol w:w="4422"/>
      </w:tblGrid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вывода</w:t>
            </w:r>
          </w:p>
        </w:tc>
      </w:tr>
      <w:tr>
        <w:trPr>
          <w:trHeight w:val="71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 2, 5-8, 27, 2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1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 данных - обмен информацией между микропроцессором и микросхемой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xD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емник микросхемы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ND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xC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хронизации передачи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R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информации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S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микросхемы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/D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(данные)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D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информации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xRDY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приемника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xRDY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передатчика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YNDET/BD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унаправленный трех - стабильный программируемый ввод/вывод</w:t>
            </w:r>
          </w:p>
        </w:tc>
      </w:tr>
      <w:tr>
        <w:trPr>
          <w:trHeight w:val="141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TS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внешнего устройства принять данные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xEND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ец передачи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TxD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тчик микросхемы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хронизация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R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 исходного состояния</w:t>
            </w:r>
          </w:p>
        </w:tc>
      </w:tr>
      <w:tr>
        <w:trPr>
          <w:trHeight w:val="7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SR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товность внешнего устройства передать данные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TS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приемника внешнего устройства на прием данных</w:t>
            </w:r>
          </w:p>
        </w:tc>
      </w:tr>
      <w:tr>
        <w:trPr>
          <w:trHeight w:val="423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TR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передатчика внешнего устройства на прием данных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xC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хронизация приема</w:t>
            </w:r>
          </w:p>
        </w:tc>
      </w:tr>
      <w:tr>
        <w:trPr/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cc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яжение питания +5В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4.1. Таблица истинности сигналов микросхемы КР580ВВ51</w:t>
      </w:r>
    </w:p>
    <w:tbl>
      <w:tblPr>
        <w:tblW w:w="7512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09"/>
        <w:gridCol w:w="992"/>
        <w:gridCol w:w="709"/>
        <w:gridCol w:w="3685"/>
      </w:tblGrid>
      <w:tr>
        <w:trPr>
          <w:trHeight w:val="585" w:hRule="atLeast"/>
        </w:trPr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гналы на входах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авление и вид информации</w:t>
            </w:r>
          </w:p>
        </w:tc>
      </w:tr>
      <w:tr>
        <w:trPr>
          <w:trHeight w:val="375" w:hRule="atLeast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/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S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 данных системы управление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 данных системы данных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 данных системы состояния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 данных системы данных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окоомныое состояние канала данных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4.2 Таймер КР580ВИ5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схема КР580ВИ53 -трехканальное программируемое устройство (таймер), предназначено для организации работы микропроцессорных систем в режиме реального времени. Программируемый таймер реализован в виде трех независимых 16-разрядных каналов с общей схемой управления. Каждый канал может работать в шести режим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яющее слово определяет режим работы канала, тип счета, формат чис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152525" cy="2040255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04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4.2. Условное обозначение микросхемы КР580ВИ5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4.3. Назначение выводов микросхемы КР580ВИ53</w:t>
      </w:r>
    </w:p>
    <w:tbl>
      <w:tblPr>
        <w:tblW w:w="3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2159"/>
        <w:gridCol w:w="2777"/>
      </w:tblGrid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д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выводов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8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7-D0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 данных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 15, 18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0, C1, C2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хронизация каналов 0-2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 13, 17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UT0, OUT1, OUT2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гналы каналов 0, 1, 2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 14, 16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0, CE1, CE2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гналы каналов 0, 1, 2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ND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 20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, A1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гналы выбора каналов 0, 1, 2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S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микросхемы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D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R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</w:t>
            </w:r>
          </w:p>
        </w:tc>
      </w:tr>
      <w:tr>
        <w:trPr/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c</w:t>
            </w:r>
          </w:p>
        </w:tc>
        <w:tc>
          <w:tcPr>
            <w:tcW w:w="2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яжение питания 5В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5 Контроллер прерываний КР580ВН5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назначен для организации обработки приоритетных 8-уровневых запросов прерываний от восьми внешних устройств. Контроллер КР580ВН59 был разработан для микропроцессорных систем, построенных только на основе микропроцессора КР580ВМ80. Контроллеры прерываний можно каскадировать для получения 64-уровневой системы преры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1609725" cy="2124075"/>
            <wp:effectExtent l="0" t="0" r="0" b="0"/>
            <wp:docPr id="7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5. Условное обозначение микросхемы КР580ВН5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5. Назначение выводов КР580ВН59</w:t>
      </w:r>
    </w:p>
    <w:tbl>
      <w:tblPr>
        <w:tblW w:w="3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543"/>
        <w:gridCol w:w="3705"/>
      </w:tblGrid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д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выводов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0,9,8,7,6,5,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0-7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ина данных микропроцессора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D/WR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/запись информации в регистры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0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яд шины адреса микропроцессора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S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гнал выбора кристалла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19,20,21,22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24,2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R0-7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гналы запросов прерываний от внешних устройств ввода/вывода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гнал запроса прерываний, поступающий на микропроцессор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TA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гнал подтверждения прерывания, поступающий от микропроцессора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P/EN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ирование ведомого/разрешения буфера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3,15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AS0-2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и каскадирования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ND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</w:t>
            </w:r>
          </w:p>
        </w:tc>
      </w:tr>
      <w:tr>
        <w:trPr/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Vcc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тание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.1. Таблица истин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876040" cy="1609725"/>
            <wp:effectExtent l="0" t="0" r="0" b="0"/>
            <wp:docPr id="8" name="Рисунок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04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6 Контроллер клавиатуры и дисплея КР580ВВ7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ируемое интерфейсное устройство, предназначенное для ввода и вывода информации в системах, выполненных на основе 8- и 16-разрядного микропроцессора КР580ВМ80. Кроме того, микросхема может применяться и как самостоятельное устройство при выполнении требований, предъявляемых к электрическим и временным параметра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лавиатурная часть обеспечивает ввод информации в микросхему через линии возврата </w:t>
      </w:r>
      <w:r>
        <w:rPr>
          <w:rFonts w:cs="Times New Roman" w:ascii="Times New Roman" w:hAnsi="Times New Roman"/>
          <w:sz w:val="28"/>
          <w:szCs w:val="28"/>
          <w:lang w:val="en-US"/>
        </w:rPr>
        <w:t>RET</w:t>
      </w:r>
      <w:r>
        <w:rPr>
          <w:rFonts w:cs="Times New Roman" w:ascii="Times New Roman" w:hAnsi="Times New Roman"/>
          <w:sz w:val="28"/>
          <w:szCs w:val="28"/>
        </w:rPr>
        <w:t>7-</w:t>
      </w:r>
      <w:r>
        <w:rPr>
          <w:rFonts w:cs="Times New Roman" w:ascii="Times New Roman" w:hAnsi="Times New Roman"/>
          <w:sz w:val="28"/>
          <w:szCs w:val="28"/>
          <w:lang w:val="en-US"/>
        </w:rPr>
        <w:t>RET</w:t>
      </w:r>
      <w:r>
        <w:rPr>
          <w:rFonts w:cs="Times New Roman" w:ascii="Times New Roman" w:hAnsi="Times New Roman"/>
          <w:sz w:val="28"/>
          <w:szCs w:val="28"/>
        </w:rPr>
        <w:t>0 с клавиатуры (клавиатурная матрица объемом 8 слов*8 разрядов с возможностью расширения до 4*8 слов*8 разрядов) и матрицы датчиков (8 слов*8 разрядов), а также ввод по стробирующему сигналу (8 слов*8 разрядов). Для хранения информации в микросхеме предусмотрено 8 байт ОЗ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сплейная часть микросхемы обеспечивает вывод информации по 4-разрядным каналам </w:t>
      </w:r>
      <w:r>
        <w:rPr>
          <w:rFonts w:cs="Times New Roman" w:ascii="Times New Roman" w:hAnsi="Times New Roman"/>
          <w:sz w:val="28"/>
          <w:szCs w:val="28"/>
          <w:lang w:val="en-US"/>
        </w:rPr>
        <w:t>DSPA</w:t>
      </w:r>
      <w:r>
        <w:rPr>
          <w:rFonts w:cs="Times New Roman" w:ascii="Times New Roman" w:hAnsi="Times New Roman"/>
          <w:sz w:val="28"/>
          <w:szCs w:val="28"/>
        </w:rPr>
        <w:t>3-</w:t>
      </w:r>
      <w:r>
        <w:rPr>
          <w:rFonts w:cs="Times New Roman" w:ascii="Times New Roman" w:hAnsi="Times New Roman"/>
          <w:sz w:val="28"/>
          <w:szCs w:val="28"/>
          <w:lang w:val="en-US"/>
        </w:rPr>
        <w:t>DSPA</w:t>
      </w:r>
      <w:r>
        <w:rPr>
          <w:rFonts w:cs="Times New Roman" w:ascii="Times New Roman" w:hAnsi="Times New Roman"/>
          <w:sz w:val="28"/>
          <w:szCs w:val="28"/>
        </w:rPr>
        <w:t xml:space="preserve">0 и </w:t>
      </w:r>
      <w:r>
        <w:rPr>
          <w:rFonts w:cs="Times New Roman" w:ascii="Times New Roman" w:hAnsi="Times New Roman"/>
          <w:sz w:val="28"/>
          <w:szCs w:val="28"/>
          <w:lang w:val="en-US"/>
        </w:rPr>
        <w:t>DSPB</w:t>
      </w:r>
      <w:r>
        <w:rPr>
          <w:rFonts w:cs="Times New Roman" w:ascii="Times New Roman" w:hAnsi="Times New Roman"/>
          <w:sz w:val="28"/>
          <w:szCs w:val="28"/>
        </w:rPr>
        <w:t>3-</w:t>
      </w:r>
      <w:r>
        <w:rPr>
          <w:rFonts w:cs="Times New Roman" w:ascii="Times New Roman" w:hAnsi="Times New Roman"/>
          <w:sz w:val="28"/>
          <w:szCs w:val="28"/>
          <w:lang w:val="en-US"/>
        </w:rPr>
        <w:t>DSPB</w:t>
      </w:r>
      <w:r>
        <w:rPr>
          <w:rFonts w:cs="Times New Roman" w:ascii="Times New Roman" w:hAnsi="Times New Roman"/>
          <w:sz w:val="28"/>
          <w:szCs w:val="28"/>
        </w:rPr>
        <w:t>0 в виде двоичного кода на 8- и 16-разрядные цифровые или алфавитно-цифровые диспле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343025" cy="2629535"/>
            <wp:effectExtent l="0" t="0" r="0" b="0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6. Условное обозначение микросхемы КР580ВВ7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6. Назначение выводов микросхемы КР580ВВ79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993"/>
        <w:gridCol w:w="3440"/>
      </w:tblGrid>
      <w:tr>
        <w:trPr/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д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 выводов</w:t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 2, 5-8, 38, 39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0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T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и возврата</w:t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нхронизация</w:t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T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 прерывания</w:t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R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ка</w:t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D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информации</w:t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WR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информации</w:t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-19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0-D7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 данных</w:t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ND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</w:t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NS/D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анда / данные</w:t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S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микросхемы</w:t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D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шение отображения</w:t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-27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SPA3-DSPA0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 дисплея А</w:t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-31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SPB3-DSPB0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нал дисплея В</w:t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-35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0-S3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нии сканирования</w:t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двиг</w:t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/STB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/ стробирующий сигнал</w:t>
            </w:r>
          </w:p>
        </w:tc>
      </w:tr>
      <w:tr>
        <w:trPr/>
        <w:tc>
          <w:tcPr>
            <w:tcW w:w="1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cc</w:t>
            </w:r>
          </w:p>
        </w:tc>
        <w:tc>
          <w:tcPr>
            <w:tcW w:w="3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яжение сигнала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7 Микросхема ОЗУ К537РУ1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ческое асинхронное ОЗУ на основе КМОП-структу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данию ОЗУ нам необходимо 8 кбайт. Следовательно, нам необходимо поставить 1 шту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онные параметры К537РУ17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емкость – 64 Кбит = 8 Кбайт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- 8К*8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выборки адреса - не более 200 нс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- три состояния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257300" cy="2428875"/>
            <wp:effectExtent l="0" t="0" r="0" b="0"/>
            <wp:docPr id="10" name="Рисунок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6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15" r="-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7. Условное обозначение микросхемы К537РУ17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7. Назначение выводов микросхемы К537РУ17</w:t>
      </w:r>
    </w:p>
    <w:tbl>
      <w:tblPr>
        <w:tblW w:w="3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3639"/>
        <w:gridCol w:w="2247"/>
      </w:tblGrid>
      <w:tr>
        <w:trPr/>
        <w:tc>
          <w:tcPr>
            <w:tcW w:w="1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ды</w:t>
            </w:r>
          </w:p>
        </w:tc>
        <w:tc>
          <w:tcPr>
            <w:tcW w:w="363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</w:t>
            </w:r>
          </w:p>
        </w:tc>
        <w:tc>
          <w:tcPr>
            <w:tcW w:w="2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</w:t>
            </w:r>
          </w:p>
        </w:tc>
      </w:tr>
      <w:tr>
        <w:trPr/>
        <w:tc>
          <w:tcPr>
            <w:tcW w:w="113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-10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23,24,25</w:t>
            </w:r>
          </w:p>
        </w:tc>
        <w:tc>
          <w:tcPr>
            <w:tcW w:w="3639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ые входы</w:t>
            </w:r>
          </w:p>
        </w:tc>
        <w:tc>
          <w:tcPr>
            <w:tcW w:w="2247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-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3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9</w:t>
            </w:r>
          </w:p>
        </w:tc>
        <w:tc>
          <w:tcPr>
            <w:tcW w:w="363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ды-выходы данных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D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D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</w:p>
        </w:tc>
      </w:tr>
      <w:tr>
        <w:trPr/>
        <w:tc>
          <w:tcPr>
            <w:tcW w:w="11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6</w:t>
            </w:r>
          </w:p>
        </w:tc>
        <w:tc>
          <w:tcPr>
            <w:tcW w:w="36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микросхемы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C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36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по выходу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OE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</w:t>
            </w:r>
          </w:p>
        </w:tc>
        <w:tc>
          <w:tcPr>
            <w:tcW w:w="363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гнал записи - считывания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WE</w:t>
            </w:r>
          </w:p>
        </w:tc>
      </w:tr>
      <w:tr>
        <w:trPr/>
        <w:tc>
          <w:tcPr>
            <w:tcW w:w="11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363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яжение питания</w:t>
            </w:r>
          </w:p>
        </w:tc>
        <w:tc>
          <w:tcPr>
            <w:tcW w:w="2247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U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cc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363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11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3639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 В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7.1. Таблица истинности микросхемы К537РУ17</w:t>
      </w:r>
    </w:p>
    <w:tbl>
      <w:tblPr>
        <w:tblW w:w="4400" w:type="pct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819"/>
        <w:gridCol w:w="961"/>
        <w:gridCol w:w="823"/>
        <w:gridCol w:w="1096"/>
        <w:gridCol w:w="2216"/>
        <w:gridCol w:w="1764"/>
      </w:tblGrid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1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2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OE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0-A12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0-DO7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pBdr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жим работы</w:t>
            </w:r>
          </w:p>
        </w:tc>
      </w:tr>
      <w:tr>
        <w:trPr/>
        <w:tc>
          <w:tcPr>
            <w:tcW w:w="55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8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M</w:t>
            </w:r>
          </w:p>
        </w:tc>
        <w:tc>
          <w:tcPr>
            <w:tcW w:w="9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1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22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ff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0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1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в  прямом коде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итывание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  <w:tc>
          <w:tcPr>
            <w:tcW w:w="22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ff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ет выхода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мечание: М - Любая комбинация уровней или сигналов, отличная от - </w:t>
      </w:r>
      <w:r>
        <w:rPr>
          <w:rFonts w:cs="Times New Roman" w:ascii="Times New Roman" w:hAnsi="Times New Roman"/>
          <w:sz w:val="28"/>
          <w:szCs w:val="28"/>
          <w:lang w:val="en-US"/>
        </w:rPr>
        <w:t>CE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CE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8 Микросхема ПЗУ К573РФ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данию 48 кбайт – не обходимо 6 штук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стирания записанной информации микросхему нужно извлечь из контактного устройства, замкнуть все ее выводы полоской фольги и поместить под источник УФ освещения, обеспечив ее обдув. Однако стирание можно произвести , не извлекая микросхему из контактного устройства, но тогда нужно отключить напряжение питания и сигналы. Типовые источники стирающего излучения - дуговые ртутные лампы и лампы с парами ртути в кварцевых баллонах: ДРТ-220, ДБ-8 и др. Излучение проникает к кристаллу РПЗУ через прозрачное окно в крышке корпуса. Время стирания 30...60 минут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ля предохранения от случайного стирания информации окно в крышке корпуса закрывается специальной пленкой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24000" cy="1143635"/>
            <wp:effectExtent l="0" t="0" r="0" b="0"/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8. Условное обозначение микросхемы К573РФ6</w:t>
      </w:r>
      <w:r>
        <w:br w:type="page"/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блица 8. Назначение выводов микросхемы К573РФ6</w:t>
      </w:r>
    </w:p>
    <w:tbl>
      <w:tblPr>
        <w:tblW w:w="4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3"/>
        <w:gridCol w:w="4107"/>
        <w:gridCol w:w="1801"/>
      </w:tblGrid>
      <w:tr>
        <w:trPr/>
        <w:tc>
          <w:tcPr>
            <w:tcW w:w="20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воды</w:t>
            </w:r>
          </w:p>
        </w:tc>
        <w:tc>
          <w:tcPr>
            <w:tcW w:w="4107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начение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значение</w:t>
            </w:r>
          </w:p>
        </w:tc>
      </w:tr>
      <w:tr>
        <w:trPr/>
        <w:tc>
          <w:tcPr>
            <w:tcW w:w="2043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-10, 21,23,24,25</w:t>
            </w:r>
          </w:p>
        </w:tc>
        <w:tc>
          <w:tcPr>
            <w:tcW w:w="4107" w:type="dxa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ные входы</w:t>
            </w:r>
          </w:p>
        </w:tc>
        <w:tc>
          <w:tcPr>
            <w:tcW w:w="1801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–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-13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-19</w:t>
            </w:r>
          </w:p>
        </w:tc>
        <w:tc>
          <w:tcPr>
            <w:tcW w:w="410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ходы-выходы данных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D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DO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  <w:lang w:val="en-US"/>
              </w:rPr>
              <w:t>7</w:t>
            </w:r>
          </w:p>
        </w:tc>
      </w:tr>
      <w:tr>
        <w:trPr/>
        <w:tc>
          <w:tcPr>
            <w:tcW w:w="204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26</w:t>
            </w:r>
          </w:p>
        </w:tc>
        <w:tc>
          <w:tcPr>
            <w:tcW w:w="410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 микросхемы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CE0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E1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2</w:t>
            </w:r>
          </w:p>
        </w:tc>
        <w:tc>
          <w:tcPr>
            <w:tcW w:w="410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по выходу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OE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27</w:t>
            </w:r>
          </w:p>
        </w:tc>
        <w:tc>
          <w:tcPr>
            <w:tcW w:w="410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гнал записи - считывания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WE</w:t>
            </w:r>
          </w:p>
        </w:tc>
      </w:tr>
      <w:tr>
        <w:trPr/>
        <w:tc>
          <w:tcPr>
            <w:tcW w:w="2043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4107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ряжение питания</w:t>
            </w:r>
          </w:p>
        </w:tc>
        <w:tc>
          <w:tcPr>
            <w:tcW w:w="1801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+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410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бодный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204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4</w:t>
            </w:r>
          </w:p>
        </w:tc>
        <w:tc>
          <w:tcPr>
            <w:tcW w:w="4107" w:type="dxa"/>
            <w:tcBorders>
              <w:top w:val="single" w:sz="6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й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nd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аблица 8.1. Таблица истинности К573РФ6</w:t>
      </w:r>
    </w:p>
    <w:tbl>
      <w:tblPr>
        <w:tblW w:w="7938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53"/>
        <w:gridCol w:w="991"/>
        <w:gridCol w:w="709"/>
        <w:gridCol w:w="709"/>
        <w:gridCol w:w="992"/>
        <w:gridCol w:w="992"/>
        <w:gridCol w:w="992"/>
      </w:tblGrid>
      <w:tr>
        <w:trPr>
          <w:trHeight w:val="246" w:hRule="exac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E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p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cc</w:t>
            </w:r>
          </w:p>
        </w:tc>
      </w:tr>
      <w:tr>
        <w:trPr>
          <w:trHeight w:val="279" w:hRule="exac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U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5В</w:t>
            </w:r>
          </w:p>
        </w:tc>
      </w:tr>
      <w:tr>
        <w:trPr>
          <w:trHeight w:val="282" w:hRule="exac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итывание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E+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5В</w:t>
            </w:r>
          </w:p>
        </w:tc>
      </w:tr>
      <w:tr>
        <w:trPr>
          <w:trHeight w:val="273" w:hRule="exac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 запис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Л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 19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5В</w:t>
            </w:r>
          </w:p>
        </w:tc>
      </w:tr>
      <w:tr>
        <w:trPr>
          <w:trHeight w:val="291" w:hRule="exact"/>
        </w:trPr>
        <w:tc>
          <w:tcPr>
            <w:tcW w:w="2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ись слова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9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5В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9 Микросхема дешифратора К155ИД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155ИД3- дешифратор, позволяющий преобразовать четырехразрядный код, поступающий на входы А0-А3 в напряжение низкого логического уровня, появляющееся на одном из шестнадцати выходов 0-15. Дешифратор имеет два входа разрешения дешифрации Е0 и Е1. Эти входы можно использовать как логические, когда дешифратор ИД3 служит демультиплексором данных. Тогда входы А0-А3, используются как адресные, чтобы направить поток данных, принимаемых входами Е0 или Е1, на один из выходов 0-15. На второй, не используемый в этом включении вход Е, следует подать напряжение низкого уровня.</w:t>
      </w:r>
    </w:p>
    <w:p>
      <w:pPr>
        <w:pStyle w:val="Style17"/>
        <w:ind w:left="0" w:right="0" w:firstLine="709"/>
        <w:rPr/>
      </w:pPr>
      <w:r>
        <w:rPr/>
        <w:t>По входам Е0 и Е1 даются сигналы разрешения выходов, чтобы устранять текущие выбросы, которыми сопровождается дешифрация кодов, появляющихся не строго синхронно (например, поступающих от счетчика пульсаций). Чтобы разрешить прохождение данных на выходы, на входы Е0 и Е1 следует дать напряжение низкого уровня. Эти входы необходимы также при наращивании числа разрядов дешифрируемого кода. Когда на входах Е0 и Е1 присутствуют напряжения высокого уровня, на выходах 0-15 появляются высокие уровни.</w:t>
      </w:r>
    </w:p>
    <w:p>
      <w:pPr>
        <w:pStyle w:val="Style17"/>
        <w:ind w:left="0" w:right="0" w:firstLine="709"/>
        <w:rPr/>
      </w:pPr>
      <w:r>
        <w:rPr/>
        <w:t>Выбор контроллера по конкретному адресу осуществляется с помощью дешифратора К155ИД3 (рис. 9). Назначение его выводов показано в таблице 15.</w:t>
      </w:r>
    </w:p>
    <w:p>
      <w:pPr>
        <w:pStyle w:val="Style17"/>
        <w:ind w:left="0" w:right="0" w:firstLine="709"/>
        <w:rPr/>
      </w:pPr>
      <w:r>
        <w:rPr/>
      </w:r>
    </w:p>
    <w:p>
      <w:pPr>
        <w:pStyle w:val="Style17"/>
        <w:ind w:left="0" w:right="0"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181100" cy="2105025"/>
            <wp:effectExtent l="0" t="0" r="0" b="0"/>
            <wp:docPr id="12" name="Рисунок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6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7" r="-3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0" w:right="0" w:firstLine="709"/>
        <w:rPr/>
      </w:pPr>
      <w:r>
        <w:rPr/>
        <w:t>Рисунок 9. Дешифратор К155ИД3</w:t>
      </w:r>
    </w:p>
    <w:p>
      <w:pPr>
        <w:pStyle w:val="Style17"/>
        <w:ind w:left="0" w:right="0" w:firstLine="709"/>
        <w:rPr/>
      </w:pPr>
      <w:r>
        <w:rPr/>
      </w:r>
    </w:p>
    <w:p>
      <w:pPr>
        <w:pStyle w:val="Style17"/>
        <w:ind w:left="0" w:right="0" w:firstLine="709"/>
        <w:rPr/>
      </w:pPr>
      <w:r>
        <w:rPr/>
        <w:t>Таблица 9. Назначение выводов БИС К155ИД3</w:t>
      </w:r>
    </w:p>
    <w:tbl>
      <w:tblPr>
        <w:tblW w:w="793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268"/>
        <w:gridCol w:w="1276"/>
        <w:gridCol w:w="3260"/>
      </w:tblGrid>
      <w:tr>
        <w:trPr>
          <w:trHeight w:val="64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</w:tr>
      <w:tr>
        <w:trPr>
          <w:trHeight w:val="3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11</w:t>
            </w:r>
          </w:p>
        </w:tc>
      </w:tr>
      <w:tr>
        <w:trPr>
          <w:trHeight w:val="28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12</w:t>
            </w:r>
          </w:p>
        </w:tc>
      </w:tr>
      <w:tr>
        <w:trPr>
          <w:trHeight w:val="22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13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14</w:t>
            </w:r>
          </w:p>
        </w:tc>
      </w:tr>
      <w:tr>
        <w:trPr>
          <w:trHeight w:val="1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15</w:t>
            </w:r>
          </w:p>
        </w:tc>
      </w:tr>
      <w:tr>
        <w:trPr>
          <w:trHeight w:val="7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тробирующий</w:t>
            </w:r>
          </w:p>
        </w:tc>
      </w:tr>
      <w:tr>
        <w:trPr>
          <w:trHeight w:val="1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тробирующий</w:t>
            </w:r>
          </w:p>
        </w:tc>
      </w:tr>
      <w:tr>
        <w:trPr>
          <w:trHeight w:val="1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информационный</w:t>
            </w:r>
          </w:p>
        </w:tc>
      </w:tr>
      <w:tr>
        <w:trPr>
          <w:trHeight w:val="7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информационный</w:t>
            </w:r>
          </w:p>
        </w:tc>
      </w:tr>
      <w:tr>
        <w:trPr>
          <w:trHeight w:val="18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информационный</w:t>
            </w:r>
          </w:p>
        </w:tc>
      </w:tr>
      <w:tr>
        <w:trPr>
          <w:trHeight w:val="2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информационный</w:t>
            </w:r>
          </w:p>
        </w:tc>
      </w:tr>
      <w:tr>
        <w:trPr>
          <w:trHeight w:val="20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cc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2"/>
          <w:rFonts w:cs="Times New Roman" w:ascii="Times New Roman" w:hAnsi="Times New Roman"/>
          <w:i w:val="false"/>
        </w:rPr>
        <w:t>1.10 Микросхема К514ИД2</w:t>
      </w:r>
    </w:p>
    <w:p>
      <w:pPr>
        <w:pStyle w:val="Normal"/>
        <w:spacing w:lineRule="auto" w:line="360" w:before="0" w:after="0"/>
        <w:ind w:firstLine="709"/>
        <w:jc w:val="both"/>
        <w:rPr>
          <w:rStyle w:val="2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Style17"/>
        <w:ind w:left="0" w:right="0" w:firstLine="709"/>
        <w:rPr/>
      </w:pPr>
      <w:r>
        <w:rPr/>
        <w:t xml:space="preserve">Дисплей построен на основе 8-разрядного 7-сегментоного индикатора с общим анодом </w:t>
      </w:r>
      <w:r>
        <w:rPr>
          <w:bCs/>
        </w:rPr>
        <w:t>CD8-BW30R6-A11</w:t>
      </w:r>
      <w:r>
        <w:rPr/>
        <w:t>, красного свечения. Для курсового проекта необходим один такой индикатор. Управление этими индикаторами осуществляет микросхема К514ИД2 (рис. 10.).</w:t>
      </w:r>
    </w:p>
    <w:p>
      <w:pPr>
        <w:pStyle w:val="Style17"/>
        <w:ind w:left="0" w:right="0" w:firstLine="709"/>
        <w:rPr/>
      </w:pPr>
      <w:r>
        <w:rPr/>
      </w:r>
    </w:p>
    <w:p>
      <w:pPr>
        <w:pStyle w:val="Style17"/>
        <w:ind w:left="0" w:right="0"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05075" cy="1247775"/>
            <wp:effectExtent l="0" t="0" r="0" b="0"/>
            <wp:docPr id="13" name="Рисунок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7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0" w:right="0" w:hanging="0"/>
        <w:rPr/>
      </w:pPr>
      <w:r>
        <w:rPr/>
        <w:t>Рисунок. 10. Условное графическое обозначение дешифратора К514ИД2</w:t>
      </w:r>
    </w:p>
    <w:p>
      <w:pPr>
        <w:pStyle w:val="Style17"/>
        <w:ind w:left="0" w:right="0" w:firstLine="709"/>
        <w:rPr/>
      </w:pPr>
      <w:r>
        <w:rPr/>
      </w:r>
    </w:p>
    <w:p>
      <w:pPr>
        <w:pStyle w:val="Style17"/>
        <w:ind w:left="0" w:right="0" w:firstLine="709"/>
        <w:rPr/>
      </w:pPr>
      <w:r>
        <w:rPr/>
        <w:t xml:space="preserve">Для экономии выводов микроконтроллера, а так же для удобства написания программы по выводу числовых значений на семисегментных индикаторы, в устройстве применяются дешифраторы двоичного кода в код семисегментных индикаторов. В качестве преобразователей двоичного кода в семиэлементный промышленность выпускает дешифраторы К514ИД1, К514ИД2, КР514ИД1, КР514ИД2. Для совместной работы с индикаторами, имеющими общий анод – АЛС333Б, возьмём микросхему КР514ИД2. В соответствии с рисунком 10, часть выводов подсоединяется к контроллеру, по которым на дешифратор поступает число в двоичном код, а другая часть выводов идёт на семисегментный индикатор. Так же есть вывод управления дешифратором. При подаче на этот вход логической “1”, дешифратор включён, то есть данные переводятся из двоичного кода в код семисегментных индикаторов. Если подать логический “0”, то дешифратор выключен. Максимальный выходной ток этого дешифратора составляет 25 мА. Его отличительной особенностью является то, что резисторы, ограничивающие ток, в нём отсутствуют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1.11 Буферный регистр 1533АП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7"/>
        <w:ind w:left="0" w:right="0" w:firstLine="709"/>
        <w:rPr/>
      </w:pPr>
      <w:r>
        <w:rPr/>
        <w:t>Для увеличения нагрузочной способности шины адреса микропроцессора и согласования этих шин с памятью и внешними устройствами необходимы шинные формирователи. В этой МПС в качестве шинного формирователя шины адреса используются буферные регистры 1533АП5 (рис. 11.). Шина адреса имеет 16 разрядов, так как этот регистр имеет 8 разрядов, для построения буфера потребуется 2 микросхемы. Одна микросхема формирует буфер для разрядов шины адреса А0-А7, а другая — А8-А15. Назначение выводов приводится в таблице 16.</w:t>
      </w:r>
    </w:p>
    <w:p>
      <w:pPr>
        <w:pStyle w:val="Style17"/>
        <w:ind w:left="0" w:right="0" w:firstLine="709"/>
        <w:rPr/>
      </w:pPr>
      <w:r>
        <w:rPr/>
      </w:r>
    </w:p>
    <w:p>
      <w:pPr>
        <w:pStyle w:val="Style17"/>
        <w:ind w:left="0" w:right="0" w:firstLine="709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00200" cy="1247140"/>
            <wp:effectExtent l="0" t="0" r="0" b="0"/>
            <wp:docPr id="14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left="0" w:right="0" w:firstLine="709"/>
        <w:rPr/>
      </w:pPr>
      <w:r>
        <w:rPr/>
        <w:t>Рисунок. 11. Условное обозначение буферного регистра 1533АП5 с нумерацией выводов</w:t>
      </w:r>
    </w:p>
    <w:p>
      <w:pPr>
        <w:pStyle w:val="Style17"/>
        <w:ind w:left="0" w:right="0" w:firstLine="709"/>
        <w:rPr/>
      </w:pPr>
      <w:r>
        <w:rPr/>
      </w:r>
    </w:p>
    <w:p>
      <w:pPr>
        <w:pStyle w:val="Style17"/>
        <w:ind w:left="0" w:right="0" w:firstLine="709"/>
        <w:rPr/>
      </w:pPr>
      <w:r>
        <w:rPr/>
        <w:t>Таблица 11. Назначение выводов БИС 1533АП5</w:t>
      </w:r>
    </w:p>
    <w:tbl>
      <w:tblPr>
        <w:tblW w:w="793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7"/>
        <w:gridCol w:w="3886"/>
        <w:gridCol w:w="2126"/>
      </w:tblGrid>
      <w:tr>
        <w:trPr>
          <w:trHeight w:val="301" w:hRule="atLeast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воды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значение</w:t>
            </w:r>
          </w:p>
        </w:tc>
      </w:tr>
      <w:tr>
        <w:trPr>
          <w:trHeight w:val="315" w:hRule="atLeast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4, 6, 8, 17, 15, 13, 11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входы. Подкл. к выходам микропроцессора А0-А7 для первой БИС и А8-А15 — для второй БИ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/>
            </w:pPr>
            <w:r>
              <w:rPr>
                <w:sz w:val="20"/>
                <w:szCs w:val="20"/>
                <w:lang w:val="en-US"/>
              </w:rPr>
              <w:t>DI</w:t>
            </w:r>
            <w:r>
              <w:rPr>
                <w:sz w:val="20"/>
                <w:szCs w:val="20"/>
              </w:rPr>
              <w:t>0-</w:t>
            </w:r>
            <w:r>
              <w:rPr>
                <w:sz w:val="20"/>
                <w:szCs w:val="20"/>
                <w:lang w:val="en-US"/>
              </w:rPr>
              <w:t>DI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 3-10, 21, 23, 24, 25, 26, 27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выходы. Подключаются к соответствующим разрядам внешней ш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/>
            </w:pPr>
            <w:r>
              <w:rPr>
                <w:sz w:val="20"/>
                <w:szCs w:val="20"/>
                <w:lang w:val="en-US"/>
              </w:rPr>
              <w:t>DO</w:t>
            </w:r>
            <w:r>
              <w:rPr>
                <w:sz w:val="20"/>
                <w:szCs w:val="20"/>
              </w:rPr>
              <w:t>0-</w:t>
            </w:r>
            <w:r>
              <w:rPr>
                <w:sz w:val="20"/>
                <w:szCs w:val="20"/>
                <w:lang w:val="en-US"/>
              </w:rPr>
              <w:t>DO</w:t>
            </w: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19</w:t>
            </w:r>
          </w:p>
        </w:tc>
        <w:tc>
          <w:tcPr>
            <w:tcW w:w="3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 сигнал “Разрешение выхода”. Если OE=0, то информационные выходы перекл. в высокоимпедансное состоя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OE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Расчетная ча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2.1 Расчет и планирование адресного пространства памя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данию необходима ПЗУ объемом 48 кбайт, взята микросхема объемом на 8 кбайт, следовательно, необходимо поставить таких 6 микросх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заданию ОЗУ необходимо 8 кбайт. Взята микросхема объемом 8 кбай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микропроцессор начинает выполнять программы с адреса 0 (после включения или сброса), то по этому начиная с адреса 0 должна быть, установлена ПЗУ, в которую записывается программа для начала работы устройства. В оставшейся части адресов памяти располагается ОЗ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асположение микросхем памяти по адреса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1080135</wp:posOffset>
                </wp:positionH>
                <wp:positionV relativeFrom="paragraph">
                  <wp:posOffset>635</wp:posOffset>
                </wp:positionV>
                <wp:extent cx="2970530" cy="379857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0530" cy="3798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Адрес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Тип памя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00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0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1FFFh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ЗУ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2000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3FFFh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ЗУ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4000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5FFFh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ЗУ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6000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7FFFh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ЗУ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8000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9FFFh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ЗУ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A000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BFFFh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ЗУ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C000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DFFFh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З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6" w:hRule="atLeas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E000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  <w:lang w:val="en-US"/>
                                    </w:rPr>
                                    <w:t>FFFFh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Устройством не используетс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pt;height:299.1pt;mso-wrap-distance-left:9pt;mso-wrap-distance-right:9pt;mso-wrap-distance-top:0pt;mso-wrap-distance-bottom:0pt;margin-top:0.05pt;mso-position-vertical-relative:text;margin-left:85.05pt;mso-position-horizontal-relative:text">
                <v:fill opacity="0f"/>
                <v:textbox inset="0in,0in,0in,0in">
                  <w:txbxContent>
                    <w:tbl>
                      <w:tblPr>
                        <w:tblW w:w="46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410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Адрес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Тип памя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00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0h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1FFFh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ЗУ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2000h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3FFFh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ЗУ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4000h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5FFFh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ЗУ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6000h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7FFFh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ЗУ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8000h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9FFFh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ЗУ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A000h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BFFFh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ЗУ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C000h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DFFFh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ЗУ</w:t>
                            </w:r>
                          </w:p>
                        </w:tc>
                      </w:tr>
                      <w:tr>
                        <w:trPr>
                          <w:trHeight w:val="106" w:hRule="atLeast"/>
                        </w:trPr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E000h</w:t>
                            </w:r>
                          </w:p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FFFFh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Устройством не используетс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 этапом следует расчет и построение дешифрации адресов 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position w:val="-1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position w:val="-12"/>
          <w:sz w:val="28"/>
          <w:szCs w:val="28"/>
        </w:rPr>
        <w:t>Таблица 13. Расчет адресов памяти</w:t>
      </w:r>
    </w:p>
    <w:tbl>
      <w:tblPr>
        <w:tblW w:w="4300" w:type="pct"/>
        <w:jc w:val="left"/>
        <w:tblInd w:w="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14"/>
        <w:gridCol w:w="380"/>
        <w:gridCol w:w="380"/>
        <w:gridCol w:w="379"/>
        <w:gridCol w:w="380"/>
        <w:gridCol w:w="379"/>
        <w:gridCol w:w="380"/>
        <w:gridCol w:w="381"/>
        <w:gridCol w:w="380"/>
        <w:gridCol w:w="328"/>
        <w:gridCol w:w="454"/>
        <w:gridCol w:w="455"/>
        <w:gridCol w:w="454"/>
        <w:gridCol w:w="335"/>
        <w:gridCol w:w="379"/>
        <w:gridCol w:w="380"/>
        <w:gridCol w:w="382"/>
      </w:tblGrid>
      <w:tr>
        <w:trPr>
          <w:trHeight w:val="703" w:hRule="atLeast"/>
        </w:trPr>
        <w:tc>
          <w:tcPr>
            <w:tcW w:w="8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33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38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8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У1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FFFh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У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8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3FFFh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8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У3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4000h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5FFFh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36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У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6000h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7FFFh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8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У5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8000h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FFh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82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У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0h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82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BFFFh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8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У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000h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DFFFh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351" w:hRule="atLeast"/>
        </w:trPr>
        <w:tc>
          <w:tcPr>
            <w:tcW w:w="8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р-в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E000h</w:t>
            </w:r>
          </w:p>
        </w:tc>
        <w:tc>
          <w:tcPr>
            <w:tcW w:w="3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8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FFFh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64735" cy="408940"/>
            <wp:effectExtent l="0" t="0" r="0" b="0"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85055" cy="39878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64735" cy="398780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85055" cy="398780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64735" cy="398780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85970" cy="375920"/>
            <wp:effectExtent l="0" t="0" r="0" b="0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597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63745" cy="38608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74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2.2</w:t>
      </w:r>
      <w:r>
        <w:rPr>
          <w:rFonts w:cs="Times New Roman" w:ascii="Times New Roman" w:hAnsi="Times New Roman"/>
          <w:b/>
          <w:sz w:val="28"/>
          <w:szCs w:val="28"/>
        </w:rPr>
        <w:t xml:space="preserve"> Построение схем дешифрации адресов памя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64735" cy="40894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1. Построение функции для ПЗ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33650" cy="1733550"/>
            <wp:effectExtent l="0" t="0" r="0" b="0"/>
            <wp:docPr id="24" name="Рисунок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8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85055" cy="39878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2. Построение функции для ПЗУ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42565" cy="1981200"/>
            <wp:effectExtent l="0" t="0" r="0" b="0"/>
            <wp:docPr id="26" name="Рисунок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8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64735" cy="39878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3. Построение функции для ПЗ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71115" cy="1685925"/>
            <wp:effectExtent l="0" t="0" r="0" b="0"/>
            <wp:docPr id="28" name="Рисунок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9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85055" cy="398780"/>
            <wp:effectExtent l="0" t="0" r="0" b="0"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05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3. Построение функции для ПЗУ 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drawing>
          <wp:inline distT="0" distB="0" distL="0" distR="0">
            <wp:extent cx="2685415" cy="1905000"/>
            <wp:effectExtent l="0" t="0" r="0" b="0"/>
            <wp:docPr id="30" name="Рисунок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9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64735" cy="398780"/>
            <wp:effectExtent l="0" t="0" r="0" b="0"/>
            <wp:docPr id="3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5. Построение функции для ПЗУ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580640" cy="1285875"/>
            <wp:effectExtent l="0" t="0" r="0" b="0"/>
            <wp:docPr id="32" name="Рисунок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9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864735" cy="398780"/>
            <wp:effectExtent l="0" t="0" r="0" b="0"/>
            <wp:docPr id="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73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6. Построение функции для ПЗУ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18790" cy="1819275"/>
            <wp:effectExtent l="0" t="0" r="0" b="0"/>
            <wp:docPr id="34" name="Рисунок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9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45355" cy="398780"/>
            <wp:effectExtent l="0" t="0" r="0" b="0"/>
            <wp:docPr id="3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535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7. Построение функции для ОЗУ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80665" cy="1724025"/>
            <wp:effectExtent l="0" t="0" r="0" b="0"/>
            <wp:docPr id="36" name="Рисунок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0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анализа четырех старших разрядов шины адреса можно использовать дешифратор двоично-десятичный, который получив двоичный код на входе активирует выход с соответствующим номером. Выходы дешифратора для каждой микросхемы объединяем функцией 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8. Построение с помощью дешифрат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104515" cy="1962150"/>
            <wp:effectExtent l="0" t="0" r="0" b="0"/>
            <wp:docPr id="37" name="Рисунок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0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451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 Расчет и планирование адресного для устройств ввода-выв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тройств ввода-вывода планирование адресов выполняется аналогич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аблица 14. </w:t>
      </w:r>
      <w:r>
        <w:rPr/>
        <w:t>Расположение микросхем устройств ввода-вывода по адресам.</w:t>
      </w:r>
    </w:p>
    <w:tbl>
      <w:tblPr>
        <w:tblW w:w="4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2130"/>
      </w:tblGrid>
      <w:tr>
        <w:trPr>
          <w:trHeight w:val="96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h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3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59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h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53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6h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7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51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h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9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79</w:t>
            </w:r>
          </w:p>
        </w:tc>
      </w:tr>
      <w:tr>
        <w:trPr>
          <w:trHeight w:val="70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Fh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Fh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спользуется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им этапом следует расчет и построение дешифрации адресов устройств ввода-выв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аблица 15. </w:t>
      </w:r>
      <w:r>
        <w:rPr/>
        <w:t>Расчет адресов памяти</w:t>
      </w:r>
    </w:p>
    <w:tbl>
      <w:tblPr>
        <w:tblW w:w="4350" w:type="pct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796"/>
        <w:gridCol w:w="395"/>
        <w:gridCol w:w="461"/>
        <w:gridCol w:w="460"/>
        <w:gridCol w:w="395"/>
        <w:gridCol w:w="394"/>
        <w:gridCol w:w="395"/>
        <w:gridCol w:w="395"/>
        <w:gridCol w:w="395"/>
        <w:gridCol w:w="395"/>
        <w:gridCol w:w="394"/>
        <w:gridCol w:w="396"/>
        <w:gridCol w:w="395"/>
        <w:gridCol w:w="394"/>
        <w:gridCol w:w="386"/>
        <w:gridCol w:w="394"/>
        <w:gridCol w:w="385"/>
      </w:tblGrid>
      <w:tr>
        <w:trPr/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5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4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3</w:t>
            </w:r>
          </w:p>
        </w:tc>
        <w:tc>
          <w:tcPr>
            <w:tcW w:w="39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2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1</w:t>
            </w:r>
          </w:p>
        </w:tc>
        <w:tc>
          <w:tcPr>
            <w:tcW w:w="39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0</w:t>
            </w:r>
          </w:p>
        </w:tc>
        <w:tc>
          <w:tcPr>
            <w:tcW w:w="39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9</w:t>
            </w:r>
          </w:p>
        </w:tc>
        <w:tc>
          <w:tcPr>
            <w:tcW w:w="39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39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7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6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39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38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0</w:t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59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0h</w:t>
            </w:r>
          </w:p>
        </w:tc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1h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53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2h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3h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51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4h</w:t>
            </w:r>
          </w:p>
        </w:tc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5h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79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6h</w:t>
            </w:r>
          </w:p>
        </w:tc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7h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сп.</w:t>
            </w:r>
          </w:p>
        </w:tc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08h</w:t>
            </w:r>
          </w:p>
        </w:tc>
        <w:tc>
          <w:tcPr>
            <w:tcW w:w="3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Fh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4 Построение схем дешифрации адресов устройств ввода-выво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725545" cy="381000"/>
            <wp:effectExtent l="0" t="0" r="0" b="0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554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8. Построение функции для ВВ5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409315" cy="2428875"/>
            <wp:effectExtent l="0" t="0" r="0" b="0"/>
            <wp:docPr id="39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31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12795" cy="341630"/>
            <wp:effectExtent l="0" t="0" r="0" b="0"/>
            <wp:docPr id="4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2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position w:val="-14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position w:val="-14"/>
          <w:sz w:val="28"/>
          <w:szCs w:val="28"/>
        </w:rPr>
        <w:t>Схема 9. Построение функции для ВИ53</w:t>
      </w:r>
    </w:p>
    <w:p>
      <w:pPr>
        <w:pStyle w:val="Normal"/>
        <w:tabs>
          <w:tab w:val="clear" w:pos="708"/>
          <w:tab w:val="left" w:pos="423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314065" cy="1905000"/>
            <wp:effectExtent l="0" t="0" r="0" b="0"/>
            <wp:docPr id="41" name="Рисунок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1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12795" cy="34163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2795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4"/>
          <w:sz w:val="28"/>
          <w:szCs w:val="28"/>
        </w:rPr>
      </w:pPr>
      <w:r>
        <w:rPr>
          <w:rFonts w:cs="Times New Roman" w:ascii="Times New Roman" w:hAnsi="Times New Roman"/>
          <w:position w:val="-14"/>
          <w:sz w:val="28"/>
          <w:szCs w:val="28"/>
        </w:rPr>
        <w:t>Схема 10. Построение функции для ВН59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647315" cy="1657350"/>
            <wp:effectExtent l="0" t="0" r="0" b="0"/>
            <wp:docPr id="43" name="Рисунок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31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22320" cy="341630"/>
            <wp:effectExtent l="0" t="0" r="0" b="0"/>
            <wp:docPr id="4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position w:val="-12"/>
          <w:sz w:val="28"/>
          <w:szCs w:val="28"/>
        </w:rPr>
      </w:pPr>
      <w:r>
        <w:rPr>
          <w:rFonts w:cs="Times New Roman" w:ascii="Times New Roman" w:hAnsi="Times New Roman"/>
          <w:position w:val="-12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11. Построение функции для ВВ79</w:t>
      </w:r>
    </w:p>
    <w:p>
      <w:pPr>
        <w:pStyle w:val="Normal"/>
        <w:tabs>
          <w:tab w:val="clear" w:pos="708"/>
          <w:tab w:val="left" w:pos="394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047365" cy="1809750"/>
            <wp:effectExtent l="0" t="0" r="0" b="0"/>
            <wp:docPr id="45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736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5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анализа четырех старших разрядов шины адреса можно использовать дешифратор двоично-десятичный, который получив двоичный код на входе активирует выход с соответствующим номер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ы дешифратора для каждой микросхемы объединяем функцией 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а 12. Построение с помощью дешифрат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903605</wp:posOffset>
                </wp:positionH>
                <wp:positionV relativeFrom="paragraph">
                  <wp:posOffset>33020</wp:posOffset>
                </wp:positionV>
                <wp:extent cx="2076450" cy="2254250"/>
                <wp:effectExtent l="0" t="5080" r="0" b="21971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76480" cy="2254320"/>
                          <a:chOff x="0" y="0"/>
                          <a:chExt cx="2076480" cy="2254320"/>
                        </a:xfrm>
                      </wpg:grpSpPr>
                      <wps:wsp>
                        <wps:cNvSpPr/>
                        <wps:spPr>
                          <a:xfrm>
                            <a:off x="542160" y="720"/>
                            <a:ext cx="496440" cy="225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720"/>
                            <a:ext cx="0" cy="225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48600" y="0"/>
                            <a:ext cx="900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8600" y="132120"/>
                            <a:ext cx="900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8600" y="264960"/>
                            <a:ext cx="900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8600" y="397440"/>
                            <a:ext cx="900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8600" y="530280"/>
                            <a:ext cx="900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8600" y="662400"/>
                            <a:ext cx="900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8600" y="794880"/>
                            <a:ext cx="900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8600" y="927720"/>
                            <a:ext cx="900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8600" y="1060560"/>
                            <a:ext cx="900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8600" y="1193040"/>
                            <a:ext cx="900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880" y="1325160"/>
                            <a:ext cx="13536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880" y="1458000"/>
                            <a:ext cx="13536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880" y="1590840"/>
                            <a:ext cx="13536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880" y="1723320"/>
                            <a:ext cx="13536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880" y="1856160"/>
                            <a:ext cx="13536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880" y="1988280"/>
                            <a:ext cx="13536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3600" y="720"/>
                            <a:ext cx="0" cy="225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132120"/>
                            <a:ext cx="900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" y="596160"/>
                            <a:ext cx="900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" y="993600"/>
                            <a:ext cx="900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160" y="1590840"/>
                            <a:ext cx="90000" cy="19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160" y="720"/>
                            <a:ext cx="0" cy="225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720"/>
                            <a:ext cx="0" cy="225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720"/>
                            <a:ext cx="0" cy="225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1994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6631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10609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165744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6660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19944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65040" y="20880"/>
                            <a:ext cx="270360" cy="46368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180360" cy="46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31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360" y="23184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38960" y="33156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464040"/>
                            <a:ext cx="22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91120" y="551880"/>
                            <a:ext cx="270360" cy="52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5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360" y="2646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38960" y="596880"/>
                            <a:ext cx="45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729720"/>
                            <a:ext cx="45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19680" y="1082160"/>
                            <a:ext cx="270360" cy="529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5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90000" cy="358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0360" y="26460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38960" y="862200"/>
                            <a:ext cx="45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994320"/>
                            <a:ext cx="45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91120" y="1612440"/>
                            <a:ext cx="270360" cy="2649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80360" cy="264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0360" cy="264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9000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180360" y="131760"/>
                              <a:ext cx="90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1491120" y="1280880"/>
                            <a:ext cx="10152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1536120" y="153720"/>
                            <a:ext cx="10152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1761480" y="1678320"/>
                            <a:ext cx="10152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1761480" y="684360"/>
                            <a:ext cx="101520" cy="14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25760" y="153720"/>
                            <a:ext cx="2253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ЗУ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120" y="684360"/>
                            <a:ext cx="2253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ЗУ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1280880"/>
                            <a:ext cx="2253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ПЗУ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1120" y="1678320"/>
                            <a:ext cx="2253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ОЗУ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520" y="66600"/>
                            <a:ext cx="18036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en-US" w:bidi="ar-SA"/>
                                </w:rPr>
                                <w:t>D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38960" y="1943640"/>
                            <a:ext cx="18036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21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8960" y="1678320"/>
                            <a:ext cx="45144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2120"/>
                              <a:ext cx="45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8960" y="1413360"/>
                            <a:ext cx="18036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21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8960" y="1148040"/>
                            <a:ext cx="180360" cy="132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32120"/>
                              <a:ext cx="180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87480"/>
                            <a:ext cx="2253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51880"/>
                            <a:ext cx="2253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49320"/>
                            <a:ext cx="2253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46200"/>
                            <a:ext cx="22536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Calibri" w:hAnsi="Calibri" w:eastAsia="Times New Roman" w:cs="Times New Roman"/>
                                  <w:color w:val="auto"/>
                                  <w:lang w:val="ru-RU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15pt;margin-top:2.6pt;width:163.5pt;height:177.55pt" coordorigin="1423,52" coordsize="3270,3551">
                <v:rect id="shape_0" fillcolor="white" stroked="t" o:allowincell="f" style="position:absolute;left:2277;top:53;width:781;height:354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19,53" to="2419,3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917;top:52;width:14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17;top:260;width:14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17;top:469;width:14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17;top:678;width:14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17;top:887;width:14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17;top:1095;width:14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17;top:1304;width:14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17;top:1513;width:14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17;top:1722;width:14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17;top:1931;width:14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45;top:2139;width:21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45;top:2348;width:21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45;top:2557;width:21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45;top:2766;width:21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45;top:2975;width:21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45;top:3183;width:212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46,53" to="2846,3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277;top:260;width:14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77;top:991;width:14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77;top:1617;width:14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77;top:2557;width:141;height:3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277,53" to="2277,3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59,53" to="3059,3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19,53" to="2419,36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8,366" to="2275,36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08,1096" to="2275,10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08,1723" to="2275,17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08,2662" to="2275,26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59,157" to="3413,1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59,366" to="3413,3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415;top:85;width:425;height:730">
                  <v:rect id="shape_0" fillcolor="white" stroked="t" o:allowincell="f" style="position:absolute;left:3415;top:86;width:283;height:72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415;top:85;width:141;height:4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99,450" to="3840,450" stroked="t" o:allowincell="f" style="position:absolute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</v:group>
                <v:line id="shape_0" from="3059,574" to="3413,5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59,783" to="3413,7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771;top:921;width:425;height:834">
                  <v:rect id="shape_0" fillcolor="white" stroked="t" o:allowincell="f" style="position:absolute;left:3771;top:921;width:283;height:8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771;top:921;width:141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55,1338" to="4196,1338" stroked="t" o:allowincell="f" style="position:absolute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</v:group>
                <v:line id="shape_0" from="3059,992" to="3769,9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59,1201" to="3769,12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344;top:1756;width:425;height:834">
                  <v:rect id="shape_0" fillcolor="white" stroked="t" o:allowincell="f" style="position:absolute;left:3344;top:1756;width:283;height:8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344;top:1756;width:141;height:5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628,2173" to="3769,2173" stroked="t" o:allowincell="f" style="position:absolute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</v:group>
                <v:line id="shape_0" from="3059,1410" to="3769,14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59,1618" to="3769,16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771;top:2591;width:425;height:417">
                  <v:group id="shape_0" style="position:absolute;left:3771;top:2591;width:284;height:417">
                    <v:rect id="shape_0" fillcolor="white" stroked="t" o:allowincell="f" style="position:absolute;left:3771;top:2591;width:283;height:41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771;top:2591;width:141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4055,2799" to="4196,2799" stroked="t" o:allowincell="f" style="position:absolute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71;top:2069;width:159;height:233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3842;top:294;width:159;height:233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4197;top:2695;width:159;height:233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4197;top:1130;width:159;height:233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3983;top:294;width:354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ЗУ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8;top:1130;width:354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ЗУ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83;top:2069;width:354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ПЗУ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38;top:2695;width:354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ОЗУ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0;top:157;width:283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en-US" w:bidi="ar-SA"/>
                          </w:rPr>
                          <w:t>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59;top:3113;width:283;height:207">
                  <v:line id="shape_0" from="3059,3113" to="3342,31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9,3321" to="3342,33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59;top:2695;width:710;height:207">
                  <v:line id="shape_0" from="3059,2695" to="3769,26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9,2903" to="3769,29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59;top:2278;width:283;height:207">
                  <v:line id="shape_0" from="3059,2278" to="3342,22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9,2486" to="3342,248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059;top:1860;width:283;height:207">
                  <v:line id="shape_0" from="3059,1860" to="3342,18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059,2068" to="3342,20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423;top:190;width:354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3;top:921;width:354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3;top:1547;width:354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3;top:2487;width:354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Calibri" w:hAnsi="Calibri" w:eastAsia="Times New Roman" w:cs="Times New Roman"/>
                            <w:color w:val="auto"/>
                            <w:lang w:val="ru-RU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труктурная схе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14015" cy="2143125"/>
            <wp:effectExtent l="0" t="0" r="0" b="0"/>
            <wp:docPr id="47" name="Рисунок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16. Перечень элементов структурной схемы</w:t>
      </w:r>
    </w:p>
    <w:tbl>
      <w:tblPr>
        <w:tblW w:w="8219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1388"/>
        <w:gridCol w:w="4438"/>
        <w:gridCol w:w="1778"/>
      </w:tblGrid>
      <w:tr>
        <w:trPr/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означение</w:t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элемента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ип микросхемы</w:t>
            </w:r>
          </w:p>
        </w:tc>
      </w:tr>
      <w:tr>
        <w:trPr/>
        <w:tc>
          <w:tcPr>
            <w:tcW w:w="6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Г</w:t>
            </w:r>
          </w:p>
        </w:tc>
        <w:tc>
          <w:tcPr>
            <w:tcW w:w="44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енератор тактовых импульсов</w:t>
            </w:r>
          </w:p>
        </w:tc>
        <w:tc>
          <w:tcPr>
            <w:tcW w:w="1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580ГФ24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П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тральный процессо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580ВМ8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ША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шифратор адрес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У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еративное запоминающее устройств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537РУ17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ЗУ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е запоминающее устройств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573РФ6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ный контролле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580ВК28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КП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ируемый контроллер прерывани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580ВН59</w:t>
            </w:r>
          </w:p>
        </w:tc>
      </w:tr>
      <w:tr>
        <w:trPr>
          <w:trHeight w:val="450" w:hRule="atLeast"/>
        </w:trPr>
        <w:tc>
          <w:tcPr>
            <w:tcW w:w="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раммируемый последовательный интерфей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580ВВ51</w:t>
            </w:r>
          </w:p>
        </w:tc>
      </w:tr>
      <w:tr>
        <w:trPr>
          <w:trHeight w:val="180" w:hRule="atLeast"/>
        </w:trPr>
        <w:tc>
          <w:tcPr>
            <w:tcW w:w="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П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айме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580ВН53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КД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лер клавиатуры и диспле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580ВВ79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С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управления дисплеем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514ИД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ая схема определяет основной состав изделия, его назначение и взаимосвяз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товый генератор (ТГ) формирует сигнал системного сброса </w:t>
      </w:r>
      <w:r>
        <w:rPr>
          <w:rFonts w:cs="Times New Roman" w:ascii="Times New Roman" w:hAnsi="Times New Roman"/>
          <w:sz w:val="28"/>
          <w:szCs w:val="28"/>
          <w:lang w:val="en-US"/>
        </w:rPr>
        <w:t>RESET</w:t>
      </w:r>
      <w:r>
        <w:rPr>
          <w:rFonts w:cs="Times New Roman" w:ascii="Times New Roman" w:hAnsi="Times New Roman"/>
          <w:sz w:val="28"/>
          <w:szCs w:val="28"/>
        </w:rPr>
        <w:t xml:space="preserve"> для установки ЦП и других устройств в начальное состояние, а так же импульсы для синхронизации работы устройств. Своими сигналами генератора тактовых импульсов обеспечивает требуемую последовательность работы всех устройств микропроцессорной систе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процессор формирует адресную шину ША мультиплексированную шину данных ШД с шиной управления ШУ. Для увеличения нагрузочной способности шины адреса используется буферный регист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ультиплексирование осуществляет системный контроллер СК, формируя на своих выходах шину данных ШД и управляющие сигнал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ку микросхем памяти ОЗУ и ПЗУ, в зависимости от состояния адресных линий ША, осуществляет дешифратор Д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кропроцессорная система содержит контроллер последовательного интерфейса, передатчики и приемники, которые синхронизируются независимо друг от друга сигналами от интервального таймера ПТ. Контроллер последовательного интерфейса занимает две линии прерывания, которые обслуживают контроллер прерываний ПКП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ступлении прерывания контроллер ПКП формирует сигнал микропроцессору, а тот в свою очередь, если прерывания разрешены, формирует сигна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ввода с клавиатуры и отображения информации на индикаторах обеспечивает контроллер КК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7. Состав принципиальной схемы. </w:t>
      </w:r>
    </w:p>
    <w:tbl>
      <w:tblPr>
        <w:tblW w:w="6520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835"/>
        <w:gridCol w:w="2409"/>
      </w:tblGrid>
      <w:tr>
        <w:trPr>
          <w:trHeight w:val="3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схем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на схеме</w:t>
            </w:r>
          </w:p>
        </w:tc>
      </w:tr>
      <w:tr>
        <w:trPr>
          <w:trHeight w:val="2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580ВМ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/>
            </w:pPr>
            <w:r>
              <w:rPr>
                <w:sz w:val="20"/>
                <w:szCs w:val="20"/>
                <w:lang w:val="en-US"/>
              </w:rPr>
              <w:t>DD</w:t>
            </w: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580ГФ2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/>
            </w:pPr>
            <w:r>
              <w:rPr>
                <w:sz w:val="20"/>
                <w:szCs w:val="20"/>
                <w:lang w:val="en-US"/>
              </w:rPr>
              <w:t>DD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533АП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/>
            </w:pPr>
            <w:r>
              <w:rPr>
                <w:sz w:val="20"/>
                <w:szCs w:val="20"/>
                <w:lang w:val="en-US"/>
              </w:rPr>
              <w:t>DD</w:t>
            </w:r>
            <w:r>
              <w:rPr>
                <w:sz w:val="20"/>
                <w:szCs w:val="20"/>
              </w:rPr>
              <w:t xml:space="preserve">3, </w:t>
            </w:r>
            <w:r>
              <w:rPr>
                <w:sz w:val="20"/>
                <w:szCs w:val="20"/>
                <w:lang w:val="en-US"/>
              </w:rPr>
              <w:t>DD</w:t>
            </w: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580ВК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/>
            </w:pPr>
            <w:r>
              <w:rPr>
                <w:sz w:val="20"/>
                <w:szCs w:val="20"/>
                <w:lang w:val="en-US"/>
              </w:rPr>
              <w:t>DD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573РФ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/>
            </w:pPr>
            <w:r>
              <w:rPr>
                <w:sz w:val="20"/>
                <w:szCs w:val="20"/>
                <w:lang w:val="en-US"/>
              </w:rPr>
              <w:t>DD</w:t>
            </w: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55ЛН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D8</w:t>
            </w:r>
          </w:p>
        </w:tc>
      </w:tr>
      <w:tr>
        <w:trPr>
          <w:trHeight w:val="2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537РУ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D9</w:t>
            </w:r>
          </w:p>
        </w:tc>
      </w:tr>
      <w:tr>
        <w:trPr>
          <w:trHeight w:val="2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55ИД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D10</w:t>
            </w:r>
          </w:p>
        </w:tc>
      </w:tr>
      <w:tr>
        <w:trPr>
          <w:trHeight w:val="2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580ВВ5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D17</w:t>
            </w:r>
          </w:p>
        </w:tc>
      </w:tr>
      <w:tr>
        <w:trPr>
          <w:trHeight w:val="2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580ВВ7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D18</w:t>
            </w:r>
          </w:p>
        </w:tc>
      </w:tr>
      <w:tr>
        <w:trPr>
          <w:trHeight w:val="2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155ЛИ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D22</w:t>
            </w:r>
          </w:p>
        </w:tc>
      </w:tr>
      <w:tr>
        <w:trPr>
          <w:trHeight w:val="2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514ИД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D25,</w:t>
            </w:r>
          </w:p>
        </w:tc>
      </w:tr>
      <w:tr>
        <w:trPr>
          <w:trHeight w:val="2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D8-BW30R6-A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L1</w:t>
            </w:r>
          </w:p>
        </w:tc>
      </w:tr>
      <w:tr>
        <w:trPr>
          <w:trHeight w:val="23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ъем последовательного интерфей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XC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9"/>
        <w:rPr/>
      </w:pPr>
      <w:r>
        <w:rPr/>
        <w:t>Центральное процессорное устройство включает в себя микропроцессор ВМ80 в минимальном окружении дополнительных микросхем:</w:t>
      </w:r>
    </w:p>
    <w:p>
      <w:pPr>
        <w:pStyle w:val="Style17"/>
        <w:ind w:left="0" w:right="0" w:firstLine="709"/>
        <w:rPr/>
      </w:pPr>
      <w:r>
        <w:rPr/>
        <w:t xml:space="preserve">1) Тактовый генератор ГФ24, который синхронизируется кварцевым резонатором с частотой 18 МГц. Вход </w:t>
      </w:r>
      <w:r>
        <w:rPr>
          <w:lang w:val="en-US"/>
        </w:rPr>
        <w:t>RDYIN</w:t>
      </w:r>
      <w:r>
        <w:rPr/>
        <w:t xml:space="preserve"> подключен через сопротивление 1 кОм для формирования высокого уровня на этом выходе. Вход </w:t>
      </w:r>
      <w:r>
        <w:rPr>
          <w:lang w:val="en-US"/>
        </w:rPr>
        <w:t>RESIN</w:t>
      </w:r>
      <w:r>
        <w:rPr/>
        <w:t xml:space="preserve"> подключен к кнопке с нормально разомкнутыми контактами, </w:t>
      </w:r>
      <w:r>
        <w:rPr>
          <w:lang w:val="en-US"/>
        </w:rPr>
        <w:t>RC</w:t>
      </w:r>
      <w:r>
        <w:rPr/>
        <w:t xml:space="preserve"> цепь предназначена для формирования сигнала </w:t>
      </w:r>
      <w:r>
        <w:rPr>
          <w:lang w:val="en-US"/>
        </w:rPr>
        <w:t>RESET</w:t>
      </w:r>
      <w:r>
        <w:rPr/>
        <w:t xml:space="preserve"> в момент включения МПС и для защиты от дребезга контактов кнопки. В цепь кварцевого резонатора включена емкость 20 нФ для запуска генератора в момент подачи напряжения.</w:t>
      </w:r>
    </w:p>
    <w:p>
      <w:pPr>
        <w:pStyle w:val="Style17"/>
        <w:ind w:left="0" w:right="0" w:firstLine="709"/>
        <w:rPr/>
      </w:pPr>
      <w:r>
        <w:rPr/>
        <w:t>2) Буферные регистры АП5 предназначены для увеличения нагрузочной способности шины адреса (</w:t>
      </w:r>
      <w:r>
        <w:rPr>
          <w:lang w:val="en-US"/>
        </w:rPr>
        <w:t>System</w:t>
      </w:r>
      <w:r>
        <w:rPr/>
        <w:t xml:space="preserve"> </w:t>
      </w:r>
      <w:r>
        <w:rPr>
          <w:lang w:val="en-US"/>
        </w:rPr>
        <w:t>Address</w:t>
      </w:r>
      <w:r>
        <w:rPr/>
        <w:t xml:space="preserve"> </w:t>
      </w:r>
      <w:r>
        <w:rPr>
          <w:lang w:val="en-US"/>
        </w:rPr>
        <w:t>Bus</w:t>
      </w:r>
      <w:r>
        <w:rPr/>
        <w:t>) микропроцессора.</w:t>
      </w:r>
    </w:p>
    <w:p>
      <w:pPr>
        <w:pStyle w:val="Style17"/>
        <w:ind w:left="0" w:right="0" w:firstLine="709"/>
        <w:rPr/>
      </w:pPr>
      <w:r>
        <w:rPr/>
        <w:t>3) Системный контроллер ВК28 формирует на своих выходах системную шину данных (</w:t>
      </w:r>
      <w:r>
        <w:rPr>
          <w:lang w:val="en-US"/>
        </w:rPr>
        <w:t>System</w:t>
      </w:r>
      <w:r>
        <w:rPr/>
        <w:t xml:space="preserve">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Bus</w:t>
      </w:r>
      <w:r>
        <w:rPr/>
        <w:t>) и шину управления (</w:t>
      </w:r>
      <w:r>
        <w:rPr>
          <w:lang w:val="en-US"/>
        </w:rPr>
        <w:t>System</w:t>
      </w:r>
      <w:r>
        <w:rPr/>
        <w:t xml:space="preserve"> </w:t>
      </w:r>
      <w:r>
        <w:rPr>
          <w:lang w:val="en-US"/>
        </w:rPr>
        <w:t>Control</w:t>
      </w:r>
      <w:r>
        <w:rPr/>
        <w:t xml:space="preserve"> </w:t>
      </w:r>
      <w:r>
        <w:rPr>
          <w:lang w:val="en-US"/>
        </w:rPr>
        <w:t>Bus</w:t>
      </w:r>
      <w:r>
        <w:rPr/>
        <w:t xml:space="preserve">). Его входы </w:t>
      </w:r>
      <w:r>
        <w:rPr>
          <w:lang w:val="en-US"/>
        </w:rPr>
        <w:t>STSTB</w:t>
      </w:r>
      <w:r>
        <w:rPr/>
        <w:t xml:space="preserve">, </w:t>
      </w:r>
      <w:r>
        <w:rPr>
          <w:lang w:val="en-US"/>
        </w:rPr>
        <w:t>HLDA</w:t>
      </w:r>
      <w:r>
        <w:rPr/>
        <w:t xml:space="preserve">, </w:t>
      </w:r>
      <w:r>
        <w:rPr>
          <w:lang w:val="en-US"/>
        </w:rPr>
        <w:t>WR</w:t>
      </w:r>
      <w:r>
        <w:rPr/>
        <w:t xml:space="preserve">, </w:t>
      </w:r>
      <w:r>
        <w:rPr>
          <w:lang w:val="en-US"/>
        </w:rPr>
        <w:t>DBIN</w:t>
      </w:r>
      <w:r>
        <w:rPr/>
        <w:t xml:space="preserve"> подключены к соответствующим выходам микропроцессора и тактового генератора. Вход </w:t>
      </w:r>
      <w:r>
        <w:rPr>
          <w:lang w:val="en-US"/>
        </w:rPr>
        <w:t>BUSEN</w:t>
      </w:r>
      <w:r>
        <w:rPr/>
        <w:t xml:space="preserve"> заземлен.</w:t>
      </w:r>
    </w:p>
    <w:p>
      <w:pPr>
        <w:pStyle w:val="Style17"/>
        <w:ind w:left="0" w:right="0" w:firstLine="709"/>
        <w:rPr/>
      </w:pPr>
      <w:r>
        <w:rPr/>
        <w:t xml:space="preserve">К сформированным шинам подключаются остальные контроллеры, а также модули памяти ПЗУ и ОЗУ. Выборку контроллеров осуществляют дешифраторы </w:t>
      </w:r>
      <w:r>
        <w:rPr>
          <w:lang w:val="en-US"/>
        </w:rPr>
        <w:t>DD</w:t>
      </w:r>
      <w:r>
        <w:rPr/>
        <w:t xml:space="preserve">10, </w:t>
      </w:r>
      <w:r>
        <w:rPr>
          <w:lang w:val="en-US"/>
        </w:rPr>
        <w:t>DD</w:t>
      </w:r>
      <w:r>
        <w:rPr/>
        <w:t>11.</w:t>
      </w:r>
    </w:p>
    <w:p>
      <w:pPr>
        <w:pStyle w:val="Style17"/>
        <w:ind w:left="0" w:right="0" w:firstLine="709"/>
        <w:rPr/>
      </w:pPr>
      <w:r>
        <w:rPr/>
        <w:t xml:space="preserve">В проектируемой МПС обслуживание прерываний осуществляет один контроллер ВН59. Он подключается к 8-разрядной системной шине данных (ШД), а также к шине управления (ШУ). Для адресной выборки внутренних регистров используется линия адреса А0 от шины адреса (ША). К входам </w:t>
      </w:r>
      <w:r>
        <w:rPr>
          <w:lang w:val="en-US"/>
        </w:rPr>
        <w:t>IR</w:t>
      </w:r>
      <w:r>
        <w:rPr/>
        <w:t>0-</w:t>
      </w:r>
      <w:r>
        <w:rPr>
          <w:lang w:val="en-US"/>
        </w:rPr>
        <w:t>IR</w:t>
      </w:r>
      <w:r>
        <w:rPr/>
        <w:t xml:space="preserve">7 подключаются контроллеры, которым необходимы прерывания. Так как каскадирования не требуется, поэтому инверсный вход </w:t>
      </w:r>
      <w:r>
        <w:rPr>
          <w:lang w:val="en-US"/>
        </w:rPr>
        <w:t>SP</w:t>
      </w:r>
      <w:r>
        <w:rPr/>
        <w:t>/</w:t>
      </w:r>
      <w:r>
        <w:rPr>
          <w:lang w:val="en-US"/>
        </w:rPr>
        <w:t>EN</w:t>
      </w:r>
      <w:r>
        <w:rPr/>
        <w:t xml:space="preserve"> заземляется.</w:t>
      </w:r>
    </w:p>
    <w:p>
      <w:pPr>
        <w:pStyle w:val="Style17"/>
        <w:ind w:left="0" w:right="0" w:firstLine="709"/>
        <w:rPr/>
      </w:pPr>
      <w:r>
        <w:rPr/>
        <w:t xml:space="preserve">Формирование трех 8-битных двунаправленных интерфейса </w:t>
      </w:r>
      <w:r>
        <w:rPr>
          <w:lang w:val="en-US"/>
        </w:rPr>
        <w:t>Port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осуществляет контроллер ВВ55. Его выводы подключаются к соответствующим линиям ШД, ША, ШУ. Данный контроллер работает в режиме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, поэтому линии </w:t>
      </w:r>
      <w:r>
        <w:rPr>
          <w:lang w:val="en-US"/>
        </w:rPr>
        <w:t>PA</w:t>
      </w:r>
      <w:r>
        <w:rPr/>
        <w:t xml:space="preserve">0-7 и </w:t>
      </w:r>
      <w:r>
        <w:rPr>
          <w:lang w:val="en-US"/>
        </w:rPr>
        <w:t>PB</w:t>
      </w:r>
      <w:r>
        <w:rPr/>
        <w:t xml:space="preserve">0-7 работают ввод и вывод соответственно, а линии </w:t>
      </w:r>
      <w:r>
        <w:rPr>
          <w:lang w:val="en-US"/>
        </w:rPr>
        <w:t>PC</w:t>
      </w:r>
      <w:r>
        <w:rPr/>
        <w:t>0-7 используются для управляющих сигнал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ункции ввода с 128-клавишной клавиатуры и отображения информации на одном 8-разрядном цифровых дисплеях </w:t>
      </w:r>
      <w:r>
        <w:rPr>
          <w:rFonts w:cs="Times New Roman" w:ascii="Times New Roman" w:hAnsi="Times New Roman"/>
          <w:sz w:val="28"/>
          <w:szCs w:val="28"/>
          <w:lang w:val="en-US"/>
        </w:rPr>
        <w:t>HL</w:t>
      </w:r>
      <w:r>
        <w:rPr>
          <w:rFonts w:cs="Times New Roman" w:ascii="Times New Roman" w:hAnsi="Times New Roman"/>
          <w:sz w:val="28"/>
          <w:szCs w:val="28"/>
        </w:rPr>
        <w:t xml:space="preserve">1 выполняет контроллер ВВ79. Для сканирования клавиатуры контроллер формирует двоичный код на линиях </w:t>
      </w:r>
      <w:r>
        <w:rPr>
          <w:rFonts w:cs="Times New Roman" w:ascii="Times New Roman" w:hAnsi="Times New Roman"/>
          <w:sz w:val="28"/>
          <w:szCs w:val="28"/>
          <w:lang w:val="en-US"/>
        </w:rPr>
        <w:t>SL</w:t>
      </w:r>
      <w:r>
        <w:rPr>
          <w:rFonts w:cs="Times New Roman" w:ascii="Times New Roman" w:hAnsi="Times New Roman"/>
          <w:sz w:val="28"/>
          <w:szCs w:val="28"/>
        </w:rPr>
        <w:t>0-</w:t>
      </w:r>
      <w:r>
        <w:rPr>
          <w:rFonts w:cs="Times New Roman" w:ascii="Times New Roman" w:hAnsi="Times New Roman"/>
          <w:sz w:val="28"/>
          <w:szCs w:val="28"/>
          <w:lang w:val="en-US"/>
        </w:rPr>
        <w:t>SL</w:t>
      </w:r>
      <w:r>
        <w:rPr>
          <w:rFonts w:cs="Times New Roman" w:ascii="Times New Roman" w:hAnsi="Times New Roman"/>
          <w:sz w:val="28"/>
          <w:szCs w:val="28"/>
        </w:rPr>
        <w:t xml:space="preserve">3, анализируя при этом состояние линий </w:t>
      </w:r>
      <w:r>
        <w:rPr>
          <w:rFonts w:cs="Times New Roman" w:ascii="Times New Roman" w:hAnsi="Times New Roman"/>
          <w:sz w:val="28"/>
          <w:szCs w:val="28"/>
          <w:lang w:val="en-US"/>
        </w:rPr>
        <w:t>RL</w:t>
      </w:r>
      <w:r>
        <w:rPr>
          <w:rFonts w:cs="Times New Roman" w:ascii="Times New Roman" w:hAnsi="Times New Roman"/>
          <w:sz w:val="28"/>
          <w:szCs w:val="28"/>
        </w:rPr>
        <w:t>0-</w:t>
      </w:r>
      <w:r>
        <w:rPr>
          <w:rFonts w:cs="Times New Roman" w:ascii="Times New Roman" w:hAnsi="Times New Roman"/>
          <w:sz w:val="28"/>
          <w:szCs w:val="28"/>
          <w:lang w:val="en-US"/>
        </w:rPr>
        <w:t>RL</w:t>
      </w:r>
      <w:r>
        <w:rPr>
          <w:rFonts w:cs="Times New Roman" w:ascii="Times New Roman" w:hAnsi="Times New Roman"/>
          <w:sz w:val="28"/>
          <w:szCs w:val="28"/>
        </w:rPr>
        <w:t xml:space="preserve">7. Преобразование двоичного кода в кодовые последовательности М0-М15 выполняет дешифратор столбцов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24, </w:t>
      </w:r>
      <w:r>
        <w:rPr>
          <w:rFonts w:cs="Times New Roman" w:ascii="Times New Roman" w:hAnsi="Times New Roman"/>
          <w:sz w:val="28"/>
          <w:szCs w:val="28"/>
          <w:lang w:val="en-US"/>
        </w:rPr>
        <w:t>DD</w:t>
      </w:r>
      <w:r>
        <w:rPr>
          <w:rFonts w:cs="Times New Roman" w:ascii="Times New Roman" w:hAnsi="Times New Roman"/>
          <w:sz w:val="28"/>
          <w:szCs w:val="28"/>
        </w:rPr>
        <w:t xml:space="preserve">27. Выходы этих дешифраторов подключены к разрядам 7-сегментных индикаторов, а также к линиям клавиатуры. Непосредственное управление индикаторами с общим анодом осуществляют дешифраторы К514ИД2, преобразующие двоичный код с линий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>0-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 xml:space="preserve">2, </w:t>
      </w:r>
      <w:r>
        <w:rPr>
          <w:rFonts w:cs="Times New Roman" w:ascii="Times New Roman" w:hAnsi="Times New Roman"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sz w:val="28"/>
          <w:szCs w:val="28"/>
        </w:rPr>
        <w:t>0-</w:t>
      </w:r>
      <w:r>
        <w:rPr>
          <w:rFonts w:cs="Times New Roman" w:ascii="Times New Roman" w:hAnsi="Times New Roman"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sz w:val="28"/>
          <w:szCs w:val="28"/>
        </w:rPr>
        <w:t xml:space="preserve">2 в 7-сегментный код. Линии </w:t>
      </w:r>
      <w:r>
        <w:rPr>
          <w:rFonts w:cs="Times New Roman" w:ascii="Times New Roman" w:hAnsi="Times New Roman"/>
          <w:sz w:val="28"/>
          <w:szCs w:val="28"/>
          <w:lang w:val="en-US"/>
        </w:rPr>
        <w:t>PA</w:t>
      </w:r>
      <w:r>
        <w:rPr>
          <w:rFonts w:cs="Times New Roman" w:ascii="Times New Roman" w:hAnsi="Times New Roman"/>
          <w:sz w:val="28"/>
          <w:szCs w:val="28"/>
        </w:rPr>
        <w:t xml:space="preserve">3, </w:t>
      </w:r>
      <w:r>
        <w:rPr>
          <w:rFonts w:cs="Times New Roman" w:ascii="Times New Roman" w:hAnsi="Times New Roman"/>
          <w:sz w:val="28"/>
          <w:szCs w:val="28"/>
          <w:lang w:val="en-US"/>
        </w:rPr>
        <w:t>PB</w:t>
      </w:r>
      <w:r>
        <w:rPr>
          <w:rFonts w:cs="Times New Roman" w:ascii="Times New Roman" w:hAnsi="Times New Roman"/>
          <w:sz w:val="28"/>
          <w:szCs w:val="28"/>
        </w:rPr>
        <w:t xml:space="preserve">3 подключены напрямую на вывод 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 xml:space="preserve"> индикаторов, который относится к светодиоду десятичной точки. Вход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sz w:val="28"/>
          <w:szCs w:val="28"/>
        </w:rPr>
        <w:t xml:space="preserve"> подключается к выходу </w:t>
      </w:r>
      <w:r>
        <w:rPr>
          <w:rFonts w:cs="Times New Roman" w:ascii="Times New Roman" w:hAnsi="Times New Roman"/>
          <w:sz w:val="28"/>
          <w:szCs w:val="28"/>
          <w:lang w:val="en-US"/>
        </w:rPr>
        <w:t>BD</w:t>
      </w:r>
      <w:r>
        <w:rPr>
          <w:rFonts w:cs="Times New Roman" w:ascii="Times New Roman" w:hAnsi="Times New Roman"/>
          <w:sz w:val="28"/>
          <w:szCs w:val="28"/>
        </w:rPr>
        <w:t xml:space="preserve"> контроллера для гашения индикато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right="0" w:firstLine="709"/>
        <w:rPr/>
      </w:pPr>
      <w:r>
        <w:rPr/>
        <w:t>В данном курсовом проекте была получена МПС на базе комплекта КР580. Данная МПС обладает относительно небольшим быстродействием. Она позволяет решать задачи, связанные с управлением разнообразными технологическими операциями. Разработанная система позволяет подключать устройства, которые требуют динамического изменения временных и частотных характеристик их входных сигналов. Присутствие в этой МПС программируемого параллельного интерфейса КР580ВВ55 предусматривает три канала, к которым можно подключать УВВ, обменивающихся 8-разрядными словами, а также позволяет гибко манипулировать этими каналами, изменяя их предназначение. КР580ВМ80 является микропроцессором с фиксированным набором команд, что облегчает составление программ. Объем ПЗУ позволяет записать достаточно функциональную программу, расширяя тем самым возможности данной МПС.</w:t>
      </w:r>
    </w:p>
    <w:p>
      <w:pPr>
        <w:pStyle w:val="Style17"/>
        <w:ind w:left="0" w:right="0" w:firstLine="709"/>
        <w:rPr/>
      </w:pPr>
      <w:r>
        <w:rPr/>
      </w:r>
    </w:p>
    <w:p>
      <w:pPr>
        <w:pStyle w:val="Style17"/>
        <w:ind w:left="0" w:right="0" w:firstLine="709"/>
        <w:rPr/>
      </w:pPr>
      <w:r>
        <w:rPr/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482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ие интегральные схемы запоминающих устройств: Справочник. –  М.: Радио и связь, 1990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ind w:left="0" w:right="0" w:hanging="0"/>
        <w:rPr/>
      </w:pPr>
      <w:r>
        <w:rPr/>
        <w:t>Калабеков Б.А.. “Цифровые устройства и микропроцессорные системы”. Москва 2003г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ind w:left="0" w:right="0" w:hanging="0"/>
        <w:rPr/>
      </w:pPr>
      <w:r>
        <w:rPr/>
        <w:t>Г. И. Пухальский. “Проектирование микропроцессорных систем”. Санкт-Петербург 2001г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ind w:left="0" w:right="0" w:hanging="0"/>
        <w:rPr/>
      </w:pPr>
      <w:r>
        <w:rPr/>
        <w:t xml:space="preserve">Справочник, М.: Редакция, 1991 – 196 </w:t>
      </w:r>
      <w:r>
        <w:rPr>
          <w:lang w:val="en-US"/>
        </w:rPr>
        <w:t>c</w:t>
      </w:r>
      <w:r>
        <w:rPr/>
        <w:t>. Интегральные микросхемы зарубежных стран и их аналоги производства СССР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ind w:left="0" w:right="0" w:hanging="0"/>
        <w:rPr/>
      </w:pPr>
      <w:r>
        <w:rPr/>
        <w:t xml:space="preserve">Интернет-сайт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computer</w:t>
      </w:r>
      <w:r>
        <w:rPr/>
        <w:t>-</w:t>
      </w:r>
      <w:r>
        <w:rPr>
          <w:lang w:val="en-US"/>
        </w:rPr>
        <w:t>museum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20" w:leader="none"/>
        </w:tabs>
        <w:ind w:left="0" w:right="0" w:hanging="0"/>
        <w:rPr/>
      </w:pPr>
      <w:r>
        <w:rPr/>
        <w:t xml:space="preserve">Интернет-сайт: 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wikipedia</w:t>
      </w:r>
      <w:r>
        <w:rPr/>
        <w:t>.</w:t>
      </w:r>
      <w:r>
        <w:rPr>
          <w:lang w:val="en-US"/>
        </w:rPr>
        <w:t>org</w:t>
      </w:r>
      <w:r>
        <w:rPr/>
        <w:t>.</w:t>
      </w:r>
      <w:r>
        <w:rPr>
          <w:lang w:val="en-US"/>
        </w:rPr>
        <w:t>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30"/>
        </w:tabs>
        <w:ind w:left="1530" w:hanging="1170"/>
      </w:pPr>
      <w:rPr>
        <w:rFonts w:cs="Times New Roma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лизко к ГОСТу"/>
    <w:qFormat/>
    <w:pPr>
      <w:widowControl/>
      <w:bidi w:val="0"/>
      <w:spacing w:lineRule="auto" w:line="360"/>
      <w:ind w:left="170" w:right="170"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14.wmf"/><Relationship Id="rId23" Type="http://schemas.openxmlformats.org/officeDocument/2006/relationships/image" Target="media/image21.png"/><Relationship Id="rId24" Type="http://schemas.openxmlformats.org/officeDocument/2006/relationships/image" Target="media/image15.wmf"/><Relationship Id="rId25" Type="http://schemas.openxmlformats.org/officeDocument/2006/relationships/image" Target="media/image22.png"/><Relationship Id="rId26" Type="http://schemas.openxmlformats.org/officeDocument/2006/relationships/image" Target="media/image16.wmf"/><Relationship Id="rId27" Type="http://schemas.openxmlformats.org/officeDocument/2006/relationships/image" Target="media/image23.png"/><Relationship Id="rId28" Type="http://schemas.openxmlformats.org/officeDocument/2006/relationships/image" Target="media/image17.wmf"/><Relationship Id="rId29" Type="http://schemas.openxmlformats.org/officeDocument/2006/relationships/image" Target="media/image24.png"/><Relationship Id="rId30" Type="http://schemas.openxmlformats.org/officeDocument/2006/relationships/image" Target="media/image18.wmf"/><Relationship Id="rId31" Type="http://schemas.openxmlformats.org/officeDocument/2006/relationships/image" Target="media/image25.png"/><Relationship Id="rId32" Type="http://schemas.openxmlformats.org/officeDocument/2006/relationships/image" Target="media/image19.wmf"/><Relationship Id="rId33" Type="http://schemas.openxmlformats.org/officeDocument/2006/relationships/image" Target="media/image26.png"/><Relationship Id="rId34" Type="http://schemas.openxmlformats.org/officeDocument/2006/relationships/image" Target="media/image20.wmf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9.wmf"/><Relationship Id="rId38" Type="http://schemas.openxmlformats.org/officeDocument/2006/relationships/image" Target="media/image30.png"/><Relationship Id="rId39" Type="http://schemas.openxmlformats.org/officeDocument/2006/relationships/image" Target="media/image31.wmf"/><Relationship Id="rId40" Type="http://schemas.openxmlformats.org/officeDocument/2006/relationships/image" Target="media/image32.png"/><Relationship Id="rId41" Type="http://schemas.openxmlformats.org/officeDocument/2006/relationships/image" Target="media/image33.wmf"/><Relationship Id="rId42" Type="http://schemas.openxmlformats.org/officeDocument/2006/relationships/image" Target="media/image34.png"/><Relationship Id="rId43" Type="http://schemas.openxmlformats.org/officeDocument/2006/relationships/image" Target="media/image35.wmf"/><Relationship Id="rId44" Type="http://schemas.openxmlformats.org/officeDocument/2006/relationships/image" Target="media/image36.png"/><Relationship Id="rId45" Type="http://schemas.openxmlformats.org/officeDocument/2006/relationships/image" Target="media/image37.wmf"/><Relationship Id="rId46" Type="http://schemas.openxmlformats.org/officeDocument/2006/relationships/image" Target="media/image37.wmf"/><Relationship Id="rId47" Type="http://schemas.openxmlformats.org/officeDocument/2006/relationships/image" Target="media/image37.wmf"/><Relationship Id="rId48" Type="http://schemas.openxmlformats.org/officeDocument/2006/relationships/image" Target="media/image37.wmf"/><Relationship Id="rId49" Type="http://schemas.openxmlformats.org/officeDocument/2006/relationships/image" Target="media/image37.wmf"/><Relationship Id="rId50" Type="http://schemas.openxmlformats.org/officeDocument/2006/relationships/image" Target="media/image37.wmf"/><Relationship Id="rId51" Type="http://schemas.openxmlformats.org/officeDocument/2006/relationships/image" Target="media/image37.wmf"/><Relationship Id="rId52" Type="http://schemas.openxmlformats.org/officeDocument/2006/relationships/image" Target="media/image37.wmf"/><Relationship Id="rId53" Type="http://schemas.openxmlformats.org/officeDocument/2006/relationships/image" Target="media/image38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12:00Z</dcterms:created>
  <dc:creator>XTreme</dc:creator>
  <dc:description/>
  <cp:keywords/>
  <dc:language>en-US</dc:language>
  <cp:lastModifiedBy>SYSTEM</cp:lastModifiedBy>
  <dcterms:modified xsi:type="dcterms:W3CDTF">2011-09-08T09:12:00Z</dcterms:modified>
  <cp:revision>2</cp:revision>
  <dc:subject/>
  <dc:title/>
</cp:coreProperties>
</file>