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t>Содержание</w:t>
      </w:r>
    </w:p>
    <w:p>
      <w:pPr>
        <w:pStyle w:val="Normal"/>
        <w:suppressAutoHyphens w:val="true"/>
        <w:spacing w:lineRule="auto" w:line="360" w:before="0" w:after="0"/>
        <w:contextualSpacing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. Эксперт, экспертное учреждение</w:t>
      </w:r>
    </w:p>
    <w:p>
      <w:pPr>
        <w:pStyle w:val="Normal"/>
        <w:suppressAutoHyphens w:val="true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.1 Эксперт, его права и обязанности</w:t>
      </w:r>
    </w:p>
    <w:p>
      <w:pPr>
        <w:pStyle w:val="Normal"/>
        <w:suppressAutoHyphens w:val="true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.1.1 Понятие "эксперт"</w:t>
      </w:r>
    </w:p>
    <w:p>
      <w:pPr>
        <w:pStyle w:val="Normal"/>
        <w:suppressAutoHyphens w:val="true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1.2</w:t>
      </w:r>
      <w:r>
        <w:rPr>
          <w:sz w:val="28"/>
          <w:szCs w:val="28"/>
        </w:rPr>
        <w:t xml:space="preserve"> Права и обязанности эксперта</w:t>
      </w:r>
    </w:p>
    <w:p>
      <w:pPr>
        <w:pStyle w:val="Normal"/>
        <w:suppressAutoHyphens w:val="true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.2 Экспертное учреждение</w:t>
      </w:r>
    </w:p>
    <w:p>
      <w:pPr>
        <w:pStyle w:val="Normal"/>
        <w:suppressAutoHyphens w:val="true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2. Экспертиза в гражданском процессе</w:t>
      </w:r>
    </w:p>
    <w:p>
      <w:pPr>
        <w:pStyle w:val="Normal"/>
        <w:suppressAutoHyphens w:val="true"/>
        <w:spacing w:lineRule="auto" w:line="360" w:before="0" w:after="0"/>
        <w:contextualSpacing/>
        <w:rPr/>
      </w:pPr>
      <w:r>
        <w:rPr>
          <w:sz w:val="28"/>
          <w:szCs w:val="28"/>
        </w:rPr>
        <w:t>2.1 Понятие "экспертиза". Содержание определения суда о назначении экспертизы</w:t>
      </w:r>
    </w:p>
    <w:p>
      <w:pPr>
        <w:pStyle w:val="Normal"/>
        <w:suppressAutoHyphens w:val="true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2.2 Классификация судебных экспертиз</w:t>
      </w:r>
    </w:p>
    <w:p>
      <w:pPr>
        <w:pStyle w:val="Normal"/>
        <w:suppressAutoHyphens w:val="true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2.2.1 Комплексная и комиссионная экспертизы</w:t>
      </w:r>
    </w:p>
    <w:p>
      <w:pPr>
        <w:pStyle w:val="Normal"/>
        <w:suppressAutoHyphens w:val="true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2.2</w:t>
      </w:r>
      <w:r>
        <w:rPr>
          <w:sz w:val="28"/>
          <w:szCs w:val="28"/>
        </w:rPr>
        <w:t xml:space="preserve"> Дополнительная и повторная экспертизы</w:t>
      </w:r>
    </w:p>
    <w:p>
      <w:pPr>
        <w:pStyle w:val="Normal"/>
        <w:suppressAutoHyphens w:val="true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3. Заключение эксперта, допрос эксперта</w:t>
      </w:r>
    </w:p>
    <w:p>
      <w:pPr>
        <w:pStyle w:val="Normal"/>
        <w:suppressAutoHyphens w:val="true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uppressAutoHyphens w:val="true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32"/>
        </w:rPr>
      </w:pPr>
      <w:r>
        <w:rPr>
          <w:sz w:val="28"/>
          <w:szCs w:val="32"/>
        </w:rPr>
        <w:t>Введение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данной курсовой работе рассматривается судебная экспертиза в гражданском процессе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данной темы курсовой работы не требует какого-либо дополнительного обоснования, ведь роль института судебной экспертизы в доказывании в гражданском процессе растет вместе с укрепляющимися рыночными отношениями, следствием которых является увеличение гражданских дел в предпринимательской сфере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является самостоятельной процессуальной формой получения новых и уточнения (проверки) имеющихся вещественных доказательств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Основополагающим нормативно – правовым актом при изучении данной темы является Гражданский процессуальный кодекс и ФЗ "О государственной судебно-экспертной деятельности в Российской Федерации", который устанавливает права и обязанности лиц, принимавших участие в производстве судебной экспертизы, их правоотношения, содержание составляемых при этом основных процессуальных документов, регламентируют и другие вопросы, связанные с порядком назначения и производства экспертизы. Конечно, все это будет рассмотрено в основной части курсовой работы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работы является изучение института судебной экспертизы в результате глубокой обработки нормативно-правовых актов и авторских исследований. В соответствии с целью выявляются и задачи, а именно: обобщение результатов исследованных авторских работ, нормативной базы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метом моего исследования являются развитие и современное состояние судебной экспертизы в гражданском процессе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нная курсовая работа состоит из: введения, в котором кратко описывается содержание работы, ее актуальность, цель и задачи. Основная часть курсовой работы содержит в себе 3 главы: в первой главе мной рассмотрены понятия эксперта, его права и обязанности. Понятие экспертного учреждения (как основополагающие понятия для полного понимания самой экспертизы)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Глава 2 посвящена непосредственно самой экспертизе: понятию, назначению, порядку проведения. А также квалификации экспертизы на различные виды (комплексная и комиссионная, дополнительная и повторная). В третьей главе раскрыто содержание заключения эксперта и его допрос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данной курсовой работе есть заключение, куда вынесены краткие выводы из рассмотренной темы. Конечно, имеется список источников, который содержит в себе перечень изученных научных работ и нормативных актов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t>Глава 1. Эксперт, экспертное учреждение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1 Эксперт, его права и обязанности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.1 Понятие "эксперт"</w:t>
      </w:r>
    </w:p>
    <w:p>
      <w:pPr>
        <w:pStyle w:val="Style23"/>
        <w:widowControl/>
        <w:suppressAutoHyphens w:val="true"/>
        <w:spacing w:lineRule="auto" w:line="360" w:before="0" w:after="0"/>
        <w:ind w:righ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словарю Ожегова С.П.: "Эксперт – специалист, дающий заключение при рассмотрении какого-нибудь вопроса".</w:t>
      </w:r>
    </w:p>
    <w:p>
      <w:pPr>
        <w:pStyle w:val="Style23"/>
        <w:widowControl/>
        <w:suppressAutoHyphens w:val="true"/>
        <w:spacing w:lineRule="auto" w:line="360" w:before="0" w:after="0"/>
        <w:ind w:righ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 сожалению, ГПК РФ не дает понятия точного эксперта, его можно позаимствовать из других нормативно – правовых актов: "Эксперт – лицо, обладающее специальными знаниями и назначенное в порядке, установленном Кодексом, для производства судебной экспертизы и дачи заключения" или "Экспертом в суде является лицо, обладающее специальными знаниями по касающимся рассматриваемого дела вопросам и назначенное судом для дачи заключения в случаях и в порядке, которые предусмотрены настоящим Кодексом". В литературе можно найти и более широкое понятие: "Специалист в той или иной области науки, техники, экономики и т.д., приглашаемый для исследования, консультирования, выработки суждений по вопросам, требующим наивысшей квалификации, а именно: абсолютного владения методологией данной дисциплины (результат работы – экспертиза) и способности компенсировать недостаточность этой методологии профессиональной интуицией и опытом (результат – экспертная оценка)"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экспертиза и участие специалиста – различные формы использования специальных знаний. Их отличительные черты обусловлены функциями эксперта и специалиста, способами их реализации. Аргументируется возможность использования результатов деятельности специалиста в доказательственной деятельности. При этом различаются консультационно-вспомогательная и справочная деятельность специалиста. Первая не имеет самостоятельного доказательственного значения, не опосредуется в каких-либо актах специалиста и направлена на правильное совершение судом процессуального действия. Вторая – может быть опосредована в разъяснении специалиста, составляемом при отсутствии потребности в исследовании. Такое разъяснение не исключает – при наличии к тому оснований – проведения экспертизы и не подменяет собой заключения эксперта. Данный аспект требует самостоятельного законодательного регулирования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общем, все определения сводятся к одному, основополагающему тезису – эксперт – лицо, обладающее специальными познаниями в определенной сфере. Но Закон не дает определения понятия "специальные познания". В литературе и на практике под этим термином обычно понимают знания, приобретенные при получении специального образования или в процессе практической работы по конкретной специальности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ходя из социального назначения и сущности гражданского процесса сформулированы основные положения, обусловливающие необходимость использования специальных знаний в гражданском процессе и предопределяющие их формы, а также особенности законодательного регулирования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четание состязательности с необходимостью установления действительных обстоятельств дела, как условия надлежащей судебной защиты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астные цели доказательственной деятельности и необходимость обеспечить надлежащую реализацию права на судебную защиту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носеологические и юридические критери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расширение сферы использования достижений науки для юридических целей и в этой связи – изменение подхода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>законодательному регулированию средств доказывания, как формы судебных доказательств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сть форм использования специальных знаний требующая адекватного процессуального регулирования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обеспечение прав человека при законодательном регулировании и практическом использовании судебной экспертизы, иных форм специальных знаний, что предполагает создание системы юридических (в том числе процессуальных) гарантий прав человека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удебных экспертиз, объектом которых выступает человек (его психика, системы жизнедеятельности), являющийся одновременно субъектом процесса, что требует специального законодательного регулирования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водя в одно все выше изложенное, и руководствуясь ч.1 ст. 79 ГПК РФ, следует сказать, что суд для разъяснения возникающих при рассмотрении дела вопросов, требующих специальных познаний в области науки, искусства, техники или ремесла, назначает эксперта. В случае необходимости может быть назначено несколько экспертов. При назначении нескольких экспертов они вправе совещаться между собой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не всякий специалист, имеющий диплом о соответствующем образовании или опыт определенной работы, может быть назначен в качестве эксперта. Конкретный объем специальных знаний, которыми должен владеть эксперт, зависит от степени сложности данной отрасли знаний и индивидуальных особенностей конкретного случая, ставшего предметом экспертного исследования. Поэтому эксперт должен, а точнее его навыки, умения и знания, соответствовать современному уровню развития определенной области науки, техники, искусства или ремесла, т.е., выражаясь литературным языком, "идти в ногу со временем"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назначении эксперта суд учитывает мнение лиц, участвующих в деле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1.1.2 Права и обязанности эксперта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Для выполнения возложенных на него задач эксперт наделен процессуальными правами и обязанностями. Он вправе: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накомиться с материалами дела, относящимися к предмету экспертизы;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сить суд о предоставление ему дополнительных материалов и документов для исследования;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давать в судебном заседании вопросы лицам, участвующим в деле, и свидетелям;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одатайствовать о привлечение к проведению экспертизы других экспертов (ч.3 ст.85 ГПК РФ)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меет право на возмещение понесенных в связи с явкой в суд расходов по проезду и проживанию, а также на получение суточных (ч.1 ст.95 ГПК РФ)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гда дача заключения не входит в круг служебных обязанностей эксперта, он имеет право помимо заработной платы, сохраняемой за ним по месту работы, на вознаграждение за труд по выполнению поручения суда в соответствии с квалификацией и затраченным временем (ч.3 ст.95 ГПК РФ).</w:t>
      </w:r>
    </w:p>
    <w:p>
      <w:pPr>
        <w:pStyle w:val="ConsPlusNormal"/>
        <w:widowControl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о, назначенное экспертом, обязано:</w:t>
      </w:r>
    </w:p>
    <w:p>
      <w:pPr>
        <w:pStyle w:val="ConsPlusNormal"/>
        <w:widowControl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к производству порученную ему судом экспертизу и провести полное исследование представленных материалов и документов;</w:t>
      </w:r>
    </w:p>
    <w:p>
      <w:pPr>
        <w:pStyle w:val="ConsPlusNormal"/>
        <w:widowControl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обоснованное и объективное заключение по поставленным перед ним вопросам и направить его в суд, назначивший экспертизу;</w:t>
      </w:r>
    </w:p>
    <w:p>
      <w:pPr>
        <w:pStyle w:val="ConsPlusNormal"/>
        <w:widowControl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иться по вызову суда для личного участия в судебном заседании и ответить на вопросы, связанные с проведенным исследованием и данным им заключением (ч.1 ст.85 ГПК РФ).</w:t>
      </w:r>
    </w:p>
    <w:p>
      <w:pPr>
        <w:pStyle w:val="ConsPlusNormal"/>
        <w:widowControl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поставленные вопросы выходят за пределы специальных знаний эксперта либо материалы и документы непригодны или недостаточны для проведения исследований и дачи заключения, эксперт обязан направить в суд, назначивший экспертизу, мотивированное сообщение в письменной форме о невозможности дать заключение.</w:t>
      </w:r>
    </w:p>
    <w:p>
      <w:pPr>
        <w:pStyle w:val="ConsPlusNormal"/>
        <w:widowControl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 обеспечивает сохранность представленных ему для исследования материалов и документов и возвращает их в суд вместе с заключением или сообщением о невозможности дать заключение (ч.1 ст.85 ГПК РФ).</w:t>
      </w:r>
    </w:p>
    <w:p>
      <w:pPr>
        <w:pStyle w:val="ConsPlusNormal"/>
        <w:widowControl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дачу заведомо ложного заключения эксперт несет уголовную ответственность (ч.1 ст.307 УК РФ)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ксперт освобождается от уголовной ответственности, если он добровольно в ходе дознания, предварительного следствия или судебного разбирательства до вынесения приговора суда или решения суда заявили о ложности данных им заключения.</w:t>
      </w:r>
    </w:p>
    <w:p>
      <w:pPr>
        <w:pStyle w:val="ConsPlusNormal"/>
        <w:widowControl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ту может быть заявлен отвод (сторонами и другими лицами, участвующими в деле – ч.2 ст.79 ГПК РФ), если он при предыдущем рассмотрении данного дела участвовал в качестве свидетеля, переводчика, представителя, прокурора или секретаря судебного заседания; является родственником стороны, других лиц, участвующих в деле, или их представителей; лично, прямо или косвенно заинтересован в исходе дела или имеются иные обстоятельства, вызывающие сомнения в его беспристрастности; если эксперт находится или находился в служебной или иной зависимости от лиц, участвующих в деле, или их представителей; производил ревизию, материалы которой послужили основанием к возбуждению данного гражданского дела. Отсюда вытекает и положение, прописанное в ч.2 ст. 85 ГПК РФ: "Эксперт не вправе самостоятельно собирать материалы для проведения экспертизы; вступать в личные контакты с участниками процесса, если это ставит под сомнение его незаинтересованность в исходе дела; разглашать сведения, которые стали ему известны в связи с проведением экспертизы, или сообщать кому-либо о результатах экспертизы, за исключением суда, ее назначившего".</w:t>
      </w:r>
    </w:p>
    <w:p>
      <w:pPr>
        <w:pStyle w:val="ConsPlusNormal"/>
        <w:widowControl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нец, эксперт может быть отведен в случае, когда обнаружится его некомпетентность (ст.ст.18, 20 ГПК РФ).</w:t>
      </w:r>
    </w:p>
    <w:p>
      <w:pPr>
        <w:pStyle w:val="ConsPlusNormal"/>
        <w:widowControl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зрешение экспертов могут ставиться лишь вопросы фактического порядка, касающиеся существования или несуществования определенных фактов, причин их происхождения, наличия или отсутствия определенной связи между фактами и т.д. недопустима постановка вопроса юридического характера (виновен или невиновен ответчик в происшедшем несчастном случае, кто должен нести ответственность за недостачу материальных ценностей и т.п.), ибо правовые вопросы разрешаются только судом. Нельзя также ставить перед экспертами вопросы, не относящиеся к их специальности. Все предлагаемые экспертам вопросы должны быть сформулированы четко и определенно.</w:t>
      </w:r>
    </w:p>
    <w:p>
      <w:pPr>
        <w:pStyle w:val="ConsPlusNormal"/>
        <w:widowControl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диционно эксперт рассматривается как субъект, содействующий осуществлению правосудия. Тем самым эксперт содействует и надлежащей судебной защите субъективного права. Следовательно, регламентация статуса эксперта должна учитывать также и гарантии прав человека. Право на экспертную инициативу противоречит принципу состязательности, не в полной мере согласуется с функциями суда в процессе, не соответствует требованиям гражданско-процессуальной формы (недопустимость смешения процессуальных функций), а в некоторых случаях, при назначении экспертизы в отношении субъекта процесса, способно привести к нарушению прав человека (права на неприкосновенность личности). В этой связи обосновывается необходимость отказаться в будущем от права на экспертную инициативу. Обосновывается необходимость законодательного закрепления независимости эксперта при производстве экспертизы (что особенно актуально при назначении экспертизы экспертному учреждению).</w:t>
      </w:r>
    </w:p>
    <w:p>
      <w:pPr>
        <w:pStyle w:val="ConsPlusNormal"/>
        <w:widowControl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Экспертное учреждение</w:t>
      </w:r>
    </w:p>
    <w:p>
      <w:pPr>
        <w:pStyle w:val="ConsPlusNormal"/>
        <w:widowControl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экспертизы эксперту или экспертному учреждению предполагает возникновение различных систем процессуальных отношений, законодательное регулирование которых не может быть подменено ведомственными подзаконными актами, поскольку здесь не в последнюю очередь речь идет об обеспечении прав человека и процессуальных прав конкретных субъектов процесса (в том числе права на отвод эксперту, право участвовать в выборе конкретного эксперта).</w:t>
      </w:r>
    </w:p>
    <w:p>
      <w:pPr>
        <w:pStyle w:val="ConsPlusNormal"/>
        <w:widowControl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необходимой квалификации экспертов и высокого качества заключений существуют специальные учреждения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ми судебно-экспертными учреждениями являются специализированные учреждения федеральных органов исполнительной власти, органов исполнительной власти субъектов Российской Федерации, созданные для обеспечения исполнения полномочий судов, судей, органов дознания, лиц, производящих дознание, следователей и прокуроров посредством организации и производства судебной экспертизы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Организация и производство судебной экспертизы могут осуществляться также экспертными подразделениями, созданными федеральными органами исполнительной власти или органами исполнительной власти субъектов Российской Федерации. В случаях, если производство судебной экспертизы поручается указанным экспертным подразделениям, они осуществляют функции, исполняют обязанности, имеют права и несут ответственность как государственные судебно-экспертные учреждения (ст. 11 ФЗ от 31.05.2001 №73 – ФЗ (ред. от 05.02.2007) "О государственной судебно-экспертной деятельности в Российской Федерации")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октябре 1962 г. в целях повышения научного уровня судебных экспертиз в Москве создан Центральный научно-исследовательский институт судебных экспертиз, на который в числе прочих задач возложено проведение криминалистических, автотехнических, пожарно-технических, агробиологических, товароведческих, бухгалтерских экспертиз и экспертиз по технике безопасности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отя проведение экспертизы поручается экспертному учреждению, однако последнее не является экспертом. Экспертами могут быть лишь граждане, но не организации, так как только конкретные лица являются носителями специальных познаний и могут быть субъектами уголовной ответственности за заведомо ложное заключение. Экспертное учреждение с процессуальной точки зрения является лишь распределителем заданий между экспертами, которые дают заключение от своего имени и несут ответственность за их качество.</w:t>
      </w:r>
    </w:p>
    <w:p>
      <w:pPr>
        <w:pStyle w:val="ConsPlusNormal"/>
        <w:widowControl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лиц, являющихся штатными и внештатными работниками экспертных учреждений, экспертами по назначении суда могут быть любые другие лица, обладающие необходимыми познаниями для дачи заключения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государственных судебно-экспертных учреждений по организации и производству судебной экспертизы регулируется Федеральным законом, процессуальным законодательством Российской Федерации и осуществляется в соответствии с нормативными правовыми актами соответствующих федеральных органов исполнительной власти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судебно-экспертные учреждения одного и того же профиля осуществляют деятельность по организации и производству судебной экспертизы на основе единого научно-методического подхода к экспертной практике, профессиональной подготовке и специализации экспертов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судебно-экспертные учреждения производят судебную экспертизу в соответствии с профилем, определенным для них соответствующими федеральными органами исполнительной власти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судебно-экспертные учреждения в обязательном порядке производят судебную экспертизу для органов дознания, органов предварительного следствия и судов, расположенных на территории, которая определяется соответствующими федеральными органами исполнительной власти. В случае невозможности производства судебной экспертизы в государственном судебно-экспертном учреждении, обслуживающем указанную территорию, в связи с отсутствием эксперта конкретной специальности, необходимой Материально-технической базы либо специальных условий для проведения исследований судебная экспертиза для органов дознания, органов предварительного следствия и судов может быть произведена государственными судебно-экспертными учреждениями, обслуживающими другие территории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Деятельность государственных судебно-экспертных учреждений по организации и производству судебной экспертизы для других государств осуществляется в соответствии с международными договорами Российской Федерации (ст.11 ФЗ от 31.05.2001 №73 – ФЗ (ред. от 05.02.2007) "О государственной судебно-экспертной деятельности в Российской Федерации")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t>Глава 2. Экспертиза в гражданском процессе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 Понятие "экспертиза". Содержание определения суда о назначении экспертизы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удебная экспертиза может быть рассмотрена как институт доказательственного права, как система процессуальных отношений, как система процессуальных действий, что характеризует различные стороны данного явления как правового. В содержании понятия судебной экспертизы на основе выявления родовых и видовых признаков выделяется правовой и специальный компоненты, единство которых характеризует сущность экспертизы как правового явления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гласно ст.9 ФЗ "О государственной судебно-экспертной деятельности в РФ", судебная экспертиза – процессуальное действие, состоящее из проведения исследований и дачи заключения экспертом по вопросам, разрешение которых требует специальных знаний в области науки, техники, искусства или ремесла и которые поставлены перед экспертом судом, судьей, органом дознания, лицом, производящим дознание, следователем или прокурором, в целях установления обстоятельств, подлежащих доказыванию по конкретному делу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экспертиза представляет собой научный метод, с помощью которого судьи, не обладающие специальными знаниями, анализируют обстоятельства дела и связи между ними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разрешении дела экспертиза является своеобразным видом консультации суда специалистами, хотя сама по себе не признается средством доказывания. Доказательственное значение для дела будут иметь только выводы экспертного исследования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юридической науке отмечено, что в экспертном заключении: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отражается подтвержденное практикой положение науки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констатируются обстоятельства конкретного дела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делается вывод из установленной научной закономерности по отношению к данному частному случаю, материалам рассматриваемого конкретного гражданского дела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этому в гражданском судопроизводстве экспертиза представляет суду новые средства доказывания и тем самым содействует законному и обоснованному осуществлению правосудия по конкретному делу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гражданском процессе экспертиза проводится по широкому кругу вопросов: для определения состояния здоровья человека, степени его трудоспособности, психической полноценности; для анализа определения качества товаров и продукции, объема выполненных работ; для определения возможности раздела в натуре домовладения, авторства и т.п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могут применяться различные виды экспертиз: судебно-медицинская, литературоведческая, искусствоведческая, религиоведческая, техническая, криминалистическая, бухгалтерская, судебно-психиатрическая и др. Известны случаи использования по гражданским делам ветеринарной, биологической и прочих видов экспертиз. В последние годы в судебную практику по делам об установлении отцовства стала внедряться генетическая экспертиза (получившая название генной дактилоскопии), позволяющая устанавливать отцовство с весьма высокой (практически стопроцентной) точностью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значается экспертиза по просьбе лиц, участвующих в деле, либо по инициативе суда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гласно ст.79 ГПК РФ каждая из сторон и другие лица, участвующие в деле, вправе представить суду вопросы, подлежащие разрешению при проведении экспертизы. Окончательный круг вопросов, по которым требуется заключение эксперта, определяется судом. Отклонение предложенных вопросов суд обязан мотивировать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ороны, другие лица, участвующие в деле, имеют право просить суд назначить проведение экспертизы в конкретном судебно-экспертном учреждении или поручить ее конкретному эксперту; заявлять отвод эксперту; формулировать вопросы для эксперта; знакомиться с определением суда о назначении экспертизы и со сформулированными в нем вопросами; знакомиться с заключением эксперта; ходатайствовать перед судом о назначении повторной, дополнительной, комплексной или комиссионной экспертизы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уклонении стороны от участия в экспертизе, непредставлении экспертам необходимых материалов и документов для исследования и в иных случаях, если по обстоятельствам дела и без участия этой стороны экспертизу провести невозможно, суд в зависимости от того, какая сторона уклоняется от экспертизы, а также какое для нее она имеет значение, вправе признать факт, для выяснения которого экспертиза была назначена, установленным или опровергнутым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удебная экспертиза может проводиться как в ходе судебного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седания, так и вне заседания, если это обусловлено характером проводимой экспертизы. Лица, участвующие в деле, имеет право присутствовать при проведении судебной экспертизы, если это не мешает процессу проведения экспертизы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определении суда о назначении экспертизы суд указывает (ст.80 ГПК РФ):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суда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ту назначения экспертизы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я сторон по рассматриваемому делу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экспертизы; факты, для подтверждения или опровержения которых назначается экспертиза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просы, поставленные перед экспертом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 и отчество эксперта либо наименование экспертного учреждения, которому поручается проведение экспертизы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эксперту материалы и документы для сравнительного исследования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обые условия обращения с ними при исследовании, если они необходимы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стороны, которая производит оплату экспертизы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определении суда также указывается, что за дачу заведомо ложного заключения эксперт предупреждается судом или руководителем судебно-экспертного учреждения, если экспертиза проводится специалистом этого учреждения, об ответственности, предусмотренной Уголовным кодексом Российской Федерации (ч.2 ст.80 ГПК РФ)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определении суда о назначении дополнительной или повторной экспертизы должны быть изложены мотивы несогласия суда с ранее данным заключением эксперта или эксперт (ч.3 ст.87 ГПК РФ)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кже несогласие суда с заключением эксперта должно быть мотивировано в решении суда по делу либо в определении суда о назначении дополнительной или повторной экспертизы, проводимой в случаях и в порядке, которые предусмотрены статьей 87 настоящего Кодекса (ч.2 ст.187 ГПК РФ)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судья адресует свое определение специализированным экспертным учреждениям, руководство которых и назначает конкретного эксперта, хотя и может поручить проведение экспертизы конкретному эксперту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определении суда о назначении экспертизы должен быть определен ее предмет, круг материалов, подлежащих экспертному исследованию, а также указан эксперт или экспертное учреждение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 предметом экспертизы понимается круг вопросов, поставленных судом на разрешение перед экспертами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мет экспертизы не следует смешивать с объектом исследования. Первый представляет собой круг вопросов, подлежащих разъяснению экспертом; второй – вещь. Предмет, документ, конкретное лицо. Подлежащее исследованию. Например, вопрос о том, кем подписана долговая расписка (ответчиком или кем-то другим), является предметом криминалистической экспертизы. Объектами исследования будут расписка, образцы свободного письма и подписей лица, иные материалы, изучение которых необходимо для достоверного заключения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удебные экспертизы проводятся при помощи определенных приемов и с использованием разнообразных технических средств, с учетом предмета экспертизы. Для различных видов экспертизы разработана специальная методика, т.е. комплекс методов, которые реализуются в определенной последовательности – по этапам исследования, очередности решения частных задач для определения целого и т.п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2 Классификация судебных экспертиз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2.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Комплексная и комиссионная экспертизы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83 ГПК РФ, комиссионная экспертиза назначается судом для установления обстоятельств двумя или более экспертами в одной области знаний (ч.1 ст.83 ГПК РФ). Такое же положение прописано в ст.22 ФЗ "О государственной судебно-экспертной деятельности в Российской Федерации". Каждый из экспертов проводит исследования в полном объеме и они совместно анализируют полученные результаты (абз.1 ст.22 Закона)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идя к общему мнению, эксперты составляют и подписывают совместное заключение или сообщение о невозможности дачи заключения. В случае возникновения разногласий между экспертами каждый из них или эксперт, который не согласен с другими, дает отдельное заключение (абз.2 ст.22 ФЗ "О государственной судебно-экспертной деятельности в Российской Федерации", ч.2 ст.83 ГПК РФ)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ольшего раскрытия понятия комиссионной экспертизы Гражданский процессуальный кодекс не дает. Зато ФЗ "О государственной судебно-экспертной деятельности в Российской Федерации" раскрывает нам комиссионную экспертизу еще и с другой стороны, не прописанной в ГПК РФ, в ст.21 Производство комиссионной судебной экспертизы в государственном судебно-экспертном учреждении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миссионная судебная экспертиза производится несколькими, но не менее чем двумя экспертами одной или разных специальностей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миссионный характер судебной экспертизы определяется органом или лицом, ее назначившими, либо руководителем государственного судебно-экспертного учреждения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изводство комиссионной судебной экспертизы возлагаются на руководителя государственного судебно-экспертного учреждения либо на руководителей нескольких государственных судебно-экспертных учреждений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миссия экспертов согласует цели, последовательность и объем предстоящих исследований, исходя из необходимости решения поставленных перед ней вопросов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ставе комиссии экспертов, которой поручено производство судебной экспертизы, каждый эксперт независимо и самостоятельно проводит исследования, оценивает результаты, полученные им лично и другими экспертами, и формулирует выводы по поставленным вопросам в пределах своих специальных знаний. Один из экспертов указанной комиссии может выполнять роль эксперта – организатора; его процессуальные функции не отличаются от функций остальных экспертов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нный Федеральный закон выводит понятие комплексной экспертизы из понятия комиссионной (ст.23)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производстве комиссионной судебной экспертизы экспертами разных специальностей (далее – комплексная экспертиза) каждый из них проводит исследования в пределах своих специальных знаний. В заключении экспертов, участвующих в производстве комплексной экспертизы, указывается, какие исследования и в каком объеме провел каждый эксперт, какие факты он установил и к каким выводам пришел. Каждый эксперт, участвующий в производстве комплексной экспертизы, подписывает ту часть заключения, которая содержит описание проведенных им исследований, и несет за нее ответственность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щий вывод делают эксперты, компетентные в оценке полученных результатов и формулировании данного вывода. Если основанием общего вывода являются факты, установленные одним или несколькими экспертами, это должно быть указано в заключении. В случае возникновения разногласий между экспертами результаты исследований оформляются в соответствии с частью второй статьи 22 Федерального закона, т.е. дает отдельное заключение по всем или отдельным вопросам, вызвавшим разногласие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ксперты, которые не участвовали в формулировании общего вывода или не согласны с ним, подписывают только свою исследовательскую часть заключения (абз.2 ч.2 ст.82 ГПК РФ)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2.2 Дополнительная и повторная экспертизы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и назначении дополнительной и повторной экспертизы суд выносит определение, в котором должен указать мотивы несогласия суда с первичной экспертизой (ч.3 ст.87 ГПК РФ)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практике имеют место случаи, когда судебная экспертиза не дала достаточной ясности и полноты ответа. Эксперт отвечает строго на поставленные вопросы, не выходя за их рамки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данном случае целесообразней назначить дополнительную экспертизу эксперту, проводившему первоначальную экспертизу. При этом необходимо поставить вопросы так, чтобы ответы содержали более полный объем информации, необходимой для разрешения дела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гут возникнуть сомнения в правильности или обоснованности первичного заключения эксперта, а также существуют явные противоречия между заключениями экспертов. В связи с данными обстоятельствами суд может назначить повторную экспертизу по тем же вопросам только другому эксперту или группе экспертов.</w:t>
      </w:r>
      <w:r>
        <w:br w:type="page"/>
      </w:r>
    </w:p>
    <w:p>
      <w:pPr>
        <w:pStyle w:val="ConsPlusNormal"/>
        <w:widowControl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3. Заключение эксперта, допрос эксперта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Согласно ст.9 ФЗ "О государственной судебно-экспертной деятельности в РФ" заключение эксперта – письменный документ, отражающий ход и результаты исследований, проведенных экспертом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.86 ГПК РФ указывает, что заключение эксперта должно содержать подробное описание проведенного исследования, сделанные в результате его выводы и ответы на поставленные судом вопросы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эксперт при проведении экспертизы установит имеющие значение для рассмотрения и разрешения дела обстоятельства, по поводу которых ему не были поставлены вопросы, он вправе включить выводы об этих обстоятельствах в свое заключение. Необходимо помнить о том, что заключение эксперта для суда не обязательно и оценивается судом в совокупности имеющихся в деле доказательств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и оценка заключения эксперта судом подчинено общим правилам судебного доказывания и оценки доказательств. В то же время существует проблема проверки обоснованности и достоверности заключения эксперта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гражданском судопроизводстве существует негласное положение: судьи обладают знаниями права (еще римские юристы говорили: </w:t>
      </w:r>
      <w:r>
        <w:rPr>
          <w:sz w:val="28"/>
          <w:szCs w:val="28"/>
          <w:lang w:val="en-US"/>
        </w:rPr>
        <w:t>jur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gas</w:t>
      </w:r>
      <w:r>
        <w:rPr>
          <w:sz w:val="28"/>
          <w:szCs w:val="28"/>
        </w:rPr>
        <w:t xml:space="preserve"> – судьи знают законы) и элементарными знаниями, в том числе, знаниями общеизвестных фактов, в связи с чем вправе самостоятельно строить собственные суждения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уд не обязан и некомпетентен оценивать научную достоверность примененных экспертом методик с точки зрения их содержания (это сфера специальных знаний). Представляется важным выработать формализованные критерии (принципы) оценки допустимости примененных экспертом методов, которые помогут суду в целом оценить обоснованность заключения. В этой связи формулируются следующие принципы: действительная необходимость исследования для каждого отдельного случая; принцип добровольности проведения экспертизы в отношении субъекта процесса; принцип установления пределов исследования в соответствии с каждой специальной целью и индивидуальной необходимостью (потребностью) исследования; эксперт в своем исследовании ограничен пределами, очерченными судом; испытуемый имеет право на нераспространение сведений, полученных в ходе и результате исследования; испытуемому должны быть гарантированы безопасные методы проведения специального исследования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ходя из того, что заключение эксперта всегда основано на уже собранном по делу доказательственном материале, некоторые ученые считают, что заключение эксперта является производным доказательством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днако вряд ли можно согласиться с данной точкой зрения, поскольку производные доказательства всегда воспроизводят содержание первоначальных, следовательно, заключение эксперта необходимо отнести к первоначальным доказательствам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заключении эксперта доказательственную ценность имеет не копирование или воспроизведение уже известных данных, а выводы из них, сделанные экспертом на основе его специальных знаний, т.е. факты, установленные в результате самостоятельного экспертного исследования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отличии от этого, производное доказательство способно лишь скопировать, отобразить, воспроизвести содержание другого доказательства, но не может прибавить к нему новых фактов, более того, оно чаще всего утрачивает часть информации, содержавшейся в первоначальном доказательстве. Поэтому производное доказательство не способно заменить заключение эксперта, сделанное на основе проведенного специального исследования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лючение эксперта должно быть отнесено к группе смешанных доказательств, поскольку источником фактов, устанавливаемых экспертом, является, с одной стороны, сведущее лицо, с другой – предметы. Соответственно недоброкачественность заключения эксперта как доказательства может явиться результатом недоброкачественности как одного источника (например, эксперта), так и другого (недоброкачественности материалов, на которых было основано заключение)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и оценке заключения эксперта должна быть определена доброкачественность обоих источников информации.</w:t>
      </w:r>
    </w:p>
    <w:p>
      <w:pPr>
        <w:pStyle w:val="Footnote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структуре заключения должны четко выделяться: научное положение, из которого исходил эксперт; конкретные данные об исследуемом объекте; собственный вывод – умозаключение, ответ на поставленный судьей вопрос.</w:t>
      </w:r>
    </w:p>
    <w:p>
      <w:pPr>
        <w:pStyle w:val="Footnote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 экспертным заключениям предъявляются три основных требования: квалифицированность (выводы эксперта должны опираться на соответствующие специальные знания); определенность (выводы должны быть категорическими, т.е. не допускать различных толкований); доступность (заключение должно быть понятно судьям и лицам, участвующим в деле, а также гражданам, присутствующим в суде и не имеющим специального образования)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Заключение эксперта оглашается в судебном заседании. В целях разъяснения и дополнения заключения эксперту могут быть заданы вопросы (допрос эксперта) – ч.1 ст.187 ГПК РФ. Первым задает вопросы лицо, по заявлению которого назначена экспертиза, его представитель, а затем задают вопросы другие лица, участвующие в деле, их представители. В случае, если экспертиза назначена по инициативе суда, первым задает вопросы эксперту истец, его представитель. Судьи вправе задавать вопросы эксперту в любой момент его допроса. Заключение не явившегося эксперта оглашает судья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32"/>
        </w:rPr>
      </w:pPr>
      <w:r>
        <w:rPr>
          <w:sz w:val="28"/>
          <w:szCs w:val="32"/>
        </w:rPr>
        <w:t>Заключение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удебная экспертиза – это одна из форм использования научно-технических достижений в гражданском процессе. Сущность судебной экспертизы состоит в анализе экспертом предоставляемых в его распоряжение материальных объектов экспертизы (вещественных доказательств), а также различных документов, с целью установления фактических данных, имеющих значение для правильного разрешения дела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удебные экспертизы по гражданским делам назначаются в тех случаях, когда для разрешения определенных вопросов при производстве по этим делам необходимы научные, технические и другие специальные познания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гражданском судопроизводстве экспертиза назначается определением судьи, как правило, при подготовке дела к судебному разбирательству. Вопросы, подлежащие экспертному разъяснению, в конечном счете, определяет судья. Стороны вправе представить свои вопросы. Отклонение предложенных вопросов судья обязан мотивировать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исследования эксперт составляет заключение, которое является одним из предусмотренных законом источником доказательств, а фактические данные, содержащиеся в нем, доказательствами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является самостоятельной процессуальной формой получения новых и уточнения (проверки) имеющихся вещественных доказательств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удебную экспертизу от экспертиз, осуществляемых в иных сферах человеческой деятельности, отличают следующие признаки:  подготовка материалов на экспертизу, назначение и проведение ее с соблюдением специального правового регламента, определяющего (наряду с соответствующей процедурой) права и обязанности эксперта, субъекта, назначившего экспертизу, участников гражданского процесса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судебная экспертиза имеет огромное значение не только в гражданском процессе, но и в арбитражном, уголовном судопроизводстве. В качестве подтверждения данного высказывания можно привести пример – Определение Верховного Суда Российской Федерации от 06.03.2007 №25 – Д06 – 37, в котором, благодаря дополнительной судебно-медицинской экспертизе, было внесено изменение в приговор и кассационное определение по уголовному делу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32"/>
        </w:rPr>
      </w:pPr>
      <w:r>
        <w:rPr>
          <w:sz w:val="28"/>
          <w:szCs w:val="32"/>
        </w:rPr>
        <w:t>Список литературы</w:t>
      </w:r>
    </w:p>
    <w:p>
      <w:pPr>
        <w:pStyle w:val="Normal"/>
        <w:suppressAutoHyphens w:val="true"/>
        <w:spacing w:lineRule="auto" w:line="36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22"/>
        <w:numPr>
          <w:ilvl w:val="0"/>
          <w:numId w:val="5"/>
        </w:numPr>
        <w:suppressAutoHyphens w:val="true"/>
        <w:spacing w:lineRule="auto" w:line="360" w:before="0" w:after="0"/>
        <w:ind w:left="0" w:hanging="0"/>
        <w:contextualSpacing w:val="false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 (принята всенародным голосованием 12.12.1993г) – КонсультантПлюс: Высшая школа.</w:t>
      </w:r>
    </w:p>
    <w:p>
      <w:pPr>
        <w:pStyle w:val="Style22"/>
        <w:numPr>
          <w:ilvl w:val="0"/>
          <w:numId w:val="5"/>
        </w:numPr>
        <w:suppressAutoHyphens w:val="true"/>
        <w:spacing w:lineRule="auto" w:line="360" w:before="0" w:after="0"/>
        <w:ind w:left="0" w:hanging="0"/>
        <w:contextualSpacing w:val="false"/>
        <w:rPr>
          <w:sz w:val="28"/>
          <w:szCs w:val="28"/>
        </w:rPr>
      </w:pPr>
      <w:r>
        <w:rPr>
          <w:sz w:val="28"/>
          <w:szCs w:val="28"/>
        </w:rPr>
        <w:t>Арбитражный процессуальный кодекс РФ от 27.12.2002 №95 – ФЗ (ред.от 27.122.2005г, с изм. от 02.03.2006г) – КонсультантПлюс: Высшая школа.</w:t>
      </w:r>
    </w:p>
    <w:p>
      <w:pPr>
        <w:pStyle w:val="Style22"/>
        <w:numPr>
          <w:ilvl w:val="0"/>
          <w:numId w:val="5"/>
        </w:numPr>
        <w:suppressAutoHyphens w:val="true"/>
        <w:spacing w:lineRule="auto" w:line="360" w:before="0" w:after="0"/>
        <w:ind w:left="0" w:hanging="0"/>
        <w:contextualSpacing w:val="false"/>
        <w:rPr>
          <w:sz w:val="28"/>
          <w:szCs w:val="28"/>
        </w:rPr>
      </w:pPr>
      <w:r>
        <w:rPr>
          <w:sz w:val="28"/>
          <w:szCs w:val="28"/>
        </w:rPr>
        <w:t>Гражданский процессуальный кодекс РФ от 14.11.2002 №138 – ФЗ (ред. от 05.12.2006г) – КонсультантПлюс: Высшая школа.</w:t>
      </w:r>
    </w:p>
    <w:p>
      <w:pPr>
        <w:pStyle w:val="Style22"/>
        <w:numPr>
          <w:ilvl w:val="0"/>
          <w:numId w:val="5"/>
        </w:numPr>
        <w:suppressAutoHyphens w:val="true"/>
        <w:spacing w:lineRule="auto" w:line="360" w:before="0" w:after="0"/>
        <w:ind w:left="0" w:hanging="0"/>
        <w:contextualSpacing w:val="false"/>
        <w:rPr>
          <w:sz w:val="28"/>
          <w:szCs w:val="28"/>
        </w:rPr>
      </w:pPr>
      <w:r>
        <w:rPr>
          <w:sz w:val="28"/>
          <w:szCs w:val="28"/>
        </w:rPr>
        <w:t>Уголовный кодекс РФ от 13.06.1996 №63 – ФЗ (ред. от 10.05.2007г) – КонсультантПлюс: Высшая школа.</w:t>
      </w:r>
    </w:p>
    <w:p>
      <w:pPr>
        <w:pStyle w:val="Style22"/>
        <w:numPr>
          <w:ilvl w:val="0"/>
          <w:numId w:val="5"/>
        </w:numPr>
        <w:suppressAutoHyphens w:val="true"/>
        <w:spacing w:lineRule="auto" w:line="360" w:before="0" w:after="0"/>
        <w:ind w:left="0" w:hanging="0"/>
        <w:contextualSpacing w:val="false"/>
        <w:rPr>
          <w:sz w:val="28"/>
          <w:szCs w:val="28"/>
        </w:rPr>
      </w:pPr>
      <w:r>
        <w:rPr>
          <w:sz w:val="28"/>
          <w:szCs w:val="28"/>
        </w:rPr>
        <w:t>Уголовно-процессуальный кодекс РФ от 18.12.2001 №174 – ФЗ (ред. от 06.06.2007г) – КонсультантПлюс: Высшая школа.</w:t>
      </w:r>
    </w:p>
    <w:p>
      <w:pPr>
        <w:pStyle w:val="Style22"/>
        <w:numPr>
          <w:ilvl w:val="0"/>
          <w:numId w:val="5"/>
        </w:numPr>
        <w:suppressAutoHyphens w:val="true"/>
        <w:spacing w:lineRule="auto" w:line="360" w:before="0" w:after="0"/>
        <w:ind w:left="0" w:hanging="0"/>
        <w:contextualSpacing w:val="false"/>
        <w:rPr/>
      </w:pPr>
      <w:r>
        <w:rPr>
          <w:sz w:val="28"/>
          <w:szCs w:val="28"/>
        </w:rPr>
        <w:t>Федеральный Конституционный Закон от 31.12.1996 N1 – ФКЗ (ред. от 05.04.2005) "О судебной системе РФ" – КонсультантПлюс: Высшая школа.</w:t>
      </w:r>
    </w:p>
    <w:p>
      <w:pPr>
        <w:pStyle w:val="Style22"/>
        <w:numPr>
          <w:ilvl w:val="0"/>
          <w:numId w:val="5"/>
        </w:numPr>
        <w:suppressAutoHyphens w:val="true"/>
        <w:spacing w:lineRule="auto" w:line="360" w:before="0" w:after="0"/>
        <w:ind w:left="0" w:hanging="0"/>
        <w:contextualSpacing w:val="false"/>
        <w:rPr/>
      </w:pPr>
      <w:r>
        <w:rPr>
          <w:sz w:val="28"/>
          <w:szCs w:val="28"/>
        </w:rPr>
        <w:t>Федеральный Закон от 31.05.2001 №73 – ФЗ (ред. от 05.02.2007) "О государственной судебно-экспертной деятельности в Российской Федерации" – КонсультантПлюс: Высшая школа.</w:t>
      </w:r>
    </w:p>
    <w:p>
      <w:pPr>
        <w:pStyle w:val="Style22"/>
        <w:numPr>
          <w:ilvl w:val="0"/>
          <w:numId w:val="5"/>
        </w:numPr>
        <w:suppressAutoHyphens w:val="true"/>
        <w:spacing w:lineRule="auto" w:line="360" w:before="0" w:after="0"/>
        <w:ind w:left="0" w:hanging="0"/>
        <w:contextualSpacing w:val="false"/>
        <w:rPr/>
      </w:pPr>
      <w:r>
        <w:rPr>
          <w:sz w:val="28"/>
          <w:szCs w:val="28"/>
        </w:rPr>
        <w:t>ФЗ от 25.07.1998 №128 – ФЗ (ред. от 06.06.2007) "О государственной дактилоскопической регистрации в Российской Федерации" – КонсультантПлюс: Высшая школа.</w:t>
      </w:r>
    </w:p>
    <w:p>
      <w:pPr>
        <w:pStyle w:val="Style22"/>
        <w:numPr>
          <w:ilvl w:val="0"/>
          <w:numId w:val="5"/>
        </w:numPr>
        <w:suppressAutoHyphens w:val="true"/>
        <w:spacing w:lineRule="auto" w:line="360" w:before="0" w:after="0"/>
        <w:ind w:left="0" w:hanging="0"/>
        <w:contextualSpacing w:val="false"/>
        <w:rPr/>
      </w:pPr>
      <w:r>
        <w:rPr>
          <w:sz w:val="28"/>
          <w:szCs w:val="28"/>
        </w:rPr>
        <w:t>Закон РФ от 26.06.1992 №3132 – 1 (ред. от 02.03.2007) "О статусе судей в РФ" – КонсультантПлюс: Высшая школа.</w:t>
      </w:r>
    </w:p>
    <w:p>
      <w:pPr>
        <w:pStyle w:val="Footnote"/>
        <w:numPr>
          <w:ilvl w:val="0"/>
          <w:numId w:val="5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Определение Верховного Суда РФ от 06.03.2007 №25 – Д06 – 37 "Судебные решения по делу о разбое, совершенном с применением насилия, опасного для жизни потерпевшего, с применением предметов, используемых в качестве оружия, изменены: переквалифицированы действия с ч.3 ст.162 УК РФ на п.п. "в", "г" ч.2 ст.161 УК РФ, поскольку осужденным совершено открытое хищение чужого имущества с незаконным проникновением в жилище, с применением насилия, не опасного для жизни и здоровья" - КонсультантПлюс: Высшая школа.</w:t>
      </w:r>
    </w:p>
    <w:p>
      <w:pPr>
        <w:pStyle w:val="Style22"/>
        <w:numPr>
          <w:ilvl w:val="0"/>
          <w:numId w:val="5"/>
        </w:numPr>
        <w:suppressAutoHyphens w:val="true"/>
        <w:spacing w:lineRule="auto" w:line="360" w:before="0" w:after="0"/>
        <w:ind w:left="0" w:hanging="0"/>
        <w:contextualSpacing w:val="false"/>
        <w:rPr>
          <w:sz w:val="28"/>
          <w:szCs w:val="28"/>
        </w:rPr>
      </w:pPr>
      <w:r>
        <w:rPr>
          <w:sz w:val="28"/>
          <w:szCs w:val="28"/>
        </w:rPr>
        <w:t>Гражданское процессуальное право. Конспект лекций/ К.О.Гущина. – М.: Эксмо, 2007.</w:t>
      </w:r>
    </w:p>
    <w:p>
      <w:pPr>
        <w:pStyle w:val="Style22"/>
        <w:numPr>
          <w:ilvl w:val="0"/>
          <w:numId w:val="5"/>
        </w:numPr>
        <w:suppressAutoHyphens w:val="true"/>
        <w:spacing w:lineRule="auto" w:line="360" w:before="0" w:after="0"/>
        <w:ind w:left="0" w:hanging="0"/>
        <w:contextualSpacing w:val="false"/>
        <w:rPr>
          <w:sz w:val="28"/>
          <w:szCs w:val="28"/>
        </w:rPr>
      </w:pPr>
      <w:r>
        <w:rPr>
          <w:sz w:val="28"/>
          <w:szCs w:val="28"/>
        </w:rPr>
        <w:t>Власов А.А. Гражданское процессуальное право: Учебник. – М.: ТК Велби, 2004.</w:t>
      </w:r>
    </w:p>
    <w:p>
      <w:pPr>
        <w:pStyle w:val="Style22"/>
        <w:numPr>
          <w:ilvl w:val="0"/>
          <w:numId w:val="5"/>
        </w:numPr>
        <w:suppressAutoHyphens w:val="true"/>
        <w:spacing w:lineRule="auto" w:line="360" w:before="0" w:after="0"/>
        <w:ind w:left="0" w:hanging="0"/>
        <w:contextualSpacing w:val="false"/>
        <w:rPr>
          <w:sz w:val="28"/>
          <w:szCs w:val="28"/>
        </w:rPr>
      </w:pPr>
      <w:r>
        <w:rPr>
          <w:sz w:val="28"/>
          <w:szCs w:val="28"/>
        </w:rPr>
        <w:t>Гражданский процесс. Учебник для вузов. Отв. редактор проф. Осипов Ю.К. – М.: Издательство БЕК, 1995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ражданский процесс: Учебник / Отв. ред. проф. В. В. Ярков. – М.: Издат.: БЕК, 2004.</w:t>
      </w:r>
    </w:p>
    <w:p>
      <w:pPr>
        <w:pStyle w:val="Style22"/>
        <w:numPr>
          <w:ilvl w:val="0"/>
          <w:numId w:val="5"/>
        </w:numPr>
        <w:suppressAutoHyphens w:val="true"/>
        <w:spacing w:lineRule="auto" w:line="360" w:before="0" w:after="0"/>
        <w:ind w:left="0" w:hanging="0"/>
        <w:contextualSpacing w:val="false"/>
        <w:rPr>
          <w:sz w:val="28"/>
          <w:szCs w:val="28"/>
        </w:rPr>
      </w:pPr>
      <w:r>
        <w:rPr>
          <w:sz w:val="28"/>
          <w:szCs w:val="28"/>
        </w:rPr>
        <w:t>Гражданский процесс. Пособие для подготовки к экзаменам//Под ред. Киселева АН.. – М.: Юрайт-М, 2002.</w:t>
      </w:r>
    </w:p>
    <w:p>
      <w:pPr>
        <w:pStyle w:val="Style22"/>
        <w:numPr>
          <w:ilvl w:val="0"/>
          <w:numId w:val="5"/>
        </w:numPr>
        <w:suppressAutoHyphens w:val="true"/>
        <w:spacing w:lineRule="auto" w:line="360" w:before="0" w:after="0"/>
        <w:ind w:left="0" w:hanging="0"/>
        <w:contextualSpacing w:val="false"/>
        <w:rPr>
          <w:sz w:val="28"/>
          <w:szCs w:val="28"/>
        </w:rPr>
      </w:pPr>
      <w:r>
        <w:rPr>
          <w:sz w:val="28"/>
          <w:szCs w:val="28"/>
        </w:rPr>
        <w:t>Дулов А.В. Вопросы теории судебной экспертизы в советском уголовном процессе. – Минск, 1959</w:t>
      </w:r>
    </w:p>
    <w:p>
      <w:pPr>
        <w:pStyle w:val="Style22"/>
        <w:numPr>
          <w:ilvl w:val="0"/>
          <w:numId w:val="5"/>
        </w:numPr>
        <w:suppressAutoHyphens w:val="true"/>
        <w:spacing w:lineRule="auto" w:line="360" w:before="0" w:after="0"/>
        <w:ind w:left="0" w:hanging="0"/>
        <w:contextualSpacing w:val="false"/>
        <w:rPr>
          <w:sz w:val="28"/>
          <w:szCs w:val="28"/>
        </w:rPr>
      </w:pPr>
      <w:r>
        <w:rPr>
          <w:sz w:val="28"/>
          <w:szCs w:val="28"/>
        </w:rPr>
        <w:t>Ожегов С.П. Словарь русского языка: Ок. 57000 слов/ Под ред. докт. филол. наук, проф. Н.Ю.Шведовой – 14-е изд., стереотип. – М.: Рус. яз., 1983.</w:t>
      </w:r>
    </w:p>
    <w:p>
      <w:pPr>
        <w:pStyle w:val="Style22"/>
        <w:numPr>
          <w:ilvl w:val="0"/>
          <w:numId w:val="5"/>
        </w:numPr>
        <w:suppressAutoHyphens w:val="true"/>
        <w:spacing w:lineRule="auto" w:line="360" w:before="0" w:after="0"/>
        <w:ind w:left="0" w:hanging="0"/>
        <w:contextualSpacing w:val="false"/>
        <w:rPr>
          <w:sz w:val="28"/>
          <w:szCs w:val="28"/>
        </w:rPr>
      </w:pPr>
      <w:r>
        <w:rPr>
          <w:sz w:val="28"/>
          <w:szCs w:val="28"/>
        </w:rPr>
        <w:t>Сахнова Т.В. Экспертиза в гражданском процессе: Теоретическое исследование. Автореф. диссерт. на соискание учен.степ. докт. юр. наук. – М., 1998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Times New Roman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character" w:styleId="Style19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9:13:00Z</dcterms:created>
  <dc:creator>Роман</dc:creator>
  <dc:description/>
  <cp:keywords/>
  <dc:language>en-US</dc:language>
  <cp:lastModifiedBy>SYSTEM</cp:lastModifiedBy>
  <dcterms:modified xsi:type="dcterms:W3CDTF">2011-09-08T09:13:00Z</dcterms:modified>
  <cp:revision>2</cp:revision>
  <dc:subject/>
  <dc:title/>
</cp:coreProperties>
</file>