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ема: Основные средства физического воспитания и их влияние на здоровье человека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Heading1"/>
        <w:ind w:hanging="0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изические упражн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Гимнастик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гр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Туриз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Спорт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игиенические фактор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настоящему времени человечество накопило солидный опыт в различных направлениях самосовершенствования. Если судить по времени, в течение которого создавались и хранились знания и умения, то физическое воспитание занимает среди прочих заметно превалирующие положение. Ведь факт его возникновения специалисты относят к самому раннему, дорелигиозному периоду истории, т.е. еще к первобытному обществу. Именно тогда человек самой жизнью был поставлен в условия, требующие от него высоких физических кондиций. Слабое физическое развитие грозило гибелью. И физические упражнения заняли ведущее место в числе прочих жизненно необходимых атрибутов нашего далекого пред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тех пор человек отбирает и хранит все, что помогает ему быть здоровым, крепким красив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тественно, время, социальные и экономические стороны бытия, природные условия и географическая среда накладывали свои отпечатки на содержание и формы физического воспитания человека. Одни в основу своих систем физического совершенствования клали потребность лучше трудиться, другие - охотиться, третьи - нападать, четвертые - защищаться. И так далее, до сего дня - времени, когда быть хорошо физически подготовленным нужно для того, чтобы просто лучше жи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ивно обоснованно и уже традиционно к основным средствам физического воспитания относя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изические упраж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игиенические факто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ными комплексами данных средств, многообразных формами и методами их использования и принято добиваться нужного тренировочного эффекта.</w:t>
      </w:r>
      <w:r>
        <w:br w:type="page"/>
      </w:r>
    </w:p>
    <w:p>
      <w:pPr>
        <w:pStyle w:val="Heading1"/>
        <w:ind w:hanging="0"/>
        <w:rPr/>
      </w:pPr>
      <w:r>
        <w:rPr/>
        <w:t>1. Физические упражн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зические упражнения представляют собой двигательные действия человека, выполняемые так, как это необходимо для решения задач физического воспитания. Или, иначе говоря, это есть двигательная активность человека, организованная в соответствии с закономерностями физического воспитания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ко не все действия могут быть названы физическими упражнениями. Главный отличительный признак последних - соответствие формы и содержания действий сущности физического воспитания, т.е. они должны учить и развивать физически. Так, ходьба является физическими упражнением только в том случае, если выполняется правильно, а нагрузка от ее выполнения способствует улучшению физических возмож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изических упражнений много. Чтобы правильно их использовать, нужно классифицировать упражнения по какому-либо признаку. В истории физического воспитания известны различные классификации. В некоторых из них за основу классификации принимались формальные признаки - упражнения по анатомическому признаку, как в шведской гимнастике </w:t>
      </w:r>
      <w:r>
        <w:rPr>
          <w:lang w:val="en-US"/>
        </w:rPr>
        <w:t>XIX</w:t>
      </w:r>
      <w:r>
        <w:rPr/>
        <w:t xml:space="preserve"> в., и т.д. Но путей и подходов к классификации физических упражнений тоже немало. Единственная сложность здесь, способная превратиться в серьезную преграду на пути к здоровью, это - незнание, неумение подобрать то, что человеку лучшим образом подход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мятуя, что главная задача в данном случае - оздоровительная - наиболее удачной следует считать классификацию, принятую в теории физического воспитания, по которой все упражнения группируются в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имнастику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гры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уризм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порт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1 Гимнаст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мнастика,</w:t>
      </w:r>
      <w:r>
        <w:rPr>
          <w:b/>
        </w:rPr>
        <w:t xml:space="preserve"> </w:t>
      </w:r>
      <w:r>
        <w:rPr/>
        <w:t>сложившаяся в основном за последние два столетия, представляет собой один из видов двигательной деятельности человека. Отличает ее то, что наряду с решением общих задач физического воспитания, укрепления здоровья, развития двигательных, волевых и моральных качеств она выполняет повышенную относительно других средств физвоспитания, обучающую функцию - учит человека правильно двига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ы гимнастики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новная гимнастика (и ее разновидность - гигиеническа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портивная гимнастика (собственно спортивная, акробатика и художественна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спомогательная гимнастика (спортивно-вспомогательная, производственная, лечебна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гимнастики характерно, во-первых, решение конкретных образовательно-оздоровительных задач, во-вторых, возможность дифференцированного овладения техникой движения, что обеспечивает правильное и корректируемое (соответственно условиям) его выполнение, в-третьих, возможность избирательного воздействия на строение и функции организма человека, в-четвертых, отвлеченные формы движений, которые, придавая им стандартность, обеспечивают качественный контроль и оцен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гимнастика является наиболее богатым и разнообразным по содержанию видом гимнастики. Она обеспечивает широкую общую физическую подготовку человека ко всякой двигатель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жнения основной гимнастики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ядковые упражнения и строевые прием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еразвивающие упражнения (выполняемые без снарядов, со снарядами, на снарядах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еподготовительные вольные предложения (элементарные движения, учебные комбинации упражнений без предметов, вольные упражнения с предметам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алитические формы естественных движений (ходьбы, бега, метаний, борьбы и т.д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кладные упражнения (бег, прыжки, лазания и т. д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еподготовительные акробатические упражнения (кувырки, перекаты и др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еподготовительные упражнения на снарядах (перекладине, брусьях, кольцах, коне и др.) и гимнастические прыж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еподготовительные танцевальные формы движ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вижные иг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гимнастика молодежи представляет собой подобранные сообразно цели занятий комплексы из перечисленных упражнений с нормированием интенсивности и объема нагрузки в соответствии с подготовленностью занимаю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гиеническая гимнастика является разновидностью основной. Она дополняет основную гимнастику в режиме дня, а в преклонном возрасте может заменить ее. Утренняя зарядка обеспечивает регулярные воздействия на организм, постоянную активизацию его функций, поддержание здоровья, улучшение самочувствия, бодрость свеже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распространенной формой гигиенической гимнастики является индивидуальная, выполняемая утром дома. Гимнастика особенно ценна, когда по содержанию, нагрузке и времени она отвечает индивидуальным особенностями занимаю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помогательная гимнастика включает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портивно-вспомогательную гимнастику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енную гимнастику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ечебную гимнаст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ортивно-вспомогательная гимнастика применяется занимающимися спортом в виде комплексов упражнений, по содержанию и формам максимально приближенных к конкретной спортивной специальности (например, к футболу или плаванию). Такие упражнения включаются в разминку или непосредственно в основную часть специального тренировочного зан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енная гимнастика применяется рабочими, служащими и учащимися. Она должна способствовать повышению профессиональной работоспособности, что и достигается, как правило, если содержание и методика подобраны грамотно - с учетом специфики и условий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чебная гимнастика применяется в лечебных учреждениях и самостоятельно. Она должна способствовать восстановлению нарушенного здоровья. В связи я этим лечебная гимнастика имеет очень дифференцированный характер (узкого воздействия) и соответствует имеющимся нарушениям, индивидуальным особенностям и условиям ле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2 Иг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Игра</w:t>
      </w:r>
      <w:r>
        <w:rPr>
          <w:b/>
        </w:rPr>
        <w:t xml:space="preserve"> </w:t>
      </w:r>
      <w:r>
        <w:rPr/>
        <w:t>является одной из типичных форм сознательной деятельности человека. Одной из важных характеристик игровой деятельности является ее относительная независимость от чисто практической потребности жизни и, как правило, многовариантность и непредсказуемость решений. При этом главным побуждающим мотивом становится не столько проявление двигательных возможностей, сколько эмоциональная активность в процессе. Кроме того, для игры характерно наличие взаимоотношений между людьми, посильное для участников игры упражнение, высокая переменность условий игро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итационные игры характеризуются тем, что в них отражаются реальные явления окружающей действительности. В этих играх каждый играющий выполняет какую-либо роль из ряда персонажей разыгрываемого сюжета ("Гуси-лебеди", "Охотник и зайцы" и т.п.). Эти игры свойственны детям дошкольного возраста. Однако практикуются они и взросл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лементарно-спортивные игры используются в работе группами здоровья в виде несложных эстафет, включающих последовательность разнообразных заданий. Подбирать их нужно в зависимости от возраста, подготовленности и индивидуальных задач занимающихся. В этом случае полезность их резко возраст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ортивные игры выполняются частично или в существенной мере функции спорта, соревнования. При оздоровительной направленности занятий спортивные игры применяются без установки на результат или победу. В таких случаях они становятся неоценимым средством активного отдыха, развлечений и всесторонней подгот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3 Туриз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уризм</w:t>
      </w:r>
      <w:r>
        <w:rPr>
          <w:b/>
        </w:rPr>
        <w:t xml:space="preserve"> - </w:t>
      </w:r>
      <w:r>
        <w:rPr/>
        <w:t>это разнообразная двигательная деятельность, естественная по своему характеру и осуществляемая в природных условиях. Хорошо организованный туризм открывает большие возможности приобретения важных для жизни и трудовой деятельности знаний, различных двигательных умений и навыков, способствует укреплению здоровья и разностороннему формированию лич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маловажное значение в туристической деятельности имеет организационная сторона передвижения в условиях местности маршрута, способа движения, времени года и погоды. Все это заставляет решать весьма ответственные зада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тем, что в любом случае туристу требуется преодолевать какое-то расстояние посредством мышечных усилий, оздоровительные задачи решаются во всех видах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гул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скурс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уристические подх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улки служат для развлечения и активного отдыха, укрепления здоровья и повышения работоспособности. Проводиться они должны по возможности за пределами населенных пунктов. Средства передвижения самые разнообразные: пешком, на лыжах, коньках, санках, велосипеде, лодках и т.п. Бывают прогулки выходного дня (с ночевкой), спортивно - вспомогательные (как часть системы спортивных занятий) и гигиенические (от получаса до 2-3 часов). Все они - очень ценное средство укрепления здоровья, поддержания бодрого настроения, жизнерадостности и высокой работоспособ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курсии выполняют главным образом познавательные задачи. Так, экскурсии по местности служат для изучения объектов и условий местности, овладения умениями и навыками ориентации в естественных условиях, ознакомления с азами тур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ительные подходы служат в основном для обучения начинающих туристов подходному движению и подготовке организма к повышенным подходным нагрузкам. В подходы этой формы целесообразно включать элементы экскурсий и прогул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ственно туристические подходы являются самой типичной формой туризма. Осуществляются походы небольшими группами, члены которых объединены общностью интересов и физических возможностей. Путешествия отличаются значительной продолжительностью (от недели до одного-двух месяцев), разнообразием маршрутов и способа передвижения. Путешествия могут быть организованными и самодеятельными; второе делает их массовым явл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4 Спорт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орт - это по сути состязание, соревновательная деятельность и специальная к ней подготовка. Непосредственная цель соревновательной деятельности - достижение возможно высокого результата, установление рекорда, победа над соперни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ое, пожалуй, главное в разговоре о массовом спорте - использование всего двигательно-эмоционального разнообразия с четким ориентированием на здоровье. При успехе это нужно расценивать и как рекорд, и как высокое достижение, и как победу над своеобразным противником - болезнями, т.е. все, что свойственно спорту, имеется и тут - в спорте милли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ое. Эффективность тренировочного процесса спортсмена оценивается, насколько качественно решаются в течение его образовательные, воспитательные и оздоровительные задачи. Те же задачи решаются и в массовом спорте. Нужно только переставить их местами с соответственным перераспределением внимания и времени, отводимых каждой: сначала - оздоровительные процессы, далее - не забывать воспитательную сторону дела и совсем неплохо, если при этом пополняется двигательный баг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в России официально культивируется 52 вида спорта. Сюда же следует добавить множество национальных видов и такие, которые давно и заслуженно пользуются признанием многих. Весь этот двигательный клад человечества можно классифицировать так, как предлагается в таблице 1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Классификация </w:t>
      </w:r>
      <w:r>
        <w:rPr/>
        <w:t>вид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826"/>
        <w:gridCol w:w="314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асс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руппы и виды</w:t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ноструктурные упражне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оростно-силовые упражне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ыжки</w:t>
            </w:r>
          </w:p>
          <w:p>
            <w:pPr>
              <w:pStyle w:val="Style19"/>
              <w:rPr/>
            </w:pPr>
            <w:r>
              <w:rPr/>
              <w:t>метания</w:t>
            </w:r>
          </w:p>
          <w:p>
            <w:pPr>
              <w:pStyle w:val="Style19"/>
              <w:rPr/>
            </w:pPr>
            <w:r>
              <w:rPr/>
              <w:t>поднимание тяжестей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c</w:t>
            </w:r>
            <w:r>
              <w:rPr/>
              <w:t>принт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иклические упражне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c</w:t>
            </w:r>
            <w:r>
              <w:rPr/>
              <w:t>убмаксимальной мощности</w:t>
            </w:r>
          </w:p>
          <w:p>
            <w:pPr>
              <w:pStyle w:val="Style19"/>
              <w:rPr/>
            </w:pPr>
            <w:r>
              <w:rPr/>
              <w:t>игры повышенной продолжительности</w:t>
            </w:r>
          </w:p>
          <w:p>
            <w:pPr>
              <w:pStyle w:val="Style19"/>
              <w:rPr/>
            </w:pPr>
            <w:r>
              <w:rPr/>
              <w:t xml:space="preserve">скоростной спуск на лыжах.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иструктурные упражн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рнолыжный спорт,</w:t>
            </w:r>
          </w:p>
          <w:p>
            <w:pPr>
              <w:pStyle w:val="Style19"/>
              <w:rPr/>
            </w:pPr>
            <w:r>
              <w:rPr/>
              <w:t>спортивные игр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ехтование</w:t>
            </w:r>
          </w:p>
          <w:p>
            <w:pPr>
              <w:pStyle w:val="Style19"/>
              <w:rPr>
                <w:lang w:val="en-US"/>
              </w:rPr>
            </w:pPr>
            <w:r>
              <w:rPr/>
              <w:t>бокс, виды борьбы</w:t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Комплексы сореновательных упражне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ртивные единоборства стабильного содержа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нородные многоборья</w:t>
            </w:r>
          </w:p>
          <w:p>
            <w:pPr>
              <w:pStyle w:val="Style19"/>
              <w:rPr>
                <w:lang w:val="en-US"/>
              </w:rPr>
            </w:pPr>
            <w:r>
              <w:rPr/>
              <w:t>разнообразные многоборья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Обновляемые ожида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"спортивные искусства"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омплексное использование средств нескольких видов спорта - самый типичный случай в практике любого физкультурника. Это бег, плаванье, велосипед - летом, лыжи и коньки - зимой. Правда такие "многоборья" не укладываются в общественные рамки.</w:t>
      </w:r>
      <w:r>
        <w:br w:type="page"/>
      </w:r>
    </w:p>
    <w:p>
      <w:pPr>
        <w:pStyle w:val="Heading1"/>
        <w:ind w:hanging="0"/>
        <w:rPr/>
      </w:pPr>
      <w:r>
        <w:rPr/>
        <w:t>2. Гигиенические факто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>Гигиенические факторы в роли средств физического воспитания обеспечиваются реализацией специальных норм и требований по личной и общественной гигиене труда, отдыха, питания, физкультурных занятий и т. п</w:t>
      </w:r>
      <w:r>
        <w:rPr>
          <w:rStyle w:val="FootnoteCharacters"/>
          <w:rStyle w:val="FootnoteAnchor"/>
          <w:bCs/>
          <w:color w:val="000000"/>
        </w:rPr>
        <w:footnoteReference w:id="9"/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>Личная гигиена. Выполнение требований личной гигиены имеет большое значение для сохранения как собственного здоровья, так и здоровья окружающих, а также для предупреждения возможности распространения инфекционных и других заболеваний</w:t>
      </w:r>
      <w:r>
        <w:rPr>
          <w:rStyle w:val="FootnoteCharacters"/>
          <w:rStyle w:val="FootnoteAnchor"/>
          <w:bCs/>
          <w:color w:val="000000"/>
        </w:rPr>
        <w:footnoteReference w:id="10"/>
      </w:r>
      <w:r>
        <w:rPr>
          <w:bCs/>
          <w:i/>
          <w:i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держание чистоты кожи достигается регулярным мытьем тела горячей водой с мылом. В дополнительном уходе нуждаются наиболее загрязняющиеся части тела: лицо, шея, руки. Лицо и шею достаточно мыть утром и вечером перед сном. Руки следует мыть по мере загрязнения, но обязательно перед каждым приемом пищи. Ноги тоже требуют повседневного ухода, особенно при повышенной потливости. Раз в неделю следует посещать баню. В парильном помещении не рекомендуется находиться более 5-8 мин и более двух р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тка зубов производится 1-2 раза (утром и вечером или только утром) пропаренной щеткой. Сразу прополаскивать полость рта не следует: полезнее некоторое время подержать раствор во рту - это способствует лучшему очищению и дезинфекции зуб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он. Продолжительность сна взрослого человека должна быть 7-8 ч (с 23-24 до 7-8 часов утра). Этого времени, как правило, достаточно для восстановления от дневной нагрузки. Условиями нормального отдыха являются тишина, полумрак, чистый, отвечающий требованиям гигиены воздух (температура 16-18°), удобная постел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вещенность - очень важный гигиенический показатель для нормирования работы очень значимого в умственном труде зрительного анализатор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ормы освещенности определены гигиенистами достаток но четко. Они составляют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Гигиена физкультурных занятий предполагает контроль за одеждой, обувью физкультурника, условиями занятий, нагрузкой и т. п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наряжение должно подбираться в зависимости от предстоящей нагрузки: для 10-15-минутной зарядки одеться нужно теплее; если впереди длительная двигательная нагрузка - легче. Но во всех случаях одежда должна быть по возможности свободной, не стесняющей движений, нетяжелой. Ясно, что одеваться нужно не только по сезону, но и по погоде, с учетом температуры и влажности воздуха, силы ветра, а также пола, возраста, состояния здоровья, степени закаленности и других индивидуальных особенностей физкультурника. Обувь имеет очень большое значение. Подбирать ее нужно тщательно, чтобы она была не слишком тесной, но и не совсем свободной; обувь должна пропускать воздух и не пропускать наружную влагу, защищать стопу от холода и жары, соответствовать характеру нагрузки, и предохранять от повреждений. Снаряжение физкультурника требует постоянного ухода: одежду следует своевременно стирать, обувь - мыть, смазывать, просушива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казатели, требующие постоянного гигиенического контроля (для физкультурника), такие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занятиях на открытом воздух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температура воздуха не ниже - 20 9при сильном ветре - 12. - 15), не выше +28-30;</w:t>
      </w:r>
    </w:p>
    <w:p>
      <w:pPr>
        <w:pStyle w:val="Normal"/>
        <w:rPr/>
      </w:pPr>
      <w:r>
        <w:rPr/>
        <w:t>освещенность должна быть достаточной (не менее 200 лк) и естественн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в солнечное время обязательна защита головы от прямых луче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при занятиях в непривычных климатических условиях необходим двухнедельный период акклиматизаци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занятиях в крытых сооружени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температура воздуха +15-16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освещенность на уровне пола при люминесцентных лампах - не менее 150 лк, при лампах накаливания - 75 л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полезная площадь - 6-8 м</w:t>
      </w:r>
      <w:r>
        <w:rPr>
          <w:vertAlign w:val="superscript"/>
        </w:rPr>
        <w:t>2</w:t>
      </w:r>
      <w:r>
        <w:rPr/>
        <w:t xml:space="preserve"> на одного занимающего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Гигиенический контроль нагрузки означает контроль с целью улучшения состояния здоровья и физического развит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е может действовать сходным образом одна и та же нагрузка на два разных организма. Одному лучше это, другому - другое. И пусть различие будет потому, что оно должно бы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Это мысль не нова. Относительно физического воспитания П.Ф. Лесгафт в 1901 г. Сформулировал ее так "…следует применять физические упражнения с большой постепенностью и последовательностью, постоянно применяясь к индивидуальным качествам и средствам занимающихся"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сякий знает, что затрачивая часть имеющейся энергии на двигательную деятельность, он укрепляет свое здоровье и тем самым увеличивает жизненный потенциал. Но почему нужно тратить энергию именно на движение?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о-первых, человек есть создание прежде всего двигающееся. Доказано, что отсутствие двигательной активности при ограничении ее отрицательно влияют на живой организ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о-вторых, движение является одним из самых сложных видов деятельности человеческого организма. В его выполнении участвуют не только мышцы - работает весь организ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ким образом, двигаясь, человек активизирует практически все системы и процессы, происходящие в его организме. Активизирует - значит, заставляет работать, быть постоянно в рабочем состоянии. что в сумме и слагается в организм без отклонений показателей жизнедеятельности от нормы в здоровый организм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5"/>
        </w:numPr>
        <w:rPr/>
      </w:pPr>
      <w:r>
        <w:rPr/>
        <w:t>Виленчик В.М. Биологические основы старения и долголетия. - М.: Знание, 1976.</w:t>
      </w:r>
    </w:p>
    <w:p>
      <w:pPr>
        <w:pStyle w:val="Style13"/>
        <w:numPr>
          <w:ilvl w:val="0"/>
          <w:numId w:val="5"/>
        </w:numPr>
        <w:rPr/>
      </w:pPr>
      <w:r>
        <w:rPr/>
        <w:t>Виноградов П.А. Физическая культура и здоровый образ жизни. - М.: Мысль, 1990 г.</w:t>
      </w:r>
    </w:p>
    <w:p>
      <w:pPr>
        <w:pStyle w:val="Style13"/>
        <w:numPr>
          <w:ilvl w:val="0"/>
          <w:numId w:val="5"/>
        </w:numPr>
        <w:rPr/>
      </w:pPr>
      <w:r>
        <w:rPr/>
        <w:t>Гришин М.Ф. Организация и содержание самостоятельных занятий физической культурой - Л.: 1986.</w:t>
      </w:r>
    </w:p>
    <w:p>
      <w:pPr>
        <w:pStyle w:val="Style13"/>
        <w:numPr>
          <w:ilvl w:val="0"/>
          <w:numId w:val="5"/>
        </w:numPr>
        <w:rPr/>
      </w:pPr>
      <w:r>
        <w:rPr/>
        <w:t>Гришин М.Ф., Ширяев А.Г. Средства и методы физического воспитания - Л.: 1986г.</w:t>
      </w:r>
    </w:p>
    <w:p>
      <w:pPr>
        <w:pStyle w:val="Style13"/>
        <w:numPr>
          <w:ilvl w:val="0"/>
          <w:numId w:val="5"/>
        </w:numPr>
        <w:rPr/>
      </w:pPr>
      <w:r>
        <w:rPr/>
        <w:t>Косицкий Г.И. Цивилизация и сердце. - М:. Медицина, 1971.</w:t>
      </w:r>
    </w:p>
    <w:p>
      <w:pPr>
        <w:pStyle w:val="Style13"/>
        <w:numPr>
          <w:ilvl w:val="0"/>
          <w:numId w:val="5"/>
        </w:numPr>
        <w:rPr/>
      </w:pPr>
      <w:r>
        <w:rPr/>
        <w:t>Минх А.А. Очерки о гигиене физических упражнений и спорта. - М:. Медицина 1986.</w:t>
      </w:r>
    </w:p>
    <w:p>
      <w:pPr>
        <w:pStyle w:val="Style13"/>
        <w:numPr>
          <w:ilvl w:val="0"/>
          <w:numId w:val="5"/>
        </w:numPr>
        <w:rPr/>
      </w:pPr>
      <w:r>
        <w:rPr/>
        <w:t>Руденко Г.В. Выбор средств для самостоятельных занятий физической культурой. С-Пб, 2009.</w:t>
      </w:r>
    </w:p>
    <w:p>
      <w:pPr>
        <w:pStyle w:val="Style13"/>
        <w:numPr>
          <w:ilvl w:val="0"/>
          <w:numId w:val="5"/>
        </w:numPr>
        <w:rPr/>
      </w:pPr>
      <w:r>
        <w:rPr/>
        <w:t>Ширяев А.Г., Ульянов А.В. Как организовать свой труд и отдых., - Л.: 1984.</w:t>
      </w:r>
    </w:p>
    <w:p>
      <w:pPr>
        <w:pStyle w:val="Style13"/>
        <w:numPr>
          <w:ilvl w:val="0"/>
          <w:numId w:val="5"/>
        </w:numPr>
        <w:rPr/>
      </w:pPr>
      <w:r>
        <w:rPr/>
        <w:t>Шубик В.М., Левин М.Я. Иммунитет и здоровье спортсменов. - М.: Физкультура и спорт, 1985.</w:t>
      </w:r>
    </w:p>
    <w:p>
      <w:pPr>
        <w:pStyle w:val="Style13"/>
        <w:numPr>
          <w:ilvl w:val="0"/>
          <w:numId w:val="5"/>
        </w:numPr>
        <w:rPr/>
      </w:pPr>
      <w:r>
        <w:rPr/>
        <w:t>Эльштейн Н.В. Диалог о медицине. - Таллин: Валгус, 1990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ицкий Г.И. Цивилизация и сердце. – М:. Медицина, 197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Минх А.А. Очерки о гигиене физических упражнений и спорта. – М:. Медицина 198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оградов П.А. Физическая культура и здоровый образ жизни. –М.: Мысль, 1990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шин М.Ф. Организация и содержание самостоятельных занятий физической культурой – Л.:198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денко Г. В. Выбор средств для самостоятельных занятий физической культурой. С-Пб, 20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ьштейн Н.В. Диалог о медицине. – Таллин: Валгус, 199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ряев А.Г., Ульянов А.В. Как организовать свой труд и отдых., -Л.: 198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ряев А.Г., Ульянов А.В. Как организовать свой труд и отдых., -Л.: 198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бик В.М., Левин М.Я. Иммунитет и здоровье спортсменов. –М.: Физкультура и спорт, 198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шин М.Ф., Ширяев А.Г. Средства и методы физического воспитания – Л.:1986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ицкий Г.И. Цивилизация и сердце. – М:. Медицина, 197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3pt;mso-wrap-distance-left:0pt;mso-wrap-distance-right:0pt;mso-wrap-distance-top:0pt;mso-wrap-distance-bottom:0pt;margin-top:0pt;mso-position-vertical:top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сноски Знак"/>
    <w:qFormat/>
    <w:rPr>
      <w:rFonts w:cs="Times New Roman"/>
      <w:lang w:val="ru-RU" w:bidi="ar-S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100"/>
      <w:ind w:left="480" w:firstLine="709"/>
    </w:pPr>
    <w:rPr/>
  </w:style>
  <w:style w:type="paragraph" w:styleId="Contents2">
    <w:name w:val="TOC 2"/>
    <w:basedOn w:val="Normal"/>
    <w:next w:val="Normal"/>
    <w:pPr>
      <w:spacing w:before="0" w:after="100"/>
      <w:ind w:left="240" w:firstLine="709"/>
    </w:pPr>
    <w:rPr/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3:00Z</dcterms:created>
  <dc:creator>User</dc:creator>
  <dc:description/>
  <cp:keywords/>
  <dc:language>en-US</dc:language>
  <cp:lastModifiedBy>SYSTEM</cp:lastModifiedBy>
  <cp:lastPrinted>2010-03-18T16:06:00Z</cp:lastPrinted>
  <dcterms:modified xsi:type="dcterms:W3CDTF">2011-09-08T09:13:00Z</dcterms:modified>
  <cp:revision>2</cp:revision>
  <dc:subject/>
  <dc:title>Тема: Основные средства физического воспитания и их влияние на здоровье человека</dc:title>
</cp:coreProperties>
</file>