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отребительские свойства косточковых плод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Эндогенные потребительские свой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Экзогенные потребительские свойств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отребительские свойства косточковых пло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сточковым плодам относят вишню, черешню, сливу, алычу, абрикосы, персики и киз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холодоустойчивые культуры из косточковых − вишня и слива. Северная граница их распространения проходит через Карельский перешеек − Вологду − Киров − Пермь − Нижний Тагил. Выращивают эти культуры в средней и южной зонах Европейской части России, в Средней Азии. По количеству насаждений вишня занимает второе место после яблони, слива − третье. Черешня, алыча, абрикосы, персики и кизил произрастают только в южной зоне: на Украине, Кавказе, в Молдавии, Средней Аз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д косточковых − костянка с сочным околоплодником, который  является наиболее ценной съедобной ча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енности строения плодов: тонкая кожица с восковым налетом или опущением; сочная, нежная мякоть, одревесневшая косточка с семенем внутри. Величина, форма и рельеф поверхности косточки служат видовыми и сортовыми признаками. Покровные ткани представляют эпидермис, покрытый у вишни, черешни, сливы кутикулой или опушением − у абрикосов и персиков. Опушение состоит из мельчайших волосков, густо переплетенных между собой. Назначение кутикулы и опушения − защита плодов от неблагоприятных внешних воздействий: механических, микробиологических, а также от смачивания водой. Восковой налет сравнительно легко стирается, но и восстанавливается, а при хранении отдельных сортов слив даже усиливается. Опушение удаляется только при сильном трении, не изменяется существенно при хранении и не восстанавливается. Тонкие покровные ткани косточковых плодов − ненадежная защита от неблагоприятных внешних условий и испарения воды из плодов. Окраска кожицы − однотонная (желтая, розовая, красная разных оттенков у вишни и черешни, темно-синяя, зеленая, ярко-желтая − у сливы) или с румянцем (у черешни, абрикосов и персиков). Под покровной тканью находится паренхимная мякоть плодов, пронизанная сосудами проводящей ткани и включающая механическую ткань. Запасающая ткань косточковых плодов при созревании становится сочной, нежной, легко повреждаемой механически. Проводящие и покровные ткани создают определенную механическую устойчивость плодов, зависящую от степени развития этих тканей. Плоды с развитыми проводящими и механическими тканями приобретают более плотную, хрящевидную мякоть, например черешня разновидности бигар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точка имеет шарообразную или приплюснуто-эллипсовидную форму и гладкую или извилистую поверхность. Ядро косточки заключено в прочную деревянистую скорлупу, недоступную для проникновения микроорганизмов.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догенные потребительские свой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точковые плоды отличаются от семечковых большим внутривидовыми колебаниями в содержании воды и основных питательных веществ, повышенной максимальной границей сахаров, кислот, дубильных и красящих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262"/>
      </w:tblGrid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косточковых плодов</w:t>
            </w:r>
          </w:p>
        </w:tc>
        <w:tc>
          <w:tcPr>
            <w:tcW w:w="8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% на сырую массу</w:t>
            </w:r>
          </w:p>
        </w:tc>
      </w:tr>
      <w:tr>
        <w:trPr/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ктиновых вещест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льных веществ, 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мина С, мг %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шн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-88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-17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-1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-0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-1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-87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-15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-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-0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6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24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-86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-1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2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-1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5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6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ыч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-88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-9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-2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-1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8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икос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-88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-18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-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-1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7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и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-88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-1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-0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-1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-28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-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-1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-1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 по содержанию сахаров косточковые несколько превышают семечковые, довольно значительно по содержанию органических кислот, дубильных и красящих веществ. Это влияет на вкус многих видов: кисло-сладкий с более или менее отчетливо выраженной терпкостью, а также более интенсивную окраску кожицы и мяко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ной сахаристостью отличаются черешня и абрикосы, кислотностью − алыча, особенно мелкоплодная, слива, вишня, абрикосы, кизил. Вишня, хотя и незначительно уступает черешне по содержанию сахаров, но кислотность ее в 2 раза выше. Отсюда отчетливо выражается кисло-сладкий вкус вишни и сладко-кислый − черешни. Персики, наоборот, кажутся слаще абрикосов благодаря пониженной кислотности, несмотря на меньшее содержание в них сахаров. Самой высокой кислотностью и пониженной сахаристостью отличается кизил, вкус которого отчетливо выраженный кисл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ахаров у абрикосов, персиков преобладает сахароза, у вишни и сливы − моносахара. В кизиле содержится только инвертный сахар, а сахароза отсутствует. В косточковых плодах преобладает яблочная кисл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о высоким содержанием пектиновых веществ отличаются абрикосы; низким − вишня, череш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точковые, особенно вишня и слива, выделяются довольно высоким содержанием дубильных веществ (20-650 мг %). Значительно меньше их в черешне и абрикосах, но доля Р-активных катехинов у них выше и по содержанию витамина Р эти виды не уступают другим косточковым. 100 г косточковых способны на 50-100% удовлетворить потребность организма в витамине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и витаминами, в том числе и аскорбиновой кислотой (8-15 мг %), косточковые бедны. Исключение составляют абрикосы, содержащие относительно много каротина и каротиноидов (1,4-7,0 мг %), обусловливающих их окраску. Остальные виды содержат каротина мало, но много антоцианов, в состав которых входят в основном цианидингликозиды, а у вишни, черешни, сливы − неонидингликози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хмал  в косточковых практически отсутствует, за исключением абрикосов (до 0,6 %). Содержание клетчатки составляет 0,1-2,0 %, причем меньше всего ее в мякоти вишни и черешни (0,1-1,2 %), больше − в сливе (0,4-2,0 %). Азотистых веществ в косточковых содержится 0,4-1,3 %, липидов − 0,1-0,5 %. Последние пищевого значения не имею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сточковые плоды используются в свежем виде на десерт, для переработки (на соки, варенье, джемы, повидло, компоты, пюре) и замораживания. Для сушки наиболее пригодны сливы, абрикосы, персики, вишня, черешня ( в меньшей мере), для приготовления соусов − ткемали (слива) и кизи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шня. Вишня широко применяется в кулинарии.</w:t>
      </w:r>
      <w:r>
        <w:rPr>
          <w:color w:val="000000"/>
          <w:sz w:val="28"/>
          <w:szCs w:val="28"/>
        </w:rPr>
        <w:t xml:space="preserve"> Вишни содержат от 7,5 до 14,5 % сахара и от 0,87 до 2,46 % кислот, а также витамин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аиболее лучшим и распространенным сортам вишни относятся: владимирская − с  кожицей почти черного цвета, тёмно-красной мякотью, сочной, нежной, приятного вкуса; лотовая - крупная вишня с тёмно-красной кожицей, сочной кисло-сладкой мякотью красного цвета; любская - вишня тёмно-красного цвета; краса севера - мичуринский сорт, который представляет собой гибрид черешни с вишней, и мичуринские сорта: юбилейная, пионерка, плодородная Мичурина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решня. Черешня отличается от вишен окраской кожицы, мякоти и сока. Кожица черешен  </w:t>
      </w:r>
      <w:r>
        <w:rPr>
          <w:color w:val="000000"/>
          <w:sz w:val="28"/>
          <w:szCs w:val="28"/>
        </w:rPr>
        <w:t>бывает желтой, розовой, красной и даже черной; сок в отличие от вишневого - бесцветный. Мякоть черешен менее сочна и нежна, чем у вишен, но она значительно слаще. В кулинарии черешни применяют для десертов, компотов и варенья, а также для приготовления коктейлей и других напит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ивы. Крупные, мясистые, сочные, зеленые или желтые ренклоды, сине-черные овальной формы венгерки, красные и белые сливы в свежем виде подают на десерт и используют для компотов, варенья, желе и т. п. Из сушеных слив также приготовляют компоты, суфле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сравненна по своим вкусовым качествам сочинская венгерка, которая известна в сушеном виде как сочинский чернослив. Молдавский и украинский чернослив также приготовляют из сливы венгерки, но качество его ниже сочинск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разновидности мелких слив относятся терносливы. Мирабель, лучшая по вкусу из всех тернослив, используется для варень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елким сливам принадлежат также алыча и терн. Алыча часто используется для марин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Абрикосы.</w:t>
      </w:r>
      <w:r>
        <w:rPr>
          <w:color w:val="000000"/>
          <w:sz w:val="28"/>
          <w:szCs w:val="28"/>
        </w:rPr>
        <w:t xml:space="preserve"> Эти сочные, ароматные косточковые плоды очень вкусны и являются ценным сырьем для компотов, киселей, варенья, начинок и др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ловые сорта абрикосов содержат от 4 до 15% сахара и от 0,7 до 1,3% кисло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шильные сорта значительно слаще (до 23 % сахара). Сушеные и консервированные абрикосы применяют для компотов, киселей, начинок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брикосы, высушенные с косточкой, называются урюком, без косточки - курагой и кайсой. Косточки абрикосов используют в кондитерском производстве и для некоторых изделий из сладкого тест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лучшим столовым сортам абрикосов относятся: ананасный (персиковый), краснощекий, краснощекий никитский крупноплодный. Разновидность мелких абрикосов - жердели - используют в основном для варен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Персики.</w:t>
      </w:r>
      <w:r>
        <w:rPr>
          <w:color w:val="000000"/>
          <w:sz w:val="28"/>
          <w:szCs w:val="28"/>
        </w:rPr>
        <w:t xml:space="preserve"> Превосходный вкус, тонкий аромат, сочность и гармоничное сочетание сладости с легкой кислотой, красивый внешний вид делают персики одним из самых лучших десерт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ики, правда, мало устойчивы в хранении, но в консервированном виде они сохраняют все свои отличные вкусовые ка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се сорта персиков, как и абрикосов, подразделяют на две группы: с опушенной кожицей и с неопушенной - гладко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ищевую ценность этих косточковых плодов составляет значительное количество сахара (от 8,6 до 14,6%) и органических кислот (0,3-0,78 %). В зависимости от сорта персики содержат также большее или меньшее количество пектиновых и дубильных веществ. Наличием последних объясняется потемнение персиков при снимании с них кожиц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десерта, персики используют в компоты и для варки варенья. Свежие и консервированные персики добавляют в коктейли и другие напитки, подают с мороженым. Персики, сушенные целиком и начиненные толчеными орехами с сахаром, - одно из самых вкусных лакомст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изил.</w:t>
      </w:r>
      <w:r>
        <w:rPr>
          <w:color w:val="000000"/>
          <w:sz w:val="28"/>
          <w:szCs w:val="28"/>
        </w:rPr>
        <w:t xml:space="preserve"> Тёмно-красные, удлиненной формы плоды кизила из-за значительного содержания дубильных веществ имеют вяжущий вкус и в свежем виде почти не используются, но компоты, варенье, пастила, мармелад из этих плодов обладают приятным вкус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кзогенные свой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ями качества для косточковых плодов являются: внешний вид (форма, окраска), размер и допускаемые отклонения (содержание плодов без плодоножки; с зажившими и свежими механическими повреждениями, с побурением в виде пятен и перезревших; с зарубцевавшимися повреждениями вредителями). Из специфических показателей устанавливают зрелость. Не допускаются плоды загнившие и незрел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точковые плоды. Кроме сливы и алычи мелкоплодной, делят на 1-й и 2-й сорта, за исключение персиков (высший, 1-й и 2-й). Во 2-м сорте абрикосов, слив, алычи крупноплодной и вишни размер плодов не нормируется. Все сорта косточковых делят на две помологические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дефектам косточковых плодов относят: допустимые −нажимы, трещины, разрывы кожицы при отрыве от плодоножки, гардобоины, повреждения вредителями (личинками черешневой мухи, вишневого слоника, сливовой плодожорки), клястероспориумом (черешня, абрикосы, персики) и недопустимые −поражение серой и мокрой гнилями, повреждение плодов градом, вредителями, вызывающие деформацию плодов, формы которых приобретает уродливый ви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точковые плоды имеют тонкие покровные ткани. Это ненадежная защита от неблагоприятных внешних условий и испарения воды из плодов. В этом одна из причин их низкой транспортабельности, лежк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ды с развитыми проводящими и механическими тканями приобретают более плотную, хрящевидную мякоть, поэтому они лучше выносят транспортирование и относительно продолжительное хран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храняемости косточковых плодов имеет значение способность косточки дозревать. У ранних нележких сортов косточка может созревать на дереве, у других − более лежких она созревает после съема с дерева при хран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 дозревания семян наиболее благоприятен для сохранения косточковых плодов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276"/>
        </w:tabs>
        <w:ind w:left="4276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054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123"/>
        </w:tabs>
        <w:ind w:left="7123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14:00Z</dcterms:created>
  <dc:creator>comp</dc:creator>
  <dc:description/>
  <cp:keywords/>
  <dc:language>en-US</dc:language>
  <cp:lastModifiedBy>SYSTEM</cp:lastModifiedBy>
  <cp:lastPrinted>2007-12-06T20:53:00Z</cp:lastPrinted>
  <dcterms:modified xsi:type="dcterms:W3CDTF">2011-09-08T09:14:00Z</dcterms:modified>
  <cp:revision>2</cp:revision>
  <dc:subject/>
  <dc:title> </dc:title>
</cp:coreProperties>
</file>