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rPr>
          <w:b w:val="false"/>
          <w:b w:val="false"/>
          <w:bCs w:val="false"/>
        </w:rPr>
      </w:pPr>
      <w:r>
        <w:rPr>
          <w:b w:val="false"/>
          <w:bCs w:val="false"/>
        </w:rPr>
        <w:t>Федеральное агентство по образованию</w:t>
      </w:r>
    </w:p>
    <w:p>
      <w:pPr>
        <w:pStyle w:val="Style18"/>
        <w:spacing w:lineRule="auto" w:line="360"/>
        <w:ind w:left="0" w:right="0" w:firstLine="709"/>
        <w:rPr>
          <w:b w:val="false"/>
          <w:b w:val="false"/>
          <w:bCs w:val="false"/>
        </w:rPr>
      </w:pPr>
      <w:r>
        <w:rPr>
          <w:b w:val="false"/>
          <w:bCs w:val="false"/>
        </w:rPr>
        <w:t>Филиал государственного образовательного учреждения</w:t>
      </w:r>
    </w:p>
    <w:p>
      <w:pPr>
        <w:pStyle w:val="Style18"/>
        <w:spacing w:lineRule="auto" w:line="360"/>
        <w:ind w:left="0" w:right="0" w:firstLine="709"/>
        <w:rPr>
          <w:b w:val="false"/>
          <w:b w:val="false"/>
          <w:bCs w:val="false"/>
        </w:rPr>
      </w:pPr>
      <w:r>
        <w:rPr>
          <w:b w:val="false"/>
          <w:bCs w:val="false"/>
        </w:rPr>
        <w:t>Высшего профессионального образования</w:t>
      </w:r>
    </w:p>
    <w:p>
      <w:pPr>
        <w:pStyle w:val="Style18"/>
        <w:spacing w:lineRule="auto" w:line="360"/>
        <w:ind w:left="0" w:right="0" w:firstLine="709"/>
        <w:rPr>
          <w:b w:val="false"/>
          <w:b w:val="false"/>
          <w:bCs w:val="false"/>
        </w:rPr>
      </w:pPr>
      <w:r>
        <w:rPr>
          <w:b w:val="false"/>
          <w:bCs w:val="false"/>
        </w:rPr>
        <w:t>«Сочинский государственный университет</w:t>
      </w:r>
    </w:p>
    <w:p>
      <w:pPr>
        <w:pStyle w:val="Style18"/>
        <w:spacing w:lineRule="auto" w:line="360"/>
        <w:ind w:left="0" w:right="0" w:firstLine="709"/>
        <w:rPr>
          <w:b w:val="false"/>
          <w:b w:val="false"/>
          <w:bCs w:val="false"/>
        </w:rPr>
      </w:pPr>
      <w:r>
        <w:rPr>
          <w:b w:val="false"/>
          <w:bCs w:val="false"/>
        </w:rPr>
        <w:t>туризма и курортного дела»</w:t>
      </w:r>
    </w:p>
    <w:p>
      <w:pPr>
        <w:pStyle w:val="Style18"/>
        <w:spacing w:lineRule="auto" w:line="360"/>
        <w:ind w:left="0" w:right="0" w:firstLine="709"/>
        <w:rPr>
          <w:b w:val="false"/>
          <w:b w:val="false"/>
          <w:bCs w:val="false"/>
        </w:rPr>
      </w:pPr>
      <w:r>
        <w:rPr>
          <w:b w:val="false"/>
          <w:bCs w:val="false"/>
        </w:rPr>
        <w:t>в г. Анапе</w:t>
      </w:r>
    </w:p>
    <w:p>
      <w:pPr>
        <w:pStyle w:val="Style18"/>
        <w:spacing w:lineRule="auto" w:line="360"/>
        <w:ind w:left="0" w:right="0" w:firstLine="709"/>
        <w:rPr>
          <w:b w:val="false"/>
          <w:b w:val="false"/>
          <w:bCs w:val="false"/>
        </w:rPr>
      </w:pPr>
      <w:r>
        <w:rPr>
          <w:b w:val="false"/>
          <w:bCs w:val="false"/>
        </w:rPr>
      </w:r>
    </w:p>
    <w:p>
      <w:pPr>
        <w:pStyle w:val="Style18"/>
        <w:spacing w:lineRule="auto" w:line="360"/>
        <w:ind w:left="0" w:right="0" w:firstLine="709"/>
        <w:rPr>
          <w:b w:val="false"/>
          <w:b w:val="false"/>
          <w:bCs w:val="false"/>
        </w:rPr>
      </w:pPr>
      <w:r>
        <w:rPr>
          <w:b w:val="false"/>
          <w:bCs w:val="false"/>
        </w:rPr>
      </w:r>
    </w:p>
    <w:p>
      <w:pPr>
        <w:pStyle w:val="Style18"/>
        <w:spacing w:lineRule="auto" w:line="360"/>
        <w:ind w:left="0" w:right="0" w:firstLine="709"/>
        <w:rPr>
          <w:b w:val="false"/>
          <w:b w:val="false"/>
          <w:bCs w:val="false"/>
        </w:rPr>
      </w:pPr>
      <w:r>
        <w:rPr>
          <w:b w:val="false"/>
          <w:bCs w:val="false"/>
        </w:rPr>
      </w:r>
    </w:p>
    <w:p>
      <w:pPr>
        <w:pStyle w:val="Style18"/>
        <w:spacing w:lineRule="auto" w:line="360"/>
        <w:ind w:left="0" w:right="0" w:firstLine="709"/>
        <w:rPr>
          <w:b w:val="false"/>
          <w:b w:val="false"/>
          <w:bCs w:val="false"/>
        </w:rPr>
      </w:pPr>
      <w:r>
        <w:rPr>
          <w:b w:val="false"/>
          <w:bCs w:val="false"/>
        </w:rPr>
      </w:r>
    </w:p>
    <w:p>
      <w:pPr>
        <w:pStyle w:val="Style18"/>
        <w:spacing w:lineRule="auto" w:line="360"/>
        <w:ind w:left="0" w:right="0" w:firstLine="709"/>
        <w:rPr/>
      </w:pPr>
      <w:r>
        <w:rPr/>
        <w:t>КУРСОВАЯ РАБОТА</w:t>
      </w:r>
    </w:p>
    <w:p>
      <w:pPr>
        <w:pStyle w:val="Style18"/>
        <w:spacing w:lineRule="auto" w:line="360"/>
        <w:ind w:left="0" w:right="0" w:firstLine="709"/>
        <w:rPr/>
      </w:pPr>
      <w:r>
        <w:rPr/>
        <w:t>Дисциплина: «Курортное дело с основами курортологии»</w:t>
      </w:r>
    </w:p>
    <w:p>
      <w:pPr>
        <w:pStyle w:val="Style18"/>
        <w:spacing w:lineRule="auto" w:line="360"/>
        <w:ind w:left="0" w:right="0" w:firstLine="709"/>
        <w:rPr/>
      </w:pPr>
      <w:r>
        <w:rPr/>
        <w:t>Тема: «Приморские курорты России: перспективы развития, использование естественных факторов в современных оздоровительных технологиях».</w:t>
      </w:r>
    </w:p>
    <w:p>
      <w:pPr>
        <w:pStyle w:val="Style18"/>
        <w:spacing w:lineRule="auto" w:line="360"/>
        <w:ind w:left="0" w:right="0" w:firstLine="709"/>
        <w:jc w:val="both"/>
        <w:rPr>
          <w:b w:val="false"/>
          <w:b w:val="false"/>
          <w:bCs w:val="false"/>
        </w:rPr>
      </w:pPr>
      <w:r>
        <w:rPr>
          <w:b w:val="false"/>
          <w:bCs w:val="false"/>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2-го курса ОФО</w:t>
      </w:r>
    </w:p>
    <w:p>
      <w:pPr>
        <w:pStyle w:val="Normal"/>
        <w:spacing w:lineRule="auto" w:line="360"/>
        <w:ind w:firstLine="709"/>
        <w:jc w:val="right"/>
        <w:rPr>
          <w:sz w:val="28"/>
          <w:szCs w:val="28"/>
        </w:rPr>
      </w:pPr>
      <w:r>
        <w:rPr>
          <w:sz w:val="28"/>
          <w:szCs w:val="28"/>
        </w:rPr>
        <w:t>Группы 08-СТ-А-03</w:t>
      </w:r>
    </w:p>
    <w:p>
      <w:pPr>
        <w:pStyle w:val="Normal"/>
        <w:spacing w:lineRule="auto" w:line="360"/>
        <w:ind w:firstLine="709"/>
        <w:jc w:val="right"/>
        <w:rPr>
          <w:sz w:val="28"/>
          <w:szCs w:val="28"/>
        </w:rPr>
      </w:pPr>
      <w:r>
        <w:rPr>
          <w:sz w:val="28"/>
          <w:szCs w:val="28"/>
        </w:rPr>
        <w:t>Новак Ю.И.</w:t>
      </w:r>
    </w:p>
    <w:p>
      <w:pPr>
        <w:pStyle w:val="Normal"/>
        <w:spacing w:lineRule="auto" w:line="360"/>
        <w:ind w:firstLine="709"/>
        <w:jc w:val="right"/>
        <w:rPr>
          <w:b/>
          <w:b/>
          <w:bCs/>
          <w:sz w:val="28"/>
          <w:szCs w:val="28"/>
        </w:rPr>
      </w:pPr>
      <w:r>
        <w:rPr>
          <w:b/>
          <w:bCs/>
          <w:sz w:val="28"/>
          <w:szCs w:val="28"/>
        </w:rPr>
        <w:t>Проверил:</w:t>
      </w:r>
    </w:p>
    <w:p>
      <w:pPr>
        <w:pStyle w:val="Normal"/>
        <w:spacing w:lineRule="auto" w:line="360"/>
        <w:ind w:firstLine="709"/>
        <w:jc w:val="right"/>
        <w:rPr>
          <w:sz w:val="28"/>
          <w:szCs w:val="28"/>
        </w:rPr>
      </w:pPr>
      <w:r>
        <w:rPr>
          <w:b/>
          <w:bCs/>
          <w:sz w:val="28"/>
          <w:szCs w:val="28"/>
        </w:rPr>
        <w:t>Холопов 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Анапа 2009</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Курорты и их типы</w:t>
      </w:r>
    </w:p>
    <w:p>
      <w:pPr>
        <w:pStyle w:val="Normal"/>
        <w:spacing w:lineRule="auto" w:line="360"/>
        <w:rPr>
          <w:sz w:val="28"/>
          <w:szCs w:val="28"/>
        </w:rPr>
      </w:pPr>
      <w:r>
        <w:rPr>
          <w:sz w:val="28"/>
          <w:szCs w:val="28"/>
        </w:rPr>
        <w:t>1.1.Приморские курорты</w:t>
      </w:r>
    </w:p>
    <w:p>
      <w:pPr>
        <w:pStyle w:val="Normal"/>
        <w:spacing w:lineRule="auto" w:line="360"/>
        <w:rPr>
          <w:sz w:val="28"/>
          <w:szCs w:val="28"/>
        </w:rPr>
      </w:pPr>
      <w:r>
        <w:rPr>
          <w:sz w:val="28"/>
          <w:szCs w:val="28"/>
        </w:rPr>
        <w:t>1.2.Курорты Краснодарского края</w:t>
      </w:r>
    </w:p>
    <w:p>
      <w:pPr>
        <w:pStyle w:val="Normal"/>
        <w:spacing w:lineRule="auto" w:line="360"/>
        <w:rPr>
          <w:sz w:val="28"/>
          <w:szCs w:val="28"/>
        </w:rPr>
      </w:pPr>
      <w:r>
        <w:rPr>
          <w:sz w:val="28"/>
          <w:szCs w:val="28"/>
        </w:rPr>
        <w:t>Глава 2. Курорты</w:t>
      </w:r>
    </w:p>
    <w:p>
      <w:pPr>
        <w:pStyle w:val="Normal"/>
        <w:spacing w:lineRule="auto" w:line="360"/>
        <w:rPr>
          <w:sz w:val="28"/>
          <w:szCs w:val="28"/>
        </w:rPr>
      </w:pPr>
      <w:r>
        <w:rPr>
          <w:sz w:val="28"/>
          <w:szCs w:val="28"/>
        </w:rPr>
        <w:t>2.1. Курорт Анапа</w:t>
      </w:r>
    </w:p>
    <w:p>
      <w:pPr>
        <w:pStyle w:val="Normal"/>
        <w:spacing w:lineRule="auto" w:line="360"/>
        <w:rPr>
          <w:sz w:val="28"/>
          <w:szCs w:val="28"/>
        </w:rPr>
      </w:pPr>
      <w:r>
        <w:rPr>
          <w:sz w:val="28"/>
          <w:szCs w:val="28"/>
        </w:rPr>
        <w:t>2.2. Курорт Геленджик</w:t>
      </w:r>
    </w:p>
    <w:p>
      <w:pPr>
        <w:pStyle w:val="Normal"/>
        <w:spacing w:lineRule="auto" w:line="360"/>
        <w:rPr>
          <w:sz w:val="28"/>
          <w:szCs w:val="28"/>
        </w:rPr>
      </w:pPr>
      <w:r>
        <w:rPr>
          <w:sz w:val="28"/>
          <w:szCs w:val="28"/>
        </w:rPr>
        <w:t>2.2.1. Джанхот</w:t>
      </w:r>
    </w:p>
    <w:p>
      <w:pPr>
        <w:pStyle w:val="Normal"/>
        <w:spacing w:lineRule="auto" w:line="360"/>
        <w:rPr>
          <w:sz w:val="28"/>
          <w:szCs w:val="28"/>
        </w:rPr>
      </w:pPr>
      <w:r>
        <w:rPr>
          <w:sz w:val="28"/>
          <w:szCs w:val="28"/>
        </w:rPr>
        <w:t>2.2.2. Архипо-Осиповка</w:t>
      </w:r>
    </w:p>
    <w:p>
      <w:pPr>
        <w:pStyle w:val="Normal"/>
        <w:spacing w:lineRule="auto" w:line="360"/>
        <w:rPr>
          <w:sz w:val="28"/>
          <w:szCs w:val="28"/>
        </w:rPr>
      </w:pPr>
      <w:r>
        <w:rPr>
          <w:sz w:val="28"/>
          <w:szCs w:val="28"/>
        </w:rPr>
        <w:t>2.2.3. Кабардинка</w:t>
      </w:r>
    </w:p>
    <w:p>
      <w:pPr>
        <w:pStyle w:val="Normal"/>
        <w:spacing w:lineRule="auto" w:line="360"/>
        <w:rPr>
          <w:sz w:val="28"/>
          <w:szCs w:val="28"/>
        </w:rPr>
      </w:pPr>
      <w:r>
        <w:rPr>
          <w:sz w:val="28"/>
          <w:szCs w:val="28"/>
        </w:rPr>
        <w:t>2.3. Курорт Ейск</w:t>
      </w:r>
    </w:p>
    <w:p>
      <w:pPr>
        <w:pStyle w:val="Normal"/>
        <w:spacing w:lineRule="auto" w:line="360"/>
        <w:rPr>
          <w:sz w:val="28"/>
          <w:szCs w:val="28"/>
        </w:rPr>
      </w:pPr>
      <w:r>
        <w:rPr>
          <w:sz w:val="28"/>
          <w:szCs w:val="28"/>
        </w:rPr>
        <w:t>2.4. Курорт Сочи</w:t>
      </w:r>
    </w:p>
    <w:p>
      <w:pPr>
        <w:pStyle w:val="Normal"/>
        <w:spacing w:lineRule="auto" w:line="360"/>
        <w:rPr>
          <w:sz w:val="28"/>
          <w:szCs w:val="28"/>
        </w:rPr>
      </w:pPr>
      <w:r>
        <w:rPr>
          <w:sz w:val="28"/>
          <w:szCs w:val="28"/>
        </w:rPr>
        <w:t>2.4.1. Хоста</w:t>
      </w:r>
    </w:p>
    <w:p>
      <w:pPr>
        <w:pStyle w:val="Normal"/>
        <w:spacing w:lineRule="auto" w:line="360"/>
        <w:rPr>
          <w:sz w:val="28"/>
          <w:szCs w:val="28"/>
        </w:rPr>
      </w:pPr>
      <w:r>
        <w:rPr>
          <w:sz w:val="28"/>
          <w:szCs w:val="28"/>
        </w:rPr>
        <w:t>2.4.2. Адлер</w:t>
      </w:r>
    </w:p>
    <w:p>
      <w:pPr>
        <w:pStyle w:val="Normal"/>
        <w:spacing w:lineRule="auto" w:line="360"/>
        <w:rPr>
          <w:sz w:val="28"/>
          <w:szCs w:val="28"/>
        </w:rPr>
      </w:pPr>
      <w:r>
        <w:rPr>
          <w:sz w:val="28"/>
          <w:szCs w:val="28"/>
        </w:rPr>
        <w:t>2.4.3. Дагомыс</w:t>
      </w:r>
    </w:p>
    <w:p>
      <w:pPr>
        <w:pStyle w:val="Normal"/>
        <w:spacing w:lineRule="auto" w:line="360"/>
        <w:rPr>
          <w:sz w:val="28"/>
          <w:szCs w:val="28"/>
        </w:rPr>
      </w:pPr>
      <w:r>
        <w:rPr>
          <w:sz w:val="28"/>
          <w:szCs w:val="28"/>
        </w:rPr>
        <w:t>2.5. Курорт Туапсе</w:t>
      </w:r>
    </w:p>
    <w:p>
      <w:pPr>
        <w:pStyle w:val="Normal"/>
        <w:spacing w:lineRule="auto" w:line="360"/>
        <w:rPr>
          <w:sz w:val="28"/>
          <w:szCs w:val="28"/>
        </w:rPr>
      </w:pPr>
      <w:r>
        <w:rPr>
          <w:sz w:val="28"/>
          <w:szCs w:val="28"/>
        </w:rPr>
        <w:t>2.5.1. Аше</w:t>
      </w:r>
    </w:p>
    <w:p>
      <w:pPr>
        <w:pStyle w:val="Normal"/>
        <w:spacing w:lineRule="auto" w:line="360"/>
        <w:rPr>
          <w:sz w:val="28"/>
          <w:szCs w:val="28"/>
        </w:rPr>
      </w:pPr>
      <w:r>
        <w:rPr>
          <w:sz w:val="28"/>
          <w:szCs w:val="28"/>
        </w:rPr>
        <w:t>2.5.2. Джубга</w:t>
      </w:r>
    </w:p>
    <w:p>
      <w:pPr>
        <w:pStyle w:val="Normal"/>
        <w:spacing w:lineRule="auto" w:line="360"/>
        <w:rPr>
          <w:sz w:val="28"/>
          <w:szCs w:val="28"/>
        </w:rPr>
      </w:pPr>
      <w:r>
        <w:rPr>
          <w:sz w:val="28"/>
          <w:szCs w:val="28"/>
        </w:rPr>
        <w:t>2.5.3. Новомихайловское</w:t>
      </w:r>
    </w:p>
    <w:p>
      <w:pPr>
        <w:pStyle w:val="Normal"/>
        <w:spacing w:lineRule="auto" w:line="360"/>
        <w:rPr>
          <w:sz w:val="28"/>
          <w:szCs w:val="28"/>
        </w:rPr>
      </w:pPr>
      <w:r>
        <w:rPr>
          <w:sz w:val="28"/>
          <w:szCs w:val="28"/>
        </w:rPr>
        <w:t>2.6. Новороссийск</w:t>
      </w:r>
    </w:p>
    <w:p>
      <w:pPr>
        <w:pStyle w:val="Normal"/>
        <w:spacing w:lineRule="auto" w:line="360"/>
        <w:rPr>
          <w:sz w:val="28"/>
          <w:szCs w:val="28"/>
        </w:rPr>
      </w:pPr>
      <w:r>
        <w:rPr>
          <w:sz w:val="28"/>
          <w:szCs w:val="28"/>
        </w:rPr>
        <w:t>2.6.1. Абрау-Дюрсо</w:t>
      </w:r>
    </w:p>
    <w:p>
      <w:pPr>
        <w:pStyle w:val="Normal"/>
        <w:spacing w:lineRule="auto" w:line="360"/>
        <w:rPr>
          <w:sz w:val="28"/>
          <w:szCs w:val="28"/>
        </w:rPr>
      </w:pPr>
      <w:r>
        <w:rPr>
          <w:sz w:val="28"/>
          <w:szCs w:val="28"/>
        </w:rPr>
        <w:t>2.7. Тамань</w:t>
      </w:r>
    </w:p>
    <w:p>
      <w:pPr>
        <w:pStyle w:val="Normal"/>
        <w:spacing w:lineRule="auto" w:line="360"/>
        <w:rPr>
          <w:sz w:val="28"/>
          <w:szCs w:val="28"/>
        </w:rPr>
      </w:pPr>
      <w:r>
        <w:rPr>
          <w:sz w:val="28"/>
          <w:szCs w:val="28"/>
        </w:rPr>
        <w:t>2.8. Санкт-Петербургская курортная зона</w:t>
      </w:r>
    </w:p>
    <w:p>
      <w:pPr>
        <w:pStyle w:val="Normal"/>
        <w:spacing w:lineRule="auto" w:line="360"/>
        <w:rPr>
          <w:sz w:val="28"/>
          <w:szCs w:val="28"/>
        </w:rPr>
      </w:pPr>
      <w:r>
        <w:rPr>
          <w:sz w:val="28"/>
          <w:szCs w:val="28"/>
        </w:rPr>
        <w:t>2.9. Калининградская курортная зона</w:t>
      </w:r>
    </w:p>
    <w:p>
      <w:pPr>
        <w:pStyle w:val="Normal"/>
        <w:spacing w:lineRule="auto" w:line="360"/>
        <w:rPr>
          <w:sz w:val="28"/>
          <w:szCs w:val="28"/>
        </w:rPr>
      </w:pPr>
      <w:r>
        <w:rPr>
          <w:sz w:val="28"/>
          <w:szCs w:val="28"/>
        </w:rPr>
        <w:t>2.10. Дальний Восто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орт – это освоенная и использованная в лечебно-профилактических целях особо охраняемая природная территория, располагающая природными и лечебными ресурсами и необходимыми для их эксплуатации зданиями и сооружениями, включая объекты инфраструктуры (Закон РФ «О природных лечебных ресурсах, лечебно-оздоровительных местностях и курортах», 1995).</w:t>
      </w:r>
    </w:p>
    <w:p>
      <w:pPr>
        <w:pStyle w:val="Normal"/>
        <w:numPr>
          <w:ilvl w:val="0"/>
          <w:numId w:val="3"/>
        </w:numPr>
        <w:spacing w:lineRule="auto" w:line="360"/>
        <w:ind w:left="0" w:firstLine="709"/>
        <w:jc w:val="both"/>
        <w:rPr/>
      </w:pPr>
      <w:r>
        <w:rPr>
          <w:sz w:val="28"/>
          <w:szCs w:val="28"/>
        </w:rPr>
        <w:t>Основная цель курортов – обслуживание людей, стремящихся к отдыху и восстановлению здоровья. Соответственно, популярными местами размещения курортов всегда были и остаются пляжи, горы, озера, а также территории, предоставляющие возможности для отдыха и лечения в естественных климатических и природных условиях, а также занятий спортом.</w:t>
      </w:r>
    </w:p>
    <w:p>
      <w:pPr>
        <w:pStyle w:val="Normal"/>
        <w:numPr>
          <w:ilvl w:val="0"/>
          <w:numId w:val="3"/>
        </w:numPr>
        <w:spacing w:lineRule="auto" w:line="360"/>
        <w:ind w:left="0" w:firstLine="709"/>
        <w:jc w:val="both"/>
        <w:rPr>
          <w:sz w:val="28"/>
          <w:szCs w:val="28"/>
        </w:rPr>
      </w:pPr>
      <w:r>
        <w:rPr>
          <w:sz w:val="28"/>
          <w:szCs w:val="28"/>
        </w:rPr>
        <w:t>Основная концепция курортов: они предлагают окружающую среду и рекреационные услуги, которые могут быть совместимы с получением удовольствия от отдыха. Поэтому рекреационные возможности, предлагаемые курортами (в основном зарубежными) обычно разнообразны и высокого качества.</w:t>
      </w:r>
    </w:p>
    <w:p>
      <w:pPr>
        <w:pStyle w:val="Normal"/>
        <w:numPr>
          <w:ilvl w:val="0"/>
          <w:numId w:val="3"/>
        </w:numPr>
        <w:spacing w:lineRule="auto" w:line="360"/>
        <w:ind w:left="0" w:firstLine="709"/>
        <w:jc w:val="both"/>
        <w:rPr>
          <w:sz w:val="28"/>
          <w:szCs w:val="28"/>
        </w:rPr>
      </w:pPr>
      <w:r>
        <w:rPr>
          <w:sz w:val="28"/>
          <w:szCs w:val="28"/>
        </w:rPr>
        <w:t>Развитию курорта благоприятствуют 3 основных фактора: репутация; объект интереса; условия для восстановления здоровья и занятий спортом</w:t>
      </w:r>
    </w:p>
    <w:p>
      <w:pPr>
        <w:pStyle w:val="Normal"/>
        <w:numPr>
          <w:ilvl w:val="0"/>
          <w:numId w:val="3"/>
        </w:numPr>
        <w:spacing w:lineRule="auto" w:line="360"/>
        <w:ind w:left="0" w:firstLine="709"/>
        <w:jc w:val="both"/>
        <w:rPr>
          <w:sz w:val="28"/>
          <w:szCs w:val="28"/>
        </w:rPr>
      </w:pPr>
      <w:r>
        <w:rPr>
          <w:sz w:val="28"/>
          <w:szCs w:val="28"/>
        </w:rPr>
        <w:t>Курорты располагаются в природных местностях, характеризующихся лучшими рекреационными ресурсами, развитой инфраструктурой и материальной базой туризма, предоставляющей значительный сегмент туристского рынка. В России принят термин для обозначения подобных регионов.</w:t>
      </w:r>
    </w:p>
    <w:p>
      <w:pPr>
        <w:pStyle w:val="Normal"/>
        <w:spacing w:lineRule="auto" w:line="360"/>
        <w:ind w:firstLine="709"/>
        <w:jc w:val="both"/>
        <w:rPr>
          <w:sz w:val="28"/>
          <w:szCs w:val="28"/>
        </w:rPr>
      </w:pPr>
      <w:r>
        <w:rPr>
          <w:sz w:val="28"/>
          <w:szCs w:val="28"/>
        </w:rPr>
        <w:t>Местность лечебно-оздоровительная – это территория, обладающая природными и лечебными ресурсами и пригодная для организации лечения и профилактики заболеваний, а также для отдыха населения (Закон РФ «О природных лечебных ресурсах, лечебно-оздоровительных местностях и курортах», 1995).</w:t>
      </w:r>
    </w:p>
    <w:p>
      <w:pPr>
        <w:pStyle w:val="Normal"/>
        <w:numPr>
          <w:ilvl w:val="0"/>
          <w:numId w:val="4"/>
        </w:numPr>
        <w:spacing w:lineRule="auto" w:line="360"/>
        <w:ind w:left="0" w:firstLine="709"/>
        <w:jc w:val="both"/>
        <w:rPr>
          <w:sz w:val="28"/>
          <w:szCs w:val="28"/>
        </w:rPr>
      </w:pPr>
      <w:r>
        <w:rPr>
          <w:sz w:val="28"/>
          <w:szCs w:val="28"/>
        </w:rPr>
        <w:t>В России создана национальная курортная ассоциация (НКА), которая объединяет свыше 1500 курортных организаций. Среди них: здравницы медицинского центра УД Президента РФ, «Профкурорт», «Агрокурорт», «Татарстанкурорт», «Роскурорт», «Москурорт», «Ассоциация курортов Северо-Запада», «Самарские санатории», «Сочинское курортное объединение», «Анапа: курорты и туризм», «Курорт Белокуриха», «Курорт Нальчик» и многие другие.</w:t>
      </w:r>
    </w:p>
    <w:p>
      <w:pPr>
        <w:pStyle w:val="Normal"/>
        <w:numPr>
          <w:ilvl w:val="0"/>
          <w:numId w:val="4"/>
        </w:numPr>
        <w:spacing w:lineRule="auto" w:line="360"/>
        <w:ind w:left="0" w:firstLine="709"/>
        <w:jc w:val="both"/>
        <w:rPr>
          <w:sz w:val="28"/>
          <w:szCs w:val="28"/>
        </w:rPr>
      </w:pPr>
      <w:r>
        <w:rPr>
          <w:sz w:val="28"/>
          <w:szCs w:val="28"/>
        </w:rPr>
        <w:t>Процесс планирования курортов включает: определение маркетинга, функций, типа и места расположения курорта; обоснование места выбора и оценки территории; анализ рекреационных ресурсов, в т.ч. их использования и восстановления, определение значимых хозяйственных связей в регионе, оценку достопримечательностей и средств инфраструктуры, а также социокультурного комплекса отношений с местным населением; уточнение экономической структуры планы и этапов развития курорта; оценку социально-экономической и политической ситуации и социальных особенностей региона и др.</w:t>
      </w:r>
    </w:p>
    <w:p>
      <w:pPr>
        <w:pStyle w:val="Normal"/>
        <w:numPr>
          <w:ilvl w:val="0"/>
          <w:numId w:val="4"/>
        </w:numPr>
        <w:spacing w:lineRule="auto" w:line="360"/>
        <w:ind w:left="0" w:firstLine="709"/>
        <w:jc w:val="both"/>
        <w:rPr>
          <w:sz w:val="28"/>
          <w:szCs w:val="28"/>
        </w:rPr>
      </w:pPr>
      <w:r>
        <w:rPr>
          <w:sz w:val="28"/>
          <w:szCs w:val="28"/>
        </w:rPr>
        <w:t>Критерии выбора местоположения курорта: соответствие выявленных рекреационных ресурсов и достопримечательностей месту, типу и объему проектируемого курорта; удобное транспортно-географическое положение относительно основных центров спроса, рекреационных ресурсов, коммуникаций и инфраструктуры, оптимизации микроклиматических условий; возможность использования местного населения на работе в курортной зоне.</w:t>
      </w:r>
    </w:p>
    <w:p>
      <w:pPr>
        <w:pStyle w:val="Normal"/>
        <w:numPr>
          <w:ilvl w:val="0"/>
          <w:numId w:val="4"/>
        </w:numPr>
        <w:spacing w:lineRule="auto" w:line="360"/>
        <w:ind w:left="0" w:firstLine="709"/>
        <w:jc w:val="both"/>
        <w:rPr/>
      </w:pPr>
      <w:r>
        <w:rPr>
          <w:sz w:val="28"/>
          <w:szCs w:val="28"/>
        </w:rPr>
        <w:t>Принципы развития курортов: наличие хороших местных и региональных условий; наличие и сохранность специальных достопримечательностей, возможность их использования; учет удобств транспортно-географического положения; экологическая безопасность; достаточность водо-, электро- и теплоснабжения; архитектурное планирование с учетом возможностей ландшафта и местных особенностей и др.</w:t>
      </w:r>
    </w:p>
    <w:p>
      <w:pPr>
        <w:pStyle w:val="Normal"/>
        <w:spacing w:lineRule="auto" w:line="360"/>
        <w:ind w:firstLine="709"/>
        <w:jc w:val="both"/>
        <w:rPr>
          <w:sz w:val="28"/>
          <w:szCs w:val="28"/>
        </w:rPr>
      </w:pPr>
      <w:r>
        <w:rPr>
          <w:sz w:val="28"/>
          <w:szCs w:val="28"/>
        </w:rPr>
        <w:t>В соответствии с Законом РФ «О природных лечебных ресурсах лечебно-оздоровительных местностях в курортах» (1995) российские курорты делятся по принадлежности на:</w:t>
      </w:r>
    </w:p>
    <w:p>
      <w:pPr>
        <w:pStyle w:val="Normal"/>
        <w:numPr>
          <w:ilvl w:val="1"/>
          <w:numId w:val="4"/>
        </w:numPr>
        <w:spacing w:lineRule="auto" w:line="360"/>
        <w:ind w:left="0" w:firstLine="709"/>
        <w:jc w:val="both"/>
        <w:rPr>
          <w:sz w:val="28"/>
          <w:szCs w:val="28"/>
        </w:rPr>
      </w:pPr>
      <w:r>
        <w:rPr>
          <w:sz w:val="28"/>
          <w:szCs w:val="28"/>
        </w:rPr>
        <w:t>курорты местного значения – освоенная и используемая в лечебно-профилактических целях особо охраняемая природная территория, находящаяся в ведении органов местного самоуправления.</w:t>
      </w:r>
    </w:p>
    <w:p>
      <w:pPr>
        <w:pStyle w:val="Normal"/>
        <w:numPr>
          <w:ilvl w:val="1"/>
          <w:numId w:val="4"/>
        </w:numPr>
        <w:spacing w:lineRule="auto" w:line="360"/>
        <w:ind w:left="0" w:firstLine="709"/>
        <w:jc w:val="both"/>
        <w:rPr>
          <w:sz w:val="28"/>
          <w:szCs w:val="28"/>
        </w:rPr>
      </w:pPr>
      <w:r>
        <w:rPr>
          <w:sz w:val="28"/>
          <w:szCs w:val="28"/>
        </w:rPr>
        <w:t>курорты регионального значения – освоенное и используемое в лечебно-профилактических целях, особо охраняемая природная территория, находящаяся в установленном порядке в ведении органа государственной власти субъекта РФ.</w:t>
      </w:r>
    </w:p>
    <w:p>
      <w:pPr>
        <w:pStyle w:val="Normal"/>
        <w:numPr>
          <w:ilvl w:val="1"/>
          <w:numId w:val="4"/>
        </w:numPr>
        <w:spacing w:lineRule="auto" w:line="360"/>
        <w:ind w:left="0" w:firstLine="709"/>
        <w:jc w:val="both"/>
        <w:rPr>
          <w:sz w:val="28"/>
          <w:szCs w:val="28"/>
        </w:rPr>
      </w:pPr>
      <w:r>
        <w:rPr>
          <w:sz w:val="28"/>
          <w:szCs w:val="28"/>
        </w:rPr>
        <w:t>курорты федерального значения – освоенное и используемое в лечебно-профилактических целях особо охраняемая природная территория, находящаяся в установленном порядке в ведении федеральных органов государственной власти.</w:t>
      </w:r>
    </w:p>
    <w:p>
      <w:pPr>
        <w:pStyle w:val="Normal"/>
        <w:spacing w:lineRule="auto" w:line="360"/>
        <w:ind w:firstLine="709"/>
        <w:jc w:val="both"/>
        <w:rPr/>
      </w:pPr>
      <w:r>
        <w:rPr>
          <w:sz w:val="28"/>
          <w:szCs w:val="28"/>
        </w:rPr>
        <w:t>В 1997 в РФ действовало 14 000 лечебно-оздоровительных учреждений, в которых единовременно могли находится более 600 000 человек.</w:t>
      </w:r>
    </w:p>
    <w:p>
      <w:pPr>
        <w:pStyle w:val="Normal"/>
        <w:numPr>
          <w:ilvl w:val="0"/>
          <w:numId w:val="7"/>
        </w:numPr>
        <w:spacing w:lineRule="auto" w:line="360"/>
        <w:ind w:left="0" w:firstLine="709"/>
        <w:jc w:val="both"/>
        <w:rPr>
          <w:sz w:val="28"/>
          <w:szCs w:val="28"/>
        </w:rPr>
      </w:pPr>
      <w:r>
        <w:rPr>
          <w:sz w:val="28"/>
          <w:szCs w:val="28"/>
        </w:rPr>
        <w:t>Профиль курорта определяется заболеваниями, которые в нем лечат: кардиологические, туберкулезные, гастроэнтерологические, пульмонологические, дерматовенерологические, профессиональные, урологические, гинекологические и др.</w:t>
      </w:r>
    </w:p>
    <w:p>
      <w:pPr>
        <w:pStyle w:val="Normal"/>
        <w:numPr>
          <w:ilvl w:val="0"/>
          <w:numId w:val="7"/>
        </w:numPr>
        <w:spacing w:lineRule="auto" w:line="360"/>
        <w:ind w:left="0" w:firstLine="709"/>
        <w:jc w:val="both"/>
        <w:rPr>
          <w:sz w:val="28"/>
          <w:szCs w:val="28"/>
        </w:rPr>
      </w:pPr>
      <w:r>
        <w:rPr>
          <w:sz w:val="28"/>
          <w:szCs w:val="28"/>
        </w:rPr>
        <w:t>Характерная особенность организации санаторно-курортного лечения в России заключается в том, что оно строится на строго научных началах. Ученые различных специальностей разрабатывают научные основы развития и организации курортов, сети санаторно-курортных учреждений, исследуют физико-химические, биологические и др. свойства минеральных вод, лечебных грязей, особенности климата, механизмы действия курортных факторов на организм человека, результаты лечения на курортах, разрабатывают новые методы лечения и методики использования курортных факторов. Особое внимание уделяется изучению использования курортных факторов для медицинской реабилитации.</w:t>
      </w:r>
      <w:r>
        <w:br w:type="page"/>
      </w:r>
    </w:p>
    <w:p>
      <w:pPr>
        <w:pStyle w:val="Normal"/>
        <w:spacing w:lineRule="auto" w:line="360"/>
        <w:ind w:firstLine="709"/>
        <w:jc w:val="both"/>
        <w:rPr/>
      </w:pPr>
      <w:r>
        <w:rPr>
          <w:b/>
          <w:sz w:val="28"/>
          <w:szCs w:val="28"/>
        </w:rPr>
        <w:t>Глава 1. Курорты и их ти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орт – территория, располагающая природными лечебными факторами и необходимыми условиями для их применения с лечебно-профилактическими целями, признанная курортом законом РФ о здравоохранении в установленном порядке. Таким образом, курорт является государственной собственностью.</w:t>
      </w:r>
    </w:p>
    <w:p>
      <w:pPr>
        <w:pStyle w:val="Normal"/>
        <w:spacing w:lineRule="auto" w:line="360"/>
        <w:ind w:firstLine="709"/>
        <w:jc w:val="both"/>
        <w:rPr>
          <w:sz w:val="28"/>
          <w:szCs w:val="28"/>
        </w:rPr>
      </w:pPr>
      <w:r>
        <w:rPr>
          <w:sz w:val="28"/>
          <w:szCs w:val="28"/>
        </w:rPr>
        <w:t>Курортом называется местность, обладающая природными целебными свойствами, используемыми для лечения минеральными источниками, лечебными грязями или особыми климатическими условиями (море, озера, горные ландшафты, лесные массивы, степи или условия пустынного климата).</w:t>
      </w:r>
    </w:p>
    <w:p>
      <w:pPr>
        <w:pStyle w:val="Normal"/>
        <w:spacing w:lineRule="auto" w:line="360"/>
        <w:ind w:firstLine="709"/>
        <w:jc w:val="both"/>
        <w:rPr>
          <w:sz w:val="28"/>
          <w:szCs w:val="28"/>
        </w:rPr>
      </w:pPr>
      <w:r>
        <w:rPr>
          <w:sz w:val="28"/>
          <w:szCs w:val="28"/>
        </w:rPr>
        <w:t>Курортная местность – это местность с природными лечебными факторами (климат, минеральные воды, лечебные грязи и др.), благоприятными для укрепления здоровья, лечения и профилактики заболеваний. По мере освоения природных лечебных факторов курортная местность становится курортом государственного или местного назначения.</w:t>
      </w:r>
    </w:p>
    <w:p>
      <w:pPr>
        <w:pStyle w:val="Normal"/>
        <w:spacing w:lineRule="auto" w:line="360"/>
        <w:ind w:firstLine="709"/>
        <w:jc w:val="both"/>
        <w:rPr>
          <w:sz w:val="28"/>
          <w:szCs w:val="28"/>
        </w:rPr>
      </w:pPr>
      <w:r>
        <w:rPr>
          <w:sz w:val="28"/>
          <w:szCs w:val="28"/>
        </w:rPr>
        <w:t>К курортам предъявляются следующие основные требования:</w:t>
      </w:r>
    </w:p>
    <w:p>
      <w:pPr>
        <w:pStyle w:val="Normal"/>
        <w:numPr>
          <w:ilvl w:val="0"/>
          <w:numId w:val="6"/>
        </w:numPr>
        <w:spacing w:lineRule="auto" w:line="360"/>
        <w:ind w:left="0" w:firstLine="709"/>
        <w:jc w:val="both"/>
        <w:rPr>
          <w:sz w:val="28"/>
          <w:szCs w:val="28"/>
        </w:rPr>
      </w:pPr>
      <w:r>
        <w:rPr>
          <w:sz w:val="28"/>
          <w:szCs w:val="28"/>
        </w:rPr>
        <w:t>Наличие изученных природных лечебных факторов, обеспечивающих нормальное функционирование курорта и его развитие;</w:t>
      </w:r>
    </w:p>
    <w:p>
      <w:pPr>
        <w:pStyle w:val="Normal"/>
        <w:numPr>
          <w:ilvl w:val="0"/>
          <w:numId w:val="6"/>
        </w:numPr>
        <w:spacing w:lineRule="auto" w:line="360"/>
        <w:ind w:left="0" w:firstLine="709"/>
        <w:jc w:val="both"/>
        <w:rPr>
          <w:sz w:val="28"/>
          <w:szCs w:val="28"/>
        </w:rPr>
      </w:pPr>
      <w:r>
        <w:rPr>
          <w:sz w:val="28"/>
          <w:szCs w:val="28"/>
        </w:rPr>
        <w:t>Необходимые технические устройства для рационального применения курортных факторов (ванные здания, бассейны, грязелечебница, аэросолярии, пляжи и др.);</w:t>
      </w:r>
    </w:p>
    <w:p>
      <w:pPr>
        <w:pStyle w:val="Normal"/>
        <w:numPr>
          <w:ilvl w:val="0"/>
          <w:numId w:val="6"/>
        </w:numPr>
        <w:spacing w:lineRule="auto" w:line="360"/>
        <w:ind w:left="0" w:firstLine="709"/>
        <w:jc w:val="both"/>
        <w:rPr>
          <w:sz w:val="28"/>
          <w:szCs w:val="28"/>
        </w:rPr>
      </w:pPr>
      <w:r>
        <w:rPr>
          <w:sz w:val="28"/>
          <w:szCs w:val="28"/>
        </w:rPr>
        <w:t>Специально приспособленные помещения для лечения и жилья (санатории, дома отдыха);</w:t>
      </w:r>
    </w:p>
    <w:p>
      <w:pPr>
        <w:pStyle w:val="Normal"/>
        <w:numPr>
          <w:ilvl w:val="0"/>
          <w:numId w:val="6"/>
        </w:numPr>
        <w:spacing w:lineRule="auto" w:line="360"/>
        <w:ind w:left="0" w:firstLine="709"/>
        <w:jc w:val="both"/>
        <w:rPr>
          <w:sz w:val="28"/>
          <w:szCs w:val="28"/>
        </w:rPr>
      </w:pPr>
      <w:r>
        <w:rPr>
          <w:sz w:val="28"/>
          <w:szCs w:val="28"/>
        </w:rPr>
        <w:t>Наличие лечебно-профилактических учреждений, обеспечивающих медицинское обслуживание больных;</w:t>
      </w:r>
    </w:p>
    <w:p>
      <w:pPr>
        <w:pStyle w:val="Normal"/>
        <w:numPr>
          <w:ilvl w:val="0"/>
          <w:numId w:val="6"/>
        </w:numPr>
        <w:spacing w:lineRule="auto" w:line="360"/>
        <w:ind w:left="0" w:firstLine="709"/>
        <w:jc w:val="both"/>
        <w:rPr>
          <w:sz w:val="28"/>
          <w:szCs w:val="28"/>
        </w:rPr>
      </w:pPr>
      <w:r>
        <w:rPr>
          <w:sz w:val="28"/>
          <w:szCs w:val="28"/>
        </w:rPr>
        <w:t>Наличие оздоровительных учреждений, спортивных сооружений, площадок;</w:t>
      </w:r>
    </w:p>
    <w:p>
      <w:pPr>
        <w:pStyle w:val="Normal"/>
        <w:numPr>
          <w:ilvl w:val="0"/>
          <w:numId w:val="6"/>
        </w:numPr>
        <w:spacing w:lineRule="auto" w:line="360"/>
        <w:ind w:left="0" w:firstLine="709"/>
        <w:jc w:val="both"/>
        <w:rPr>
          <w:sz w:val="28"/>
          <w:szCs w:val="28"/>
        </w:rPr>
      </w:pPr>
      <w:r>
        <w:rPr>
          <w:sz w:val="28"/>
          <w:szCs w:val="28"/>
        </w:rPr>
        <w:t>Наличие учреждений общественного пользования, предприятий общественного питания, торговли и бытового облуживания, культурно-просветительских учреждений;</w:t>
      </w:r>
    </w:p>
    <w:p>
      <w:pPr>
        <w:pStyle w:val="Normal"/>
        <w:numPr>
          <w:ilvl w:val="0"/>
          <w:numId w:val="6"/>
        </w:numPr>
        <w:spacing w:lineRule="auto" w:line="360"/>
        <w:ind w:left="0" w:firstLine="709"/>
        <w:jc w:val="both"/>
        <w:rPr>
          <w:sz w:val="28"/>
          <w:szCs w:val="28"/>
        </w:rPr>
      </w:pPr>
      <w:r>
        <w:rPr>
          <w:sz w:val="28"/>
          <w:szCs w:val="28"/>
        </w:rPr>
        <w:t>Благоустройство, отвечающее всем требованиям санитарно-гигиенических норм (водопровод, канализация. Поддержание чистоты территории);</w:t>
      </w:r>
    </w:p>
    <w:p>
      <w:pPr>
        <w:pStyle w:val="Normal"/>
        <w:numPr>
          <w:ilvl w:val="0"/>
          <w:numId w:val="6"/>
        </w:numPr>
        <w:spacing w:lineRule="auto" w:line="360"/>
        <w:ind w:left="0" w:firstLine="709"/>
        <w:jc w:val="both"/>
        <w:rPr>
          <w:sz w:val="28"/>
          <w:szCs w:val="28"/>
        </w:rPr>
      </w:pPr>
      <w:r>
        <w:rPr>
          <w:sz w:val="28"/>
          <w:szCs w:val="28"/>
        </w:rPr>
        <w:t>Удобные пути и средства сообщения;</w:t>
      </w:r>
    </w:p>
    <w:p>
      <w:pPr>
        <w:pStyle w:val="Normal"/>
        <w:numPr>
          <w:ilvl w:val="0"/>
          <w:numId w:val="6"/>
        </w:numPr>
        <w:spacing w:lineRule="auto" w:line="360"/>
        <w:ind w:left="0" w:firstLine="709"/>
        <w:jc w:val="both"/>
        <w:rPr>
          <w:sz w:val="28"/>
          <w:szCs w:val="28"/>
        </w:rPr>
      </w:pPr>
      <w:r>
        <w:rPr>
          <w:sz w:val="28"/>
          <w:szCs w:val="28"/>
        </w:rPr>
        <w:t>Необходимость соблюдения общекурортного режима.</w:t>
      </w:r>
    </w:p>
    <w:p>
      <w:pPr>
        <w:pStyle w:val="Normal"/>
        <w:spacing w:lineRule="auto" w:line="360"/>
        <w:ind w:firstLine="709"/>
        <w:jc w:val="both"/>
        <w:rPr>
          <w:sz w:val="28"/>
          <w:szCs w:val="28"/>
        </w:rPr>
      </w:pPr>
      <w:r>
        <w:rPr>
          <w:sz w:val="28"/>
          <w:szCs w:val="28"/>
        </w:rPr>
        <w:t>Тип курорта определяет характер его застройки и развития, эксплуатацию природно-лечебных средств, организацию обслуживания больных и отдыхающих. На территории курортов обычно выделяют несколько функциональных зон. Например, выделяются курортная, коммунальноскладская, зеленая зона и др. На курортах и курортных местностях для сохранения природных лечебных факторов устанавливаются санитарная охрана курорта и курортный режим.</w:t>
      </w:r>
    </w:p>
    <w:p>
      <w:pPr>
        <w:pStyle w:val="Normal"/>
        <w:spacing w:lineRule="auto" w:line="360"/>
        <w:ind w:firstLine="709"/>
        <w:jc w:val="both"/>
        <w:rPr>
          <w:sz w:val="28"/>
          <w:szCs w:val="28"/>
        </w:rPr>
      </w:pPr>
      <w:r>
        <w:rPr>
          <w:sz w:val="28"/>
          <w:szCs w:val="28"/>
        </w:rPr>
        <w:t>Санитарная охрана курорта – это система мероприятий, направленных на обеспечение санитарного благополучия курорта, охрану окружающей среды, в том числе природных лечебных факторов. Для курортов устанавливаются округа санитарной охраны, состоящие из 3-х зон: зона строго режима, зоны ограничений и зоны наблюдений.</w:t>
      </w:r>
    </w:p>
    <w:p>
      <w:pPr>
        <w:pStyle w:val="Normal"/>
        <w:spacing w:lineRule="auto" w:line="360"/>
        <w:ind w:firstLine="709"/>
        <w:jc w:val="both"/>
        <w:rPr>
          <w:sz w:val="28"/>
          <w:szCs w:val="28"/>
        </w:rPr>
      </w:pPr>
      <w:r>
        <w:rPr>
          <w:sz w:val="28"/>
          <w:szCs w:val="28"/>
        </w:rPr>
        <w:t>Курортный режим – система правил и мероприятий, обеспечивающих создание на курорте условий, благоприятных для отдыха и лечения, и санитарную охрану курорта.</w:t>
      </w:r>
    </w:p>
    <w:p>
      <w:pPr>
        <w:pStyle w:val="Normal"/>
        <w:spacing w:lineRule="auto" w:line="360"/>
        <w:ind w:firstLine="709"/>
        <w:jc w:val="both"/>
        <w:rPr>
          <w:sz w:val="28"/>
          <w:szCs w:val="28"/>
        </w:rPr>
      </w:pPr>
      <w:r>
        <w:rPr>
          <w:sz w:val="28"/>
          <w:szCs w:val="28"/>
        </w:rPr>
        <w:t>Специализацию любого курорта определяют курортные факторы – природно-лечебные факторы, используемые для целей профилактики, терапии и медицинской реабилитации больных на курортах и курортных местностях. Основные курортные факторы – ландшафтно-климатические условия, лечебные грязи и минеральные воды. Редко встречаются курорты с одним природным лечебным фактором. Часто наблюдается сочетание нескольких курортных факторов на одном определенном курорте.</w:t>
      </w:r>
    </w:p>
    <w:p>
      <w:pPr>
        <w:pStyle w:val="Normal"/>
        <w:numPr>
          <w:ilvl w:val="1"/>
          <w:numId w:val="5"/>
        </w:numPr>
        <w:spacing w:lineRule="auto" w:line="360"/>
        <w:ind w:left="0" w:firstLine="709"/>
        <w:jc w:val="both"/>
        <w:rPr>
          <w:b/>
          <w:b/>
          <w:sz w:val="28"/>
          <w:szCs w:val="28"/>
        </w:rPr>
      </w:pPr>
      <w:r>
        <w:rPr>
          <w:b/>
          <w:sz w:val="28"/>
          <w:szCs w:val="28"/>
        </w:rPr>
        <w:t>Приморские курор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К приморским относятся курорты, расположенные на берегу моря или в непосредственной близости от него (максимально до 15 - 20 км). Наиболее известные и популярные приморские курорты, обладающие различными биоклиматическими ресурсами, приурочены: к побережью</w:t>
      </w:r>
    </w:p>
    <w:p>
      <w:pPr>
        <w:pStyle w:val="Normal"/>
        <w:spacing w:lineRule="auto" w:line="360"/>
        <w:ind w:firstLine="709"/>
        <w:jc w:val="both"/>
        <w:rPr/>
      </w:pPr>
      <w:r>
        <w:rPr>
          <w:sz w:val="28"/>
          <w:szCs w:val="28"/>
        </w:rPr>
        <w:t>Финского залива, Балтийского моря, восточной и северо-восточной части Черноморского побережья, западному и северо-западному побережью Каспийского моря, побережью Амурского залива.</w:t>
      </w:r>
    </w:p>
    <w:p>
      <w:pPr>
        <w:pStyle w:val="Normal"/>
        <w:spacing w:lineRule="auto" w:line="360"/>
        <w:ind w:firstLine="709"/>
        <w:jc w:val="both"/>
        <w:rPr/>
      </w:pPr>
      <w:r>
        <w:rPr>
          <w:sz w:val="28"/>
          <w:szCs w:val="28"/>
        </w:rPr>
        <w:t xml:space="preserve"> </w:t>
      </w:r>
      <w:r>
        <w:rPr>
          <w:i/>
          <w:sz w:val="28"/>
          <w:szCs w:val="28"/>
        </w:rPr>
        <w:t>1. Восточное и южное побережье Финского залива - Санкт-Петербургская курортная зона.</w:t>
      </w:r>
      <w:r>
        <w:rPr>
          <w:sz w:val="28"/>
          <w:szCs w:val="28"/>
        </w:rPr>
        <w:t xml:space="preserve"> В нее входят курорты: Сестрорецк, Солнечное, Репино, Комарово, Зеленогорск, Ушково, Молодежное, Серово, Смолячково, Ломоносов, Петродворец. Курорты равнинные, лесной зоны,</w:t>
      </w:r>
    </w:p>
    <w:p>
      <w:pPr>
        <w:pStyle w:val="Normal"/>
        <w:spacing w:lineRule="auto" w:line="360"/>
        <w:ind w:firstLine="709"/>
        <w:jc w:val="both"/>
        <w:rPr/>
      </w:pPr>
      <w:r>
        <w:rPr>
          <w:sz w:val="28"/>
          <w:szCs w:val="28"/>
        </w:rPr>
        <w:t>высота над уровнем моря - 5 - 30 м. Ландшафт представляет собой слабовсхолмленную поверхность, покрытую сосновым лесом, с вкраплениями лиственных пород. Пляжные полосы песчаные. Климат умеренно континентальный, с чертами морского влияния. Здесь наблюдается значительная изменчивость погоды, особенно зимой, частое прохождение</w:t>
      </w:r>
    </w:p>
    <w:p>
      <w:pPr>
        <w:pStyle w:val="Normal"/>
        <w:spacing w:lineRule="auto" w:line="360"/>
        <w:ind w:firstLine="709"/>
        <w:jc w:val="both"/>
        <w:rPr/>
      </w:pPr>
      <w:r>
        <w:rPr>
          <w:sz w:val="28"/>
          <w:szCs w:val="28"/>
        </w:rPr>
        <w:t>циклонов вызывает продолжительные оттепели, которые сменяются внезапными похолоданиями. Число часов солнечного сияния - 1472 за год.</w:t>
      </w:r>
    </w:p>
    <w:p>
      <w:pPr>
        <w:pStyle w:val="Normal"/>
        <w:spacing w:lineRule="auto" w:line="360"/>
        <w:ind w:firstLine="709"/>
        <w:jc w:val="both"/>
        <w:rPr/>
      </w:pPr>
      <w:r>
        <w:rPr>
          <w:sz w:val="28"/>
          <w:szCs w:val="28"/>
        </w:rPr>
        <w:t xml:space="preserve"> </w:t>
      </w:r>
      <w:r>
        <w:rPr>
          <w:sz w:val="28"/>
          <w:szCs w:val="28"/>
        </w:rPr>
        <w:t>Лето умеренно теплое, с температурой июля 17,4град., августа 15,3 град.. Повторяемость солнечной погоды составляет около 60%, на 5 - 7% больше, чем в Риге. Облачной и пасмурной погоды наблюдается до 10% дней; дождливой - 15%. Летний период характеризуется щадящими условиями климатолечения и является наиболее благоприятным в году для проведения широкого спектра климатопроцедур, таких как общая аэротерапия, воздушные ванны, гелиотерапия, талассотерапия, дозированные прогулки и т.п.</w:t>
      </w:r>
    </w:p>
    <w:p>
      <w:pPr>
        <w:pStyle w:val="Normal"/>
        <w:spacing w:lineRule="auto" w:line="360"/>
        <w:ind w:firstLine="709"/>
        <w:jc w:val="both"/>
        <w:rPr/>
      </w:pPr>
      <w:r>
        <w:rPr>
          <w:sz w:val="28"/>
          <w:szCs w:val="28"/>
        </w:rPr>
        <w:t xml:space="preserve"> </w:t>
      </w:r>
      <w:r>
        <w:rPr>
          <w:sz w:val="28"/>
          <w:szCs w:val="28"/>
        </w:rPr>
        <w:t>Наиболее благоприятные условия для морских купаний, когда температура воды поднимается до 20град., является период с конца июня по август. Число часов солнечного сияния для проведения гелиотерапии с июня по август составляет 260 - 280 ежемесячно (8 - 9 час в день).</w:t>
      </w:r>
    </w:p>
    <w:p>
      <w:pPr>
        <w:pStyle w:val="Normal"/>
        <w:spacing w:lineRule="auto" w:line="360"/>
        <w:ind w:firstLine="709"/>
        <w:jc w:val="both"/>
        <w:rPr/>
      </w:pPr>
      <w:r>
        <w:rPr>
          <w:sz w:val="28"/>
          <w:szCs w:val="28"/>
        </w:rPr>
        <w:t xml:space="preserve"> </w:t>
      </w:r>
      <w:r>
        <w:rPr>
          <w:sz w:val="28"/>
          <w:szCs w:val="28"/>
        </w:rPr>
        <w:t>Зима умеренно мягкая, среднемесячная температура января -8,4 град. Зимний период длится с середины ноября до начала апреля. Первая половина (ноябрь, декабрь) характеризуется фронтальными типами погоды - сплошная облачность, обложные часто моросящие осадки, плохая видимость, короткий день, резкие колебания атмосферного давления. Во вторую половину погода значительно улучшается - преобладают дни с небольшими и умеренными морозами, меньше становится пасмурных дней, влажность также уменьшается, все это благоприятно влияет на проведение климатолечения в этот период.</w:t>
      </w:r>
    </w:p>
    <w:p>
      <w:pPr>
        <w:pStyle w:val="Normal"/>
        <w:spacing w:lineRule="auto" w:line="360"/>
        <w:ind w:firstLine="709"/>
        <w:jc w:val="both"/>
        <w:rPr/>
      </w:pPr>
      <w:r>
        <w:rPr>
          <w:sz w:val="28"/>
          <w:szCs w:val="28"/>
        </w:rPr>
        <w:t xml:space="preserve"> </w:t>
      </w:r>
      <w:r>
        <w:rPr>
          <w:sz w:val="28"/>
          <w:szCs w:val="28"/>
        </w:rPr>
        <w:t>Данная курортная зона относится к регионам России с тренирующим влиянием климата (по среднегодовым значениям) на организм человека и благоприятна для проведения климатолечения почти во все сезоны года, за исключением ноября и декабря.</w:t>
      </w:r>
    </w:p>
    <w:p>
      <w:pPr>
        <w:pStyle w:val="Normal"/>
        <w:spacing w:lineRule="auto" w:line="360"/>
        <w:ind w:firstLine="709"/>
        <w:jc w:val="both"/>
        <w:rPr/>
      </w:pPr>
      <w:r>
        <w:rPr>
          <w:i/>
          <w:sz w:val="28"/>
          <w:szCs w:val="28"/>
        </w:rPr>
        <w:t xml:space="preserve"> </w:t>
      </w:r>
      <w:r>
        <w:rPr>
          <w:i/>
          <w:sz w:val="28"/>
          <w:szCs w:val="28"/>
        </w:rPr>
        <w:t>2. Побережье Балтийского моря - Калининградская курортная зона, в которую входят курорты: Светлогорск, Отрадное, Зеленоградск.</w:t>
      </w:r>
      <w:r>
        <w:rPr>
          <w:sz w:val="28"/>
          <w:szCs w:val="28"/>
        </w:rPr>
        <w:t xml:space="preserve"> К ней также относится лечебно-оздоровительная местность - Куршская коса. Курорты равнинные, лесной зоны, подзона хвойно-широколиственных лесов.</w:t>
      </w:r>
    </w:p>
    <w:p>
      <w:pPr>
        <w:pStyle w:val="Normal"/>
        <w:spacing w:lineRule="auto" w:line="360"/>
        <w:ind w:firstLine="709"/>
        <w:jc w:val="both"/>
        <w:rPr/>
      </w:pPr>
      <w:r>
        <w:rPr>
          <w:sz w:val="28"/>
          <w:szCs w:val="28"/>
        </w:rPr>
        <w:t xml:space="preserve"> </w:t>
      </w:r>
      <w:r>
        <w:rPr>
          <w:sz w:val="28"/>
          <w:szCs w:val="28"/>
        </w:rPr>
        <w:t>Курорт Светлогорск расположен в живописной местности, которая представляет собой невысокие холмы (абсолютные отметки 30 - 75 м над уровнем моря), с пологими склонами, покрытые лесом, состоящим в основном из сосны с примесью ели, дуба, ясеня, осины. Пляжная полоса шириной 40 - 60 м, состоит из крупнозернистого песка, иногда встречается мелкая галька.</w:t>
      </w:r>
    </w:p>
    <w:p>
      <w:pPr>
        <w:pStyle w:val="Normal"/>
        <w:spacing w:lineRule="auto" w:line="360"/>
        <w:ind w:firstLine="709"/>
        <w:jc w:val="both"/>
        <w:rPr/>
      </w:pPr>
      <w:r>
        <w:rPr>
          <w:sz w:val="28"/>
          <w:szCs w:val="28"/>
        </w:rPr>
        <w:t xml:space="preserve"> </w:t>
      </w:r>
      <w:r>
        <w:rPr>
          <w:sz w:val="28"/>
          <w:szCs w:val="28"/>
        </w:rPr>
        <w:t>Курорт Зеленоградск - его ландшафт представляет собой дюнный рельеф, покрытый, в основном, широколиственным лесом (ясень, липа, граб, осина, дуб). Пляж шириной 30 - 40 м, протяженностью 1,5 км, состоит из среднезернистого песка.</w:t>
      </w:r>
    </w:p>
    <w:p>
      <w:pPr>
        <w:pStyle w:val="Normal"/>
        <w:spacing w:lineRule="auto" w:line="360"/>
        <w:ind w:firstLine="709"/>
        <w:jc w:val="both"/>
        <w:rPr/>
      </w:pPr>
      <w:r>
        <w:rPr>
          <w:sz w:val="28"/>
          <w:szCs w:val="28"/>
        </w:rPr>
        <w:t xml:space="preserve"> </w:t>
      </w:r>
      <w:r>
        <w:rPr>
          <w:sz w:val="28"/>
          <w:szCs w:val="28"/>
        </w:rPr>
        <w:t>Куршская коса - лечебно-оздоровительная местность, с уникальными дюнными ландшафтами (до 30 разнообразных ландшафтов), высотой отдельных дюн до 30 - 60 м. Растительность представлена, в основном, сосновым и смешанным лесом. Местность благоприятна для лечения и отдыха. В настоящее время на территории Куршской косы функционирует турбаза "Дюны", на территории Литвы - знаменитый курорт Нида.</w:t>
      </w:r>
    </w:p>
    <w:p>
      <w:pPr>
        <w:pStyle w:val="Normal"/>
        <w:spacing w:lineRule="auto" w:line="360"/>
        <w:ind w:firstLine="709"/>
        <w:jc w:val="both"/>
        <w:rPr/>
      </w:pPr>
      <w:r>
        <w:rPr>
          <w:sz w:val="28"/>
          <w:szCs w:val="28"/>
        </w:rPr>
        <w:t xml:space="preserve"> </w:t>
      </w:r>
      <w:r>
        <w:rPr>
          <w:sz w:val="28"/>
          <w:szCs w:val="28"/>
        </w:rPr>
        <w:t>Климат - морской умеренных широт, характеризуется щадяще-тренирующим режимом влияния на организм человека в летний период и раздражающе-тренирующим зимой.</w:t>
      </w:r>
    </w:p>
    <w:p>
      <w:pPr>
        <w:pStyle w:val="Normal"/>
        <w:spacing w:lineRule="auto" w:line="360"/>
        <w:ind w:firstLine="709"/>
        <w:jc w:val="both"/>
        <w:rPr/>
      </w:pPr>
      <w:r>
        <w:rPr>
          <w:sz w:val="28"/>
          <w:szCs w:val="28"/>
        </w:rPr>
        <w:t xml:space="preserve"> </w:t>
      </w:r>
      <w:r>
        <w:rPr>
          <w:sz w:val="28"/>
          <w:szCs w:val="28"/>
        </w:rPr>
        <w:t>Лето начинается в начале мая и заканчивается в конце сентября. Продолжительность теплого периода - 204 дня. Средняя температура июля составляет 17,0 - 17,5град., среднедневные температуры - 21 - 22 град. Обеспеченность солнечной радиацией и теплом - оптимальная. Много солнечных дней, особенно в первую половину лета (50 - 60% в месяц). Ветровой режим умеренный, относительная влажность 77%. Благоприятные условия для проведения общей аэротерапии, с мая по сентябрь составляют 60 - 75%; гелиотерапии - 35 - 40% ежемесячно.</w:t>
      </w:r>
    </w:p>
    <w:p>
      <w:pPr>
        <w:pStyle w:val="Normal"/>
        <w:spacing w:lineRule="auto" w:line="360"/>
        <w:ind w:firstLine="709"/>
        <w:jc w:val="both"/>
        <w:rPr/>
      </w:pPr>
      <w:r>
        <w:rPr>
          <w:i/>
          <w:sz w:val="28"/>
          <w:szCs w:val="28"/>
        </w:rPr>
        <w:t xml:space="preserve"> </w:t>
      </w:r>
      <w:r>
        <w:rPr>
          <w:i/>
          <w:sz w:val="28"/>
          <w:szCs w:val="28"/>
        </w:rPr>
        <w:t>3. Черноморское побережье Кавказа (Краснодарский край).</w:t>
      </w:r>
      <w:r>
        <w:rPr>
          <w:sz w:val="28"/>
          <w:szCs w:val="28"/>
        </w:rPr>
        <w:t xml:space="preserve"> Курортная зона Анапа - Геленджик, в которую входят курорты: Анапа, Архипо-Осиповка, Геленджик, Джанхот, Кабардинка.</w:t>
      </w:r>
    </w:p>
    <w:p>
      <w:pPr>
        <w:pStyle w:val="Normal"/>
        <w:spacing w:lineRule="auto" w:line="360"/>
        <w:ind w:firstLine="709"/>
        <w:jc w:val="both"/>
        <w:rPr/>
      </w:pPr>
      <w:r>
        <w:rPr>
          <w:sz w:val="28"/>
          <w:szCs w:val="28"/>
        </w:rPr>
        <w:t xml:space="preserve"> </w:t>
      </w:r>
      <w:r>
        <w:rPr>
          <w:sz w:val="28"/>
          <w:szCs w:val="28"/>
        </w:rPr>
        <w:t>Курорты равнинные, сухой субтропической зоны. Высота над уровнем моря - от 10 до 60 м. Здесь расположено наибольшее количество детских здравниц.</w:t>
      </w:r>
    </w:p>
    <w:p>
      <w:pPr>
        <w:pStyle w:val="Normal"/>
        <w:spacing w:lineRule="auto" w:line="360"/>
        <w:ind w:firstLine="709"/>
        <w:jc w:val="both"/>
        <w:rPr/>
      </w:pPr>
      <w:r>
        <w:rPr>
          <w:sz w:val="28"/>
          <w:szCs w:val="28"/>
        </w:rPr>
        <w:t xml:space="preserve"> </w:t>
      </w:r>
      <w:r>
        <w:rPr>
          <w:sz w:val="28"/>
          <w:szCs w:val="28"/>
        </w:rPr>
        <w:t>Климат средиземноморский. Продолжительность солнечного сияния 2416 часов. Погодный режим изменчивый зимой и устойчивый летом.</w:t>
      </w:r>
    </w:p>
    <w:p>
      <w:pPr>
        <w:pStyle w:val="Normal"/>
        <w:spacing w:lineRule="auto" w:line="360"/>
        <w:ind w:firstLine="709"/>
        <w:jc w:val="both"/>
        <w:rPr/>
      </w:pPr>
      <w:r>
        <w:rPr>
          <w:sz w:val="28"/>
          <w:szCs w:val="28"/>
        </w:rPr>
        <w:t xml:space="preserve"> </w:t>
      </w:r>
      <w:r>
        <w:rPr>
          <w:sz w:val="28"/>
          <w:szCs w:val="28"/>
        </w:rPr>
        <w:t>Лето очень теплое, среднемесячная температура июля 22,9 град. Лето проходит в условиях сильной биологической активности УФР, с преобладанием солнечных погод - 70 - 80%, дождливых - 5%, жарких и влажных - около 10%. Климат данных курортов характеризуется наименьшими величинами относительной влажности (55 - 70%) по сравнению</w:t>
      </w:r>
    </w:p>
    <w:p>
      <w:pPr>
        <w:pStyle w:val="Normal"/>
        <w:spacing w:lineRule="auto" w:line="360"/>
        <w:ind w:firstLine="709"/>
        <w:jc w:val="both"/>
        <w:rPr/>
      </w:pPr>
      <w:r>
        <w:rPr>
          <w:sz w:val="28"/>
          <w:szCs w:val="28"/>
        </w:rPr>
        <w:t>с более южными районами Черноморского побережья Кавказа, что благоприятно для лечения многих заболеваний. Зима - умеренно мягкая, с температурой января -3,9 град. Преобладают погоды с переходом температуры через 0град. до 40 - 45%; на умеренно морозную погоду приходится около 10 - 20%.</w:t>
      </w:r>
    </w:p>
    <w:p>
      <w:pPr>
        <w:pStyle w:val="Normal"/>
        <w:spacing w:lineRule="auto" w:line="360"/>
        <w:ind w:firstLine="709"/>
        <w:jc w:val="both"/>
        <w:rPr/>
      </w:pPr>
      <w:r>
        <w:rPr>
          <w:sz w:val="28"/>
          <w:szCs w:val="28"/>
        </w:rPr>
        <w:t xml:space="preserve"> </w:t>
      </w:r>
      <w:r>
        <w:rPr>
          <w:i/>
          <w:sz w:val="28"/>
          <w:szCs w:val="28"/>
        </w:rPr>
        <w:t>4. Побережье Черного моря - курортная зона Большие Сочи, в которую входят курорты: собственно Сочи, Адлер, Аше, Кудепста, Лазаревское, Лоо, Макопсе, Мацеста, Уч-Дере, Хоста.</w:t>
      </w:r>
    </w:p>
    <w:p>
      <w:pPr>
        <w:pStyle w:val="Normal"/>
        <w:spacing w:lineRule="auto" w:line="360"/>
        <w:ind w:firstLine="709"/>
        <w:jc w:val="both"/>
        <w:rPr/>
      </w:pPr>
      <w:r>
        <w:rPr>
          <w:sz w:val="28"/>
          <w:szCs w:val="28"/>
        </w:rPr>
        <w:t xml:space="preserve"> </w:t>
      </w:r>
      <w:r>
        <w:rPr>
          <w:sz w:val="28"/>
          <w:szCs w:val="28"/>
        </w:rPr>
        <w:t>Курорты - предгорные, влажной субтропической зоны. Высота над уровнем моря - 15 - 30 м. Береговая пляжная полоса по протяженности курортного района равна около 100 км. Ширина песчано-галечной полосы неодинакова, она колеблется от 400 - 500 м до 2,0 км.</w:t>
      </w:r>
    </w:p>
    <w:p>
      <w:pPr>
        <w:pStyle w:val="Normal"/>
        <w:spacing w:lineRule="auto" w:line="360"/>
        <w:ind w:firstLine="709"/>
        <w:jc w:val="both"/>
        <w:rPr/>
      </w:pPr>
      <w:r>
        <w:rPr>
          <w:sz w:val="28"/>
          <w:szCs w:val="28"/>
        </w:rPr>
        <w:t xml:space="preserve"> </w:t>
      </w:r>
      <w:r>
        <w:rPr>
          <w:sz w:val="28"/>
          <w:szCs w:val="28"/>
        </w:rPr>
        <w:t>Ландшафты представлены пологохолмистыми предгорьями и зоной прибрежных низин. Леса и лесопарки занимают 80% площади данного курорта. Это сложные древостои с исключительным разнообразием произрастающих пород: от экзотических пальм субтропической зоны до хвойных пород лесной зоны. Наиболее широкое распространение имеют дуб и бук, значительные площади занимают каштан, граб, пихта кавказская; во втором ярусе - самшит, тисс.</w:t>
      </w:r>
    </w:p>
    <w:p>
      <w:pPr>
        <w:pStyle w:val="Normal"/>
        <w:spacing w:lineRule="auto" w:line="360"/>
        <w:ind w:firstLine="709"/>
        <w:jc w:val="both"/>
        <w:rPr/>
      </w:pPr>
      <w:r>
        <w:rPr>
          <w:sz w:val="28"/>
          <w:szCs w:val="28"/>
        </w:rPr>
        <w:t xml:space="preserve"> </w:t>
      </w:r>
      <w:r>
        <w:rPr>
          <w:sz w:val="28"/>
          <w:szCs w:val="28"/>
        </w:rPr>
        <w:t>Климат средиземноморский теплый и влажный, характерный для влажных субтропиков. Продолжительность солнечного сияния 2300 часов, без солнца 54 дня. Лето очень теплое, среднемесячная температура июля 22,8 - 23,0град.. Солнечные погоды составляют 60%, дождливые - 5%, жаркие и влажные - до 23%. К отрицательному климатическому фактору</w:t>
      </w:r>
    </w:p>
    <w:p>
      <w:pPr>
        <w:pStyle w:val="Normal"/>
        <w:spacing w:lineRule="auto" w:line="360"/>
        <w:ind w:firstLine="709"/>
        <w:jc w:val="both"/>
        <w:rPr/>
      </w:pPr>
      <w:r>
        <w:rPr>
          <w:sz w:val="28"/>
          <w:szCs w:val="28"/>
        </w:rPr>
        <w:t>летнего периода следует отнести повышенную влажность воздуха (75 - 85%). Купальный сезон в среднем составляет 5,5 месяцев с 15 мая по 15 ноября, температура воды колеблется от 15 до 27 град. Зима очень мягкая, со средней месячной температурой января +6 град. и является</w:t>
      </w:r>
    </w:p>
    <w:p>
      <w:pPr>
        <w:pStyle w:val="Normal"/>
        <w:spacing w:lineRule="auto" w:line="360"/>
        <w:ind w:firstLine="709"/>
        <w:jc w:val="both"/>
        <w:rPr/>
      </w:pPr>
      <w:r>
        <w:rPr>
          <w:sz w:val="28"/>
          <w:szCs w:val="28"/>
        </w:rPr>
        <w:t>самым дождливым и пасмурным временем года, повторяемость данных погод составляет около 40%. Очень редки случаи возникновения слабоморозных погод. В этот период года нередки фены (ветры, дующие с гор в долину), сопровождающиеся сухой солнечной погодой, с температурой воздуха до 20град.. Устойчивого снежного покрова не бывает.</w:t>
      </w:r>
    </w:p>
    <w:p>
      <w:pPr>
        <w:pStyle w:val="Normal"/>
        <w:spacing w:lineRule="auto" w:line="360"/>
        <w:ind w:firstLine="709"/>
        <w:jc w:val="both"/>
        <w:rPr>
          <w:sz w:val="28"/>
          <w:szCs w:val="28"/>
        </w:rPr>
      </w:pPr>
      <w:r>
        <w:rPr>
          <w:sz w:val="28"/>
          <w:szCs w:val="28"/>
        </w:rPr>
        <w:t>Рекреационное обслуживание – ведущая отрасль хозяйства, определяющая появление новых обслуживающих предприятий, дополняющих специализированные рекреационные предприятия. Здесь сформировался и продолжает развиваться крупный рекреационно-хозяйственный комплекс, в котором уже сейчас занято свыше 90% трудоспособного населения. При этом только медицинского персонала в Большом Сочи насчитывается более 28 тыс. чел.</w:t>
      </w:r>
    </w:p>
    <w:p>
      <w:pPr>
        <w:pStyle w:val="Normal"/>
        <w:spacing w:lineRule="auto" w:line="360"/>
        <w:ind w:firstLine="709"/>
        <w:jc w:val="both"/>
        <w:rPr/>
      </w:pPr>
      <w:r>
        <w:rPr>
          <w:sz w:val="28"/>
          <w:szCs w:val="28"/>
        </w:rPr>
        <w:t xml:space="preserve"> </w:t>
      </w:r>
      <w:r>
        <w:rPr>
          <w:i/>
          <w:sz w:val="28"/>
          <w:szCs w:val="28"/>
        </w:rPr>
        <w:t>5. Побережье Черного моря - Туапсинская курортная зона, в которую входят курорты: Джубга, Гизель-Дере, Ольгинка, Шепси.</w:t>
      </w:r>
    </w:p>
    <w:p>
      <w:pPr>
        <w:pStyle w:val="Normal"/>
        <w:spacing w:lineRule="auto" w:line="360"/>
        <w:ind w:firstLine="709"/>
        <w:jc w:val="both"/>
        <w:rPr/>
      </w:pPr>
      <w:r>
        <w:rPr>
          <w:sz w:val="28"/>
          <w:szCs w:val="28"/>
        </w:rPr>
        <w:t xml:space="preserve"> </w:t>
      </w:r>
      <w:r>
        <w:rPr>
          <w:sz w:val="28"/>
          <w:szCs w:val="28"/>
        </w:rPr>
        <w:t>Курорты предгорные, влажной субтропической зоны. Высота над уровнем моря - 20 - 40 м. Ландшафтные условия близки к курортной зоне Большого Сочи. Пляжная полоса во многих местах сужена до 5 - 8 м, покрыта крупной галькой с большим количеством скальных обломков.</w:t>
      </w:r>
    </w:p>
    <w:p>
      <w:pPr>
        <w:pStyle w:val="Normal"/>
        <w:spacing w:lineRule="auto" w:line="360"/>
        <w:ind w:firstLine="709"/>
        <w:jc w:val="both"/>
        <w:rPr/>
      </w:pPr>
      <w:r>
        <w:rPr>
          <w:sz w:val="28"/>
          <w:szCs w:val="28"/>
        </w:rPr>
        <w:t xml:space="preserve"> </w:t>
      </w:r>
      <w:r>
        <w:rPr>
          <w:sz w:val="28"/>
          <w:szCs w:val="28"/>
        </w:rPr>
        <w:t>Климат менее жаркий, чем в Сочи, и с несколько меньшей относительной влажностью. Продолжительность солнечного сияния – 2330 часов. Лето очень теплое, с температурой июля 22,2 град. Солнечные погоды составляют 60%, из них сухие и жаркие - 15%. Зима мягкая.</w:t>
      </w:r>
    </w:p>
    <w:p>
      <w:pPr>
        <w:pStyle w:val="Normal"/>
        <w:spacing w:lineRule="auto" w:line="360"/>
        <w:ind w:firstLine="709"/>
        <w:jc w:val="both"/>
        <w:rPr/>
      </w:pPr>
      <w:r>
        <w:rPr>
          <w:sz w:val="28"/>
          <w:szCs w:val="28"/>
        </w:rPr>
        <w:t>Температура января 2,6 град., ветреная и влажная с сильно изменчивым погодным режимом.</w:t>
      </w:r>
    </w:p>
    <w:p>
      <w:pPr>
        <w:pStyle w:val="Normal"/>
        <w:spacing w:lineRule="auto" w:line="360"/>
        <w:ind w:firstLine="709"/>
        <w:jc w:val="both"/>
        <w:rPr/>
      </w:pPr>
      <w:r>
        <w:rPr>
          <w:sz w:val="28"/>
          <w:szCs w:val="28"/>
        </w:rPr>
        <w:t xml:space="preserve"> </w:t>
      </w:r>
      <w:r>
        <w:rPr>
          <w:i/>
          <w:sz w:val="28"/>
          <w:szCs w:val="28"/>
        </w:rPr>
        <w:t>6. Побережье Каспийского моря (Республика Дагестан) – курортная зона Махачкала - Дербент, в которую входят курорты: Каякент, Манас, Махачкала.</w:t>
      </w:r>
    </w:p>
    <w:p>
      <w:pPr>
        <w:pStyle w:val="Normal"/>
        <w:spacing w:lineRule="auto" w:line="360"/>
        <w:ind w:firstLine="709"/>
        <w:jc w:val="both"/>
        <w:rPr/>
      </w:pPr>
      <w:r>
        <w:rPr>
          <w:sz w:val="28"/>
          <w:szCs w:val="28"/>
        </w:rPr>
        <w:t xml:space="preserve"> </w:t>
      </w:r>
      <w:r>
        <w:rPr>
          <w:sz w:val="28"/>
          <w:szCs w:val="28"/>
        </w:rPr>
        <w:t>Курорты равнинные, степной и полупустынной зоны. Рельеф местности представлен ровным пространством, слегка наклоненным к Каспийскому морю. Высота над уровнем моря колеблется от 10 до 150 - 200 м. Наилучшие пляжные полосы, шириной от 100 до 500 м из крупнозернистого песка и мелководных акваторий, находятся в районах: от Махачкалы до</w:t>
      </w:r>
    </w:p>
    <w:p>
      <w:pPr>
        <w:pStyle w:val="Normal"/>
        <w:spacing w:lineRule="auto" w:line="360"/>
        <w:ind w:firstLine="709"/>
        <w:jc w:val="both"/>
        <w:rPr/>
      </w:pPr>
      <w:r>
        <w:rPr>
          <w:sz w:val="28"/>
          <w:szCs w:val="28"/>
        </w:rPr>
        <w:t>Каспийска (Манас); в Буйнакской бухте, у курорта Каякент и в дельте р. Самур. Особенно выделяются белые пляжные пески южного и западного берегов Буйнакской бухты. Растительность данного курортного района представлена сухими злаковыми, злаково-ковыльными, ковыльно-типчаковыми сообществами, характерными для засушливых степей.</w:t>
      </w:r>
    </w:p>
    <w:p>
      <w:pPr>
        <w:pStyle w:val="Normal"/>
        <w:spacing w:lineRule="auto" w:line="360"/>
        <w:ind w:firstLine="709"/>
        <w:jc w:val="both"/>
        <w:rPr/>
      </w:pPr>
      <w:r>
        <w:rPr>
          <w:sz w:val="28"/>
          <w:szCs w:val="28"/>
        </w:rPr>
        <w:t>Естественные лесные массивы сохранились небольшими участками в дельте р. Самур (лиановые, дубово-грабовые) и в Каякенте (дубовые и дубово-грабовые).</w:t>
      </w:r>
    </w:p>
    <w:p>
      <w:pPr>
        <w:pStyle w:val="Normal"/>
        <w:spacing w:lineRule="auto" w:line="360"/>
        <w:ind w:firstLine="709"/>
        <w:jc w:val="both"/>
        <w:rPr/>
      </w:pPr>
      <w:r>
        <w:rPr>
          <w:sz w:val="28"/>
          <w:szCs w:val="28"/>
        </w:rPr>
        <w:t xml:space="preserve"> </w:t>
      </w:r>
      <w:r>
        <w:rPr>
          <w:sz w:val="28"/>
          <w:szCs w:val="28"/>
        </w:rPr>
        <w:t>Побережье Каспийского моря представляет большую ценность в курортном отношении. Оно расположено на одной широте с известными здравницами Черноморского побережья и характеризуется обилием солнца, продолжительным периодом (около 6 месяцев) с теплым морем. По устойчивости погодного режима, меньшей повторяемости пасмурных и</w:t>
      </w:r>
    </w:p>
    <w:p>
      <w:pPr>
        <w:pStyle w:val="Normal"/>
        <w:spacing w:lineRule="auto" w:line="360"/>
        <w:ind w:firstLine="709"/>
        <w:jc w:val="both"/>
        <w:rPr/>
      </w:pPr>
      <w:r>
        <w:rPr>
          <w:sz w:val="28"/>
          <w:szCs w:val="28"/>
        </w:rPr>
        <w:t>дождливых дней, большей сухости воздуха эти районы превосходят Черноморское побережье Кавказа.</w:t>
      </w:r>
    </w:p>
    <w:p>
      <w:pPr>
        <w:pStyle w:val="Normal"/>
        <w:spacing w:lineRule="auto" w:line="360"/>
        <w:ind w:firstLine="709"/>
        <w:jc w:val="both"/>
        <w:rPr/>
      </w:pPr>
      <w:r>
        <w:rPr>
          <w:sz w:val="28"/>
          <w:szCs w:val="28"/>
        </w:rPr>
        <w:t xml:space="preserve"> </w:t>
      </w:r>
      <w:r>
        <w:rPr>
          <w:sz w:val="28"/>
          <w:szCs w:val="28"/>
        </w:rPr>
        <w:t>Лето очень теплое, со средней температурой июля 24 град., что превышает Сочи на 2 град.С. Характеризуется жаркой сухой погодой, которая сохраняется в течение всего лета (вероятность 90%), дождливые дни единичны. Жаркая влажная погода, трудно переносимая организмом</w:t>
      </w:r>
    </w:p>
    <w:p>
      <w:pPr>
        <w:pStyle w:val="Normal"/>
        <w:spacing w:lineRule="auto" w:line="360"/>
        <w:ind w:firstLine="709"/>
        <w:jc w:val="both"/>
        <w:rPr/>
      </w:pPr>
      <w:r>
        <w:rPr>
          <w:sz w:val="28"/>
          <w:szCs w:val="28"/>
        </w:rPr>
        <w:t>человека, отсутствует совсем. Талассотерапию при температуре воды 17град. и выше можно проводить с конца мая по сентябрь включительно. В июле и августе средняя температура воды 23,0 - 24,5град..</w:t>
      </w:r>
    </w:p>
    <w:p>
      <w:pPr>
        <w:pStyle w:val="Normal"/>
        <w:spacing w:lineRule="auto" w:line="360"/>
        <w:ind w:firstLine="709"/>
        <w:jc w:val="both"/>
        <w:rPr/>
      </w:pPr>
      <w:r>
        <w:rPr>
          <w:sz w:val="28"/>
          <w:szCs w:val="28"/>
        </w:rPr>
        <w:t xml:space="preserve"> </w:t>
      </w:r>
      <w:r>
        <w:rPr>
          <w:sz w:val="28"/>
          <w:szCs w:val="28"/>
        </w:rPr>
        <w:t>Зима мягкая, со средней температурой января -0,4 - -1,4 град. И значительно холоднее на 5 - 6град. по сравнению с зимним периодом Сочи. Морозные погоды появляются уже в декабре, а в январе составляют 15 - 30%. Устойчивого снежного покрова не образуется.</w:t>
      </w:r>
    </w:p>
    <w:p>
      <w:pPr>
        <w:pStyle w:val="Normal"/>
        <w:spacing w:lineRule="auto" w:line="360"/>
        <w:ind w:firstLine="709"/>
        <w:jc w:val="both"/>
        <w:rPr>
          <w:sz w:val="28"/>
          <w:szCs w:val="28"/>
        </w:rPr>
      </w:pPr>
      <w:r>
        <w:rPr>
          <w:sz w:val="28"/>
          <w:szCs w:val="28"/>
        </w:rPr>
        <w:t>Прикаспийская прибрежная местность – одна из самых перспективных для развития купально-пляжных занятий в сочетании с горно-спортивными и лечебными в силу своих природных условий и удобного территориального положения по отношению к районам с высоким рекреационным спросом. Освоение каспийского побережья для рекреации требует, как и для многих других районов зоны 1, больших усилий. Это в свою очередь ставит вопрос о поисках новых форм управления проектированием района как единого целого.</w:t>
      </w:r>
    </w:p>
    <w:p>
      <w:pPr>
        <w:pStyle w:val="Normal"/>
        <w:spacing w:lineRule="auto" w:line="360"/>
        <w:ind w:firstLine="709"/>
        <w:jc w:val="both"/>
        <w:rPr/>
      </w:pPr>
      <w:r>
        <w:rPr>
          <w:i/>
          <w:sz w:val="28"/>
          <w:szCs w:val="28"/>
        </w:rPr>
        <w:t xml:space="preserve"> </w:t>
      </w:r>
      <w:r>
        <w:rPr>
          <w:i/>
          <w:sz w:val="28"/>
          <w:szCs w:val="28"/>
        </w:rPr>
        <w:t>7. Побережье Азовского моря (Ростовская область, Краснодарский край).</w:t>
      </w:r>
      <w:r>
        <w:rPr>
          <w:sz w:val="28"/>
          <w:szCs w:val="28"/>
        </w:rPr>
        <w:t xml:space="preserve"> Курортная зона Ейск - Ахтарск представлена равнинными курортами степной зоны.</w:t>
      </w:r>
    </w:p>
    <w:p>
      <w:pPr>
        <w:pStyle w:val="Normal"/>
        <w:spacing w:lineRule="auto" w:line="360"/>
        <w:ind w:firstLine="709"/>
        <w:jc w:val="both"/>
        <w:rPr>
          <w:sz w:val="28"/>
          <w:szCs w:val="28"/>
        </w:rPr>
      </w:pPr>
      <w:r>
        <w:rPr>
          <w:sz w:val="28"/>
          <w:szCs w:val="28"/>
        </w:rPr>
        <w:t>Этот молодой рекреационный район оздоровительного направления занимает северо-восточное и восточное побережье Азовского моря. Близость с крупными промышленными центрами предопределила ориентацию района на организацию лечебно-оздоровительного отдыха.</w:t>
      </w:r>
    </w:p>
    <w:p>
      <w:pPr>
        <w:pStyle w:val="Normal"/>
        <w:spacing w:lineRule="auto" w:line="360"/>
        <w:ind w:firstLine="709"/>
        <w:jc w:val="both"/>
        <w:rPr>
          <w:sz w:val="28"/>
          <w:szCs w:val="28"/>
        </w:rPr>
      </w:pPr>
      <w:r>
        <w:rPr>
          <w:sz w:val="28"/>
          <w:szCs w:val="28"/>
        </w:rPr>
        <w:t>Побережье является основным местом кратковременного отдыха городского населения. География мест кратковременного отдыха быстро расширяется. Так, побережье Таганрогского залива играет роль пригородной зоны для Таганрога, Азова и Ейска; Темрюкский залив и восточное побережье – для Краснодара. В районе сложились несколько курортов – Ейск, Приморско-Ахтарск. Однако они еще слабо развиты. Можно предположить, что некоторые из них в ближайшем будущем перейдут в более высокий ранг.</w:t>
      </w:r>
    </w:p>
    <w:p>
      <w:pPr>
        <w:pStyle w:val="Normal"/>
        <w:spacing w:lineRule="auto" w:line="360"/>
        <w:ind w:firstLine="709"/>
        <w:jc w:val="both"/>
        <w:rPr/>
      </w:pPr>
      <w:r>
        <w:rPr>
          <w:sz w:val="28"/>
          <w:szCs w:val="28"/>
        </w:rPr>
        <w:t xml:space="preserve">По территории района проходят восемь федеральных (из которых четыре семейных) и шесть основных местных маршрутов с общей пропускной способностью около 30 тыс. человек в год. Число обслуженных экскурсиями составляет 2 млн. человек. </w:t>
      </w:r>
    </w:p>
    <w:p>
      <w:pPr>
        <w:pStyle w:val="Normal"/>
        <w:spacing w:lineRule="auto" w:line="360"/>
        <w:ind w:firstLine="709"/>
        <w:jc w:val="both"/>
        <w:rPr>
          <w:sz w:val="28"/>
          <w:szCs w:val="28"/>
        </w:rPr>
      </w:pPr>
      <w:r>
        <w:rPr>
          <w:sz w:val="28"/>
          <w:szCs w:val="28"/>
        </w:rPr>
        <w:t xml:space="preserve"> </w:t>
      </w:r>
      <w:r>
        <w:rPr>
          <w:sz w:val="28"/>
          <w:szCs w:val="28"/>
        </w:rPr>
        <w:t>Характерной чертой Азовского моря является его небольшая глубина и ингрессионый характер береговой линии (изрезанная в результате проникновения морских вод в понижения рельефа), что предопределяет образование заливов, пересыпей и кос. Ландшафт представлен слабоволнистой равниной, с замкнутыми понижениями, рассеченной балками и оврагами. Высота северных районов над уровнем моря составляет 80 - 100 м, постепенно понижается на юг до 20 м. Естественная растительность представлена ковыльно-типчаковыми видами, характерными для засушливых степей, сохранившимися на небольших площадках. Значительная часть территории распахана. Из древесных пород распространены белая акация, клен, ясень, фруктовые сады. Пляжные полосы с небольшими перерывами протягиваются по всему побережью. Ширина их колеблется от 5 до 20 - 50 м. Сложены песчано-ракушечными наносами. Акватория мелководная. Азовское море выделяется богатством и разнообразием видового состава рыб. Необычной природой выделяются плавни Кубани (вблизи Приморско-Ахтарска находятся уникальные заросли индийского лотоса, которые привлекают сюда множество туристов).</w:t>
      </w:r>
    </w:p>
    <w:p>
      <w:pPr>
        <w:pStyle w:val="Normal"/>
        <w:spacing w:lineRule="auto" w:line="360"/>
        <w:ind w:firstLine="709"/>
        <w:jc w:val="both"/>
        <w:rPr/>
      </w:pPr>
      <w:r>
        <w:rPr>
          <w:sz w:val="28"/>
          <w:szCs w:val="28"/>
        </w:rPr>
        <w:t xml:space="preserve"> </w:t>
      </w:r>
      <w:r>
        <w:rPr>
          <w:sz w:val="28"/>
          <w:szCs w:val="28"/>
        </w:rPr>
        <w:t>Лето - наиболее благоприятный период (с мая по сентябрь) для отдыха и лечения. Оно характеризуется большой продолжительностью солнечного сияния и сильной биологической активностью ультрафиолетовых лучей. Лето очень теплое, средняя температура июля 23,0 - 24,0 град. Солнечные сухие и умеренно влажные погоды составляют 75%, дождливые - около 5%. Купания можно проводить с мая по сентябрь. Температура воды уже в мае поднимается до 17 град., но наиболее комфортные условия для купаний с июня по август, когда преобладают тепловатые (температура воды 20 - 24 град.) и теплые (температура воды 25 - 27 град.) условия</w:t>
      </w:r>
    </w:p>
    <w:p>
      <w:pPr>
        <w:pStyle w:val="Normal"/>
        <w:spacing w:lineRule="auto" w:line="360"/>
        <w:ind w:firstLine="709"/>
        <w:jc w:val="both"/>
        <w:rPr/>
      </w:pPr>
      <w:r>
        <w:rPr>
          <w:sz w:val="28"/>
          <w:szCs w:val="28"/>
        </w:rPr>
        <w:t>талассотерапии. Зима умеренно мягкая со средней температурой января от -4,0 до -5,0 град., преобладают безморозные и с переходом через 0 град. погоды, при которых снежный покров устанавливается только в 15% зим с небольшой высотой до 10 см.</w:t>
      </w:r>
    </w:p>
    <w:p>
      <w:pPr>
        <w:pStyle w:val="Normal"/>
        <w:spacing w:lineRule="auto" w:line="360"/>
        <w:ind w:firstLine="709"/>
        <w:jc w:val="both"/>
        <w:rPr/>
      </w:pPr>
      <w:r>
        <w:rPr>
          <w:sz w:val="28"/>
          <w:szCs w:val="28"/>
        </w:rPr>
        <w:t xml:space="preserve"> </w:t>
      </w:r>
      <w:r>
        <w:rPr>
          <w:i/>
          <w:sz w:val="28"/>
          <w:szCs w:val="28"/>
        </w:rPr>
        <w:t>8. Побережье Амурского залива (Дальний Восток).</w:t>
      </w:r>
      <w:r>
        <w:rPr>
          <w:sz w:val="28"/>
          <w:szCs w:val="28"/>
        </w:rPr>
        <w:t xml:space="preserve"> Владивостокская курортная зона, в которую входит курорт Садгород. Курорт - равнинный, лесной зоны. Высота над уровнем моря 100 - 115 м. Ландшафт представлен мелкосопочно-холмистым рельефом, с широколиственно-хвойными лесами. Пляжные полосы песчаные.</w:t>
      </w:r>
    </w:p>
    <w:p>
      <w:pPr>
        <w:pStyle w:val="Normal"/>
        <w:spacing w:lineRule="auto" w:line="360"/>
        <w:ind w:firstLine="709"/>
        <w:jc w:val="both"/>
        <w:rPr/>
      </w:pPr>
      <w:r>
        <w:rPr>
          <w:sz w:val="28"/>
          <w:szCs w:val="28"/>
        </w:rPr>
        <w:t xml:space="preserve"> </w:t>
      </w:r>
      <w:r>
        <w:rPr>
          <w:sz w:val="28"/>
          <w:szCs w:val="28"/>
        </w:rPr>
        <w:t>Климат относится к области климатов муссонов умеренных широт. Летом район оказывается под воздействием влажных потоков морского тропического воздуха, несущих тепло и большое количество осадков. Зимой господствует континентальный сухой и холодный воздух. Лето теплое, с температурой июля 20,7 град., с высокой влажностью. Солнечные погоды составляют 40 - 50%, пасмурные и дождливые - 30 - 35%. Благоприятные погоды для общей аэротерапии составляют около 70%. Продолжительность купального сезона - до 65 дней. Очень хорошим временем года является ранняя осень. Осень - теплая, сухая, с преобладанием ясных солнечных дней. Дневная температура сентября 20 град, ночная - около 7 - 10 град. Зима - холодная, солнечная и тихая, с небольшим влагосодержанием воздуха и тонким снежным покровом.</w:t>
      </w:r>
    </w:p>
    <w:p>
      <w:pPr>
        <w:pStyle w:val="Normal"/>
        <w:spacing w:lineRule="auto" w:line="360"/>
        <w:ind w:firstLine="709"/>
        <w:jc w:val="both"/>
        <w:rPr>
          <w:sz w:val="28"/>
          <w:szCs w:val="28"/>
        </w:rPr>
      </w:pPr>
      <w:r>
        <w:rPr>
          <w:sz w:val="28"/>
          <w:szCs w:val="28"/>
        </w:rPr>
        <w:t>Дальний Восток, занимающий восток Азии, омывается водами Охотского и Японского морей. В состав территории входят: Хабаровский и Приморские края, Амурская, Сахалинская, Магаданская и Камчатская области, Чукотский и Корякский АО и Еврейская автономная область.</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b/>
          <w:b/>
          <w:sz w:val="28"/>
          <w:szCs w:val="28"/>
        </w:rPr>
      </w:pPr>
      <w:r>
        <w:rPr>
          <w:b/>
          <w:sz w:val="28"/>
          <w:szCs w:val="28"/>
        </w:rPr>
        <w:t>Курорты Краснодарск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м, где море смыкается с горами, самой природой созданы великолепные условия для санаторно-курортного лечения, отдыха и туризма.</w:t>
      </w:r>
    </w:p>
    <w:p>
      <w:pPr>
        <w:pStyle w:val="Normal"/>
        <w:spacing w:lineRule="auto" w:line="360"/>
        <w:ind w:firstLine="709"/>
        <w:jc w:val="both"/>
        <w:rPr>
          <w:sz w:val="28"/>
          <w:szCs w:val="28"/>
        </w:rPr>
      </w:pPr>
      <w:r>
        <w:rPr>
          <w:sz w:val="28"/>
          <w:szCs w:val="28"/>
        </w:rPr>
        <w:t>Курорты Краснодарского края по разнообразию природных ландшафтов, великолепному сочетанию и уникальности многих из них – равнин, горных вершин с вечными снегами и ледниками, яркой субтропической зелени, безбрежной лазури Черного моря, обилию целебных минеральных источников и лечебных грязей не имеют аналогов в России. Не без основания Кубань называют подземной аптекой.</w:t>
      </w:r>
    </w:p>
    <w:p>
      <w:pPr>
        <w:pStyle w:val="Normal"/>
        <w:spacing w:lineRule="auto" w:line="360"/>
        <w:ind w:firstLine="709"/>
        <w:jc w:val="both"/>
        <w:rPr/>
      </w:pPr>
      <w:r>
        <w:rPr>
          <w:sz w:val="28"/>
          <w:szCs w:val="28"/>
        </w:rPr>
        <w:t>На территории Краснодарского края находятся более 1300 предприятий санаторно-курортного комплекса и туризма, которые могут одновременно принимать около 220 тыс. гостей.</w:t>
      </w:r>
    </w:p>
    <w:p>
      <w:pPr>
        <w:pStyle w:val="Normal"/>
        <w:spacing w:lineRule="auto" w:line="360"/>
        <w:ind w:firstLine="709"/>
        <w:jc w:val="both"/>
        <w:rPr>
          <w:sz w:val="28"/>
          <w:szCs w:val="28"/>
        </w:rPr>
      </w:pPr>
      <w:r>
        <w:rPr>
          <w:sz w:val="28"/>
          <w:szCs w:val="28"/>
        </w:rPr>
        <w:t>Уникальное оборудование Кубанских здравниц позволяет эффективно лечить все основные группы болезней, предусмотренные современной мировой курортологией. Умеренно-влажный климат, с мягкой зимой и очень теплым летом, позволяет отдыхать в этом благодатном крае в любое время года.</w:t>
      </w:r>
    </w:p>
    <w:p>
      <w:pPr>
        <w:pStyle w:val="Normal"/>
        <w:spacing w:lineRule="auto" w:line="360"/>
        <w:ind w:firstLine="709"/>
        <w:jc w:val="both"/>
        <w:rPr>
          <w:sz w:val="28"/>
          <w:szCs w:val="28"/>
        </w:rPr>
      </w:pPr>
      <w:r>
        <w:rPr>
          <w:sz w:val="28"/>
          <w:szCs w:val="28"/>
        </w:rPr>
        <w:t>В Краснодарском крае сосредоточены основные приморские курорты России: Сочи, Анапа, Геленджик, Туапсе, Ейск. Песчаные, галечные и рукотворные пляжи на побережье Черного и Азовского морей оборудованы аэросоляриями, душевыми установками, станциями по прокату катеров, лодок, водных лыж и велосипедов. Купальный сезон на курортах Краснодарского края продолжается с середины мая и до конца октября.</w:t>
      </w:r>
    </w:p>
    <w:p>
      <w:pPr>
        <w:pStyle w:val="Normal"/>
        <w:spacing w:lineRule="auto" w:line="360"/>
        <w:ind w:firstLine="709"/>
        <w:jc w:val="both"/>
        <w:rPr>
          <w:sz w:val="28"/>
          <w:szCs w:val="28"/>
        </w:rPr>
      </w:pPr>
      <w:r>
        <w:rPr>
          <w:sz w:val="28"/>
          <w:szCs w:val="28"/>
        </w:rPr>
        <w:t>Кубань – земля древних цивилизаций с мировой культурой. На территории Краснодарского края открыты древние городища, дольмены, курганы. Подземный мир открывает свои тайны в пещерах, а скала Киселева известна даже тем, кто никогда не был в Туапсе, но видел фильм «Бриллиантовая рука».</w:t>
      </w:r>
    </w:p>
    <w:p>
      <w:pPr>
        <w:pStyle w:val="Normal"/>
        <w:spacing w:lineRule="auto" w:line="360"/>
        <w:ind w:firstLine="709"/>
        <w:jc w:val="both"/>
        <w:rPr>
          <w:sz w:val="28"/>
          <w:szCs w:val="28"/>
        </w:rPr>
      </w:pPr>
      <w:r>
        <w:rPr>
          <w:sz w:val="28"/>
          <w:szCs w:val="28"/>
        </w:rPr>
        <w:t>Краснодарский край – главный винодельческий регион страны. В дегустационных залах можно по достоинству оценить вина Кубани.</w:t>
      </w:r>
    </w:p>
    <w:p>
      <w:pPr>
        <w:pStyle w:val="Normal"/>
        <w:spacing w:lineRule="auto" w:line="360"/>
        <w:ind w:firstLine="709"/>
        <w:jc w:val="both"/>
        <w:rPr/>
      </w:pPr>
      <w:r>
        <w:rPr>
          <w:i/>
          <w:sz w:val="28"/>
          <w:szCs w:val="28"/>
        </w:rPr>
        <w:t>География.</w:t>
      </w:r>
      <w:r>
        <w:rPr>
          <w:sz w:val="28"/>
          <w:szCs w:val="28"/>
        </w:rPr>
        <w:t xml:space="preserve"> Самый южный регион России, Краснодарский край расположен в западной части Большого Кавказа и на Азово-Кубанской низменности. Административным центром является город Краснодар, в 1994 г. отметивший свое двухсотлетие. Краснодарский край граничит с Ростовской областью, Ставропольским краем, Республикой Адыгея и Грузией. Южные и западные границы края омываются Черным и Азовским морями. Краснодарский край находится почти на середине между экватором и полюсом, на широте Северной Италии и Южной Франции.</w:t>
      </w:r>
    </w:p>
    <w:p>
      <w:pPr>
        <w:pStyle w:val="Normal"/>
        <w:spacing w:lineRule="auto" w:line="360"/>
        <w:ind w:firstLine="709"/>
        <w:jc w:val="both"/>
        <w:rPr>
          <w:sz w:val="28"/>
          <w:szCs w:val="28"/>
        </w:rPr>
      </w:pPr>
      <w:r>
        <w:rPr>
          <w:sz w:val="28"/>
          <w:szCs w:val="28"/>
        </w:rPr>
        <w:t>Краснодарский край - это край необозримых степей и высоких гор, покрытых лесными массивами. Равнины занимают более двух третей поверхности края. Самая большая из них Азово-Кубанская низменность, – расположена к северу от реки Кубани и к востоку от Азовского моря.</w:t>
      </w:r>
    </w:p>
    <w:p>
      <w:pPr>
        <w:pStyle w:val="Normal"/>
        <w:spacing w:lineRule="auto" w:line="360"/>
        <w:ind w:firstLine="709"/>
        <w:jc w:val="both"/>
        <w:rPr>
          <w:sz w:val="28"/>
          <w:szCs w:val="28"/>
        </w:rPr>
      </w:pPr>
      <w:r>
        <w:rPr>
          <w:sz w:val="28"/>
          <w:szCs w:val="28"/>
        </w:rPr>
        <w:t>Азовское море — северо-восточный боковой бассейн Черного моря, с которым оно соединяется Керченским проливом шириною в 4,2 км. Это самое мелкое море в мире, его глубина не превышает 15 м. Морские берега в основном плоские и песчаные, только на южном берегу встречаются холмы вулканического происхождения, которые местами переходят в крутые передовые горы.</w:t>
      </w:r>
    </w:p>
    <w:p>
      <w:pPr>
        <w:pStyle w:val="Normal"/>
        <w:spacing w:lineRule="auto" w:line="360"/>
        <w:ind w:firstLine="709"/>
        <w:jc w:val="both"/>
        <w:rPr>
          <w:sz w:val="28"/>
          <w:szCs w:val="28"/>
        </w:rPr>
      </w:pPr>
      <w:r>
        <w:rPr>
          <w:sz w:val="28"/>
          <w:szCs w:val="28"/>
        </w:rPr>
        <w:t>Черноморское побережье Краснодарского края, защищенное с севера от холодных ветров Кавказскими горами, протянулось узкой полосой на 457 км от Керченского пролива до Адлера. Подступающие к Черноморскому побережью горы Западного Кавказа повышаются с севера на юг от 600 до 1100 м. Черноморское побережье состоит из двух различных климатических провинций: Северо-Черноморской и Колхидской.</w:t>
      </w:r>
    </w:p>
    <w:p>
      <w:pPr>
        <w:pStyle w:val="Normal"/>
        <w:spacing w:lineRule="auto" w:line="360"/>
        <w:ind w:firstLine="709"/>
        <w:jc w:val="both"/>
        <w:rPr/>
      </w:pPr>
      <w:r>
        <w:rPr>
          <w:sz w:val="28"/>
          <w:szCs w:val="28"/>
        </w:rPr>
        <w:t>От курортной зоны Анапы до Геленджика простирается зона средиземноморских сухих субтропиков. Характерные особенности курортов Анапа и Геленджик:: сухой климат, можжевеловые леса, заросли держидерева и грабника, рощи пицундской сосны, ущелья горных рек, выходящих устьями на песчаные и галечные пляжи.</w:t>
      </w:r>
    </w:p>
    <w:p>
      <w:pPr>
        <w:pStyle w:val="Normal"/>
        <w:spacing w:lineRule="auto" w:line="360"/>
        <w:ind w:firstLine="709"/>
        <w:jc w:val="both"/>
        <w:rPr>
          <w:sz w:val="28"/>
          <w:szCs w:val="28"/>
        </w:rPr>
      </w:pPr>
      <w:r>
        <w:rPr>
          <w:sz w:val="28"/>
          <w:szCs w:val="28"/>
        </w:rPr>
        <w:t>После курортной зоны Геленджика количество осадков и влажность воздуха постепенно повышаются вместе с повышением высоты прилегающего кавказского хребта и в районе курорта Туапсе начинается зона влажных субтропиков - Колхидская провинция.</w:t>
      </w:r>
    </w:p>
    <w:p>
      <w:pPr>
        <w:pStyle w:val="Normal"/>
        <w:spacing w:lineRule="auto" w:line="360"/>
        <w:ind w:firstLine="709"/>
        <w:jc w:val="both"/>
        <w:rPr>
          <w:sz w:val="28"/>
          <w:szCs w:val="28"/>
        </w:rPr>
      </w:pPr>
      <w:r>
        <w:rPr>
          <w:sz w:val="28"/>
          <w:szCs w:val="28"/>
        </w:rPr>
        <w:t>Район курорта Сочи это огромная оранжерея под открытым небом, где растут инжир и гранат, маслины и эвкалипты, чай и мандарины, бананы и юкки, а выше, в горах, падуб, бамбук, иглица.</w:t>
      </w:r>
    </w:p>
    <w:p>
      <w:pPr>
        <w:pStyle w:val="Normal"/>
        <w:spacing w:lineRule="auto" w:line="360"/>
        <w:ind w:firstLine="709"/>
        <w:jc w:val="both"/>
        <w:rPr/>
      </w:pPr>
      <w:r>
        <w:rPr>
          <w:i/>
          <w:sz w:val="28"/>
          <w:szCs w:val="28"/>
        </w:rPr>
        <w:t>Климат.</w:t>
      </w:r>
      <w:r>
        <w:rPr>
          <w:sz w:val="28"/>
          <w:szCs w:val="28"/>
        </w:rPr>
        <w:t xml:space="preserve"> Климат на курортах Краснодарского края меняется от приморско-степного на севере (курорт Анапа) и приморско-горного (курорт Геленджик) до влажного субтропического (курорт Сочи) с достаточно устойчивым барометрическим давлением и постоянной аэрацией, как с суши, так и с моря. Средние температуры января от – 8 °С в горах (выше 2000 м), -4 °С на равнине, до 5°С на побережьях Азовского и Черного морей; июля - от 13 °С в горах, до 23 °С на равнине и побережье. Осадков выпадает от 400 до 3200 мм в год.</w:t>
      </w:r>
    </w:p>
    <w:p>
      <w:pPr>
        <w:pStyle w:val="Normal"/>
        <w:spacing w:lineRule="auto" w:line="360"/>
        <w:ind w:firstLine="709"/>
        <w:jc w:val="both"/>
        <w:rPr>
          <w:sz w:val="28"/>
          <w:szCs w:val="28"/>
        </w:rPr>
      </w:pPr>
      <w:r>
        <w:rPr>
          <w:sz w:val="28"/>
          <w:szCs w:val="28"/>
        </w:rPr>
        <w:t>Время, благоприятное для отдыха и туризма на курортах Краснодарского края, достигает 190 дней. Весна очень ранняя короткая. Уже к концу марта средняя суточная температура достигает 10° градусов, с середины апреля устанавливается теплая погода. Лето в Краснодарском крае очень теплое, солнечное, продолжительное, преобладает ясная безоблачная погода. Бывают очень жаркие и очень сухие дни, однако воздействие относительно высоких температур умеряется бризами. Основной дискомфорт летнего периода на Черноморских курортах Краснодарского края связан с высокой влажностью (свыше 70% днем) и частой повторяемостью душных погод, несколько меньше в степной части. В летние месяцы преобладают ветры юго-западного и южного направлений, умеренной интенсивности. В июле - августе иногда случаются прорывы западных и юго-западных циклонов, они сопровождаются бурными кратковременными (1-2 дня) ливнями с грозами. Осень, особенно сентябрь и октябрь, - самое лучшее время года на Черноморских курортах Краснодарского края . Температура воздуха в октябре 20 °С, в октябре 16 °С, к концу ноября 12 °С. Относительная влажность в эти месяцы значительно снижается.</w:t>
      </w:r>
    </w:p>
    <w:p>
      <w:pPr>
        <w:pStyle w:val="Normal"/>
        <w:spacing w:lineRule="auto" w:line="360"/>
        <w:ind w:firstLine="709"/>
        <w:jc w:val="both"/>
        <w:rPr>
          <w:sz w:val="28"/>
          <w:szCs w:val="28"/>
        </w:rPr>
      </w:pPr>
      <w:r>
        <w:rPr>
          <w:sz w:val="28"/>
          <w:szCs w:val="28"/>
        </w:rPr>
        <w:t>Купальный сезон на приморских курортах Краснодарского края длится с мая по октябрь. Температура морской воды в августе 24° С, в июне, сентябре 19-20° С.</w:t>
      </w:r>
    </w:p>
    <w:p>
      <w:pPr>
        <w:pStyle w:val="Normal"/>
        <w:spacing w:lineRule="auto" w:line="360"/>
        <w:ind w:firstLine="709"/>
        <w:jc w:val="both"/>
        <w:rPr/>
      </w:pPr>
      <w:r>
        <w:rPr>
          <w:i/>
          <w:sz w:val="28"/>
          <w:szCs w:val="28"/>
        </w:rPr>
        <w:t>Природные лечебные факторы.</w:t>
      </w:r>
      <w:r>
        <w:rPr>
          <w:sz w:val="28"/>
          <w:szCs w:val="28"/>
        </w:rPr>
        <w:t xml:space="preserve"> По разнообразию природных ландшафтов и их уникальному сочетанию - равнин, горных вершин с вечными снегами и ледниками, субтропических растений, теплых морей Азовского и Черного, целебных минеральных источников и лечебных грязей - курорты Краснодарского края не имеет аналогов в России.</w:t>
      </w:r>
    </w:p>
    <w:p>
      <w:pPr>
        <w:pStyle w:val="Normal"/>
        <w:spacing w:lineRule="auto" w:line="360"/>
        <w:ind w:firstLine="709"/>
        <w:jc w:val="both"/>
        <w:rPr>
          <w:sz w:val="28"/>
          <w:szCs w:val="28"/>
        </w:rPr>
      </w:pPr>
      <w:r>
        <w:rPr>
          <w:sz w:val="28"/>
          <w:szCs w:val="28"/>
        </w:rPr>
        <w:t>На побережьях Черного и Азовского морей в Краснодарском крае сосредоточены основные приморские курорты России: Анапа, Геленджик , Сочи , Туапсе, Ейск. Песчаные пляжи преобладают в Темрюкской курортной зоне (220 км) и в Анапе (35 км). На остальной территории Черноморского побережья Краснодарского края преобладают галечные пляжи, площадь которых резко ограничена подступающими к морю горами.</w:t>
      </w:r>
    </w:p>
    <w:p>
      <w:pPr>
        <w:pStyle w:val="Normal"/>
        <w:spacing w:lineRule="auto" w:line="360"/>
        <w:ind w:firstLine="709"/>
        <w:jc w:val="both"/>
        <w:rPr>
          <w:sz w:val="28"/>
          <w:szCs w:val="28"/>
        </w:rPr>
      </w:pPr>
      <w:r>
        <w:rPr>
          <w:sz w:val="28"/>
          <w:szCs w:val="28"/>
        </w:rPr>
        <w:t>Приморские курорты Краснодарского края являются бальнеоклиматическими, однако климат является основным или важным курортообразующим фактором. По классификации - это приморские курорты средиземноморского типа.</w:t>
      </w:r>
    </w:p>
    <w:p>
      <w:pPr>
        <w:pStyle w:val="Normal"/>
        <w:spacing w:lineRule="auto" w:line="360"/>
        <w:ind w:firstLine="709"/>
        <w:jc w:val="both"/>
        <w:rPr>
          <w:sz w:val="28"/>
          <w:szCs w:val="28"/>
        </w:rPr>
      </w:pPr>
      <w:r>
        <w:rPr>
          <w:sz w:val="28"/>
          <w:szCs w:val="28"/>
        </w:rPr>
        <w:t>На курортах Краснодарского края воды минеральных источников составляют основу курортного лечения в Анапе, Сочи , Горячем Ключе, Хадыженске и Краснодарской водолечебнице. Многие источники, расположенные в предгорных районах, пока полностью не используются. Программа по строительству питьевых бюветов на курортах Краснодарского края разработана профильным комитетом и в 2007 г. были введены в эксплуатацию несколько новых питьевых бюветов в Анапе и первый бювет в Сочи - на источнике Пластунской минеральной воды. В 2009 г. открыт питьевой бювет на территории СКО Адлеркурорт.</w:t>
      </w:r>
    </w:p>
    <w:p>
      <w:pPr>
        <w:pStyle w:val="Normal"/>
        <w:spacing w:lineRule="auto" w:line="360"/>
        <w:ind w:firstLine="709"/>
        <w:jc w:val="both"/>
        <w:rPr/>
      </w:pPr>
      <w:r>
        <w:rPr>
          <w:sz w:val="28"/>
          <w:szCs w:val="28"/>
        </w:rPr>
        <w:t>Для грязелечения на курортах Краснодарского края используются иловые сероводородные грязи Соленого, Голубицкого и Чембурского озер, Кизилташского и Витязевского лиманов, грязевой сопки Азовской. В Сочи разработана уникальная методика обогащения Имеретинских илов мацестинской сульфидной водой. В регионе насчитывается около 30 псевдовулканических сопок с большими запасами лечебной сопочной грязи.</w:t>
      </w:r>
    </w:p>
    <w:p>
      <w:pPr>
        <w:pStyle w:val="Normal"/>
        <w:spacing w:lineRule="auto" w:line="360"/>
        <w:ind w:firstLine="709"/>
        <w:jc w:val="both"/>
        <w:rPr>
          <w:sz w:val="28"/>
          <w:szCs w:val="28"/>
        </w:rPr>
      </w:pPr>
      <w:r>
        <w:rPr>
          <w:sz w:val="28"/>
          <w:szCs w:val="28"/>
        </w:rPr>
        <w:t>На курортах Краснодарского края - главного винодельческого региона страны, - широко применяется ампелотерапия и энотерапия.</w:t>
      </w:r>
    </w:p>
    <w:p>
      <w:pPr>
        <w:pStyle w:val="Normal"/>
        <w:spacing w:lineRule="auto" w:line="360"/>
        <w:ind w:firstLine="709"/>
        <w:jc w:val="both"/>
        <w:rPr>
          <w:sz w:val="28"/>
          <w:szCs w:val="28"/>
        </w:rPr>
      </w:pPr>
      <w:r>
        <w:rPr>
          <w:sz w:val="28"/>
          <w:szCs w:val="28"/>
        </w:rPr>
        <w:t>Одним из основных лечебных факторов на Черноморских курортах Краснодарского края является вода Черного моря – сложный природный комплекс с особыми физическими, химическими и биологическими свойствами. Минерализация воды в поверхностном слое Черного моря в районе Черноморских курортов Краснодарского края составляет 18,5 г/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2. Курор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Курорт Ана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па, город-курорт, славится как всесоюзная детская здравница, ну и также является семейным курортом. Число солнечных дней в году достигает здесь 270. Этот приморский город пользуется заслуженной славой одного из лучших курортов Черноморского побережья Кавказа.</w:t>
      </w:r>
    </w:p>
    <w:p>
      <w:pPr>
        <w:pStyle w:val="Normal"/>
        <w:spacing w:lineRule="auto" w:line="360"/>
        <w:ind w:firstLine="709"/>
        <w:jc w:val="both"/>
        <w:rPr>
          <w:sz w:val="28"/>
          <w:szCs w:val="28"/>
        </w:rPr>
      </w:pPr>
      <w:r>
        <w:rPr>
          <w:sz w:val="28"/>
          <w:szCs w:val="28"/>
        </w:rPr>
        <w:t xml:space="preserve"> </w:t>
      </w:r>
      <w:r>
        <w:rPr>
          <w:sz w:val="28"/>
          <w:szCs w:val="28"/>
        </w:rPr>
        <w:t>Разнообразие природных лечебных факторов уникально: это самое солнечное место на Черноморском побережье Кавказа, самые «золотые» песчаные пляжи. Анапа лидирует среди всех курортов Кубани по количеству месторождений минеральных вод для наружного применения. На территории Пионерского проспекта разведаны месторождения сульфидных, бромистых вод и йодо-бромистых рассолов для наружного применения. В районе Джемете открыты азотно-метановые сульфидные воды, которые уже используются для бальнеопроцедур. В кадастр минеральных вод страны включены месторождения Семигорское, Раевское, Анапское, Бимлюкское, Цибанобалкинское, Джеметинское. В окрестностях Анапы имеются богатейшие запасы лечебных грязей лиманов, соленых озер, грязевых сопок (псевдовулканов). Анапский виноград лечебных сортов поступает во все здравницы курорта. Ампелотерапия и энотерапия занимают достойное место в комплексной курортной тера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Курорт Геленджи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Курорт всесоюзного значения Геленджик расположен на берегу удобной бухты в 34 км к югу от Новороссийска и окружен со всех сторон отрогами хребта Маркхот. Этот хребет, окружающий котловину, где вырос современный город-курорт, разветвляется по направлению к двум мысам: южному обрывистому, так называемому Толстому мысу, и западному более пологому Тонкому мысу. Защищенная от бурь и штормов, со средней глубиной 10-12 метров, Геленджикская бухта является не только идеальной гаванью, но и отличным местом для купания в спокойной и чистой, прогретой солнцем воде. Геленджикская курортная зона протянулась с северо-запада на юго-восток, от мыса Пеной в Цемесской бухте до бухты Пиал на 78 км, включая в себя приморские климатические курорты и курортные местности: Кабардинка, Геленджик, Дивноморское, Джанхот, Прасковеевка, Бетта, Архипо-Осиповка. Теплый умеренно влажный климат Геленджика обусловлен влиянием Черного моря и расположением к югу от Главного Кавказского хребта. Значительные запасы лечебных минеральных вод позволяют постоянно расширять лечебную базу и преобразовывать Геленджик в бальнеоклиматический курорт. Для питьевого лечения используются гидрокарбонатные хлоридные натриевые воды (минерализация до 2 г/л) с малыми концентрациями брома, йода и бора; йодо-бромистые воды используются для ванн и питьевого лечения. Налажен промышленный розлив минеральной лечебно-столовой воды «Геленджикская» (гидрокарбонатно-натриевая с высоким содержанием ф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1 Джанхот</w:t>
      </w:r>
    </w:p>
    <w:p>
      <w:pPr>
        <w:pStyle w:val="Normal"/>
        <w:spacing w:lineRule="auto" w:line="360"/>
        <w:ind w:firstLine="709"/>
        <w:jc w:val="both"/>
        <w:rPr>
          <w:sz w:val="28"/>
          <w:szCs w:val="28"/>
        </w:rPr>
      </w:pPr>
      <w:r>
        <w:rPr>
          <w:sz w:val="28"/>
          <w:szCs w:val="28"/>
        </w:rPr>
        <w:t>Одним из интереснейших объектов для посещения туристами и экскурсантами по праву считается поселок Джанхот, находящийся в 20 км от Геленджика. Джанхот с его красивыми ландшафтами, спокойной бухтой, обширной зеленой зоной привлекает тысячи туристов и отдыхающих.</w:t>
      </w:r>
    </w:p>
    <w:p>
      <w:pPr>
        <w:pStyle w:val="Normal"/>
        <w:spacing w:lineRule="auto" w:line="360"/>
        <w:ind w:firstLine="709"/>
        <w:jc w:val="both"/>
        <w:rPr/>
      </w:pPr>
      <w:r>
        <w:rPr>
          <w:sz w:val="28"/>
          <w:szCs w:val="28"/>
        </w:rPr>
        <w:t xml:space="preserve">Около 100 лет тому назад этот чудесный уголок кавказской земли оставался одичалым и заброшенным. В конце </w:t>
      </w:r>
      <w:r>
        <w:rPr>
          <w:sz w:val="28"/>
          <w:szCs w:val="28"/>
          <w:lang w:val="en-US"/>
        </w:rPr>
        <w:t>XIX</w:t>
      </w:r>
      <w:r>
        <w:rPr>
          <w:sz w:val="28"/>
          <w:szCs w:val="28"/>
        </w:rPr>
        <w:t xml:space="preserve"> века Джанхот начинает заселяться. Одним из первых его поселенцев стал брат выдающегося русского писателя В.Г.Короленко – И.Г.Короленко, который построил здесь дачу. На этой даче неоднократно отдыхал и работал В.Г.Короленко. Сейчас этот дом превращен в литературно-мемориальный музей.</w:t>
      </w:r>
    </w:p>
    <w:p>
      <w:pPr>
        <w:pStyle w:val="Normal"/>
        <w:spacing w:lineRule="auto" w:line="360"/>
        <w:ind w:firstLine="709"/>
        <w:jc w:val="both"/>
        <w:rPr>
          <w:sz w:val="28"/>
          <w:szCs w:val="28"/>
        </w:rPr>
      </w:pPr>
      <w:r>
        <w:rPr>
          <w:sz w:val="28"/>
          <w:szCs w:val="28"/>
        </w:rPr>
        <w:t>В Джанхоте поражает красота окружающей природы. На сотни гектаров протянулись заросли пицундской реликтовой сосны; недалеко от курортного поселка на берегу моря возвышается уникальное творение природы – скала, прозванная за свои очертания «Пару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2 Архипо-Осиповка</w:t>
      </w:r>
    </w:p>
    <w:p>
      <w:pPr>
        <w:pStyle w:val="Normal"/>
        <w:spacing w:lineRule="auto" w:line="360"/>
        <w:ind w:firstLine="709"/>
        <w:jc w:val="both"/>
        <w:rPr>
          <w:sz w:val="28"/>
          <w:szCs w:val="28"/>
        </w:rPr>
      </w:pPr>
      <w:r>
        <w:rPr>
          <w:sz w:val="28"/>
          <w:szCs w:val="28"/>
        </w:rPr>
        <w:t>В 45 км от Геленджика, около Новороссийско-Батумского шоссе, в устье рек Вулана и Тешебса расположен курортный поселок Архипо-Осиповка. Поселок так назван в память солдата 77-го Тенгинского пехотного полка Архипа Осипова, совершившего подвиг.</w:t>
      </w:r>
    </w:p>
    <w:p>
      <w:pPr>
        <w:pStyle w:val="Normal"/>
        <w:spacing w:lineRule="auto" w:line="360"/>
        <w:ind w:firstLine="709"/>
        <w:jc w:val="both"/>
        <w:rPr>
          <w:sz w:val="28"/>
          <w:szCs w:val="28"/>
        </w:rPr>
      </w:pPr>
      <w:r>
        <w:rPr>
          <w:sz w:val="28"/>
          <w:szCs w:val="28"/>
        </w:rPr>
        <w:t>Сейчас село Архипо-Осиповка превращается в крупный курорт. Богатство природы, живописные горы, морской климат и удобный пляж привлекают сюда многих любителей путеше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3 Кабардинка</w:t>
      </w:r>
    </w:p>
    <w:p>
      <w:pPr>
        <w:pStyle w:val="Normal"/>
        <w:spacing w:lineRule="auto" w:line="360"/>
        <w:ind w:firstLine="709"/>
        <w:jc w:val="both"/>
        <w:rPr>
          <w:sz w:val="28"/>
          <w:szCs w:val="28"/>
        </w:rPr>
      </w:pPr>
      <w:r>
        <w:rPr>
          <w:sz w:val="28"/>
          <w:szCs w:val="28"/>
        </w:rPr>
        <w:t>По количеству солнечных дней и отсутствию туманов Кабардинка напоминает южный берег Крыма. Среднегодовая температура +12,4 °С. Море, горы и леса уготовили Кабардинке удивительный климат. Он благоприятен для лечения и отдыха.</w:t>
      </w:r>
    </w:p>
    <w:p>
      <w:pPr>
        <w:pStyle w:val="Normal"/>
        <w:spacing w:lineRule="auto" w:line="360"/>
        <w:ind w:firstLine="709"/>
        <w:jc w:val="both"/>
        <w:rPr>
          <w:sz w:val="28"/>
          <w:szCs w:val="28"/>
        </w:rPr>
      </w:pPr>
      <w:r>
        <w:rPr>
          <w:sz w:val="28"/>
          <w:szCs w:val="28"/>
        </w:rPr>
        <w:t>Кабардинка — самое сухое место не только в Геленджикском, но и в более южных районах Черного моря. Курортный сезон длится с мая по ноябрь, именно в это время здесь стоит сухая и теплая погода.</w:t>
      </w:r>
    </w:p>
    <w:p>
      <w:pPr>
        <w:pStyle w:val="Normal"/>
        <w:spacing w:lineRule="auto" w:line="360"/>
        <w:ind w:firstLine="709"/>
        <w:jc w:val="both"/>
        <w:rPr>
          <w:sz w:val="28"/>
          <w:szCs w:val="28"/>
        </w:rPr>
      </w:pPr>
      <w:r>
        <w:rPr>
          <w:sz w:val="28"/>
          <w:szCs w:val="28"/>
        </w:rPr>
        <w:t>Кабардинка была основана в 1836 году как военное укрепление русских войск и первоначально получила в честь правящей тогда императрицы название Александрийский форт, вскоре переименованный в Кабардинский (по названию стоявшего здесь полка).</w:t>
      </w:r>
    </w:p>
    <w:p>
      <w:pPr>
        <w:pStyle w:val="Normal"/>
        <w:spacing w:lineRule="auto" w:line="360"/>
        <w:ind w:firstLine="709"/>
        <w:jc w:val="both"/>
        <w:rPr>
          <w:sz w:val="28"/>
          <w:szCs w:val="28"/>
        </w:rPr>
      </w:pPr>
      <w:r>
        <w:rPr>
          <w:sz w:val="28"/>
          <w:szCs w:val="28"/>
        </w:rPr>
        <w:t>На строительстве форта и дороги, связывающей побережье с Кубанью, работал поэт-декабрист Александр Бестужев-Марлинский, сосланный сюда после сибирской каторги. По завершении строительства он получил звание унтер-офицера и был зачислен в гарнизон Геленджикского укрепления.</w:t>
      </w:r>
    </w:p>
    <w:p>
      <w:pPr>
        <w:pStyle w:val="Normal"/>
        <w:spacing w:lineRule="auto" w:line="360"/>
        <w:ind w:firstLine="709"/>
        <w:jc w:val="both"/>
        <w:rPr>
          <w:sz w:val="28"/>
          <w:szCs w:val="28"/>
        </w:rPr>
      </w:pPr>
      <w:r>
        <w:rPr>
          <w:sz w:val="28"/>
          <w:szCs w:val="28"/>
        </w:rPr>
        <w:t>В первые годы своего существования гарнизон Кабардинского форта часто отражал набеги горцев. С 1844 года отношения с местным населением стали улучшаться. В 1852 году два мирных аула Адуао (60 двор) и Хабады (50 дворов) были добровольно причислены к Кабардинскому укреплению.</w:t>
      </w:r>
    </w:p>
    <w:p>
      <w:pPr>
        <w:pStyle w:val="Normal"/>
        <w:spacing w:lineRule="auto" w:line="360"/>
        <w:ind w:firstLine="709"/>
        <w:jc w:val="both"/>
        <w:rPr>
          <w:sz w:val="28"/>
          <w:szCs w:val="28"/>
        </w:rPr>
      </w:pPr>
      <w:r>
        <w:rPr>
          <w:sz w:val="28"/>
          <w:szCs w:val="28"/>
        </w:rPr>
        <w:t>В ходе Крымской войны гарнизоны черноморских укреплений на побережье Кавказа были эвакуированы в Керчь, а сами укрепления разрушены.</w:t>
      </w:r>
    </w:p>
    <w:p>
      <w:pPr>
        <w:pStyle w:val="Normal"/>
        <w:spacing w:lineRule="auto" w:line="360"/>
        <w:ind w:firstLine="709"/>
        <w:jc w:val="both"/>
        <w:rPr>
          <w:sz w:val="28"/>
          <w:szCs w:val="28"/>
        </w:rPr>
      </w:pPr>
      <w:r>
        <w:rPr>
          <w:sz w:val="28"/>
          <w:szCs w:val="28"/>
        </w:rPr>
        <w:t>После поражения в Крымской войне Россия на некоторое время утратила свое влияние в Европе и бассейне Черного моря, но вскоре опять его восстановила. Вернув свои позиции на Северном Кавказе, царское правительство в 1869 году выселило часть непокорных горцев в Турцию, а на смену им пригласило осваивать опустевшие земли греков, отставных казаков и солдат.</w:t>
      </w:r>
    </w:p>
    <w:p>
      <w:pPr>
        <w:pStyle w:val="Normal"/>
        <w:spacing w:lineRule="auto" w:line="360"/>
        <w:ind w:firstLine="709"/>
        <w:jc w:val="both"/>
        <w:rPr>
          <w:sz w:val="28"/>
          <w:szCs w:val="28"/>
        </w:rPr>
      </w:pPr>
      <w:r>
        <w:rPr>
          <w:sz w:val="28"/>
          <w:szCs w:val="28"/>
        </w:rPr>
        <w:t>После проведения в 1885 году железной дороги в Новороссийск и строительства Сухумского шоссе, у Кабардинки появились основания стать перспективным курортным местечком для столичной знати, буржуазии, купечества и банкиров. Вскоре, прибрежная часть поселка оказалась застроена дачами, местное население было вытеснено в предгорья на худшие земли. К началу 20-х годов XX века в Кабардинке имелась почтово-телеграфная контора, аптека, бакалейные лавки, базар и целая дачная колония с капитальными постройками.</w:t>
      </w:r>
    </w:p>
    <w:p>
      <w:pPr>
        <w:pStyle w:val="Normal"/>
        <w:spacing w:lineRule="auto" w:line="360"/>
        <w:ind w:firstLine="709"/>
        <w:jc w:val="both"/>
        <w:rPr>
          <w:sz w:val="28"/>
          <w:szCs w:val="28"/>
        </w:rPr>
      </w:pPr>
      <w:r>
        <w:rPr>
          <w:sz w:val="28"/>
          <w:szCs w:val="28"/>
        </w:rPr>
        <w:t>В 1922 году лучшие дачи, расположенные у моря, были приведены в порядок и переданы в ведение Управления курортами Кубани и Черноморья. На дачах чиновников Владикавказской железной дороги разместили санаторий-колонию для беспризорных детей (ныне санаторий «Жемчужина моря»). Кабардинка была признана курортом общегосударственного значения, «…одной из лучших приморско-климатических станций». К летнему сезону 1941 года здесь было десять здравниц: два санатория, два пионерских лагеря и шесть домов отдыха.</w:t>
      </w:r>
    </w:p>
    <w:p>
      <w:pPr>
        <w:pStyle w:val="Normal"/>
        <w:spacing w:lineRule="auto" w:line="360"/>
        <w:ind w:firstLine="709"/>
        <w:jc w:val="both"/>
        <w:rPr>
          <w:sz w:val="28"/>
          <w:szCs w:val="28"/>
        </w:rPr>
      </w:pPr>
      <w:r>
        <w:rPr>
          <w:sz w:val="28"/>
          <w:szCs w:val="28"/>
        </w:rPr>
        <w:t>В годы Великой Отечественной войны из всех поселков Геленджикского района Кабардинка оказалась наиболее приближенной к линии фронта. Позиции фашистских войск находились в 20 км. Сразу за Кабардинкой, по направлению к Новороссийску, на берегу была размещена батарея капитана А. Зубкова. Корабельные орудия этой батареи контролировали всю акваторию Цемесской бухты, поддерживая огнем защитников Малой земли. Прицельная стрельба батареи лишала врага возможности использовать причалы порта в своих целях. Зубкова называли «диспетчером Новороссийского порта». Фашисты обрушивали на батарею шквал огня, 360 дней ее беспощадно обстреливали с моря, суши и бомбили с воздуха. Плотность огня была такой, что вражеские снаряды несколько раз даже попали в жерла советских пушек, но батарея Зубкова так и осталась для врага неприступным рубежом. Сейчас здесь находится экспозиция краеведческого музея г. Геленджика.</w:t>
      </w:r>
    </w:p>
    <w:p>
      <w:pPr>
        <w:pStyle w:val="Normal"/>
        <w:spacing w:lineRule="auto" w:line="360"/>
        <w:ind w:firstLine="709"/>
        <w:jc w:val="both"/>
        <w:rPr>
          <w:sz w:val="28"/>
          <w:szCs w:val="28"/>
        </w:rPr>
      </w:pPr>
      <w:r>
        <w:rPr>
          <w:sz w:val="28"/>
          <w:szCs w:val="28"/>
        </w:rPr>
        <w:t>Южнее Кабардинки лежит небольшое село Марьина Роща. Здесь в годы Великой Отечественной войны располагался штаб 18-й десантной армии, командующим которой был генерал-лейтенант К. Н. Леселидзе, а начальником политотдела — полковник Л. И. Брежнев, будущий генеральный секретарь ЦК КПСС.</w:t>
      </w:r>
    </w:p>
    <w:p>
      <w:pPr>
        <w:pStyle w:val="Normal"/>
        <w:spacing w:lineRule="auto" w:line="360"/>
        <w:ind w:firstLine="709"/>
        <w:jc w:val="both"/>
        <w:rPr>
          <w:sz w:val="28"/>
          <w:szCs w:val="28"/>
        </w:rPr>
      </w:pPr>
      <w:r>
        <w:rPr>
          <w:sz w:val="28"/>
          <w:szCs w:val="28"/>
        </w:rPr>
        <w:t>В послевоенные годы в Кабардинке начались восстановительные работы. В результате обстрелов и бомбежек в поселке почти не осталось целых домов. Поселок восстанавливался медленно и в начале 50-х годов оставался самым отстающим в районе. До 1960 года его жители пользовались керосиновыми лампами, газопровод провели сюда только в конце 70-х годов.</w:t>
      </w:r>
    </w:p>
    <w:p>
      <w:pPr>
        <w:pStyle w:val="Normal"/>
        <w:spacing w:lineRule="auto" w:line="360"/>
        <w:ind w:firstLine="709"/>
        <w:jc w:val="both"/>
        <w:rPr>
          <w:sz w:val="28"/>
          <w:szCs w:val="28"/>
        </w:rPr>
      </w:pPr>
      <w:r>
        <w:rPr>
          <w:sz w:val="28"/>
          <w:szCs w:val="28"/>
        </w:rPr>
        <w:t>В 1960 году по решению Совета министров РСФСР Кабардинку решено было развивать как детский климатологический курорт.</w:t>
      </w:r>
    </w:p>
    <w:p>
      <w:pPr>
        <w:pStyle w:val="Normal"/>
        <w:spacing w:lineRule="auto" w:line="360"/>
        <w:ind w:firstLine="709"/>
        <w:jc w:val="both"/>
        <w:rPr>
          <w:sz w:val="28"/>
          <w:szCs w:val="28"/>
        </w:rPr>
      </w:pPr>
      <w:r>
        <w:rPr>
          <w:sz w:val="28"/>
          <w:szCs w:val="28"/>
        </w:rPr>
        <w:t>В настоящее время около 40 здравниц Кабардинки готовы принять гостей. Самой крупной среди них является пятизвездочный отель «Надежда». Большая часть санаториев, баз отдыха и оздоровительных комплексов принимают детей и подростков, подтверждая репутацию Кабардинки как «детской республики».</w:t>
      </w:r>
    </w:p>
    <w:p>
      <w:pPr>
        <w:pStyle w:val="Normal"/>
        <w:spacing w:lineRule="auto" w:line="360"/>
        <w:ind w:firstLine="709"/>
        <w:jc w:val="both"/>
        <w:rPr>
          <w:sz w:val="28"/>
          <w:szCs w:val="28"/>
        </w:rPr>
      </w:pPr>
      <w:r>
        <w:rPr>
          <w:sz w:val="28"/>
          <w:szCs w:val="28"/>
        </w:rPr>
        <w:t>В последние годы в Кабардинке усилиями местных властей была реконструирована набережная, получили свое развитие социальные программы, культурная жизнь стала яркой и насыщенной. Здесь проводятся крупные фестивали, карнавалы и концерты. Начался бурный рост частных гостиниц. Отдых в Кабардинке стал престижным и доступ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Курорт Ей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йск — небольшой красивый город с прямыми улочками и аккуратными домиками, утопающий в зелени деревьев. Летом здесь хорошо всем: много солнца, песчаные пляжи, ласковое и неглубокое море. «Жемчужина Азовского моря» — так называют город. Курорт расположен на северо-западе Краснодарского края, занимая Ейский полуостров и часть прилегающей к нему Кубано-Приазовской низменности. Его территория омывается с трех сторон водами Азовского моря - Таганрогским заливом, Ейским лиманом, Ясенским заливом, Бейсугским лиманом и самим морем. Рельеф здесь в основном равнинный. В море на несколько километров выступают песчаные косы - Ейская, Долгая, Камышеватская.</w:t>
      </w:r>
    </w:p>
    <w:p>
      <w:pPr>
        <w:pStyle w:val="Normal"/>
        <w:spacing w:lineRule="auto" w:line="360"/>
        <w:ind w:firstLine="709"/>
        <w:jc w:val="both"/>
        <w:rPr>
          <w:sz w:val="28"/>
          <w:szCs w:val="28"/>
        </w:rPr>
      </w:pPr>
      <w:r>
        <w:rPr>
          <w:sz w:val="28"/>
          <w:szCs w:val="28"/>
        </w:rPr>
        <w:t>Коса Долгая является ландшафтным памятником природы Краснодарского края. Здесь уникальные ракушечные пляжи, глубокое море, пресноводные озера, богатый животный и растительный мир Азовского моря и приазовских степей. У основания косы раскинулся сосновый бор, который изобилует различными видами грибов и где можно встретить зайца, лису и даже кабана. На косе Долгой расположено двадцать баз отдыха. Тот, кто любит природу, сможет получить удовольствие от общения с лошадьми и одновременно поправить свое здоровье, так как иппотерапия помогает справиться со многими недугами. Опытные инструкторы научат не только верховой езде, но и проведут конными маршрутами по косе Долгой вдоль побережья. Здесь есть прекрасные места для увлеченных рыбалкой, серфингом.</w:t>
      </w:r>
    </w:p>
    <w:p>
      <w:pPr>
        <w:pStyle w:val="Normal"/>
        <w:spacing w:lineRule="auto" w:line="360"/>
        <w:ind w:firstLine="709"/>
        <w:jc w:val="both"/>
        <w:rPr>
          <w:sz w:val="28"/>
          <w:szCs w:val="28"/>
        </w:rPr>
      </w:pPr>
      <w:r>
        <w:rPr>
          <w:sz w:val="28"/>
          <w:szCs w:val="28"/>
        </w:rPr>
        <w:t>Наличие минеральных вод и лечебных грязей делает город неповторимым бальнеологическим морским курортом. Лечебные грязи курорта относятся к высококачественным минеральным лечебным гидро-карбонатно-сульфатным, магниево-кальцевым грязям. Применение лечебных грязей в сочетании с йодобромной и сероводородной минеральными водами оказывает уникальный терапевтический эффект.</w:t>
      </w:r>
    </w:p>
    <w:p>
      <w:pPr>
        <w:pStyle w:val="Normal"/>
        <w:spacing w:lineRule="auto" w:line="360"/>
        <w:ind w:firstLine="709"/>
        <w:jc w:val="both"/>
        <w:rPr>
          <w:sz w:val="28"/>
          <w:szCs w:val="28"/>
        </w:rPr>
      </w:pPr>
      <w:r>
        <w:rPr>
          <w:sz w:val="28"/>
          <w:szCs w:val="28"/>
        </w:rPr>
        <w:t xml:space="preserve">Отдых в Ейске показан лицам с заболеваниями сердечно-сосудистой системы, опорно-двигательного аппарата, нервной системы, кожными и гинекологическими заболеваниями. На всех курортах края используется лечебная иловая грязь соленого Ханского озера, о котором стоит рассказать поподробнее. </w:t>
      </w:r>
    </w:p>
    <w:p>
      <w:pPr>
        <w:pStyle w:val="Normal"/>
        <w:spacing w:lineRule="auto" w:line="360"/>
        <w:ind w:firstLine="709"/>
        <w:jc w:val="both"/>
        <w:rPr>
          <w:sz w:val="28"/>
          <w:szCs w:val="28"/>
        </w:rPr>
      </w:pPr>
      <w:r>
        <w:rPr>
          <w:sz w:val="28"/>
          <w:szCs w:val="28"/>
        </w:rPr>
        <w:t>Озеро расположено в 40 километрах к югу от Ейска и является памятником природы краевого значения. Когда-то озеро было лиманом, который был соединен с Азовским морем узким проливом, но постепенно коса из песка и ракушек отрезала лиман от моря. Ханское озеро находится на территории Ясенского заказника и летом становится домом для многих видов птиц.</w:t>
      </w:r>
    </w:p>
    <w:p>
      <w:pPr>
        <w:pStyle w:val="Normal"/>
        <w:spacing w:lineRule="auto" w:line="360"/>
        <w:ind w:firstLine="709"/>
        <w:jc w:val="both"/>
        <w:rPr>
          <w:sz w:val="28"/>
          <w:szCs w:val="28"/>
        </w:rPr>
      </w:pPr>
      <w:r>
        <w:rPr>
          <w:sz w:val="28"/>
          <w:szCs w:val="28"/>
        </w:rPr>
        <w:t>Период морских купаний в Ейском районе продолжается с мая по сентябрь. Прибрежная мелководная часть моря летом прогревается до 26o C, морские бризы хорошо смягчают летнюю жару. На мелководном Детском пляже в Ейске - аттракционы и водные горки, на Центральном к вашим услугам прокат и множество кафе.</w:t>
      </w:r>
    </w:p>
    <w:p>
      <w:pPr>
        <w:pStyle w:val="Normal"/>
        <w:spacing w:lineRule="auto" w:line="360"/>
        <w:ind w:firstLine="709"/>
        <w:jc w:val="both"/>
        <w:rPr>
          <w:sz w:val="28"/>
          <w:szCs w:val="28"/>
        </w:rPr>
      </w:pPr>
      <w:r>
        <w:rPr>
          <w:sz w:val="28"/>
          <w:szCs w:val="28"/>
        </w:rPr>
        <w:t>Немало сделано в области развития индустрии развлечений. В городе имеются кинотеатры, уникальный историко-краеведческий музей, городской дворец культуры, художественный салон, 4 парка культуры и отдыха, казино, множество детских и взрослых аттракционов, летних кафе, баров, ресторанов. Традиционным становится проведение городских праздников, Всероссийских соревнований по фанбордингу, греко-римской борьбе, боксу. Лицом курорта стали набережная Таганрогского залива, Приморский бульвар, городские фонтаны.</w:t>
      </w:r>
    </w:p>
    <w:p>
      <w:pPr>
        <w:pStyle w:val="Normal"/>
        <w:spacing w:lineRule="auto" w:line="360"/>
        <w:ind w:firstLine="709"/>
        <w:jc w:val="both"/>
        <w:rPr>
          <w:sz w:val="28"/>
          <w:szCs w:val="28"/>
        </w:rPr>
      </w:pPr>
      <w:r>
        <w:rPr>
          <w:sz w:val="28"/>
          <w:szCs w:val="28"/>
        </w:rPr>
        <w:t>Благоприятный степной климат, ровное пологое дно Таганрогского залива и Ейского лимана, лечебные песчаные пляжи сделали Ейск прекрасным курортом для детского и семейного отдыха, а удачно сочетающиеся мелководье моря и роза ветров создали великолепные условия для виндсерфинга и парусного спорта. На пляжах Ейской косы представлен широкий комплекс различных услуг для отдыхаю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4. Курорт Со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амый южный и самый «длинный» город России, расположенный на той же географической широте, что и знаменитые курорты Средиземноморской Ривьеры: Ницца, Канны, Монте-Карло, Сан-Ремо. Подобно им Большой Сочи протянулся вдоль моря сплошным пляжем на 145 километров. Курорт-Сочи называют жемчужиной Черноморского побережья Кавказа. Благодаря своему климату и уникальным природным ландшафтам Сочи признан одним из лучших приморских климатических курортов мира для круглогодичного отдыха и лечения. </w:t>
      </w:r>
    </w:p>
    <w:p>
      <w:pPr>
        <w:pStyle w:val="Normal"/>
        <w:spacing w:lineRule="auto" w:line="360"/>
        <w:ind w:firstLine="709"/>
        <w:jc w:val="both"/>
        <w:rPr>
          <w:sz w:val="28"/>
          <w:szCs w:val="28"/>
        </w:rPr>
      </w:pPr>
      <w:r>
        <w:rPr>
          <w:sz w:val="28"/>
          <w:szCs w:val="28"/>
        </w:rPr>
        <w:t xml:space="preserve">Целебный климат формируют море, горы и богатейшая экзотическая флора, наполняющая фитонцидами ионизированный воздух побережья. </w:t>
      </w:r>
    </w:p>
    <w:p>
      <w:pPr>
        <w:pStyle w:val="Normal"/>
        <w:spacing w:lineRule="auto" w:line="360"/>
        <w:ind w:firstLine="709"/>
        <w:jc w:val="both"/>
        <w:rPr>
          <w:b/>
          <w:b/>
          <w:sz w:val="28"/>
          <w:szCs w:val="28"/>
        </w:rPr>
      </w:pPr>
      <w:r>
        <w:rPr>
          <w:sz w:val="28"/>
          <w:szCs w:val="28"/>
        </w:rPr>
        <w:t>Однако главное достояние курорта - уникальные целебные сероводородные источники Мацестинской долины, йодо-бромистые воды Кудепсы и питьевые воды Пластунского, Мамайского, Волконского, Чвижепсинского месторождений, Имеретинские грязи. В 2007 г. в санатории Металлург открылся первый в Сочи питьевой бювет на источнике Пластунской минеральной воды. В 2009 открыт питьевой бювет на территории СКО «Адлеркурорт».</w:t>
      </w:r>
      <w:r>
        <w:br w:type="page"/>
      </w:r>
    </w:p>
    <w:p>
      <w:pPr>
        <w:pStyle w:val="Normal"/>
        <w:spacing w:lineRule="auto" w:line="360"/>
        <w:ind w:firstLine="709"/>
        <w:jc w:val="both"/>
        <w:rPr/>
      </w:pPr>
      <w:r>
        <w:rPr>
          <w:b/>
          <w:sz w:val="28"/>
          <w:szCs w:val="28"/>
        </w:rPr>
        <w:t>2.4.1 Хоста</w:t>
      </w:r>
    </w:p>
    <w:p>
      <w:pPr>
        <w:pStyle w:val="Normal"/>
        <w:spacing w:lineRule="auto" w:line="360"/>
        <w:ind w:firstLine="709"/>
        <w:jc w:val="both"/>
        <w:rPr>
          <w:sz w:val="28"/>
          <w:szCs w:val="28"/>
        </w:rPr>
      </w:pPr>
      <w:r>
        <w:rPr>
          <w:sz w:val="28"/>
          <w:szCs w:val="28"/>
        </w:rPr>
        <w:t>Хоста – центр одного из районов Большие Сочи. Этот курортный городок расположен в 20 километрах от Сочи, в живописной долине, окруженной горами. Место это особое, ни с чем не сравнимое.</w:t>
      </w:r>
    </w:p>
    <w:p>
      <w:pPr>
        <w:pStyle w:val="Normal"/>
        <w:spacing w:lineRule="auto" w:line="360"/>
        <w:ind w:firstLine="709"/>
        <w:jc w:val="both"/>
        <w:rPr>
          <w:sz w:val="28"/>
          <w:szCs w:val="28"/>
        </w:rPr>
      </w:pPr>
      <w:r>
        <w:rPr>
          <w:sz w:val="28"/>
          <w:szCs w:val="28"/>
        </w:rPr>
        <w:t>Даже цвет моря в этих местах иной. Окраска его все время меняется: оно то голубое, то зеленоватое, то синее, то переливается целой гаммой цветов. Великолепен пляж, образованный наносами мелкой гальки, а местами серого морского песка. Температура воды здесь на один-два градуса выше, чем в соседних местах побережья.</w:t>
      </w:r>
    </w:p>
    <w:p>
      <w:pPr>
        <w:pStyle w:val="Normal"/>
        <w:spacing w:lineRule="auto" w:line="360"/>
        <w:ind w:firstLine="709"/>
        <w:jc w:val="both"/>
        <w:rPr>
          <w:sz w:val="28"/>
          <w:szCs w:val="28"/>
        </w:rPr>
      </w:pPr>
      <w:r>
        <w:rPr>
          <w:sz w:val="28"/>
          <w:szCs w:val="28"/>
        </w:rPr>
        <w:t>Превосходным микроклиматом Хоста обязана своему географическому положению. Она словно зажата между отрогами гор в глубине небольшой бухты Тихой. С северо-запада Хоста защищена мысом Видным.</w:t>
      </w:r>
    </w:p>
    <w:p>
      <w:pPr>
        <w:pStyle w:val="Normal"/>
        <w:spacing w:lineRule="auto" w:line="360"/>
        <w:ind w:firstLine="709"/>
        <w:jc w:val="both"/>
        <w:rPr>
          <w:sz w:val="28"/>
          <w:szCs w:val="28"/>
        </w:rPr>
      </w:pPr>
      <w:r>
        <w:rPr>
          <w:sz w:val="28"/>
          <w:szCs w:val="28"/>
        </w:rPr>
        <w:t>В 1912 году в Хосте возникло общество благоустройства города. Предпринятые им меры несколько увеличили приток отдыхающих.</w:t>
      </w:r>
    </w:p>
    <w:p>
      <w:pPr>
        <w:pStyle w:val="Normal"/>
        <w:spacing w:lineRule="auto" w:line="360"/>
        <w:ind w:firstLine="709"/>
        <w:jc w:val="both"/>
        <w:rPr>
          <w:sz w:val="28"/>
          <w:szCs w:val="28"/>
        </w:rPr>
      </w:pPr>
      <w:r>
        <w:rPr>
          <w:sz w:val="28"/>
          <w:szCs w:val="28"/>
        </w:rPr>
        <w:t>Но подлинный расцвет Хосты начался лишь после 1920 года, когда в городе была установлена Советская власть. Сюда были проложены автомобильная и железная дороги. Сейчас здесь более 30 санаториев, домов отдыха и пансионатов, молодежная международная турбаза «Спутник», курортная поликлиника. В Хостинском районе расположены бальнеологические учреждения Мацесты и научный центр – институт курортологии и физио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4.2 Адлер</w:t>
      </w:r>
    </w:p>
    <w:p>
      <w:pPr>
        <w:pStyle w:val="Normal"/>
        <w:spacing w:lineRule="auto" w:line="360"/>
        <w:ind w:firstLine="709"/>
        <w:jc w:val="both"/>
        <w:rPr/>
      </w:pPr>
      <w:r>
        <w:rPr>
          <w:sz w:val="28"/>
          <w:szCs w:val="28"/>
        </w:rPr>
        <w:t>Город Адлер является центом одноименного района курорта Большие Сочи, самым южным ее пунктом. В районе современного Адлера (от абхазского названия «Артлар») с незапамятных времен проживали люди. До революции в эти глухие, заболоченные места ссылали неугодных царизму людей. В 1837 году здесь погиб декабрист А.А.Бестужев-Марлинский, сосланный царским самодержавием. Население Адлера и его окрестностей занималось сельским хозяйством, рыболовством и лесным промыслом. Главной отраслью сельского хозяйства являлось табаководство. В окрестностях Адлера с плантаций табака ежегодно снимали значительное количество табака, который через Адлер отправляли за границу.</w:t>
      </w:r>
    </w:p>
    <w:p>
      <w:pPr>
        <w:pStyle w:val="Normal"/>
        <w:spacing w:lineRule="auto" w:line="360"/>
        <w:ind w:firstLine="709"/>
        <w:jc w:val="both"/>
        <w:rPr/>
      </w:pPr>
      <w:r>
        <w:rPr>
          <w:sz w:val="28"/>
          <w:szCs w:val="28"/>
        </w:rPr>
        <w:t xml:space="preserve">Несмотря на свое торговое значение, село Адлер в начале </w:t>
      </w:r>
      <w:r>
        <w:rPr>
          <w:sz w:val="28"/>
          <w:szCs w:val="28"/>
          <w:lang w:val="en-US"/>
        </w:rPr>
        <w:t>XX</w:t>
      </w:r>
      <w:r>
        <w:rPr>
          <w:sz w:val="28"/>
          <w:szCs w:val="28"/>
        </w:rPr>
        <w:t xml:space="preserve"> было захолустным, болотистым местом. Еще в 1913 году считалось, что здесь нет условий для развития курорта. Сквозного проезда через Адлер в Абхазию не было из-за отсутствия моста через реку Мзымта. Приходилось ездить кружным путем, поднимаясь по Краснополянской дороге и оттуда спускаясь к морю, чтобы вновь попасть на шоссе.</w:t>
      </w:r>
    </w:p>
    <w:p>
      <w:pPr>
        <w:pStyle w:val="Normal"/>
        <w:spacing w:lineRule="auto" w:line="360"/>
        <w:ind w:firstLine="709"/>
        <w:jc w:val="both"/>
        <w:rPr>
          <w:sz w:val="28"/>
          <w:szCs w:val="28"/>
        </w:rPr>
      </w:pPr>
      <w:r>
        <w:rPr>
          <w:sz w:val="28"/>
          <w:szCs w:val="28"/>
        </w:rPr>
        <w:t>Особенно тяжело было весной, когда в горах таял снег или выпадали ливневые дожди. Горная река Мзымта широко разливалась, затапливая равнину. Адлеровские болота становились настоящим рассадником малярии. В селе трудно было найти семью, которую обошло бы эта изнуряющая болезнь.</w:t>
      </w:r>
    </w:p>
    <w:p>
      <w:pPr>
        <w:pStyle w:val="Normal"/>
        <w:spacing w:lineRule="auto" w:line="360"/>
        <w:ind w:firstLine="709"/>
        <w:jc w:val="both"/>
        <w:rPr>
          <w:sz w:val="28"/>
          <w:szCs w:val="28"/>
        </w:rPr>
      </w:pPr>
      <w:r>
        <w:rPr>
          <w:sz w:val="28"/>
          <w:szCs w:val="28"/>
        </w:rPr>
        <w:t>В 1967 году в Адлере открылся курортный городок, который круглый год принимает тысячи отдыхающих. В конце десятой пятилетки сооружение адлеровского курортного городка будет полностью завершено, и тогда в его ландшафт впишется киноконцертный зал, библиотека, плавательные бассейны, спортивные площад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4.3 Дагомыс</w:t>
      </w:r>
    </w:p>
    <w:p>
      <w:pPr>
        <w:pStyle w:val="Normal"/>
        <w:spacing w:lineRule="auto" w:line="360"/>
        <w:ind w:firstLine="709"/>
        <w:jc w:val="both"/>
        <w:rPr>
          <w:sz w:val="28"/>
          <w:szCs w:val="28"/>
        </w:rPr>
      </w:pPr>
      <w:r>
        <w:rPr>
          <w:sz w:val="28"/>
          <w:szCs w:val="28"/>
        </w:rPr>
        <w:t>В переводе с черкесского, «Дагомыс» — прохладное, тенистое место.</w:t>
      </w:r>
    </w:p>
    <w:p>
      <w:pPr>
        <w:pStyle w:val="Normal"/>
        <w:spacing w:lineRule="auto" w:line="360"/>
        <w:ind w:firstLine="709"/>
        <w:jc w:val="both"/>
        <w:rPr>
          <w:sz w:val="28"/>
          <w:szCs w:val="28"/>
        </w:rPr>
      </w:pPr>
      <w:r>
        <w:rPr>
          <w:sz w:val="28"/>
          <w:szCs w:val="28"/>
        </w:rPr>
        <w:t>Первоначальное русское поселение известно под названием Кубанский пост. После окончания в 1864 Кавказской войны Россия активно приступила к освоению Черноморского побережья Кавказа. Начался этот процесс с пополнения на новых землях выходящих в отставку солдат Кавказского корпуса. В долинах рек Западный Дагомыс и Восточный Дагомыс участки предоставлялись солдатами второй, третей и четвертой рот 2-го Кавказского линейного батальона. Они так и стали называть свои поселки — Вторая Рота, Третья рота, Четвертая Рота. В 80-90 годы XIX века в эти края двинулась масса переселенцев из самых разных уголков российской империи.</w:t>
      </w:r>
    </w:p>
    <w:p>
      <w:pPr>
        <w:pStyle w:val="Normal"/>
        <w:spacing w:lineRule="auto" w:line="360"/>
        <w:ind w:firstLine="709"/>
        <w:jc w:val="both"/>
        <w:rPr>
          <w:sz w:val="28"/>
          <w:szCs w:val="28"/>
        </w:rPr>
      </w:pPr>
      <w:r>
        <w:rPr>
          <w:sz w:val="28"/>
          <w:szCs w:val="28"/>
        </w:rPr>
        <w:t>Примерно в это же время на побережье стали появляться армянские поселенцы из Турции. Эти люди уже почувствовали приближение массовых репрессий против армян, которые в 1914—1915 вообще обернутся настоящим геноцидом. Селились армянские переселенцы тоже кучно; в горах близ Дагомыса они основали такие села, как Нор-Луйс, Нижне-Армянскую Хобзу, Верхне-Армянское Лоо.</w:t>
      </w:r>
    </w:p>
    <w:p>
      <w:pPr>
        <w:pStyle w:val="Normal"/>
        <w:spacing w:lineRule="auto" w:line="360"/>
        <w:ind w:firstLine="709"/>
        <w:jc w:val="both"/>
        <w:rPr>
          <w:sz w:val="28"/>
          <w:szCs w:val="28"/>
        </w:rPr>
      </w:pPr>
      <w:r>
        <w:rPr>
          <w:sz w:val="28"/>
          <w:szCs w:val="28"/>
        </w:rPr>
        <w:t>Самые же ценные земли вблизи моря стали покупать для себя царские чиновники, министры, крупные землевладельцы и банкиры. Крупный земельный участок при впадении р. Дагомыс в море приобрела семья императора Николая II. Здесь было основано подчинявшееся дворцу подсобное хозяйство — 2,5 тыс. гектаров земельных угодий и большая скотоводческая ферма. Для работающих здесь крестьян был построен небольшой поселок — будущий Дагомыс. К началу XX века в нем жили всего 300 человек. Управлял царским хозяйством князь Успенский. Хозяйство было рентабельным, по большей части его продукция шла на сочинский рынок, где пользовалась большим спросом. Отдыхавшие в Сочи представители столичной знати почитали за честь для себя покупать продукты, выращенные на царских угодьях. Разумеется, какая-то часть выращенных здесь овощей и фруктов отправлялась в Зимний дворец, к императорскому столу.</w:t>
      </w:r>
    </w:p>
    <w:p>
      <w:pPr>
        <w:pStyle w:val="Normal"/>
        <w:spacing w:lineRule="auto" w:line="360"/>
        <w:ind w:firstLine="709"/>
        <w:jc w:val="both"/>
        <w:rPr>
          <w:sz w:val="28"/>
          <w:szCs w:val="28"/>
        </w:rPr>
      </w:pPr>
      <w:r>
        <w:rPr>
          <w:sz w:val="28"/>
          <w:szCs w:val="28"/>
        </w:rPr>
        <w:t>После революции в Дагомысе был организован плодосовхоз. Потом на склонах окрестных гор появились чайные плантации. Талантливый селекционер Иов Кошман впервые доказал, что чай можно выращивать и в русских субтропиках.</w:t>
      </w:r>
    </w:p>
    <w:p>
      <w:pPr>
        <w:pStyle w:val="Normal"/>
        <w:spacing w:lineRule="auto" w:line="360"/>
        <w:ind w:firstLine="709"/>
        <w:jc w:val="both"/>
        <w:rPr>
          <w:sz w:val="28"/>
          <w:szCs w:val="28"/>
        </w:rPr>
      </w:pPr>
      <w:r>
        <w:rPr>
          <w:sz w:val="28"/>
          <w:szCs w:val="28"/>
        </w:rPr>
        <w:t>Когда в 1930-е годы на побережье началось бурное строительство санаториев, в Дагомысе появилась мебельная фабрика, выпускавшая мебель для новых здравниц. Еще в начале 1930-х годов в Дагомысе работали две туристические базы, несколько маленьких домов отдыха. По-настоящему же курортные страницы появились в истории поселка в 1970-е годы, когда строители югославской фирмы «Маврово» построили здесь две гостиницы «Дагомыс» и «Олимпийскую». Этот гостиничный комплекс многие годы считался самым комфортабельным местом отдыха в стране, здесь проходили важные симпозиумы, переговоры и конференции. Именно в гостиничном комплексе «Дагомыс» в 1988 состоялось заседание 38-й Пагуошской конференции ученых, неправительственной организации ученых, выступающих за сохранение мира во всем мире. Открывал эту конференцию академик Андрей Сахаров.</w:t>
      </w:r>
    </w:p>
    <w:p>
      <w:pPr>
        <w:pStyle w:val="Normal"/>
        <w:spacing w:lineRule="auto" w:line="360"/>
        <w:ind w:firstLine="709"/>
        <w:jc w:val="both"/>
        <w:rPr>
          <w:sz w:val="28"/>
          <w:szCs w:val="28"/>
        </w:rPr>
      </w:pPr>
      <w:r>
        <w:rPr>
          <w:sz w:val="28"/>
          <w:szCs w:val="28"/>
        </w:rPr>
        <w:t>Описание. Дагомыс — один из самых известных курортных комплексов Черноморского побережья России. У него много достоинств, но главное — гармоничное сочетание великолепного природного ландшафта и комфортабельных гостиниц.</w:t>
      </w:r>
    </w:p>
    <w:p>
      <w:pPr>
        <w:pStyle w:val="Normal"/>
        <w:spacing w:lineRule="auto" w:line="360"/>
        <w:ind w:firstLine="709"/>
        <w:jc w:val="both"/>
        <w:rPr>
          <w:sz w:val="28"/>
          <w:szCs w:val="28"/>
        </w:rPr>
      </w:pPr>
      <w:r>
        <w:rPr>
          <w:sz w:val="28"/>
          <w:szCs w:val="28"/>
        </w:rPr>
        <w:t>Дагомыс расположен между Сочи и Лоо, всего в получасе езды от центра курорта, и прекрасно подходит, как для тихого семейного отдыха, так и для детского, молодежного и активного отдыха. Флагманом туризма в Дагомысе является одноименный оздоровительный комплекс и работающий в купе с ним пансионат «Олимпийский Дагомыс», имеющие за своими плечами богатую историю приемов гостей самого высокого уровня.</w:t>
      </w:r>
    </w:p>
    <w:p>
      <w:pPr>
        <w:pStyle w:val="Normal"/>
        <w:spacing w:lineRule="auto" w:line="360"/>
        <w:ind w:firstLine="709"/>
        <w:jc w:val="both"/>
        <w:rPr>
          <w:sz w:val="28"/>
          <w:szCs w:val="28"/>
        </w:rPr>
      </w:pPr>
      <w:r>
        <w:rPr>
          <w:sz w:val="28"/>
          <w:szCs w:val="28"/>
        </w:rPr>
        <w:t>Это место действительно уникальное. Курортное местечко Дагомыс, подарившее своё имя комплексу, находится в 12 километрах от центра Сочи. Много лет назад люди заметили, что здешний климат отличается от климата других участков побережья: летом в Дагомысе чуть прохладнее, потому что воздушные потоки, возникающие из-за определенного рельефа гор, приносят сюда свежесть. Слово «Дагомыс» так и переводится с черкесского — «прохладное, тенистое место».</w:t>
      </w:r>
    </w:p>
    <w:p>
      <w:pPr>
        <w:pStyle w:val="Normal"/>
        <w:spacing w:lineRule="auto" w:line="360"/>
        <w:ind w:firstLine="709"/>
        <w:jc w:val="both"/>
        <w:rPr>
          <w:b/>
          <w:b/>
          <w:sz w:val="28"/>
          <w:szCs w:val="28"/>
        </w:rPr>
      </w:pPr>
      <w:r>
        <w:rPr>
          <w:sz w:val="28"/>
          <w:szCs w:val="28"/>
        </w:rPr>
        <w:t>Теплое и спокойное море в районе Дагомыса благотворно влияет на человека, ведь морская вода обладает многими целебными свойствами, и успокаивающе действует на нервную систему. Морской воздух насыщен кислородом, солями хлористого натрия, кальция, магния, брома. Пляжи в Дагомысе широкие, галечные. Вдоль набережной расположено множество кафе, ресторанчиков и диско-баров, в которых можно повеселиться на полную катушку. Набережная разделена рекой, западная часть пляжа — открыта для доступа всех желающих, восточная доступна лишь отдыхающим ОК «Дагомыс» и ОК «Олимпийский» при предъявлении соответствующей «карты гост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Курорт Туап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положен на берегу Черного моря в устье двух рек: Туапсе и Паук, а также на склонах окружающих гор Кавказского хребта. Значительную часть района занимают леса, и после кратковременного летнего дождя воздух наполняется запахами хвои и цветов. Здесь насчитывается порядка 1200 видов растений. За последние годы в курортной медицине стали использоваться местные питьевые Туапсинские минеральные воды. Туапсинская курортная зона Черноморского побережья протяженностью около 100 км включает курортные местности: Джубга, Новомихайловский, Небуг, Агрия, Ольгинка, Гизель-Дере и Шепси. Курорты Туапсинского района - это 256 учреждений санаторно-курортного комплекса готовых принять одновременно 39,5 тысяч отдыхающих. Безусловным лидером в детском отдыхе является Всероссийский детский Центр «Орленок», где за год отдыхает более 16 тыс. детей. Туапсе считается Центром российского дайвинга. Скалы, вплотную подступающие к морю, формируют живописные подводные ландшаф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1 Аше</w:t>
      </w:r>
    </w:p>
    <w:p>
      <w:pPr>
        <w:pStyle w:val="Normal"/>
        <w:spacing w:lineRule="auto" w:line="360"/>
        <w:ind w:firstLine="709"/>
        <w:jc w:val="both"/>
        <w:rPr/>
      </w:pPr>
      <w:r>
        <w:rPr>
          <w:sz w:val="28"/>
          <w:szCs w:val="28"/>
        </w:rPr>
        <w:t>Город был основан в 1898 в связи со строительством чугуноплавильного завода, с 1933 — город, с 1963 — город областного подчинения. Название имеет два толкования. Одно рассматривает топоним с точки зрения оценки местных природных условий, сближая с тюркским глаголом «аш», «ас», со значением «переходить, переваливать (через горы)», т. е. река (Аша), пробивающаяся сквозь горы. Другое толкование связывает название реки с башкирским родоплеменным наименованием «ассы», «ас», «аша», и исходит из названия реки в первоисточниках — Асса. Род ас входил в племя китайцев.</w:t>
      </w:r>
    </w:p>
    <w:p>
      <w:pPr>
        <w:pStyle w:val="Normal"/>
        <w:spacing w:lineRule="auto" w:line="360"/>
        <w:ind w:firstLine="709"/>
        <w:jc w:val="both"/>
        <w:rPr>
          <w:sz w:val="28"/>
          <w:szCs w:val="28"/>
        </w:rPr>
      </w:pPr>
      <w:r>
        <w:rPr>
          <w:sz w:val="28"/>
          <w:szCs w:val="28"/>
        </w:rPr>
        <w:t>Есть предположение о происхождении из древнеарийского языка, так как возможно, что многие названия даны до прихода башкир и русских. Слово «аша» переводится как «истина, правда».</w:t>
      </w:r>
    </w:p>
    <w:p>
      <w:pPr>
        <w:pStyle w:val="Normal"/>
        <w:spacing w:lineRule="auto" w:line="360"/>
        <w:ind w:firstLine="709"/>
        <w:jc w:val="both"/>
        <w:rPr>
          <w:sz w:val="28"/>
          <w:szCs w:val="28"/>
        </w:rPr>
      </w:pPr>
      <w:r>
        <w:rPr>
          <w:sz w:val="28"/>
          <w:szCs w:val="28"/>
        </w:rPr>
        <w:t xml:space="preserve">Название реки и поселка Аше в переводе с адыгейского обозначает "оружие". </w:t>
      </w:r>
    </w:p>
    <w:p>
      <w:pPr>
        <w:pStyle w:val="Normal"/>
        <w:spacing w:lineRule="auto" w:line="360"/>
        <w:ind w:firstLine="709"/>
        <w:jc w:val="both"/>
        <w:rPr>
          <w:sz w:val="28"/>
          <w:szCs w:val="28"/>
        </w:rPr>
      </w:pPr>
      <w:r>
        <w:rPr>
          <w:sz w:val="28"/>
          <w:szCs w:val="28"/>
        </w:rPr>
        <w:t>С древних времен на этой территории жили шапсуги - причерноморские адыги. Они считались искусными мастерами, специализировались на изготовлении холодного оружия. В окрестностях Аше и по сей лень проживает много шапсугов. Местное население занималось животноводством, земледелием и садоводством. Лучшими садоводами считались убыхи. Их селения тонули в зелени цветущих и плодоносящих деревьев: они выращивали орехи, яблоки, груши, черешню.</w:t>
      </w:r>
    </w:p>
    <w:p>
      <w:pPr>
        <w:pStyle w:val="Normal"/>
        <w:spacing w:lineRule="auto" w:line="360"/>
        <w:ind w:firstLine="709"/>
        <w:jc w:val="both"/>
        <w:rPr>
          <w:sz w:val="28"/>
          <w:szCs w:val="28"/>
        </w:rPr>
      </w:pPr>
      <w:r>
        <w:rPr>
          <w:sz w:val="28"/>
          <w:szCs w:val="28"/>
        </w:rPr>
        <w:t xml:space="preserve">Аше – курортный поселок на берегу Черного моря недалеко от Туапсе. Он отгорожен от холодных северных ветров горами Кавказского хребта и лежит в междуречье. Туристов на отдых в Аше привлекает мягкий субтропический климат, исключающий жару, и ласковое теплое море. Отдыхающие в пансионате Аше могут вволю любоваться экзотическими пальмами, завораживающими камелиями и цветущими магнолиями. Своеобразный климат Аше создал удивительно благоприятные условия для необыкновенной растительности здешних мест. Животный мир также богат, необычен и разнообразен. </w:t>
      </w:r>
    </w:p>
    <w:p>
      <w:pPr>
        <w:pStyle w:val="Normal"/>
        <w:spacing w:lineRule="auto" w:line="360"/>
        <w:ind w:firstLine="709"/>
        <w:jc w:val="both"/>
        <w:rPr>
          <w:sz w:val="28"/>
          <w:szCs w:val="28"/>
        </w:rPr>
      </w:pPr>
      <w:r>
        <w:rPr>
          <w:sz w:val="28"/>
          <w:szCs w:val="28"/>
        </w:rPr>
        <w:t xml:space="preserve">Пляжи Аше считаются лучшими на Лазаревском взморье. Он не укреплен волнорезами, без ям и рытвин, ничто не будет мешать получать удовольствие от водных аттракционов. Отдых в Аше необычайно благотворно действует на организм человека. А морская вода благодаря своим целебным свойствам успокаивающе действует на нервную систему человека и способствует крепкому спокойному сну. Благодаря наличию сероводорода прекрасно лечатся заболевания органов пищеварения, и происходит это в течение всего года. Именно эти лечебные факторы с успехом используются в стенах санатория "Аврора". </w:t>
      </w:r>
    </w:p>
    <w:p>
      <w:pPr>
        <w:pStyle w:val="Normal"/>
        <w:spacing w:lineRule="auto" w:line="360"/>
        <w:ind w:firstLine="709"/>
        <w:jc w:val="both"/>
        <w:rPr>
          <w:sz w:val="28"/>
          <w:szCs w:val="28"/>
        </w:rPr>
      </w:pPr>
      <w:r>
        <w:rPr>
          <w:sz w:val="28"/>
          <w:szCs w:val="28"/>
        </w:rPr>
        <w:t xml:space="preserve">Заболевания системы кровообращения, органов дыхания, нервной системы, опорно-двигательной системы – это все входит в медицинский профиль санатория "Аврора". Медицинские услуги, предоставляемые в санатории "Аврора", весьма разнообразны. Это традиционный массаж, гидромассаж, индивидуальная иглотерапия, мануальная терапия, элементы лечебной физкультуры. За дополнительную плату прием ведут квалифицированные врачи: невропатолог, пульмонолог, ЛОР, кардиолог. </w:t>
      </w:r>
    </w:p>
    <w:p>
      <w:pPr>
        <w:pStyle w:val="Normal"/>
        <w:spacing w:lineRule="auto" w:line="360"/>
        <w:ind w:firstLine="709"/>
        <w:jc w:val="both"/>
        <w:rPr>
          <w:sz w:val="28"/>
          <w:szCs w:val="28"/>
        </w:rPr>
      </w:pPr>
      <w:r>
        <w:rPr>
          <w:sz w:val="28"/>
          <w:szCs w:val="28"/>
        </w:rPr>
        <w:t xml:space="preserve">Все номера санатория "Аврора" с телевизором, холодильником и кондиционером. В отдельном корпусе расположена прекрасная столовая с кухней на любой вкус. На территории санатория работают бар, магазины, летний и зимний кинотеатры, спортивные площадки, теннисные корты. Особой популярностью пользуется бассейн с морской водой, сауны и спортзал с новейшими тренажерами. </w:t>
      </w:r>
    </w:p>
    <w:p>
      <w:pPr>
        <w:pStyle w:val="Normal"/>
        <w:spacing w:lineRule="auto" w:line="360"/>
        <w:ind w:firstLine="709"/>
        <w:jc w:val="both"/>
        <w:rPr>
          <w:sz w:val="28"/>
          <w:szCs w:val="28"/>
        </w:rPr>
      </w:pPr>
      <w:r>
        <w:rPr>
          <w:sz w:val="28"/>
          <w:szCs w:val="28"/>
        </w:rPr>
        <w:t xml:space="preserve">На отдых в Аше с удовольствием приезжают люди преклонного возраста и молодые родители с маленькими детьми. </w:t>
      </w:r>
    </w:p>
    <w:p>
      <w:pPr>
        <w:pStyle w:val="Normal"/>
        <w:spacing w:lineRule="auto" w:line="360"/>
        <w:ind w:firstLine="709"/>
        <w:jc w:val="both"/>
        <w:rPr>
          <w:sz w:val="28"/>
          <w:szCs w:val="28"/>
        </w:rPr>
      </w:pPr>
      <w:r>
        <w:rPr>
          <w:sz w:val="28"/>
          <w:szCs w:val="28"/>
        </w:rPr>
        <w:t>Ухоженные аллеи пансионата в Аше спускаются прямо к пляжу, на котором все желающие найдут удобное для себя место для купания. В междуречье расположены уникальные памятники природы и живописные ландшафты. Их посещение непременно станет познавательным и запоминающимся событием на протяжении отпу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2 Джубга</w:t>
      </w:r>
    </w:p>
    <w:p>
      <w:pPr>
        <w:pStyle w:val="Normal"/>
        <w:spacing w:lineRule="auto" w:line="360"/>
        <w:ind w:firstLine="709"/>
        <w:jc w:val="both"/>
        <w:rPr>
          <w:sz w:val="28"/>
          <w:szCs w:val="28"/>
        </w:rPr>
      </w:pPr>
      <w:r>
        <w:rPr>
          <w:sz w:val="28"/>
          <w:szCs w:val="28"/>
        </w:rPr>
        <w:t>Едва вечером в пятницу солнце заходит за горизонт, со стороны Кубани появляется бесконечный огненный змей, и медленно начинает вползать в горы. Извиваясь, он проникает все дальше и дальше, то прячась в тоннелях и густых кронах, то взлетая на перевалах к самым звездам. Жизнь змея коротка, а цель известна: прорваться сквозь горы и раствориться в объятиях успокаивающего прибоя. Это после рабочей недели идут к морю тысячи автомобилей. В пятницу – туда. В воскресение – обратно. Это Джубга. В поселке всего 4000 жителей и 800-метровый пляж, который с одной стороны упирается в красивый мыс Шапсухо, а с другой - в гору под смешным названием Ёжик. Это не абстрактная метафора. Гора действительно похожа на гигантского зеленого ежа, пришедшего к морю погреться на солнышке. Каждые выходные Джубга принимает огромное число отдыхающих на машинах. По другому быть просто не может: до железной дороги, то есть до Туапсе, почти 80 километров, до аэропорта - намного больше. Мало кому из пеших туристов придет в голову совершать такой бессмысленный вояж.</w:t>
      </w:r>
    </w:p>
    <w:p>
      <w:pPr>
        <w:pStyle w:val="Normal"/>
        <w:spacing w:lineRule="auto" w:line="360"/>
        <w:ind w:firstLine="709"/>
        <w:jc w:val="both"/>
        <w:rPr>
          <w:sz w:val="28"/>
          <w:szCs w:val="28"/>
        </w:rPr>
      </w:pPr>
      <w:r>
        <w:rPr>
          <w:sz w:val="28"/>
          <w:szCs w:val="28"/>
        </w:rPr>
        <w:t>Другое дело свободные автомобилисты. Джубга – форпост на пути единственной трассы, соединяющей Сочи с "большой" Россией. Миновать Джубгу невозможно. Это наложило свой отпечаток на поселок. Развлечения здесь быстрые, динамичные, от простых забавных аттракционов, до арендных скоростных катеров, оборудованных 200-сильными моторами. Мгновения – и берег превращается в тоненькую ниточку, а Вы взлетаете на волнах и проваливаетесь в бездну под озорной хоровод мириад соленых брызг. Парашют, дайвинг, гидроциклы. Заводная музыка ресторанов и кафе. Даже бильярд в Джубге какой-то неуловимо динамичный.</w:t>
      </w:r>
    </w:p>
    <w:p>
      <w:pPr>
        <w:pStyle w:val="Normal"/>
        <w:spacing w:lineRule="auto" w:line="360"/>
        <w:ind w:firstLine="709"/>
        <w:jc w:val="both"/>
        <w:rPr/>
      </w:pPr>
      <w:r>
        <w:rPr>
          <w:sz w:val="28"/>
          <w:szCs w:val="28"/>
        </w:rPr>
        <w:t>Это не значит, что Джубга место только дикого отдыха, здесь успешно работают пансионаты довоенной постройки, известные своей основательностью и масштабом. Есть в Джубге очень хороший детский лагерь, причем цены в нем удивительно умеренные, если учитывать пятиразовую норму питания для детей, да и пляж располагает для безопасного купания. В основном, песчаный, с ровным, плавно уходящим в море дном - это гарантия купальной безопасности.</w:t>
      </w:r>
    </w:p>
    <w:p>
      <w:pPr>
        <w:pStyle w:val="Normal"/>
        <w:spacing w:lineRule="auto" w:line="360"/>
        <w:ind w:firstLine="709"/>
        <w:jc w:val="both"/>
        <w:rPr>
          <w:sz w:val="28"/>
          <w:szCs w:val="28"/>
        </w:rPr>
      </w:pPr>
      <w:r>
        <w:rPr>
          <w:sz w:val="28"/>
          <w:szCs w:val="28"/>
        </w:rPr>
        <w:t>Из Джубги можно совершить теплоходную поездку в романтическую Голубую Бухту, посетить "грязи" из голубой глины в бухте Инал, съездить к Гелиостким водопадам, внутри которых можно попасть в настоящие пещеры. Находясь на оживленной трассе, Джубга не могла не стать своеобразным торговым перекрестком. Сюда везут товары и фрукты не только со всего побережья, но и из далеких гор. Не даром рынок Джубги считается лучшим в этих кра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3 Новомихайловское</w:t>
      </w:r>
    </w:p>
    <w:p>
      <w:pPr>
        <w:pStyle w:val="Normal"/>
        <w:spacing w:lineRule="auto" w:line="360"/>
        <w:ind w:firstLine="709"/>
        <w:jc w:val="both"/>
        <w:rPr>
          <w:sz w:val="28"/>
          <w:szCs w:val="28"/>
        </w:rPr>
      </w:pPr>
      <w:r>
        <w:rPr>
          <w:sz w:val="28"/>
          <w:szCs w:val="28"/>
        </w:rPr>
        <w:t>Курорт Новомихайловский в туапсинском районе считается курортной столицей России. Поселок Новомихайловский расположен примерно на середине пути между курортами Джубгой и Туапсе. Новомихайловский расположен в долине реки Нечепсухо и её притока Псебе при впадении первой в Михайловскую бухту Черного моря. Новомихайловский - это поселок городского типа. Второй по количеству жителей, после города Туапсе.</w:t>
      </w:r>
    </w:p>
    <w:p>
      <w:pPr>
        <w:pStyle w:val="Normal"/>
        <w:spacing w:lineRule="auto" w:line="360"/>
        <w:ind w:firstLine="709"/>
        <w:jc w:val="both"/>
        <w:rPr>
          <w:sz w:val="28"/>
          <w:szCs w:val="28"/>
        </w:rPr>
      </w:pPr>
      <w:r>
        <w:rPr>
          <w:sz w:val="28"/>
          <w:szCs w:val="28"/>
        </w:rPr>
        <w:t>Поселок Новомихайловский известен миллионам россиян, по фильму "Добро пожаловать или посторонним вход воспрещен" и по сцене знаменитой рыбалки на "Черных камнях" из кинофильма "Бриллиантовая рука", которая снималась в западной части Михайловской бухты, у мыса Гуавга. Новомихайловский славен прежде всего всемирно известным детским лагерем "Орленок". На территории 3000 гектар расположены несколько детских лагерей. Огромный песчаный пляж из кварцевого песка, развитая инфраструктура лагеря позволяет обеспечить детей всем необходимым для полноценного активного отдыха.</w:t>
      </w:r>
    </w:p>
    <w:p>
      <w:pPr>
        <w:pStyle w:val="Normal"/>
        <w:spacing w:lineRule="auto" w:line="360"/>
        <w:ind w:firstLine="709"/>
        <w:jc w:val="both"/>
        <w:rPr>
          <w:sz w:val="28"/>
          <w:szCs w:val="28"/>
        </w:rPr>
      </w:pPr>
      <w:r>
        <w:rPr>
          <w:sz w:val="28"/>
          <w:szCs w:val="28"/>
        </w:rPr>
        <w:t>География. Посёлок расположен в долине реки Нечепсухо и её притока Псебе при впадении первой в Михайловскую бухту Чёрного моря. Автотрасса Туапсе — Новороссийск, 33 км до Туапсе, 14 км до Джубги.</w:t>
      </w:r>
    </w:p>
    <w:p>
      <w:pPr>
        <w:pStyle w:val="Normal"/>
        <w:spacing w:lineRule="auto" w:line="360"/>
        <w:ind w:firstLine="709"/>
        <w:jc w:val="both"/>
        <w:rPr>
          <w:sz w:val="28"/>
          <w:szCs w:val="28"/>
        </w:rPr>
      </w:pPr>
      <w:r>
        <w:rPr>
          <w:sz w:val="28"/>
          <w:szCs w:val="28"/>
        </w:rPr>
        <w:t>История. Станица Ново-Михайловская основана в 1864 году в составе Шапсугского берегового батальона на месте выселенного шапсугского аула. Имя станица получила в честь героически сражавшегося укрепления Михайловского (на месте современной Архипо-Осиповки).</w:t>
      </w:r>
    </w:p>
    <w:p>
      <w:pPr>
        <w:pStyle w:val="Normal"/>
        <w:spacing w:lineRule="auto" w:line="360"/>
        <w:ind w:firstLine="709"/>
        <w:jc w:val="both"/>
        <w:rPr>
          <w:sz w:val="28"/>
          <w:szCs w:val="28"/>
        </w:rPr>
      </w:pPr>
      <w:r>
        <w:rPr>
          <w:sz w:val="28"/>
          <w:szCs w:val="28"/>
        </w:rPr>
        <w:t>В 1870 после расформировании Шапсугского батальона селение преобразовано в деревню Новомихайловка, позднее ставшую селом.</w:t>
      </w:r>
    </w:p>
    <w:p>
      <w:pPr>
        <w:pStyle w:val="Normal"/>
        <w:spacing w:lineRule="auto" w:line="360"/>
        <w:ind w:firstLine="709"/>
        <w:jc w:val="both"/>
        <w:rPr>
          <w:sz w:val="28"/>
          <w:szCs w:val="28"/>
        </w:rPr>
      </w:pPr>
      <w:r>
        <w:rPr>
          <w:sz w:val="28"/>
          <w:szCs w:val="28"/>
        </w:rPr>
        <w:t>С 13 июля 1966 года — курортный посёлок Новомихайловский.</w:t>
      </w:r>
    </w:p>
    <w:p>
      <w:pPr>
        <w:pStyle w:val="Normal"/>
        <w:spacing w:lineRule="auto" w:line="360"/>
        <w:ind w:firstLine="709"/>
        <w:jc w:val="both"/>
        <w:rPr>
          <w:sz w:val="28"/>
          <w:szCs w:val="28"/>
        </w:rPr>
      </w:pPr>
      <w:r>
        <w:rPr>
          <w:sz w:val="28"/>
          <w:szCs w:val="28"/>
        </w:rPr>
        <w:t>В нескольких местах современного посёлка сохранились развалины средневекового города, который современные исследователи отождествляют с греческой колонией Никопсия (Никопс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Новороссий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ороссийск крупнейший порт на Черном море и большой промышленный город, в отличие от большинства городов и населенных пунктов Краснодарского края жизнь здесь не замирает с окончанием курортного сезона. Через Новороссийск идет огромный грузооборот, преимущественно морским путем, почти вся береговая линия Новороссийска занята причалами для морских судов, перевозящих самые различные грузы: нефть, лес, цемент, зерно, металл и тд. Грузооборот постоянно растет и по этой причине недавно в Новороссийске построен (а точнее отсыпан) новый причал для контейнеровозов, недалеко от Новороссийска построен второй большой нефтеналивной терминал. Все эти факторы не дают городу преимуществ с точки зрения туризма и отдыха, но Новороссийск никогда и не претендовал на звание города – курорта, единственная большая и удобная глубоководная бухта на побережье Черного моря слишком большая ценность, чтобы использовать территорию только под туризм. Новороссийск город труженик и это накладывает на индустрию туризма в этом городе свои отпечатки.</w:t>
      </w:r>
    </w:p>
    <w:p>
      <w:pPr>
        <w:pStyle w:val="Normal"/>
        <w:spacing w:lineRule="auto" w:line="360"/>
        <w:ind w:firstLine="709"/>
        <w:jc w:val="both"/>
        <w:rPr/>
      </w:pPr>
      <w:r>
        <w:rPr>
          <w:sz w:val="28"/>
          <w:szCs w:val="28"/>
        </w:rPr>
        <w:t>Тем не менее, в Новороссийске постоянно растет число частных отелей, администрация города собирается полностью преобразить и облагородить облик городской набережной, протянувшейся от морского вокзала на несколько километров вплоть до Суджукской косы, большие гостиницы обустраивают свои номера и постепенно возвращаются к своим гостиничным функциям, вместо сдачи помещений под офисы. В Новороссийске построен большой аквапарк, работают профессиональные дайвинг центры, в яхт-клубе можно арендовать яхту или катер, есть несколько ночных клубов, современных кинотеатров и множество ресторанов с разнообразной кухней, цены в которых будут намного ниже своих анапских или сочинских аналогов.</w:t>
      </w:r>
    </w:p>
    <w:p>
      <w:pPr>
        <w:pStyle w:val="Normal"/>
        <w:spacing w:lineRule="auto" w:line="360"/>
        <w:ind w:firstLine="709"/>
        <w:jc w:val="both"/>
        <w:rPr>
          <w:sz w:val="28"/>
          <w:szCs w:val="28"/>
        </w:rPr>
      </w:pPr>
      <w:r>
        <w:rPr>
          <w:sz w:val="28"/>
          <w:szCs w:val="28"/>
        </w:rPr>
        <w:t>Говоря о ценах – Новороссийск выгодно отличается от своих курортных соседей, где цены и ассортимент растут с приближением курортного сезона, бутики и магазины Новороссийска не ориентированы на отдыхающих, поэтому для любителей шоппинга Новороссийск лучший выбор, как дополнительное преимущество отдыха в Новороссийске можно отметить то, что Вас не будет раздражать обилие зазывал, оценивающих профессиональным взглядом дельцов сезонного турбизнеса и Вы сможете легко смешаться с остальными совершенно не привлекая к себе внимание, т.к. отсутствие загара в Новороссийске совсем не говорит о том, что Вы "не местный".</w:t>
      </w:r>
    </w:p>
    <w:p>
      <w:pPr>
        <w:pStyle w:val="Normal"/>
        <w:spacing w:lineRule="auto" w:line="360"/>
        <w:ind w:firstLine="709"/>
        <w:jc w:val="both"/>
        <w:rPr>
          <w:sz w:val="28"/>
          <w:szCs w:val="28"/>
        </w:rPr>
      </w:pPr>
      <w:r>
        <w:rPr>
          <w:sz w:val="28"/>
          <w:szCs w:val="28"/>
        </w:rPr>
        <w:t>Из интересного можно посоветовать посетить крейсер музей "Михаил Кутузов", стоящий на приколе на морском вокзале, дегустацию вин на винзаводе "Мысхако", прогулку на катере, например в Утришский дельфинарий, поиграть в пэйнтбол, а новороссийский аквапарк Вас порадует намного меньшим количеством посетителей. Позагорать и искупаться Вы сможете на Суджуксой косе, которая расположена в черте города и состоит из галечного и песчаного пляжей. В Новороссийске большой стадион, на котором постоянно проводятся концерты попсовых и непопсовых «звезд», есть неплохой театр.</w:t>
      </w:r>
    </w:p>
    <w:p>
      <w:pPr>
        <w:pStyle w:val="Normal"/>
        <w:spacing w:lineRule="auto" w:line="360"/>
        <w:ind w:firstLine="709"/>
        <w:jc w:val="both"/>
        <w:rPr>
          <w:sz w:val="28"/>
          <w:szCs w:val="28"/>
        </w:rPr>
      </w:pPr>
      <w:r>
        <w:rPr>
          <w:sz w:val="28"/>
          <w:szCs w:val="28"/>
        </w:rPr>
        <w:t>Говоря об отдыхе в Новороссийске нельзя не упомянуть о находящихся рядом небольших курортных местах, куда ездят отдыхать сами новороссийцы: Широкая Балка, где сосредоточено большое количество баз отдыха прямо у берега моря, Красивейшее и самое большое на Северном Кавказе Абрау, где находится завод шампанских вин "Абрау Дюрсо", урочище реки Дюрсо, где расположился небольшой поселок с одноименным названием, и где традиционно летом разбит палаточный городок в нескольких метрах от моря, Сухая Щель, Южная Озерейка, Мысхако - все эти маленькие, исключительно курортные и небольшие места, с красивой природой и ласковым морем подарят Вам хороший отдых, настроение и загар.</w:t>
      </w:r>
    </w:p>
    <w:p>
      <w:pPr>
        <w:pStyle w:val="Normal"/>
        <w:spacing w:lineRule="auto" w:line="360"/>
        <w:ind w:firstLine="709"/>
        <w:jc w:val="both"/>
        <w:rPr/>
      </w:pPr>
      <w:r>
        <w:rPr>
          <w:i/>
          <w:sz w:val="28"/>
          <w:szCs w:val="28"/>
        </w:rPr>
        <w:t>Рельеф.</w:t>
      </w:r>
      <w:r>
        <w:rPr>
          <w:sz w:val="28"/>
          <w:szCs w:val="28"/>
        </w:rPr>
        <w:t xml:space="preserve"> Город амфитеатром на 25 км вытянулся вдоль Цемесской бухты и окружен горами Северного Кавказа. В юго-западной части город окаймляют горы Навагирского хребта, тянущегося от Анапы. Самая высокая точка Навагирского хребта на территории Новороссийска — гора Колдун (447 м). С северной стороны город прижимает к морю Маркотхский горный хребет, который тянется на юго-восток вплоть до Геленджика на 50 км. Самая высокая точка Маркотхского хребта на территории Новороссийска — гора Сахарная голова (558 м). Горы защищают город от холодных воздушных масс, идущих с континента. Через центр Новороссийска протекает узкая и неглубокая река Цемес. Она течет через индустриальную часть города. В юго-восточной части города находится озеро Солёное, которое в народе называют лиманом. Оно примечательно тем, что от моря его отделяет узкая полоса Суджукской косы. В 14 км от Новороссийска находится самое большое пресноводное озеро Краснодарского края Абрау.</w:t>
      </w:r>
    </w:p>
    <w:p>
      <w:pPr>
        <w:pStyle w:val="Normal"/>
        <w:spacing w:lineRule="auto" w:line="360"/>
        <w:ind w:firstLine="709"/>
        <w:jc w:val="both"/>
        <w:rPr>
          <w:sz w:val="28"/>
          <w:szCs w:val="28"/>
        </w:rPr>
      </w:pPr>
      <w:r>
        <w:rPr>
          <w:sz w:val="28"/>
          <w:szCs w:val="28"/>
        </w:rPr>
        <w:t>Сейсмическая активность. Новороссийск располагается в сейсмо-опасной зоне. с 1799 по 1981 год в районе, где находится Новороссийск, произошло около 17 ощутимых землетрясений.</w:t>
      </w:r>
    </w:p>
    <w:p>
      <w:pPr>
        <w:pStyle w:val="Normal"/>
        <w:spacing w:lineRule="auto" w:line="360"/>
        <w:ind w:firstLine="709"/>
        <w:jc w:val="both"/>
        <w:rPr>
          <w:sz w:val="28"/>
          <w:szCs w:val="28"/>
        </w:rPr>
      </w:pPr>
      <w:r>
        <w:rPr>
          <w:sz w:val="28"/>
          <w:szCs w:val="28"/>
        </w:rPr>
        <w:t>1879 — Нижнекубанское землетрясение силой в 7 баллов</w:t>
      </w:r>
    </w:p>
    <w:p>
      <w:pPr>
        <w:pStyle w:val="Normal"/>
        <w:spacing w:lineRule="auto" w:line="360"/>
        <w:ind w:firstLine="709"/>
        <w:jc w:val="both"/>
        <w:rPr>
          <w:sz w:val="28"/>
          <w:szCs w:val="28"/>
        </w:rPr>
      </w:pPr>
      <w:r>
        <w:rPr>
          <w:sz w:val="28"/>
          <w:szCs w:val="28"/>
        </w:rPr>
        <w:t>12 июля 1966 — в Новороссийске был зафиксированы сильные толчки продолжительностью 3-4 секунды. Эпицентр землетрясения находился в районе Новороссийск — Геленджик. Сила подземных толчков достигала 6 баллов по шкале Рихтера. Разрушений не было, лишь в некоторых домах появились трещины, осели перегородки.</w:t>
      </w:r>
    </w:p>
    <w:p>
      <w:pPr>
        <w:pStyle w:val="Normal"/>
        <w:spacing w:lineRule="auto" w:line="360"/>
        <w:ind w:firstLine="709"/>
        <w:jc w:val="both"/>
        <w:rPr>
          <w:sz w:val="28"/>
          <w:szCs w:val="28"/>
        </w:rPr>
      </w:pPr>
      <w:r>
        <w:rPr>
          <w:sz w:val="28"/>
          <w:szCs w:val="28"/>
        </w:rPr>
        <w:t>Сентябрь 1978 — Архипо-Осиповское землетрясение силой в 7 баллов. Больших разрушений в Новороссийске не было.</w:t>
      </w:r>
    </w:p>
    <w:p>
      <w:pPr>
        <w:pStyle w:val="Normal"/>
        <w:spacing w:lineRule="auto" w:line="360"/>
        <w:ind w:firstLine="709"/>
        <w:jc w:val="both"/>
        <w:rPr>
          <w:sz w:val="28"/>
          <w:szCs w:val="28"/>
        </w:rPr>
      </w:pPr>
      <w:r>
        <w:rPr>
          <w:sz w:val="28"/>
          <w:szCs w:val="28"/>
        </w:rPr>
        <w:t>Последнее серьёзное землетрясение на территории Новороссийска и всего Краснодарского края произошло в конце 2002 года. Толчки силой до 5,5 баллов начались глубокой ночью. Многие новороссийцы покинули свои дома и остаток ночи провели на улицах города, боясь повторных толчков. В некоторых домах в результате землетрясения потрескалась штукатурка, в нескольких старых зданиях появились трещины. А ночью 6 октября 2007 года в Новороссийске ощущались толчки силой до 3,8 баллов. Эпицентр землетрясения находился в Чёрном море в 35 км от города Анапа.</w:t>
      </w:r>
    </w:p>
    <w:p>
      <w:pPr>
        <w:pStyle w:val="Normal"/>
        <w:spacing w:lineRule="auto" w:line="360"/>
        <w:ind w:firstLine="709"/>
        <w:jc w:val="both"/>
        <w:rPr/>
      </w:pPr>
      <w:r>
        <w:rPr>
          <w:i/>
          <w:sz w:val="28"/>
          <w:szCs w:val="28"/>
        </w:rPr>
        <w:t>Климат.</w:t>
      </w:r>
      <w:r>
        <w:rPr>
          <w:sz w:val="28"/>
          <w:szCs w:val="28"/>
        </w:rPr>
        <w:t xml:space="preserve"> Климат в районе Новороссийска близок к средиземноморскому. В зимнее время здесь господствуют воздушные массы умеренных широт, летом — тропических. Ежегодно, чаще всего с ноября по март, в районе Новороссийска дует шквальный ветер, который называют норд-ост или бора. Он возникает при вторжении на Черноморское побережье холодного воздуха с северокавказского плато. При этом массы холодного воздуха, переваливающиеся через горы, со стороны города выглядят гигантскими клубами сахарной ваты. При возникновении норд-оста происходит резкое понижение температуры воздуха (за считанные часы температура может понизиться на 10-15 градусов). Помимо Новороссийска, такое явление наблюдается также на Средиземноморском побережье Франции, на Новой Земле, на Урале, и даже в Антарктиде. В течение двух-трёх суток (и до нескольких недель) Новороссийская бухта становится несудоходной. Скорость ветра достигает 30-70 м/с, поэтому на время шторма суда вынуждены выходить в открытое море. В XIX веке продолжительность норд-оста была около трёх месяцев, но сейчас обычно гораздо меньше.</w:t>
      </w:r>
    </w:p>
    <w:p>
      <w:pPr>
        <w:pStyle w:val="Normal"/>
        <w:spacing w:lineRule="auto" w:line="360"/>
        <w:ind w:firstLine="709"/>
        <w:jc w:val="both"/>
        <w:rPr>
          <w:sz w:val="28"/>
          <w:szCs w:val="28"/>
        </w:rPr>
      </w:pPr>
      <w:r>
        <w:rPr>
          <w:sz w:val="28"/>
          <w:szCs w:val="28"/>
        </w:rPr>
        <w:t>1848 — от сильного ветра и мороза затонули три судна черноморской эскадры вместе с 57-ю моряками.</w:t>
      </w:r>
    </w:p>
    <w:p>
      <w:pPr>
        <w:pStyle w:val="Normal"/>
        <w:spacing w:lineRule="auto" w:line="360"/>
        <w:ind w:firstLine="709"/>
        <w:jc w:val="both"/>
        <w:rPr>
          <w:sz w:val="28"/>
          <w:szCs w:val="28"/>
        </w:rPr>
      </w:pPr>
      <w:r>
        <w:rPr>
          <w:sz w:val="28"/>
          <w:szCs w:val="28"/>
        </w:rPr>
        <w:t>1993 — бора порывами до 55 м/с.</w:t>
      </w:r>
    </w:p>
    <w:p>
      <w:pPr>
        <w:pStyle w:val="Normal"/>
        <w:spacing w:lineRule="auto" w:line="360"/>
        <w:ind w:firstLine="709"/>
        <w:jc w:val="both"/>
        <w:rPr>
          <w:sz w:val="28"/>
          <w:szCs w:val="28"/>
        </w:rPr>
      </w:pPr>
      <w:r>
        <w:rPr>
          <w:sz w:val="28"/>
          <w:szCs w:val="28"/>
        </w:rPr>
        <w:t>1997 — максимальная сила ветра порывами достигала 68 м/с. Температура воздуха опускалась до −20 °C. В городе было прекращены занятия в учебных заведениях, не работал общественный транспорт, ветром вырывало деревья, обрывало линии электропередач.</w:t>
      </w:r>
    </w:p>
    <w:p>
      <w:pPr>
        <w:pStyle w:val="Normal"/>
        <w:spacing w:lineRule="auto" w:line="360"/>
        <w:ind w:firstLine="709"/>
        <w:jc w:val="both"/>
        <w:rPr>
          <w:sz w:val="28"/>
          <w:szCs w:val="28"/>
        </w:rPr>
      </w:pPr>
      <w:r>
        <w:rPr>
          <w:sz w:val="28"/>
          <w:szCs w:val="28"/>
        </w:rPr>
        <w:t>Декабрь 2002 — в результате шторма и сильного обледенения в порту Новороссийска затонули два судна. Были отменены занятия в школах. Температура опускалась до 15 градусов ниже нуля.[5]Климат Новороссийска</w:t>
      </w:r>
    </w:p>
    <w:p>
      <w:pPr>
        <w:pStyle w:val="Normal"/>
        <w:spacing w:lineRule="auto" w:line="360"/>
        <w:ind w:firstLine="709"/>
        <w:jc w:val="both"/>
        <w:rPr>
          <w:sz w:val="28"/>
          <w:szCs w:val="28"/>
        </w:rPr>
      </w:pPr>
      <w:r>
        <w:rPr>
          <w:sz w:val="28"/>
          <w:szCs w:val="28"/>
        </w:rPr>
        <w:t>Показатель</w:t>
        <w:tab/>
        <w:t>Янв</w:t>
        <w:tab/>
        <w:t>Фев</w:t>
        <w:tab/>
        <w:t>Мар</w:t>
        <w:tab/>
        <w:t>Апр</w:t>
        <w:tab/>
        <w:t>Май</w:t>
        <w:tab/>
        <w:t>Июн</w:t>
        <w:tab/>
        <w:t>Июл</w:t>
        <w:tab/>
        <w:t>Авг</w:t>
        <w:tab/>
        <w:t>Сен</w:t>
        <w:tab/>
        <w:t>Окт</w:t>
        <w:tab/>
        <w:t>Ноя</w:t>
        <w:tab/>
        <w:t>Дек</w:t>
        <w:tab/>
        <w:t>Год</w:t>
      </w:r>
    </w:p>
    <w:p>
      <w:pPr>
        <w:pStyle w:val="Normal"/>
        <w:spacing w:lineRule="auto" w:line="360"/>
        <w:ind w:firstLine="709"/>
        <w:jc w:val="both"/>
        <w:rPr>
          <w:sz w:val="28"/>
          <w:szCs w:val="28"/>
        </w:rPr>
      </w:pPr>
      <w:r>
        <w:rPr>
          <w:sz w:val="28"/>
          <w:szCs w:val="28"/>
        </w:rPr>
        <w:t>Средняя температура, °C</w:t>
        <w:tab/>
        <w:t>2</w:t>
        <w:tab/>
        <w:t>2</w:t>
        <w:tab/>
        <w:t>5</w:t>
        <w:tab/>
        <w:t>10</w:t>
        <w:tab/>
        <w:t>15</w:t>
        <w:tab/>
        <w:t>20</w:t>
        <w:tab/>
        <w:t>23</w:t>
        <w:tab/>
        <w:t>23</w:t>
        <w:tab/>
        <w:t>19</w:t>
        <w:tab/>
        <w:t>14</w:t>
        <w:tab/>
        <w:t>8</w:t>
        <w:tab/>
        <w:t>4</w:t>
        <w:tab/>
        <w:t>12</w:t>
      </w:r>
    </w:p>
    <w:p>
      <w:pPr>
        <w:pStyle w:val="Normal"/>
        <w:spacing w:lineRule="auto" w:line="360"/>
        <w:ind w:firstLine="709"/>
        <w:jc w:val="both"/>
        <w:rPr>
          <w:sz w:val="28"/>
          <w:szCs w:val="28"/>
        </w:rPr>
      </w:pPr>
      <w:r>
        <w:rPr>
          <w:sz w:val="28"/>
          <w:szCs w:val="28"/>
        </w:rPr>
        <w:t>Норма осадков, мм</w:t>
        <w:tab/>
        <w:t>86</w:t>
        <w:tab/>
        <w:t>65</w:t>
        <w:tab/>
        <w:t>55</w:t>
        <w:tab/>
        <w:t>49</w:t>
        <w:tab/>
        <w:t>48</w:t>
        <w:tab/>
        <w:t>69</w:t>
        <w:tab/>
        <w:t>52</w:t>
        <w:tab/>
        <w:t>42</w:t>
        <w:tab/>
        <w:t>60</w:t>
        <w:tab/>
        <w:t>53</w:t>
        <w:tab/>
        <w:t>78</w:t>
        <w:tab/>
        <w:t>131</w:t>
        <w:tab/>
        <w:t>788</w:t>
      </w:r>
    </w:p>
    <w:p>
      <w:pPr>
        <w:pStyle w:val="Normal"/>
        <w:spacing w:lineRule="auto" w:line="360"/>
        <w:ind w:firstLine="709"/>
        <w:jc w:val="both"/>
        <w:rPr>
          <w:sz w:val="28"/>
          <w:szCs w:val="28"/>
        </w:rPr>
      </w:pPr>
      <w:r>
        <w:rPr>
          <w:sz w:val="28"/>
          <w:szCs w:val="28"/>
        </w:rPr>
        <w:t>Источник: База данных погоды</w:t>
      </w:r>
    </w:p>
    <w:p>
      <w:pPr>
        <w:pStyle w:val="Normal"/>
        <w:spacing w:lineRule="auto" w:line="360"/>
        <w:ind w:firstLine="709"/>
        <w:jc w:val="both"/>
        <w:rPr>
          <w:sz w:val="28"/>
          <w:szCs w:val="28"/>
        </w:rPr>
      </w:pPr>
      <w:r>
        <w:rPr>
          <w:sz w:val="28"/>
          <w:szCs w:val="28"/>
        </w:rPr>
        <w:t>Абсолютные температурные показатели района Новороссийска [6]</w:t>
      </w:r>
    </w:p>
    <w:p>
      <w:pPr>
        <w:pStyle w:val="Normal"/>
        <w:spacing w:lineRule="auto" w:line="360"/>
        <w:ind w:firstLine="709"/>
        <w:jc w:val="both"/>
        <w:rPr>
          <w:sz w:val="28"/>
          <w:szCs w:val="28"/>
        </w:rPr>
      </w:pPr>
      <w:r>
        <w:rPr>
          <w:sz w:val="28"/>
          <w:szCs w:val="28"/>
        </w:rPr>
        <w:t>показатель</w:t>
        <w:tab/>
        <w:t>температура,°С</w:t>
        <w:tab/>
        <w:t>дата</w:t>
      </w:r>
    </w:p>
    <w:p>
      <w:pPr>
        <w:pStyle w:val="Normal"/>
        <w:spacing w:lineRule="auto" w:line="360"/>
        <w:ind w:firstLine="709"/>
        <w:jc w:val="both"/>
        <w:rPr>
          <w:sz w:val="28"/>
          <w:szCs w:val="28"/>
        </w:rPr>
      </w:pPr>
      <w:r>
        <w:rPr>
          <w:sz w:val="28"/>
          <w:szCs w:val="28"/>
        </w:rPr>
        <w:t>Абсолютный минимум зимы</w:t>
        <w:tab/>
        <w:t>− 30</w:t>
        <w:tab/>
        <w:t>январь 2006</w:t>
      </w:r>
    </w:p>
    <w:p>
      <w:pPr>
        <w:pStyle w:val="Normal"/>
        <w:spacing w:lineRule="auto" w:line="360"/>
        <w:ind w:firstLine="709"/>
        <w:jc w:val="both"/>
        <w:rPr>
          <w:sz w:val="28"/>
          <w:szCs w:val="28"/>
        </w:rPr>
      </w:pPr>
      <w:r>
        <w:rPr>
          <w:sz w:val="28"/>
          <w:szCs w:val="28"/>
        </w:rPr>
        <w:t>Абсолютный максимум зимы</w:t>
        <w:tab/>
        <w:t>+ 22,2</w:t>
        <w:tab/>
        <w:t>февраль 1973</w:t>
      </w:r>
    </w:p>
    <w:p>
      <w:pPr>
        <w:pStyle w:val="Normal"/>
        <w:spacing w:lineRule="auto" w:line="360"/>
        <w:ind w:firstLine="709"/>
        <w:jc w:val="both"/>
        <w:rPr>
          <w:sz w:val="28"/>
          <w:szCs w:val="28"/>
        </w:rPr>
      </w:pPr>
      <w:r>
        <w:rPr>
          <w:sz w:val="28"/>
          <w:szCs w:val="28"/>
        </w:rPr>
        <w:t>Абсолютный минимум лета</w:t>
        <w:tab/>
        <w:t>+ 9,0° С</w:t>
        <w:tab/>
        <w:t xml:space="preserve"> ?</w:t>
      </w:r>
    </w:p>
    <w:p>
      <w:pPr>
        <w:pStyle w:val="Normal"/>
        <w:spacing w:lineRule="auto" w:line="360"/>
        <w:ind w:firstLine="709"/>
        <w:jc w:val="both"/>
        <w:rPr>
          <w:sz w:val="28"/>
          <w:szCs w:val="28"/>
        </w:rPr>
      </w:pPr>
      <w:r>
        <w:rPr>
          <w:sz w:val="28"/>
          <w:szCs w:val="28"/>
        </w:rPr>
        <w:t>Абсолютный максимум лета</w:t>
        <w:tab/>
        <w:t>+ 41,0</w:t>
        <w:tab/>
        <w:t>июль 19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температура морской воды колеблется в Новороссийской бухте зимой от +7° С до +12° С, летом — от +20° С до +25° С. Летом, особенно в августе, на побережье, а также над акваторией бухты возможно возникновение гроз и смерчей.</w:t>
      </w:r>
    </w:p>
    <w:p>
      <w:pPr>
        <w:pStyle w:val="Normal"/>
        <w:spacing w:lineRule="auto" w:line="360"/>
        <w:ind w:firstLine="709"/>
        <w:jc w:val="both"/>
        <w:rPr>
          <w:b/>
          <w:b/>
          <w:sz w:val="28"/>
          <w:szCs w:val="28"/>
        </w:rPr>
      </w:pPr>
      <w:r>
        <w:rPr>
          <w:sz w:val="28"/>
          <w:szCs w:val="28"/>
        </w:rPr>
        <w:t>В августе 2002 года в районе Новороссийска в результате наводнения, вызванного проливными дождями и смерчем, вышедшим с моря на сушу, по официальным данным, погибли 62 человека.[7] Большинство погибших были отдыхающими. Огромные потоки воды, спускавшиеся с гор, уносили с собой в море всё, что попадалось на их пути. Вынесенными в море оказались автомобили и даже автобу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6.1 Абрау Дюрсо</w:t>
      </w:r>
    </w:p>
    <w:p>
      <w:pPr>
        <w:pStyle w:val="Normal"/>
        <w:spacing w:lineRule="auto" w:line="360"/>
        <w:ind w:firstLine="709"/>
        <w:jc w:val="both"/>
        <w:rPr>
          <w:sz w:val="28"/>
          <w:szCs w:val="28"/>
        </w:rPr>
      </w:pPr>
      <w:r>
        <w:rPr>
          <w:sz w:val="28"/>
          <w:szCs w:val="28"/>
        </w:rPr>
        <w:t>Абра́у-Дюрсо́ — село (ранее — посёлок городского типа) в Краснодарском крае России, входит в состав муниципального образования город-герой Новороссийск. Центр сельского округа Абрау-Дюрсо.</w:t>
      </w:r>
    </w:p>
    <w:p>
      <w:pPr>
        <w:pStyle w:val="Normal"/>
        <w:spacing w:lineRule="auto" w:line="360"/>
        <w:ind w:firstLine="709"/>
        <w:jc w:val="both"/>
        <w:rPr>
          <w:sz w:val="28"/>
          <w:szCs w:val="28"/>
        </w:rPr>
      </w:pPr>
      <w:r>
        <w:rPr>
          <w:sz w:val="28"/>
          <w:szCs w:val="28"/>
        </w:rPr>
        <w:t>Расположено в 14 км к западу от Новороссийска (с которым соединено шоссейной дорогой), на берегу озера Абрау.</w:t>
      </w:r>
    </w:p>
    <w:p>
      <w:pPr>
        <w:pStyle w:val="Normal"/>
        <w:spacing w:lineRule="auto" w:line="360"/>
        <w:ind w:firstLine="709"/>
        <w:jc w:val="both"/>
        <w:rPr>
          <w:sz w:val="28"/>
          <w:szCs w:val="28"/>
        </w:rPr>
      </w:pPr>
      <w:r>
        <w:rPr>
          <w:sz w:val="28"/>
          <w:szCs w:val="28"/>
        </w:rPr>
        <w:t>Удельное имение царской семьи Абрау-Дюрсо было основано в 1879 по указу императора Александра II. В 1920 на основе бывшего царского имения был создан винодельческий совхоз «Абрау-Дюрсо».</w:t>
      </w:r>
    </w:p>
    <w:p>
      <w:pPr>
        <w:pStyle w:val="Normal"/>
        <w:spacing w:lineRule="auto" w:line="360"/>
        <w:ind w:firstLine="709"/>
        <w:jc w:val="both"/>
        <w:rPr>
          <w:sz w:val="28"/>
          <w:szCs w:val="28"/>
        </w:rPr>
      </w:pPr>
      <w:r>
        <w:rPr>
          <w:sz w:val="28"/>
          <w:szCs w:val="28"/>
        </w:rPr>
        <w:t>На самом деле Абрау и Дюрсо — два разных населенных пункта, бывшие до Кавказской войны адыгскими аулами. Абрау находится на берегу озера, а Дюрсо — вблизи моря в семи километрах от Абрау по узкой дороге по горному серпантину. Дюрсо — маленький посёлок, в котором нет рынка, но имеется несколько магазинчиков.</w:t>
      </w:r>
    </w:p>
    <w:p>
      <w:pPr>
        <w:pStyle w:val="Normal"/>
        <w:spacing w:lineRule="auto" w:line="360"/>
        <w:ind w:firstLine="709"/>
        <w:jc w:val="both"/>
        <w:rPr>
          <w:sz w:val="28"/>
          <w:szCs w:val="28"/>
        </w:rPr>
      </w:pPr>
      <w:r>
        <w:rPr>
          <w:sz w:val="28"/>
          <w:szCs w:val="28"/>
        </w:rPr>
        <w:t>В Дюрсо небольшая полоска галечного пляжа, отделенная с двух сторон скалами, за которыми начинается дикий пляж. С одной стороны от Дюрсо располагаются базы отдыха «Моряк» и «Фрегат», а с другой — Сладкий Лиманчик — небольшое, но живописное озеро на берегу моря. Море в Дюрсо чистое и прозрачное с очень красивыми водорослями и пугливыми рыбками. В озере Абрау вода теплая, чистая, но из-за известняка мутная. В озере водятся раки.</w:t>
      </w:r>
    </w:p>
    <w:p>
      <w:pPr>
        <w:pStyle w:val="Normal"/>
        <w:spacing w:lineRule="auto" w:line="360"/>
        <w:ind w:firstLine="709"/>
        <w:jc w:val="both"/>
        <w:rPr>
          <w:sz w:val="28"/>
          <w:szCs w:val="28"/>
        </w:rPr>
      </w:pPr>
      <w:r>
        <w:rPr>
          <w:sz w:val="28"/>
          <w:szCs w:val="28"/>
        </w:rPr>
        <w:t>Абрау Дюрсо начинает свою историю 25 ноября 1870 года, когда по указу Александра II у берегов самого большого на северо-западном Кавказе озера Абрау было заложено удельное имение "Абрау Дюрсо". Спустя 21 год сюда назначается управляющим удельным виноделием князь Л.С. Голицын и с этого момента Абрау Дюрсо начинает свою блестящую игристую историю. В течение нескольких лет здесь было построено пять подвалов вместимостью 10 тысяч ведер и уже в 1897 году была выпущена первая партия из 13 тысяч бутылок шампанского. Надо заметить, что в то время процесс изготовления шампанского был полностью под руководством французских виноделов, шампанское производилось исключительно для обеспечения нужд двора и обьем производства был небольшим.</w:t>
      </w:r>
    </w:p>
    <w:p>
      <w:pPr>
        <w:pStyle w:val="Normal"/>
        <w:spacing w:lineRule="auto" w:line="360"/>
        <w:ind w:firstLine="709"/>
        <w:jc w:val="both"/>
        <w:rPr>
          <w:sz w:val="28"/>
          <w:szCs w:val="28"/>
        </w:rPr>
      </w:pPr>
      <w:r>
        <w:rPr>
          <w:sz w:val="28"/>
          <w:szCs w:val="28"/>
        </w:rPr>
        <w:t>Так продолжалось вплоть до революции 1917 года, когда все французские мастера, так и не раскрыв ни одного секрета покинули Россию. На некоторое время производство остановилось, но в 1920 году в созданный на базе бывшего царского имения винодельческий совхоз Абрау Дюрсо назначается руководителем А.М. Фролов-Багреев, увлеченный винодел, изобретатель резервуарного метода производства игристых вин. Так путем проб и ошибок, но уже полностью под контролем русских виноделов было создано именно то шампанское, которое мы привыкли видеть на своем праздничном столе. История шампанского Абрау Дюрсо прерывалась лишь дважды – во время второй мировой войны и в 1985 году, после всем известной глупости под названием "сухой закон". Существует легенда, согласно которой во время войны в озере Абрау было потоплено около 40 тысяч бутылок шампанского, но нет ни одного исторического факта находок хотя бы части этих бутылок на дне озера, учитывая то, что максимальная глубина озера Абрау всего 10 метров остается заключить, что это всего лишь легенда.</w:t>
      </w:r>
    </w:p>
    <w:p>
      <w:pPr>
        <w:pStyle w:val="Normal"/>
        <w:spacing w:lineRule="auto" w:line="360"/>
        <w:ind w:firstLine="709"/>
        <w:jc w:val="both"/>
        <w:rPr>
          <w:sz w:val="28"/>
          <w:szCs w:val="28"/>
        </w:rPr>
      </w:pPr>
      <w:r>
        <w:rPr>
          <w:sz w:val="28"/>
          <w:szCs w:val="28"/>
        </w:rPr>
        <w:t>"Абрау" с тюркского переводится как "обрыв" или "провал" и с этим названием связана еще одна более древняя и красивая легенда, чем про бутылки и немцев: Давным давно жила в окрестностях речки Дюрсо красавица по имени Абрау, была она естественно из богатой семьи, и как положено всем девушкам из легенд, влюблена она была в самого бедного парня. Никакого озера здесь тогда еще не было, а была плодородная равнина и селение посередине, жители пасли овец и растили сельскохозяйственные культуры, а богачи конечно же всех угнетали. И вот как то раз праздновали богачи какой то свой праздник и чтобы показать свое богатство вместо камней кидались кукурузными лепешками на глазах у своих голодных соседей. Увидел такое безобразие бог и решил наказать селение – ударила молния и провалилась земля под богачами, и с тех пор на месте селения играет солнечными зайчиками поверхность прекрасного озера. А при чем здесь Абрау? А при том, что та красавица не была в тот день на празднике, а убежала она к своему возлюбленному, что они там делали не известно, но не было ее достаточно долго, и когда она вернулась домой, дома уже как такового не было, а была лишь луна, отраженная в воде. Так ей стало горько и тоскливо, что решила она утопиться, но воды озера не приняли тело юной девушки и ей ничего не оставалось, как вернуться к своему возлюбленному, жили они естественно долго и счастливо, а озеро с тех пор стали называть в честь ее имени: Абрау.</w:t>
      </w:r>
    </w:p>
    <w:p>
      <w:pPr>
        <w:pStyle w:val="Normal"/>
        <w:spacing w:lineRule="auto" w:line="360"/>
        <w:ind w:firstLine="709"/>
        <w:jc w:val="both"/>
        <w:rPr>
          <w:sz w:val="28"/>
          <w:szCs w:val="28"/>
        </w:rPr>
      </w:pPr>
      <w:r>
        <w:rPr>
          <w:sz w:val="28"/>
          <w:szCs w:val="28"/>
        </w:rPr>
        <w:t>Давно это все было, но вернемся в настоящее – окрестности Абрау Дюрсо впечатляют разнообразием и цветением. Буйство красок, свежий воздух и умиротворяющая атмосфера в сочетании с богатой историей оставляют самые яркие впечатления об отдыхе в Абрау Дюрсо. Обязательно посетите экскурсию в винные погреба, где в прохладных, пахнущих старинным вином подземельях вы пройдете курс молодого сомелье и купите на память бутылочку коллекционного шампанского. Отдохните на берегу озера, съездите в Дюрсо или Южную Озереевку к морю, исследуйте окрестные леса, а если вам захочется насыщенного ночного отдыха к вашим услугам ночные клубы Новороссийска или Анапы, до которых всего несколько десятков километров. В Абрау Дюрсо есть гостиницы, отели, рестораны на любой вкус и кошелек, небольшой рыночек, магазины. И конечно же здесь можно снять частное жилье.</w:t>
      </w:r>
    </w:p>
    <w:p>
      <w:pPr>
        <w:pStyle w:val="Normal"/>
        <w:spacing w:lineRule="auto" w:line="360"/>
        <w:ind w:firstLine="709"/>
        <w:jc w:val="both"/>
        <w:rPr>
          <w:sz w:val="28"/>
          <w:szCs w:val="28"/>
        </w:rPr>
      </w:pPr>
      <w:r>
        <w:rPr>
          <w:sz w:val="28"/>
          <w:szCs w:val="28"/>
        </w:rPr>
        <w:t>Зажатое со всех сторон горами, покрытыми лесом и виноградниками, озеро лежит в глубокой чаше на высоте 84 метров над уровнем моря.</w:t>
      </w:r>
    </w:p>
    <w:p>
      <w:pPr>
        <w:pStyle w:val="Normal"/>
        <w:spacing w:lineRule="auto" w:line="360"/>
        <w:ind w:firstLine="709"/>
        <w:jc w:val="both"/>
        <w:rPr>
          <w:sz w:val="28"/>
          <w:szCs w:val="28"/>
        </w:rPr>
      </w:pPr>
      <w:r>
        <w:rPr>
          <w:sz w:val="28"/>
          <w:szCs w:val="28"/>
        </w:rPr>
        <w:t>Издали озеро Абрау— оно пресное - кажется изумрудно-голубым. Высокие пирамидальные тополя, дубы и грабы, кустарники в сиреневом и розовом цвету, плакучие ивы спокойно смотрят в его воды и в тихую погоду отражаются в озере Абрау, как в зеркале. Площадь его — 180 гектаров. Глубина — более 20 метров.</w:t>
      </w:r>
    </w:p>
    <w:p>
      <w:pPr>
        <w:pStyle w:val="Normal"/>
        <w:spacing w:lineRule="auto" w:line="360"/>
        <w:ind w:firstLine="709"/>
        <w:jc w:val="both"/>
        <w:rPr>
          <w:sz w:val="28"/>
          <w:szCs w:val="28"/>
        </w:rPr>
      </w:pPr>
      <w:r>
        <w:rPr>
          <w:sz w:val="28"/>
          <w:szCs w:val="28"/>
        </w:rPr>
        <w:t>Местами берега обрывистые, скалистые, местами пологие. Питается озеро Абрау водами ручьев и родников, стекающих с окружающих вершин, подземными источниками. Предполагается, что озеро Абрау имеет подземный сток к морю. На это указывают отсутствие болотной растительности, постоянная свежесть воды.</w:t>
      </w:r>
    </w:p>
    <w:p>
      <w:pPr>
        <w:pStyle w:val="Normal"/>
        <w:spacing w:lineRule="auto" w:line="360"/>
        <w:ind w:firstLine="709"/>
        <w:jc w:val="both"/>
        <w:rPr>
          <w:sz w:val="28"/>
          <w:szCs w:val="28"/>
        </w:rPr>
      </w:pPr>
      <w:r>
        <w:rPr>
          <w:sz w:val="28"/>
          <w:szCs w:val="28"/>
        </w:rPr>
        <w:t>В переводе на русский язык «Абрау» — «провал», «Дюрсо» — «четыре источника». Полагают, что озеро образовалось на месте глубокого провала, а речка Дюрсо питается четырьмя источниками. Существует старинная черкесская легенда о том, что некогда на месте озера Абрау обитало богатое адыгейское племя. Во время праздников в ауле устраивались игры — «метание глиняных тарелок». Но однажды вместо глиняных тарелок пресыщенные богачи стали швырять хлебные лепешки. Аллах решил покарать их за это, даровав жизнь только одной целомудренной девушке, Аллах отослал девушку в лес. А когда она вернулась, то увидела на месте аула провал, затопленный водой. Девушка стояла на берегу и горько плакала, и от ее слез образовался ручей, который и поныне зовется «Слезами черкешенки». Девушка решила утопиться, но вода не приняла ее. От берега до берега шла черкешенка по воде, пригреваемая солнечными лучами, под ласковые песни ветра. А там, где она прошла, на темной глади воды осталась белая полоска. Полоску и сейчас можно видеть в лунную ночь.</w:t>
      </w:r>
    </w:p>
    <w:p>
      <w:pPr>
        <w:pStyle w:val="Normal"/>
        <w:spacing w:lineRule="auto" w:line="360"/>
        <w:ind w:firstLine="709"/>
        <w:jc w:val="both"/>
        <w:rPr/>
      </w:pPr>
      <w:r>
        <w:rPr>
          <w:sz w:val="28"/>
          <w:szCs w:val="28"/>
        </w:rPr>
        <w:t>Происхождение озера Абрау ученые объясняют по-разному. Одни утверждают, что когда-то в протекавшую реку рухнул гигантский оползень. Верхняя часть реки оказалась запруженной, а вода заполнила впадину, образовав озеро. Другие считают, что Абрау является остатком древнего Киммерийского моря, много тысячелетий назад покрывавшего наш край. Происхождение же странной дорожки на озере — своеобразные действия ветра и воды. ...У озера в долине реки находится ордена Трудового Красного Знамени винсовхоз «Абрау-Дюрсо», производящий ежегодно до миллиона 800 тысяч бутылок советского игристого. История возникновения виноградарства и виноделия в Абрау-Дюрсо относится к семидесятым годам XIX столетия. Тогда впервые были завезены и высажены здесь рейнские лозы Рислинга из Германии и лозы Каберне и Семильен из Крыма. В 1877 году возникло здесь и виноделие, а через 5 лет русским виноделом А. А. Веделем положено начало замечательным марочным винам «Рислинг» и «Каберне Абрау». Затем были построены 5 тоннелей для завода шампанских вин, завод столовых вин, проложена шоссейная дорога до Новороссийска, а в 1896 году — сделан первый розлив вина в бутылки для шампанизации.</w:t>
      </w:r>
    </w:p>
    <w:p>
      <w:pPr>
        <w:pStyle w:val="Normal"/>
        <w:spacing w:lineRule="auto" w:line="360"/>
        <w:ind w:firstLine="709"/>
        <w:jc w:val="both"/>
        <w:rPr>
          <w:b/>
          <w:b/>
          <w:sz w:val="28"/>
          <w:szCs w:val="28"/>
        </w:rPr>
      </w:pPr>
      <w:r>
        <w:rPr>
          <w:sz w:val="28"/>
          <w:szCs w:val="28"/>
        </w:rPr>
        <w:t>Французские виноделы и мастера, стоявшие во главе шампанского производства в Абрау-Дюрсо, скрывали от русских специалистов технологию приготовления шампанского. Но в 1920 году — после установления Советской власти и создания совхоза — «тайна» французских технологов была разгадана, и первый советский «тираж» игристого получил всеобщее признание. В 1936 году на родине советского игристого началась коренная реконструкция. Благодаря этому в 1939 году «тираж» превысил миллион 400 тысяч бутылок игристого, намного вырос выпуск высококачественных марочных столовых вин. Советское игристое завоевало мировую популярность, удостоено на всемирных выставках бронзовых, серебряных и золотых медалей. Медалями отмечены «Рислинг Абрау» и «Каберне Абрау». Сейчас в Абрау-Дюрсо — новые здания заводов игристых и столовых вин, огромные благоустроенные подвалы, гостиница, культурно-бытовые здания, туристская база, а в трех километрах от озера у моря — автопансионат для тур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7. Тама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манский полуостров омывается водами двух морей - Черного и Азовского. Протяженность морского побережья 250 км, из них 220 км песчаных пляжей, наиболее ценные и крупные песчаные пляжи России. Таманский полуостров - главный поставщик лечебных грязей Кубанских курортов. Иловые сульфидные грязи формируются на дне соленых озер и лиманов. Голубицкое озеро - небольшая лагуна, отделенная от моря прекрасным песчано-ракушечным пляжем и донными залежами лечебной грязи с высоким содержанием сероводорода, брома и йода. На южном берегу Тамани, между мысом Железный Рог и Бугазским лиманом, расположено озеро Соленое. Летом озеро высыхает и покрывается слоем поваренной соли, под которой скрывается черная целебная грязь. Еще больший объем целебной грязи лежит на дне Кизилташского и Витязевского лиманов. Грязевые вулканы - визитная карточка Таманского полуострова. Число действующих колеблется от 27 до 12 в их жерле видна серая булькающая грязь, сквозь которую пробиваются пузырьки нефтяных газов. Привлекает Тамань и любителей дайвинга. В акватории от Анапы до Тамани самые крупные рифовые образования на всем Кавказском побережье Черного моря (у мыса Панагия и мыса Железный Рог, до 4.0 км.) с прекрасными ландшафтами, стенками до 8 м. нишами, гро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8. Санкт-Петербургская курортная з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828 г. состоялось открытие курорта «Старая Русса» в Новгородской области; в 1872 г. в городе Ораниенбаум (город Ломоносов) открыт первый в России санаторий для детей, а в городе Сестрорецке на северном побережье Финского залива в 1898 г. был основан санаторий «Сестрорецкий курорт».</w:t>
      </w:r>
    </w:p>
    <w:p>
      <w:pPr>
        <w:pStyle w:val="Normal"/>
        <w:spacing w:lineRule="auto" w:line="360"/>
        <w:ind w:firstLine="709"/>
        <w:jc w:val="both"/>
        <w:rPr>
          <w:sz w:val="28"/>
          <w:szCs w:val="28"/>
        </w:rPr>
      </w:pPr>
      <w:r>
        <w:rPr>
          <w:sz w:val="28"/>
          <w:szCs w:val="28"/>
        </w:rPr>
        <w:t>2 февраля 1996 г. было принято Постановление Правительства РФ № 101 «О федеральной целевой программе «Развитие курортов Федерального значения», которое определило курорты и курортные регионы, являющиеся наиболее ценной частью санаторно-курортного комплекса России. Среди них в Северо-Западном Федеральном округе: курортный регион Санкт-Петербурга на побережье Финского залива, курорт «Марциальные воды» в республике Карелия, курорт «Старая Русса» в Новгородской области и курорты Светлогорск – Отрадное в Калининградской области.</w:t>
      </w:r>
    </w:p>
    <w:p>
      <w:pPr>
        <w:pStyle w:val="Normal"/>
        <w:spacing w:lineRule="auto" w:line="360"/>
        <w:ind w:firstLine="709"/>
        <w:jc w:val="both"/>
        <w:rPr/>
      </w:pPr>
      <w:r>
        <w:rPr>
          <w:i/>
          <w:sz w:val="28"/>
          <w:szCs w:val="28"/>
        </w:rPr>
        <w:t xml:space="preserve">Ландшафтная характеристика Санкт-Петербургского курортного региона. </w:t>
      </w:r>
      <w:r>
        <w:rPr>
          <w:sz w:val="28"/>
          <w:szCs w:val="28"/>
        </w:rPr>
        <w:t>Наш регион представляет собой приморскую полосу Карельского перешейка от города Сестрорецка до пос. Смолячково. Эта полоса проходит по северо-восточному и северному побережью Финского залива, захватывая также и южную часть залива от пос. Стрельна до г. Ломоносов, где расположены парки и дворцовые ансамбли. Древесная растительность региона на побережье Финского залива характерна для смешанных лесов и представлена древесными породами: ель, сосна, береза, ольха, осина. На всем протяжении северного побережья Финского залива тянется гряда холмов высотой местами до 40 метров.</w:t>
      </w:r>
    </w:p>
    <w:p>
      <w:pPr>
        <w:pStyle w:val="Normal"/>
        <w:spacing w:lineRule="auto" w:line="360"/>
        <w:ind w:firstLine="709"/>
        <w:jc w:val="both"/>
        <w:rPr>
          <w:sz w:val="28"/>
          <w:szCs w:val="28"/>
        </w:rPr>
      </w:pPr>
      <w:r>
        <w:rPr>
          <w:sz w:val="28"/>
          <w:szCs w:val="28"/>
        </w:rPr>
        <w:t>Природный ландшафт и рельеф побережья разнообразен. Богатые хвойные массивы, лиственные лесонасаждения, живописные устья и долины рек и ручьев, лесные озера, пруды и холмистые местности дополняются широкой перспективой Финского залива. На фоне Приневской низменности имеются возвышенности с абсолютной отметкой 175 метров, из которых наиболее крупными являются Парголовская, Поклонная, Всеволожская. Хвойные и лиственные леса, песчаные холмы и дюны создают естественную преграду для ветров, а пологое морское дно, образуя песчаное мелководье, наряду со спокойной береговой линией залива являются благоприятными условиями для оздоровления взрослых и детей.</w:t>
      </w:r>
    </w:p>
    <w:p>
      <w:pPr>
        <w:pStyle w:val="Normal"/>
        <w:spacing w:lineRule="auto" w:line="360"/>
        <w:ind w:firstLine="709"/>
        <w:jc w:val="both"/>
        <w:rPr/>
      </w:pPr>
      <w:r>
        <w:rPr>
          <w:i/>
          <w:sz w:val="28"/>
          <w:szCs w:val="28"/>
        </w:rPr>
        <w:t>Климат.</w:t>
      </w:r>
      <w:r>
        <w:rPr>
          <w:sz w:val="28"/>
          <w:szCs w:val="28"/>
        </w:rPr>
        <w:t xml:space="preserve"> Согласно ландшафтно-климатическому районированию для курортологических целей, территория Санкт-Петербургского региона относится к благоприятному району по повторяемости погодных условий для пребывания на открытом воздухе без ограничений от 60% до 70% дней в году. Климатические особенности Санкт-Петербургского курортного региона определяются близостью к морю, обилием многоводных рек, озер, прудов, густой разнообразной растительностью и теплыми воздушными течениями с запада. Поэтому климат региона типичен для приморских курортов, подверженных действию циклонов, которые проходят вдоль Финского залива, что приводит к большой изменчивости погоды, особенно осенью и зимой. </w:t>
      </w:r>
    </w:p>
    <w:p>
      <w:pPr>
        <w:pStyle w:val="Normal"/>
        <w:spacing w:lineRule="auto" w:line="360"/>
        <w:ind w:firstLine="709"/>
        <w:jc w:val="both"/>
        <w:rPr>
          <w:sz w:val="28"/>
          <w:szCs w:val="28"/>
        </w:rPr>
      </w:pPr>
      <w:r>
        <w:rPr>
          <w:sz w:val="28"/>
          <w:szCs w:val="28"/>
        </w:rPr>
        <w:t>Зима – мягкая с умеренно морозной, преимущественно облачной погодой. Средняя температура самого холодного месяца – февраля –9°С. Снежный покров устанавливается во второй половине ноября и держится до середины апреля. Весна – поздняя, затяжная.</w:t>
      </w:r>
    </w:p>
    <w:p>
      <w:pPr>
        <w:pStyle w:val="Normal"/>
        <w:spacing w:lineRule="auto" w:line="360"/>
        <w:ind w:firstLine="709"/>
        <w:jc w:val="both"/>
        <w:rPr>
          <w:sz w:val="28"/>
          <w:szCs w:val="28"/>
        </w:rPr>
      </w:pPr>
      <w:r>
        <w:rPr>
          <w:sz w:val="28"/>
          <w:szCs w:val="28"/>
        </w:rPr>
        <w:t>Лето – умеренно теплое, со сменой солнечных и дождливых дней, средняя температура самого теплого месяца – июля + 17°С. Самые жаркие дни, когда температура воздуха может повышаться до 25-28°С, бывают в середине июля – начале августа. В конце июня жители и гости города отмечают традиционный праздник «Белые ночи». Осень – пасмурная; на непродолжительное время в конце сентября устанавливается теплый период, т. н. «бабье лето». Особенно живописна в этот период «осенняя пора – очей очарованье» в дворцовых парках Петродворца, Павловска, Царского села, Гатчины и других замечательных мест Санкт-Петербургского региона.</w:t>
      </w:r>
    </w:p>
    <w:p>
      <w:pPr>
        <w:pStyle w:val="Normal"/>
        <w:spacing w:lineRule="auto" w:line="360"/>
        <w:ind w:firstLine="709"/>
        <w:jc w:val="both"/>
        <w:rPr>
          <w:sz w:val="28"/>
          <w:szCs w:val="28"/>
        </w:rPr>
      </w:pPr>
      <w:r>
        <w:rPr>
          <w:sz w:val="28"/>
          <w:szCs w:val="28"/>
        </w:rPr>
        <w:t xml:space="preserve">Среднегодовая относительная влажность в регионе около 80%, число часов солнечного сияния – 1630 в год. Суточные колебания температуры воздуха незначительные, особенно в 1-ю половину лета, когда «белые ночи» сглаживают эти колебания. Купальный сезон в открытых водоемах продолжается около 2 месяцев (с середины июня до второй половины августа). Температура воды в этот период колеблется в пределах плюс 18–20°С. Большинство пляжей защищено лесом и береговыми валами. Это не только защищает пляжи от резких северных и северо-западных ветров, от запыления, но и создает особый микроклимат. Здесь воздух насыщен запахом хвои, аэрозолями морской воды, йодом, бромом, терпенами, эфирными маслами, что особенно благоприятно для аэротерапии, морских купаний. </w:t>
      </w:r>
    </w:p>
    <w:p>
      <w:pPr>
        <w:pStyle w:val="Normal"/>
        <w:spacing w:lineRule="auto" w:line="360"/>
        <w:ind w:firstLine="709"/>
        <w:jc w:val="both"/>
        <w:rPr>
          <w:sz w:val="28"/>
          <w:szCs w:val="28"/>
        </w:rPr>
      </w:pPr>
      <w:r>
        <w:rPr>
          <w:sz w:val="28"/>
          <w:szCs w:val="28"/>
        </w:rPr>
        <w:t xml:space="preserve">Только в Курортном административном районе Санкт-Петербурга имеются 23 пляжа, шириной от 20 до 200 метров, при протяженности пляжных участков от 700 до 1000 метров. Песок пляжей обладает высокой отражательной способностью (25-30%), прогревается на глубину 20-30 см до 18–23°С, а в защищенных от ветра дюнах до 40–50°С. </w:t>
      </w:r>
    </w:p>
    <w:p>
      <w:pPr>
        <w:pStyle w:val="Normal"/>
        <w:spacing w:lineRule="auto" w:line="360"/>
        <w:ind w:firstLine="709"/>
        <w:jc w:val="both"/>
        <w:rPr>
          <w:sz w:val="28"/>
          <w:szCs w:val="28"/>
        </w:rPr>
      </w:pPr>
      <w:r>
        <w:rPr>
          <w:sz w:val="28"/>
          <w:szCs w:val="28"/>
        </w:rPr>
        <w:t xml:space="preserve">Дно Финского залива песчаное, полого уходящее в глубину, что особенно удобно для купания детей. </w:t>
      </w:r>
    </w:p>
    <w:p>
      <w:pPr>
        <w:pStyle w:val="Normal"/>
        <w:spacing w:lineRule="auto" w:line="360"/>
        <w:ind w:firstLine="709"/>
        <w:jc w:val="both"/>
        <w:rPr>
          <w:sz w:val="28"/>
          <w:szCs w:val="28"/>
        </w:rPr>
      </w:pPr>
      <w:r>
        <w:rPr>
          <w:sz w:val="28"/>
          <w:szCs w:val="28"/>
        </w:rPr>
        <w:t>Чистый ионизированный морской воздух, насыщенный хвойным ароматом соснового леса, морские купания, прекрасные песчаные пляжи благоприятны для климато- и талассотерапии.</w:t>
      </w:r>
    </w:p>
    <w:p>
      <w:pPr>
        <w:pStyle w:val="Normal"/>
        <w:spacing w:lineRule="auto" w:line="360"/>
        <w:ind w:firstLine="709"/>
        <w:jc w:val="both"/>
        <w:rPr/>
      </w:pPr>
      <w:r>
        <w:rPr>
          <w:i/>
          <w:sz w:val="28"/>
          <w:szCs w:val="28"/>
        </w:rPr>
        <w:t>Подземные воды.</w:t>
      </w:r>
      <w:r>
        <w:rPr>
          <w:sz w:val="28"/>
          <w:szCs w:val="28"/>
        </w:rPr>
        <w:t xml:space="preserve"> Одна из первых скважин подземных вод России была пробурена в нашем регионе, и гидрогеология окрестностей Санкт-Петербурга довольно детально обследована и изучена, в том числе и так называемый гидрогеологами Гдовский водоносный горизонт. В районе Санкт-Петербурга и южнее этот горизонт перекрыт толщей глинистых водоупорных отложений и поэтому при выходе на поверхность он образует восходящие источники чистой воды. По мере «погружения» соленость Гдовского горизонта увеличивается, и его вода становится пригодной только для наружного применения. Гдовский водоносный горизонт хорошо изолирован от четвертичных пород и земной поверхности толщей водоупорных слоев; в основном это кембрийская глина толщиной 57–94 метра, что исключает его загрязнение поверхностными водами (это подтверждают данные санатория «Сестрорецкий курорт», в котором с 1932 г. по настоящее время ведутся постоянные наблюдения за химическим составом и температурой воды из скважины).</w:t>
      </w:r>
    </w:p>
    <w:p>
      <w:pPr>
        <w:pStyle w:val="Normal"/>
        <w:spacing w:lineRule="auto" w:line="360"/>
        <w:ind w:firstLine="709"/>
        <w:jc w:val="both"/>
        <w:rPr/>
      </w:pPr>
      <w:r>
        <w:rPr>
          <w:i/>
          <w:sz w:val="28"/>
          <w:szCs w:val="28"/>
        </w:rPr>
        <w:t>Минеральные лечебные воды.</w:t>
      </w:r>
      <w:r>
        <w:rPr>
          <w:sz w:val="28"/>
          <w:szCs w:val="28"/>
        </w:rPr>
        <w:t xml:space="preserve"> В регионе имеются богатейшие запасы хлоридно-натриевой воды (только в санатории «Сестрорецкий курорт» их эксплуатационные запасы составляют 700 м3 в сутки). </w:t>
      </w:r>
    </w:p>
    <w:p>
      <w:pPr>
        <w:pStyle w:val="Normal"/>
        <w:spacing w:lineRule="auto" w:line="360"/>
        <w:ind w:firstLine="709"/>
        <w:jc w:val="both"/>
        <w:rPr>
          <w:sz w:val="28"/>
          <w:szCs w:val="28"/>
        </w:rPr>
      </w:pPr>
      <w:r>
        <w:rPr>
          <w:sz w:val="28"/>
          <w:szCs w:val="28"/>
        </w:rPr>
        <w:t>Минеральные воды Гдовского водоносного горизонта имеют практически повсеместное распространение на территории Санкт-Петербурга, Ленинградской, Новгородской и Псковской областей. Согласно классификации минеральных вод (Иванов В.В., 1982 г.) лечебные минеральные воды, используемые в регионе, преимущественно относятся к хлоридно-натриевым водам, без специфических компонентов и со слабощелочной средой.</w:t>
      </w:r>
    </w:p>
    <w:p>
      <w:pPr>
        <w:pStyle w:val="Normal"/>
        <w:spacing w:lineRule="auto" w:line="360"/>
        <w:ind w:firstLine="709"/>
        <w:jc w:val="both"/>
        <w:rPr>
          <w:sz w:val="28"/>
          <w:szCs w:val="28"/>
        </w:rPr>
      </w:pPr>
      <w:r>
        <w:rPr>
          <w:sz w:val="28"/>
          <w:szCs w:val="28"/>
        </w:rPr>
        <w:t>В частности, гидроминеральные ресурсы санатория «Сестрорецкий курорт» представлены подземными водами Гдовского водоносного горизонта и являются слабоминерализованными, хлоридно-натриевыми, слабощелочными, холодными.</w:t>
      </w:r>
    </w:p>
    <w:p>
      <w:pPr>
        <w:pStyle w:val="Normal"/>
        <w:spacing w:lineRule="auto" w:line="360"/>
        <w:ind w:firstLine="709"/>
        <w:jc w:val="both"/>
        <w:rPr>
          <w:i/>
          <w:i/>
          <w:sz w:val="28"/>
          <w:szCs w:val="28"/>
        </w:rPr>
      </w:pPr>
      <w:r>
        <w:rPr>
          <w:i/>
          <w:sz w:val="28"/>
          <w:szCs w:val="28"/>
        </w:rPr>
        <w:t xml:space="preserve">Формула ионного состава воды: </w:t>
      </w:r>
    </w:p>
    <w:p>
      <w:pPr>
        <w:pStyle w:val="Normal"/>
        <w:spacing w:lineRule="auto" w:line="360"/>
        <w:ind w:firstLine="709"/>
        <w:jc w:val="both"/>
        <w:rPr>
          <w:sz w:val="28"/>
          <w:szCs w:val="28"/>
        </w:rPr>
      </w:pPr>
      <w:r>
        <w:rPr>
          <w:sz w:val="28"/>
          <w:szCs w:val="28"/>
        </w:rPr>
        <w:t xml:space="preserve">В воде присутствуют Br – до 4/7 мг/л, Rn – 7-8 ед. Max. </w:t>
      </w:r>
    </w:p>
    <w:p>
      <w:pPr>
        <w:pStyle w:val="Normal"/>
        <w:spacing w:lineRule="auto" w:line="360"/>
        <w:ind w:firstLine="709"/>
        <w:jc w:val="both"/>
        <w:rPr>
          <w:sz w:val="28"/>
          <w:szCs w:val="28"/>
        </w:rPr>
      </w:pPr>
      <w:r>
        <w:rPr>
          <w:sz w:val="28"/>
          <w:szCs w:val="28"/>
        </w:rPr>
        <w:t xml:space="preserve">Состав растворенных газов характеризуется преобладанием азота (87,8–98,3%). </w:t>
      </w:r>
    </w:p>
    <w:p>
      <w:pPr>
        <w:pStyle w:val="Normal"/>
        <w:spacing w:lineRule="auto" w:line="360"/>
        <w:ind w:firstLine="709"/>
        <w:jc w:val="both"/>
        <w:rPr>
          <w:sz w:val="28"/>
          <w:szCs w:val="28"/>
        </w:rPr>
      </w:pPr>
      <w:r>
        <w:rPr>
          <w:sz w:val="28"/>
          <w:szCs w:val="28"/>
        </w:rPr>
        <w:t xml:space="preserve">Характерной чертой химического состава минеральной воды Гдовского горизонта является широкий диапазон их минерализации (от пресных до рассолов) при сохранении хлоридно-натриевого состава. </w:t>
      </w:r>
    </w:p>
    <w:p>
      <w:pPr>
        <w:pStyle w:val="Normal"/>
        <w:spacing w:lineRule="auto" w:line="360"/>
        <w:ind w:firstLine="709"/>
        <w:jc w:val="both"/>
        <w:rPr>
          <w:sz w:val="28"/>
          <w:szCs w:val="28"/>
        </w:rPr>
      </w:pPr>
      <w:r>
        <w:rPr>
          <w:sz w:val="28"/>
          <w:szCs w:val="28"/>
        </w:rPr>
        <w:t>Граница вод с минерализацией до 1 г/л проходит несколько севернее г. Сестрорецка, а по мере «погружения» Гдовского горизонта, которое происходит в южном направлении, минерализация воды увеличивается до 4–5 г/л в г. Петродворце и переходит в рассолы в районе г. Луги (М = более 35 г/л). Рассолы максимальной минерализации (от 100 до 230 г/л) отмечаются в южных частях Псковской и Новгородской областях.</w:t>
      </w:r>
    </w:p>
    <w:p>
      <w:pPr>
        <w:pStyle w:val="Normal"/>
        <w:spacing w:lineRule="auto" w:line="360"/>
        <w:ind w:firstLine="709"/>
        <w:jc w:val="both"/>
        <w:rPr>
          <w:sz w:val="28"/>
          <w:szCs w:val="28"/>
        </w:rPr>
      </w:pPr>
      <w:r>
        <w:rPr>
          <w:sz w:val="28"/>
          <w:szCs w:val="28"/>
        </w:rPr>
        <w:t xml:space="preserve">Имеющиеся в нашем регионе минеральные воды являются наиболее распространенным типом подземных вод. В них преобладают ионы натрия, хлора, а также катионы – кальция, магния и др. Эти воды успешно применяются в лечебной практике, оказывая благотворное влияние на многие функции организма, воздействуя химическими, температурными и другими факторами. </w:t>
      </w:r>
    </w:p>
    <w:p>
      <w:pPr>
        <w:pStyle w:val="Normal"/>
        <w:spacing w:lineRule="auto" w:line="360"/>
        <w:ind w:firstLine="709"/>
        <w:jc w:val="both"/>
        <w:rPr>
          <w:sz w:val="28"/>
          <w:szCs w:val="28"/>
        </w:rPr>
      </w:pPr>
      <w:r>
        <w:rPr>
          <w:sz w:val="28"/>
          <w:szCs w:val="28"/>
        </w:rPr>
        <w:t>В зависимости от минерализации и химического состава лечение водами осуществляется в виде питьевого лечения и наружного применения в виде ванн, душей, орошения, ингаляций и др.</w:t>
      </w:r>
    </w:p>
    <w:p>
      <w:pPr>
        <w:pStyle w:val="Normal"/>
        <w:spacing w:lineRule="auto" w:line="360"/>
        <w:ind w:firstLine="709"/>
        <w:jc w:val="both"/>
        <w:rPr/>
      </w:pPr>
      <w:r>
        <w:rPr>
          <w:i/>
          <w:sz w:val="28"/>
          <w:szCs w:val="28"/>
        </w:rPr>
        <w:t>Лечебная грязь.</w:t>
      </w:r>
      <w:r>
        <w:rPr>
          <w:sz w:val="28"/>
          <w:szCs w:val="28"/>
        </w:rPr>
        <w:t xml:space="preserve"> В Курортном административном районе Санкт-Петербурга имеется неэксплуатируемое «Тарховское» месторождение торфов и «Сестрорецкое» (пос. Белоостров) месторождение лечебной грязи, так называемые гиттиевые глины (см. в данном номере статью В.В.Кирьяновой «Лечебная грязь месторождения «Сестрорецкое»). Природные ресурсы нашего курортного региона очень богаты: своеобразный ландшафт, сосновые и смешанные леса, значительные запасы хлоридно-натриевой минеральной воды, уникальные лечебные грязи, микроклимат прибрежной полосы песчаных дюн, воздух, насыщенный бромом и йодом. Все это наряду с современными санаториями, квалифицированными кадрами, наработанными годами методиками диагностики и лечения, большим научно-практическим потенциалом делает Санкт-Петербургский курортный регион благоприятным для санаторно-курортного лечения и оздоровительного отдыха не только для российских, но и зарубежных граждан. </w:t>
      </w:r>
    </w:p>
    <w:p>
      <w:pPr>
        <w:pStyle w:val="Normal"/>
        <w:spacing w:lineRule="auto" w:line="360"/>
        <w:ind w:firstLine="709"/>
        <w:jc w:val="both"/>
        <w:rPr>
          <w:b/>
          <w:b/>
          <w:sz w:val="28"/>
          <w:szCs w:val="28"/>
        </w:rPr>
      </w:pPr>
      <w:r>
        <w:rPr>
          <w:sz w:val="28"/>
          <w:szCs w:val="28"/>
        </w:rPr>
        <w:t>В регионе имеются все возможности для создания современного высокоэффективного санаторно-оздоровительного компле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9. Калининградская курортная з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я не богата морскими курортами. Среди них Калининградское взморье занимает особое место - это единственный выход огромной страны к Балтийскому морю.</w:t>
      </w:r>
    </w:p>
    <w:p>
      <w:pPr>
        <w:pStyle w:val="Normal"/>
        <w:spacing w:lineRule="auto" w:line="360"/>
        <w:ind w:firstLine="709"/>
        <w:jc w:val="both"/>
        <w:rPr/>
      </w:pPr>
      <w:r>
        <w:rPr>
          <w:sz w:val="28"/>
          <w:szCs w:val="28"/>
        </w:rPr>
        <w:t xml:space="preserve"> </w:t>
      </w:r>
      <w:r>
        <w:rPr>
          <w:sz w:val="28"/>
          <w:szCs w:val="28"/>
        </w:rPr>
        <w:t>На сотню километров простирается по его побережью курортная зона. Природа щедро одарила этот уголок безбрежными просторами моря и нескончаемой полосой золотистых пляжей, уверенно теплым летом и безморозной зимой, обилием самой разнообразной растительности и богатым животным миром.</w:t>
      </w:r>
    </w:p>
    <w:p>
      <w:pPr>
        <w:pStyle w:val="Normal"/>
        <w:spacing w:lineRule="auto" w:line="360"/>
        <w:ind w:firstLine="709"/>
        <w:jc w:val="both"/>
        <w:rPr>
          <w:sz w:val="28"/>
          <w:szCs w:val="28"/>
        </w:rPr>
      </w:pPr>
      <w:r>
        <w:rPr>
          <w:sz w:val="28"/>
          <w:szCs w:val="28"/>
        </w:rPr>
        <w:t xml:space="preserve">Климатические факторы местные минеральные воды и торфяные грязи оказывают благотворное воздействие на больных с сердечно сосудистыми заболеваниями, расстройствами нервной системы и опорно-двигательного аппарата, гинекологическими заболеваниями, болезнями органов пищеварения об мена веществ кожи и органов дыхания. </w:t>
      </w:r>
    </w:p>
    <w:p>
      <w:pPr>
        <w:pStyle w:val="Normal"/>
        <w:spacing w:lineRule="auto" w:line="360"/>
        <w:ind w:firstLine="709"/>
        <w:jc w:val="both"/>
        <w:rPr>
          <w:sz w:val="28"/>
          <w:szCs w:val="28"/>
        </w:rPr>
      </w:pPr>
      <w:r>
        <w:rPr>
          <w:sz w:val="28"/>
          <w:szCs w:val="28"/>
        </w:rPr>
        <w:t>Сегодня Калининград - современный портовый город, центр Калининградской области, являющейся свободной экономической зоной. Одно из приоритетных направлений развития Калининградской области - туризм. Города-курорты Светлогорск, Зеленоградск и национальный парк "Куршская коса" ждут гостей. Вы можете отдохнуть, вылечить свои недуги и просто насладиться свежим балтийским воздухом.</w:t>
      </w:r>
    </w:p>
    <w:p>
      <w:pPr>
        <w:pStyle w:val="Normal"/>
        <w:spacing w:lineRule="auto" w:line="360"/>
        <w:ind w:firstLine="709"/>
        <w:jc w:val="both"/>
        <w:rPr>
          <w:sz w:val="28"/>
          <w:szCs w:val="28"/>
        </w:rPr>
      </w:pPr>
      <w:r>
        <w:rPr>
          <w:sz w:val="28"/>
          <w:szCs w:val="28"/>
        </w:rPr>
        <w:t>Калининград напоминает скорее парк с экзотическими растениями. Грабы, липы, красные клены, платаны, буки, каштаны, орехи... Эти деревья как будто собраны по всему миру, чтобы благоустроить город. Есть среди них даже очень древние и редкие, как, например, дерево гинкго, которое растет у входа в зоопарк.</w:t>
      </w:r>
    </w:p>
    <w:p>
      <w:pPr>
        <w:pStyle w:val="Normal"/>
        <w:spacing w:lineRule="auto" w:line="360"/>
        <w:ind w:firstLine="709"/>
        <w:jc w:val="both"/>
        <w:rPr/>
      </w:pPr>
      <w:r>
        <w:rPr>
          <w:sz w:val="28"/>
          <w:szCs w:val="28"/>
        </w:rPr>
        <w:t>Санаторно - курортный комплекс Калининградской области - это множество санаториев, пансионатов, гостиниц, баз отдыха, детских санатори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0. Дальний Вос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Особенности региона.</w:t>
      </w:r>
      <w:r>
        <w:rPr>
          <w:sz w:val="28"/>
          <w:szCs w:val="28"/>
        </w:rPr>
        <w:t xml:space="preserve"> Конечно, главные особенности Дальневосточного района - его исключительная удаленность от Европейской части страны и поразительное своеобразие природы. Дальний Восток сильно отличается от других регионов России. Особый климат, своеобразный рельеф, тихоокеанские берега, уникальный растительный и животный мир придают ему неповторимый колорит. Путешественник не пожалеет о тысячах километров пути, увидев однажды его необычайно богатую природу. Он будет очарован дивными красотами и ярчайшими экзотическими красками. Поднявшись на вершину, вдохнув терпкий запах цветущего багульника, видишь плавные, покрытые лесом сопки, которые волнами уходят к горизонту, сливаясь там с яркой синевой океана. </w:t>
      </w:r>
    </w:p>
    <w:p>
      <w:pPr>
        <w:pStyle w:val="Normal"/>
        <w:spacing w:lineRule="auto" w:line="360"/>
        <w:ind w:firstLine="709"/>
        <w:jc w:val="both"/>
        <w:rPr/>
      </w:pPr>
      <w:r>
        <w:rPr>
          <w:i/>
          <w:sz w:val="28"/>
          <w:szCs w:val="28"/>
        </w:rPr>
        <w:t>Климат.</w:t>
      </w:r>
      <w:r>
        <w:rPr>
          <w:sz w:val="28"/>
          <w:szCs w:val="28"/>
        </w:rPr>
        <w:t xml:space="preserve"> Дальневосточный район - единственное место в России с умеренным муссонным климатом. По своим показателям он благоприятен для отдыха и укрепления здоровья, не препятствует и любым туристским начинаниям. Здесь морозная зима, сухая, изумительно солнечная, а потому на редкость полезная для здоровья. Лишь на морском побережье зимой часты резкие порывистые ветры и туманы. Средняя температура января составляет -22 -24 °С, а в Южном Приморье и на Сахалине -10 -16 °С. Но даже самые сильные морозы из-за сухости переносятся очень легко. Снега выпадает немного, но в континентальной части его вполне достаточно для лыжных походов и горнолыжного катания. Весна бурная, чаще прохладная, с очень переменчивой погодой. Однако май, месяц когда в Приморье цветут абрикосы, как правило, теплый и солнечный. Начиная с июня, с океана дует теплый и влажный летний муссон. Устанавливается теплая, но дождливая и ветреная погода. В первую половину лета преобладает пасмурная погода с моросящими дождями и очень высокой влажностью (95 -100%). Зато вторая половина июля, август и сентябрь -лучшее для отдыха и путешествий время. В эти месяцы на Дальнем Востоке и днем и ночью очень тепло - средняя температура почти до октября держится на уровне +17 +22 °С, а на Сахалине - +14 +15 °С. Много сухих солнечных дней, которые чередуются с короткими периодами интенсивных ливней.</w:t>
      </w:r>
    </w:p>
    <w:p>
      <w:pPr>
        <w:pStyle w:val="Normal"/>
        <w:spacing w:lineRule="auto" w:line="360"/>
        <w:ind w:firstLine="709"/>
        <w:jc w:val="both"/>
        <w:rPr>
          <w:sz w:val="28"/>
          <w:szCs w:val="28"/>
        </w:rPr>
      </w:pPr>
      <w:r>
        <w:rPr>
          <w:sz w:val="28"/>
          <w:szCs w:val="28"/>
        </w:rPr>
        <w:t>Дальневосточный район расположен на широтах Украины и Сочи (42° - 50° с.ш.), и солнце здесь такое же южное и ласковое. По числу солнечных дней и продолжительности солнечного сияния курорты Дальнего Востока не уступают Кавказу и Черноморскому побережью. Солнце светит 2200 - 2350 часов в году. На Дальнем Востоке выпадает умеренное количество осадков – 500 - 550 мм во внутренних районах, 700 - 750 - на побережье Тихого океана и на Сахалине. Лишь в горах количество осадков увеличивается до 800 - 900 мм. Подавляющая часть атмосферной влаги выпадает летом.</w:t>
      </w:r>
    </w:p>
    <w:p>
      <w:pPr>
        <w:pStyle w:val="Normal"/>
        <w:spacing w:lineRule="auto" w:line="360"/>
        <w:ind w:firstLine="709"/>
        <w:jc w:val="both"/>
        <w:rPr>
          <w:sz w:val="28"/>
          <w:szCs w:val="28"/>
        </w:rPr>
      </w:pPr>
      <w:r>
        <w:rPr>
          <w:sz w:val="28"/>
          <w:szCs w:val="28"/>
        </w:rPr>
        <w:t xml:space="preserve">Дальний Восток, особенно Сахалин и Приморье - это места, в которых возможны такие неприятные и даже опасные явления, как цунами, лавины, сели, штормы, тайфуны, обильные дожди, наводнения, туманы. При планировании путешествий необходимо учесть вероятность проявления этих стихий. </w:t>
      </w:r>
    </w:p>
    <w:p>
      <w:pPr>
        <w:pStyle w:val="Normal"/>
        <w:spacing w:lineRule="auto" w:line="360"/>
        <w:ind w:firstLine="709"/>
        <w:jc w:val="both"/>
        <w:rPr/>
      </w:pPr>
      <w:r>
        <w:rPr>
          <w:i/>
          <w:sz w:val="28"/>
          <w:szCs w:val="28"/>
        </w:rPr>
        <w:t>Природа и пейзажи.</w:t>
      </w:r>
      <w:r>
        <w:rPr>
          <w:sz w:val="28"/>
          <w:szCs w:val="28"/>
        </w:rPr>
        <w:t xml:space="preserve"> Пейзажи Дальнего Востока необычайно разнообразны. Вдоль Амура и его притоков тянутся равнины. На севере и западе района они покрыты южнотаежными лесами из особой даурской лиственницы. На юге, на плоской Приханкайско-Амурской низменности произрастают уникальные маньчжурские широколиственные леса, в которых встречаются многие реликтовые и южные растения: монгольский дуб, белокорый ильм, амурская липа, маньчжурский ясень, пробковое дерево, граб. Во многих местах им на смену приходят мелколиственные леса из желтой, черной и железной берез. Причудливые кустарники -маньчжурский орех, абрикос, рододендрон, аризема японская - и лианы -дикий виноград, лимонник, актинидия - придают этим лесам неповторимый облик и делают их похожими на субтропические. На низких участках в долинах обширные пространства занимают специфические болота-лиственничные мари и богатые, бескрайние луга, красочный колорит которым придают синие ирисы и крупные оранжевые тигровые лилии. Леса Приморья насыщены здоровьем, как нигде в России. Чудодейственные целебные растения женьшень, китайский лимонник, элеутерококк растут и вбирают в себя силы природы только здесь.</w:t>
      </w:r>
    </w:p>
    <w:p>
      <w:pPr>
        <w:pStyle w:val="Normal"/>
        <w:spacing w:lineRule="auto" w:line="360"/>
        <w:ind w:firstLine="709"/>
        <w:jc w:val="both"/>
        <w:rPr/>
      </w:pPr>
      <w:r>
        <w:rPr>
          <w:sz w:val="28"/>
          <w:szCs w:val="28"/>
        </w:rPr>
        <w:t>На Дальнем Востоке все ново и необычно для европейца. Даже горы здесь необычные. Параллельно друг другу с юго-запада на северо-восток простираются невысокие хребты с округлыми куполообразными вершинами и пологими склонами. Здесь нет острых пиков и гребней, нет пропастей и отвесных каньонов. Такие горы называются сопками. На севере они покрыты елово-пихтовыми лесами, а в горах южной части Приморского края произрастают особые хвойно-широколиственные леса - знаменитая уссурийская тайга. В этих своеобразных джунглях только деревьев и кустарников - более двухсот видов. Их облик не свойствен привычному для россиян умеренному поясу: аянская ель, корейский кедр, черная пихта соседствуют с дубом, грабом, кленом, деревья переплетены лианами, а многочисленные кустарники почти скрыты папоротниками и высоким разнотравьем. Только на Сахалине можно увидеть редкие прихотливые каменно-березовые леса с зарослями бамбука и уникальное высокотравье. Благодаря климату, особенностям, рельефа и дивным красотам растительного мира, на Дальнем Востоке очень популярен активный пеший и лыжный туризм. С местных турбаз совершаются походы по склонам Сихотэ-Алиня. В горах близ города Арсеньева, а также на Сахалине, вблизи турбазы "Горный воздух", оборудованы трассы для любителей катания на горных лыжах.</w:t>
      </w:r>
    </w:p>
    <w:p>
      <w:pPr>
        <w:pStyle w:val="Normal"/>
        <w:spacing w:lineRule="auto" w:line="360"/>
        <w:ind w:firstLine="709"/>
        <w:jc w:val="both"/>
        <w:rPr>
          <w:sz w:val="28"/>
          <w:szCs w:val="28"/>
        </w:rPr>
      </w:pPr>
      <w:r>
        <w:rPr>
          <w:sz w:val="28"/>
          <w:szCs w:val="28"/>
        </w:rPr>
        <w:t>В этом краю затейливо смешались не только растения, но и животные, прибавляя экзотики Дальнему Востоку. Волк, рысь, бурый медведь живут рядом с тигром, леопардом, пятнистым оленем, кожистой черепахой, яркими крупными бабочками. Богат и очень разнообразен животный мир: болотная и водоплавающая дичь, дикие копытные и пушные звери, и потому спортивная охота - еще одна специфическая форма отдыха в Дальневосточном район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курорты – это местности, обладающие природными лечебными факторами (источниками минеральных вод, залежами лечебных грязей, благоприятным климатом), а также располагающие бальнеологическими, гидротехническими сооружениями и рядом гидротехнических сооружений. Основной тип лечебного учреждения на курорте – санаторий. Наряду с санаториями, расположенными на курорте, имеются так называемые местные санатории, предназначенные для больных. На курорте существует так же амбулаторно-курортное лечение для больных, состояние здоровья которых не требует соблюдения санаторного режима. На многих курортах наряду с санаториями имеются и дома отдыха. </w:t>
      </w:r>
    </w:p>
    <w:p>
      <w:pPr>
        <w:pStyle w:val="Normal"/>
        <w:spacing w:lineRule="auto" w:line="360"/>
        <w:ind w:firstLine="709"/>
        <w:jc w:val="both"/>
        <w:rPr/>
      </w:pPr>
      <w:r>
        <w:rPr>
          <w:sz w:val="28"/>
          <w:szCs w:val="28"/>
        </w:rPr>
        <w:t xml:space="preserve">По характеру природных лечебных факторов курорты делятся на несколько типов: бальнеологические, грязные и климатические. Многие курорты, располагая несколькими природными лечебными факторами, являются и бальнеологическими, бальнеогрязевыми, климатогрязевыми, выделяются даже климатокумысолечебными факторами. На грязевых курортах применяют целебные грязи. На климатических курортах ведущим лечебным фактором являются климатические свойства местности, обусловленные географическим расположением курорта, рельефом местности, высотой над уровнем моря. Климатотерапия на климатических курортах складывается из методов аэротерапии, гелиотерапии. </w:t>
      </w:r>
    </w:p>
    <w:p>
      <w:pPr>
        <w:pStyle w:val="Normal"/>
        <w:spacing w:lineRule="auto" w:line="360"/>
        <w:ind w:firstLine="709"/>
        <w:jc w:val="both"/>
        <w:rPr>
          <w:sz w:val="28"/>
          <w:szCs w:val="28"/>
        </w:rPr>
      </w:pPr>
      <w:r>
        <w:rPr>
          <w:sz w:val="28"/>
          <w:szCs w:val="28"/>
        </w:rPr>
        <w:t xml:space="preserve">В настоящее время в нашей стране сложились основные принципы организации курортно-санитарной помощи. Во-первых, это развитие сети курортов на основе изучения курортных природных ресурсов и различных районов страны, учета нуждаемости в курортном лечении населения и медицинского учета такого лечения. Во-вторых, рациональный медицинский отбор больных для лечения (бесплатно и платно) на курорте, осуществляемый по научно-обоснованным показаниям. В-третьих, доступность курортного лечения для всех слоев населения. Представление путевок в санатории и учреждения отдыха главным образом бесплатно или за 30% стоимости за счет бюджета социального страхования, а в детские санатории, санатории для больных туберкулезом – только за счет государственного бюджета. </w:t>
      </w:r>
    </w:p>
    <w:p>
      <w:pPr>
        <w:pStyle w:val="Normal"/>
        <w:spacing w:lineRule="auto" w:line="360"/>
        <w:ind w:firstLine="709"/>
        <w:jc w:val="both"/>
        <w:rPr>
          <w:sz w:val="28"/>
          <w:szCs w:val="28"/>
        </w:rPr>
      </w:pPr>
      <w:r>
        <w:rPr>
          <w:sz w:val="28"/>
          <w:szCs w:val="28"/>
        </w:rPr>
        <w:t>Россия имеет реальные научные и практические достижения в курортном деле. Их следует по-новому оценить и использовать как факторы укрепления конкурентных позиций и повышения качества обслуживания.</w:t>
      </w:r>
      <w:r>
        <w:br w:type="page"/>
      </w:r>
    </w:p>
    <w:p>
      <w:pPr>
        <w:pStyle w:val="Normal"/>
        <w:tabs>
          <w:tab w:val="clear" w:pos="708"/>
          <w:tab w:val="left" w:pos="284" w:leader="none"/>
        </w:tabs>
        <w:spacing w:lineRule="auto" w:line="360"/>
        <w:rPr>
          <w:b/>
          <w:b/>
          <w:sz w:val="28"/>
          <w:szCs w:val="28"/>
        </w:rPr>
      </w:pPr>
      <w:r>
        <w:rPr>
          <w:b/>
          <w:sz w:val="28"/>
          <w:szCs w:val="28"/>
        </w:rPr>
        <w:t>Список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Ветитнев А.М., Журавлева Л.Б. «Курортное дело». Москва, 2006 г.</w:t>
      </w:r>
    </w:p>
    <w:p>
      <w:pPr>
        <w:pStyle w:val="Normal"/>
        <w:numPr>
          <w:ilvl w:val="0"/>
          <w:numId w:val="2"/>
        </w:numPr>
        <w:tabs>
          <w:tab w:val="clear" w:pos="708"/>
          <w:tab w:val="left" w:pos="284" w:leader="none"/>
        </w:tabs>
        <w:spacing w:lineRule="auto" w:line="360"/>
        <w:ind w:left="0" w:hanging="0"/>
        <w:rPr>
          <w:sz w:val="28"/>
          <w:szCs w:val="28"/>
        </w:rPr>
      </w:pPr>
      <w:r>
        <w:rPr>
          <w:sz w:val="28"/>
          <w:szCs w:val="28"/>
        </w:rPr>
        <w:t>Кислякова М.А. «Самые популярные курорты России»</w:t>
      </w:r>
    </w:p>
    <w:p>
      <w:pPr>
        <w:pStyle w:val="Normal"/>
        <w:numPr>
          <w:ilvl w:val="0"/>
          <w:numId w:val="2"/>
        </w:numPr>
        <w:tabs>
          <w:tab w:val="clear" w:pos="708"/>
          <w:tab w:val="left" w:pos="284" w:leader="none"/>
        </w:tabs>
        <w:spacing w:lineRule="auto" w:line="360"/>
        <w:ind w:left="0" w:hanging="0"/>
        <w:rPr>
          <w:sz w:val="28"/>
          <w:szCs w:val="28"/>
        </w:rPr>
      </w:pPr>
      <w:r>
        <w:rPr>
          <w:sz w:val="28"/>
          <w:szCs w:val="28"/>
        </w:rPr>
        <w:t>Кусков А.С., Лысикова О.В. «Курортология и оздоровительный туризм». Издательство «Феникс» (Ростов-на-Дону, 2004 г.)</w:t>
      </w:r>
    </w:p>
    <w:p>
      <w:pPr>
        <w:pStyle w:val="Normal"/>
        <w:numPr>
          <w:ilvl w:val="0"/>
          <w:numId w:val="2"/>
        </w:numPr>
        <w:tabs>
          <w:tab w:val="clear" w:pos="708"/>
          <w:tab w:val="left" w:pos="284" w:leader="none"/>
        </w:tabs>
        <w:spacing w:lineRule="auto" w:line="360"/>
        <w:ind w:left="0" w:hanging="0"/>
        <w:rPr>
          <w:sz w:val="28"/>
          <w:szCs w:val="28"/>
        </w:rPr>
      </w:pPr>
      <w:r>
        <w:rPr>
          <w:sz w:val="28"/>
          <w:szCs w:val="28"/>
        </w:rPr>
        <w:t>Скибицкая В.И., Скибицкий А.В. «Основы курортологии». Издательство «Феникс», 2008 г.</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724" w:hanging="720"/>
      </w:pPr>
      <w:rPr>
        <w:rFonts w:cs="Times New Roman"/>
      </w:rPr>
    </w:lvl>
    <w:lvl w:ilvl="2">
      <w:start w:val="1"/>
      <w:numFmt w:val="decimal"/>
      <w:lvlText w:val="%1.%2.%3."/>
      <w:lvlJc w:val="left"/>
      <w:pPr>
        <w:tabs>
          <w:tab w:val="num" w:pos="0"/>
        </w:tabs>
        <w:ind w:left="3088" w:hanging="1080"/>
      </w:pPr>
      <w:rPr>
        <w:rFonts w:cs="Times New Roman"/>
      </w:rPr>
    </w:lvl>
    <w:lvl w:ilvl="3">
      <w:start w:val="1"/>
      <w:numFmt w:val="decimal"/>
      <w:lvlText w:val="%1.%2.%3.%4."/>
      <w:lvlJc w:val="left"/>
      <w:pPr>
        <w:tabs>
          <w:tab w:val="num" w:pos="0"/>
        </w:tabs>
        <w:ind w:left="4092" w:hanging="1080"/>
      </w:pPr>
      <w:rPr>
        <w:rFonts w:cs="Times New Roman"/>
      </w:rPr>
    </w:lvl>
    <w:lvl w:ilvl="4">
      <w:start w:val="1"/>
      <w:numFmt w:val="decimal"/>
      <w:lvlText w:val="%1.%2.%3.%4.%5."/>
      <w:lvlJc w:val="left"/>
      <w:pPr>
        <w:tabs>
          <w:tab w:val="num" w:pos="0"/>
        </w:tabs>
        <w:ind w:left="5456" w:hanging="1440"/>
      </w:pPr>
      <w:rPr>
        <w:rFonts w:cs="Times New Roman"/>
      </w:rPr>
    </w:lvl>
    <w:lvl w:ilvl="5">
      <w:start w:val="1"/>
      <w:numFmt w:val="decimal"/>
      <w:lvlText w:val="%1.%2.%3.%4.%5.%6."/>
      <w:lvlJc w:val="left"/>
      <w:pPr>
        <w:tabs>
          <w:tab w:val="num" w:pos="0"/>
        </w:tabs>
        <w:ind w:left="6820" w:hanging="1800"/>
      </w:pPr>
      <w:rPr>
        <w:rFonts w:cs="Times New Roman"/>
      </w:rPr>
    </w:lvl>
    <w:lvl w:ilvl="6">
      <w:start w:val="1"/>
      <w:numFmt w:val="decimal"/>
      <w:lvlText w:val="%1.%2.%3.%4.%5.%6.%7."/>
      <w:lvlJc w:val="left"/>
      <w:pPr>
        <w:tabs>
          <w:tab w:val="num" w:pos="0"/>
        </w:tabs>
        <w:ind w:left="8184" w:hanging="2160"/>
      </w:pPr>
      <w:rPr>
        <w:rFonts w:cs="Times New Roman"/>
      </w:rPr>
    </w:lvl>
    <w:lvl w:ilvl="7">
      <w:start w:val="1"/>
      <w:numFmt w:val="decimal"/>
      <w:lvlText w:val="%1.%2.%3.%4.%5.%6.%7.%8."/>
      <w:lvlJc w:val="left"/>
      <w:pPr>
        <w:tabs>
          <w:tab w:val="num" w:pos="0"/>
        </w:tabs>
        <w:ind w:left="9188" w:hanging="2160"/>
      </w:pPr>
      <w:rPr>
        <w:rFonts w:cs="Times New Roman"/>
      </w:rPr>
    </w:lvl>
    <w:lvl w:ilvl="8">
      <w:start w:val="1"/>
      <w:numFmt w:val="decimal"/>
      <w:lvlText w:val="%1.%2.%3.%4.%5.%6.%7.%8.%9."/>
      <w:lvlJc w:val="left"/>
      <w:pPr>
        <w:tabs>
          <w:tab w:val="num" w:pos="0"/>
        </w:tabs>
        <w:ind w:left="10552" w:hanging="252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724" w:hanging="720"/>
      </w:pPr>
      <w:rPr>
        <w:rFonts w:cs="Times New Roman"/>
      </w:rPr>
    </w:lvl>
    <w:lvl w:ilvl="2">
      <w:start w:val="1"/>
      <w:numFmt w:val="decimal"/>
      <w:lvlText w:val="%1.%2.%3"/>
      <w:lvlJc w:val="left"/>
      <w:pPr>
        <w:tabs>
          <w:tab w:val="num" w:pos="0"/>
        </w:tabs>
        <w:ind w:left="2728" w:hanging="720"/>
      </w:pPr>
      <w:rPr>
        <w:rFonts w:cs="Times New Roman"/>
      </w:rPr>
    </w:lvl>
    <w:lvl w:ilvl="3">
      <w:start w:val="1"/>
      <w:numFmt w:val="decimal"/>
      <w:lvlText w:val="%1.%2.%3.%4"/>
      <w:lvlJc w:val="left"/>
      <w:pPr>
        <w:tabs>
          <w:tab w:val="num" w:pos="0"/>
        </w:tabs>
        <w:ind w:left="4092" w:hanging="1080"/>
      </w:pPr>
      <w:rPr>
        <w:rFonts w:cs="Times New Roman"/>
      </w:rPr>
    </w:lvl>
    <w:lvl w:ilvl="4">
      <w:start w:val="1"/>
      <w:numFmt w:val="decimal"/>
      <w:lvlText w:val="%1.%2.%3.%4.%5"/>
      <w:lvlJc w:val="left"/>
      <w:pPr>
        <w:tabs>
          <w:tab w:val="num" w:pos="0"/>
        </w:tabs>
        <w:ind w:left="5456" w:hanging="1440"/>
      </w:pPr>
      <w:rPr>
        <w:rFonts w:cs="Times New Roman"/>
      </w:rPr>
    </w:lvl>
    <w:lvl w:ilvl="5">
      <w:start w:val="1"/>
      <w:numFmt w:val="decimal"/>
      <w:lvlText w:val="%1.%2.%3.%4.%5.%6"/>
      <w:lvlJc w:val="left"/>
      <w:pPr>
        <w:tabs>
          <w:tab w:val="num" w:pos="0"/>
        </w:tabs>
        <w:ind w:left="6820" w:hanging="1800"/>
      </w:pPr>
      <w:rPr>
        <w:rFonts w:cs="Times New Roman"/>
      </w:rPr>
    </w:lvl>
    <w:lvl w:ilvl="6">
      <w:start w:val="1"/>
      <w:numFmt w:val="decimal"/>
      <w:lvlText w:val="%1.%2.%3.%4.%5.%6.%7"/>
      <w:lvlJc w:val="left"/>
      <w:pPr>
        <w:tabs>
          <w:tab w:val="num" w:pos="0"/>
        </w:tabs>
        <w:ind w:left="7824" w:hanging="1800"/>
      </w:pPr>
      <w:rPr>
        <w:rFonts w:cs="Times New Roman"/>
      </w:rPr>
    </w:lvl>
    <w:lvl w:ilvl="7">
      <w:start w:val="1"/>
      <w:numFmt w:val="decimal"/>
      <w:lvlText w:val="%1.%2.%3.%4.%5.%6.%7.%8"/>
      <w:lvlJc w:val="left"/>
      <w:pPr>
        <w:tabs>
          <w:tab w:val="num" w:pos="0"/>
        </w:tabs>
        <w:ind w:left="9188" w:hanging="2160"/>
      </w:pPr>
      <w:rPr>
        <w:rFonts w:cs="Times New Roman"/>
      </w:rPr>
    </w:lvl>
    <w:lvl w:ilvl="8">
      <w:start w:val="1"/>
      <w:numFmt w:val="decimal"/>
      <w:lvlText w:val="%1.%2.%3.%4.%5.%6.%7.%8.%9"/>
      <w:lvlJc w:val="left"/>
      <w:pPr>
        <w:tabs>
          <w:tab w:val="num" w:pos="0"/>
        </w:tabs>
        <w:ind w:left="10552" w:hanging="252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Название Знак"/>
    <w:qFormat/>
    <w:rPr>
      <w:rFonts w:cs="Times New Roman"/>
      <w:b/>
      <w:bCs/>
      <w:sz w:val="28"/>
      <w:szCs w:val="28"/>
    </w:rPr>
  </w:style>
  <w:style w:type="paragraph" w:styleId="Heading">
    <w:name w:val="Heading"/>
    <w:basedOn w:val="Normal"/>
    <w:next w:val="TextBody"/>
    <w:qFormat/>
    <w:pPr>
      <w:ind w:left="567" w:right="793"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567" w:right="793" w:hanging="0"/>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27:00Z</dcterms:created>
  <dc:creator>7</dc:creator>
  <dc:description/>
  <cp:keywords/>
  <dc:language>en-US</dc:language>
  <cp:lastModifiedBy>SYSTEM</cp:lastModifiedBy>
  <dcterms:modified xsi:type="dcterms:W3CDTF">2011-09-19T10:27:00Z</dcterms:modified>
  <cp:revision>2</cp:revision>
  <dc:subject/>
  <dc:title>Ôàêòîðû, îñîáåííîñòè è çàêîíîìåðíîñòè ñîâðåìåííîé îðãàíèçàöèè êóðîðòíîãî äåëà</dc:title>
</cp:coreProperties>
</file>