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Министерство культуры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pPr>
      <w:r>
        <w:rPr>
          <w:rFonts w:cs="Times New Roman" w:ascii="Times New Roman" w:hAnsi="Times New Roman"/>
          <w:sz w:val="28"/>
          <w:szCs w:val="28"/>
        </w:rPr>
        <w:t>по введении в специальность:  «Кинофестивали в США, их история, цели проведения и экономические аспек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05" w:leader="none"/>
        </w:tabs>
        <w:spacing w:lineRule="auto" w:line="360" w:before="0" w:after="0"/>
        <w:jc w:val="right"/>
        <w:rPr/>
      </w:pPr>
      <w:r>
        <w:rPr>
          <w:rFonts w:cs="Times New Roman" w:ascii="Times New Roman" w:hAnsi="Times New Roman"/>
          <w:sz w:val="28"/>
          <w:szCs w:val="28"/>
        </w:rPr>
        <w:t>Выполнила: Соколова Е.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нкт – Петербург</w:t>
      </w:r>
    </w:p>
    <w:p>
      <w:pPr>
        <w:pStyle w:val="Normal"/>
        <w:tabs>
          <w:tab w:val="clear" w:pos="708"/>
          <w:tab w:val="left" w:pos="37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tabs>
          <w:tab w:val="clear" w:pos="708"/>
          <w:tab w:val="left" w:pos="3705" w:leader="none"/>
        </w:tabs>
        <w:spacing w:lineRule="auto" w:line="360" w:before="0" w:after="0"/>
        <w:ind w:firstLine="66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3705" w:leader="none"/>
        </w:tabs>
        <w:spacing w:lineRule="auto" w:line="360" w:before="0" w:after="0"/>
        <w:ind w:firstLine="6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705" w:leader="none"/>
          <w:tab w:val="left" w:pos="78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Кинофестивали. Их цели</w:t>
      </w:r>
    </w:p>
    <w:p>
      <w:pPr>
        <w:pStyle w:val="Normal"/>
        <w:tabs>
          <w:tab w:val="clear" w:pos="708"/>
          <w:tab w:val="left" w:pos="3705" w:leader="none"/>
          <w:tab w:val="left" w:pos="78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Самые известные кинофестивали США</w:t>
      </w:r>
    </w:p>
    <w:p>
      <w:pPr>
        <w:pStyle w:val="Normal"/>
        <w:tabs>
          <w:tab w:val="clear" w:pos="708"/>
          <w:tab w:val="left" w:pos="3705" w:leader="none"/>
          <w:tab w:val="left" w:pos="78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Кинофестиваль «Сандэнс»</w:t>
      </w:r>
    </w:p>
    <w:p>
      <w:pPr>
        <w:pStyle w:val="Normal"/>
        <w:tabs>
          <w:tab w:val="clear" w:pos="708"/>
          <w:tab w:val="left" w:pos="3705" w:leader="none"/>
          <w:tab w:val="left" w:pos="78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Кинофестиваль «Трайбека»</w:t>
      </w:r>
    </w:p>
    <w:p>
      <w:pPr>
        <w:pStyle w:val="Normal"/>
        <w:tabs>
          <w:tab w:val="clear" w:pos="708"/>
          <w:tab w:val="left" w:pos="78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Кинопремии</w:t>
      </w:r>
    </w:p>
    <w:p>
      <w:pPr>
        <w:pStyle w:val="Normal"/>
        <w:tabs>
          <w:tab w:val="clear" w:pos="708"/>
          <w:tab w:val="left" w:pos="3705" w:leader="none"/>
          <w:tab w:val="left" w:pos="78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Экономические аспекты. Кассовые сборы</w:t>
      </w:r>
    </w:p>
    <w:p>
      <w:pPr>
        <w:pStyle w:val="Normal"/>
        <w:tabs>
          <w:tab w:val="clear" w:pos="708"/>
          <w:tab w:val="left" w:pos="78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8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0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40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020" w:leader="none"/>
        </w:tabs>
        <w:spacing w:lineRule="auto" w:line="360" w:before="0" w:after="0"/>
        <w:ind w:firstLine="709"/>
        <w:jc w:val="both"/>
        <w:rPr/>
      </w:pPr>
      <w:r>
        <w:rPr>
          <w:rFonts w:cs="Times New Roman" w:ascii="Times New Roman" w:hAnsi="Times New Roman"/>
          <w:sz w:val="28"/>
          <w:szCs w:val="28"/>
        </w:rPr>
        <w:t xml:space="preserve">Кино – одна из самых распространенных и всеобъемлющих выражений искусства в наше время. Это такое явление, без которого не представляет проведения своего досуга современный человек. В 21 веке кино особенно активно начало свое нарастающее развитие в связи со многими новыми возможностями и способностями в плане его создания. Кинематограф в наши дни развит практически повсеместно, но, конечно, особое внимание привлекает мир американского кино и кинопроизводства, который  настолько многогранен, что о нем можно написать целые тома. Конечно, первое, что приходит на ум, — это всемирно известный Голливуд с его великим множеством режиссеров, актеров и актрис, которых он продолжает привлекать и выпускать. Затем вспоминаются разбросанные по всей стране независимые студии, образовательные и документальные сериалы и фильмы, социальная традиция в кинематографе, кинематографические курсы университетов, таких как Университет Южной Калифорнии, Калифорнийский университет в Лос-Анджелесе или Нью-Йоркский университет, из стен которого вышли известные режиссеры, такие как Френсис Форд Коппола, Джордж Люкас и Стивен Спилберг. В течение полувека популярность американских фильмов неуклонно росла во всем мире. Хорошо это или плохо, но уже целые поколения людей смотрели американские фильмы и создавали по ним свое представление об Америке. Телевидение только способствовало их популярности. Большинство телевизионных систем в различных странах выбирают для показа большое количество американских фильмов. Во многих случаях американские фильмы, как старые, так и новые, демонстрируются намного чаще, чем фильмы отечественного производства. </w:t>
      </w:r>
    </w:p>
    <w:p>
      <w:pPr>
        <w:pStyle w:val="Normal"/>
        <w:tabs>
          <w:tab w:val="clear" w:pos="708"/>
          <w:tab w:val="left" w:pos="4020" w:leader="none"/>
        </w:tabs>
        <w:spacing w:lineRule="auto" w:line="360" w:before="0" w:after="0"/>
        <w:ind w:firstLine="709"/>
        <w:jc w:val="both"/>
        <w:rPr/>
      </w:pPr>
      <w:r>
        <w:rPr>
          <w:rFonts w:cs="Times New Roman" w:ascii="Times New Roman" w:hAnsi="Times New Roman"/>
          <w:sz w:val="28"/>
          <w:szCs w:val="28"/>
        </w:rPr>
        <w:t>Со времени появления самого кинематографа вставал вопрос о качественной оценке фильмов и работы отдельных членов съёмочной группы.</w:t>
      </w:r>
      <w:r>
        <w:rPr/>
        <w:t xml:space="preserve"> </w:t>
      </w:r>
      <w:r>
        <w:rPr>
          <w:rFonts w:cs="Times New Roman" w:ascii="Times New Roman" w:hAnsi="Times New Roman"/>
          <w:sz w:val="28"/>
          <w:szCs w:val="28"/>
        </w:rPr>
        <w:t xml:space="preserve">Ведь все фильмы изначально находятся в разных условиях: одни широко разрекламированы и анонсированы, для других даже не изготовляется качественных афиш; одни фильмы блещут именами звёзд с афиши — другие делаются начинающими кинематографистами, которым не по карману приглашение звезды. Для решения указанных проблем оценки кино, в мире регулярно проводится множество кинофестивалей, разыгрывается множество кинопремий, наиболее известные из которых – это американские. </w:t>
      </w:r>
    </w:p>
    <w:p>
      <w:pPr>
        <w:pStyle w:val="Normal"/>
        <w:tabs>
          <w:tab w:val="clear" w:pos="708"/>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0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Кинофестивали. Их цели</w:t>
      </w:r>
    </w:p>
    <w:p>
      <w:pPr>
        <w:pStyle w:val="Normal"/>
        <w:tabs>
          <w:tab w:val="clear" w:pos="708"/>
          <w:tab w:val="left" w:pos="40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фестивали призваны продемонстрировать современные веяния в кинематографе, избрать лучшие фильмы года, оценить работу членов съёмочных групп.В последние годы интерес к кинофестивалям и их поддержка со стороны общественности в США значительно возросли, так что авторы новых фильмов получили доступ к более широкой аудитории, а зрители - более богатый выбор.</w:t>
      </w:r>
    </w:p>
    <w:p>
      <w:pPr>
        <w:pStyle w:val="Normal"/>
        <w:tabs>
          <w:tab w:val="clear" w:pos="708"/>
          <w:tab w:val="left" w:pos="4020" w:leader="none"/>
        </w:tabs>
        <w:spacing w:lineRule="auto" w:line="360" w:before="0" w:after="0"/>
        <w:ind w:firstLine="709"/>
        <w:jc w:val="both"/>
        <w:rPr/>
      </w:pPr>
      <w:r>
        <w:rPr>
          <w:rFonts w:cs="Times New Roman" w:ascii="Times New Roman" w:hAnsi="Times New Roman"/>
          <w:sz w:val="28"/>
          <w:szCs w:val="28"/>
        </w:rPr>
        <w:t>В Соединенных Штатах более 300 кинофестивалей предоставляют кинозрителям возможность увидеть коротко- и полнометражные картины, которые в противном случае могли бы никогда не попасть на экран. Кроме того, эти фестивали дают независимым кинематографистам, особенно молодым и неопытным участникам, уникальную возможность представить свои художественные фильмы – передовые как по тематике, так и по техническому исполнению, и чрезвычайно трогательные документальные фильмы, что может оказать положительное влияние на их карьеру в киноиндустрии.</w:t>
      </w:r>
    </w:p>
    <w:p>
      <w:pPr>
        <w:pStyle w:val="Normal"/>
        <w:tabs>
          <w:tab w:val="clear" w:pos="708"/>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нофестивали служат двум важным целям. </w:t>
      </w:r>
    </w:p>
    <w:p>
      <w:pPr>
        <w:pStyle w:val="Normal"/>
        <w:tabs>
          <w:tab w:val="clear" w:pos="708"/>
          <w:tab w:val="left" w:pos="4020" w:leader="none"/>
        </w:tabs>
        <w:spacing w:lineRule="auto" w:line="360" w:before="0" w:after="0"/>
        <w:ind w:firstLine="709"/>
        <w:jc w:val="both"/>
        <w:rPr/>
      </w:pPr>
      <w:r>
        <w:rPr>
          <w:rFonts w:cs="Times New Roman" w:ascii="Times New Roman" w:hAnsi="Times New Roman"/>
          <w:sz w:val="28"/>
          <w:szCs w:val="28"/>
        </w:rPr>
        <w:t>Во-первых, они открывают независимых режиссеров и актеров, которым необходимо получить известность, прежде чем их пригласят киностудии для работы над коммерческими фильмами. А во-вторых, они также дают кинолюбителям и общественности городов, в которых происходят эти культурные события, повод собраться вместе и обсудить новые идеи. Кинофестивали различаются по размаху и форме, начиная от всемирно известного Каннского фестиваля во Франции и кинофестиваля “Сандэнс” в штате Юта и заканчивая такими малоизвестными мероприятиями, как “Шелковый экран”, кинофестиваль американцев азиатского происхождения в Питсбурге, штат Пенсильвания, и фестиваль африканских фильмов “Каскад” в Портленде, штат Орегон. Одни фестивали существуют уже несколько десятилетий, другие очень молоды, как, например, фестиваль документальных фильмов “С места действия”, который проводится при поддержке ООН всего три года. Это возможность не только создавать и показывать высококачественные фильмы, но и решать глобальные проблемы.</w:t>
      </w:r>
    </w:p>
    <w:p>
      <w:pPr>
        <w:pStyle w:val="Normal"/>
        <w:tabs>
          <w:tab w:val="clear" w:pos="708"/>
          <w:tab w:val="left" w:pos="4020" w:leader="none"/>
        </w:tabs>
        <w:spacing w:lineRule="auto" w:line="360" w:before="0" w:after="0"/>
        <w:ind w:firstLine="709"/>
        <w:jc w:val="both"/>
        <w:rPr/>
      </w:pPr>
      <w:r>
        <w:rPr>
          <w:rFonts w:cs="Times New Roman" w:ascii="Times New Roman" w:hAnsi="Times New Roman"/>
          <w:sz w:val="28"/>
          <w:szCs w:val="28"/>
        </w:rPr>
        <w:t>Несмотря на то, что на большинстве фестивалей вручаются награды жюри и призы зрительских симпатий, которые привлекают внимание к отдельным фильмам и режиссерам, на них показываются также картины, не участвующие в конкурсной программе. Зачастую таким способом фильмы предлагаются потенциальным прокатчикам, а независимые режиссеры и неизвестные актеры завоевывают популярность. Американская академия киноискусства, которая ежегодно вручает награды кинофильмам, признает лауреатов гран-при 60 фестивалей в США и по всему миру и вручает премии "Оскар" лучшему игровому короткометражному и лучшему документальному фильму из их числа.</w:t>
      </w:r>
    </w:p>
    <w:p>
      <w:pPr>
        <w:pStyle w:val="Normal"/>
        <w:tabs>
          <w:tab w:val="clear" w:pos="708"/>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аще кинофестивали становятся ежегодными, а многие из организаторов самых успешных из них смогли ввести платное членство для кинолюбителей, которые заранее записываются для того, чтобы посмотреть любые фильмы, которые отберут координаторы фестиваля. Среди американцев, таким образом, наблюдается значительный рост доверия, потому что членские взносы год за годом уплачиваются авансом. Во многих случаях подобное членство просто дает кинолюбителям возможность покупать билеты заранее. Ведь именно на этих мероприятиях, в основном, можно увидеть в США иностранные фильмы. Режиссеры и актеры, бывающие на просмотрах, часто принимают участие в семинарах, дополняя праздничную атмосферу и помогая общественности и организациям увеличить необходимую помощь. Благодаря активному участию общественности в кинофестивалях, они предоставляют местным предприятиям и крупным компаниям широкие возможности для спонсорской деятельности.</w:t>
      </w:r>
    </w:p>
    <w:p>
      <w:pPr>
        <w:pStyle w:val="Normal"/>
        <w:tabs>
          <w:tab w:val="clear" w:pos="708"/>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инофестивали США мало того, что пользуются огромной популярностью, но и выполняют важные функции распространения кинематографа по всему миру, благодаря своей известности и распространенности. </w:t>
      </w:r>
    </w:p>
    <w:p>
      <w:pPr>
        <w:pStyle w:val="Normal"/>
        <w:tabs>
          <w:tab w:val="clear" w:pos="708"/>
          <w:tab w:val="left" w:pos="4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Самые известные кинофестивали США</w:t>
      </w:r>
    </w:p>
    <w:p>
      <w:pPr>
        <w:pStyle w:val="Normal"/>
        <w:tabs>
          <w:tab w:val="clear" w:pos="708"/>
          <w:tab w:val="left" w:pos="2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20" w:leader="none"/>
        </w:tabs>
        <w:spacing w:lineRule="auto" w:line="360" w:before="0" w:after="0"/>
        <w:ind w:firstLine="709"/>
        <w:jc w:val="both"/>
        <w:rPr/>
      </w:pPr>
      <w:r>
        <w:rPr>
          <w:rFonts w:cs="Times New Roman" w:ascii="Times New Roman" w:hAnsi="Times New Roman"/>
          <w:sz w:val="28"/>
          <w:szCs w:val="28"/>
        </w:rPr>
        <w:t>В Соединенных Штатах более 300 кинофестивалей предоставляют кинозрителям возможность увидеть коротко- и полнометражные картины. Но, конечно, имеются среди этих трехсот и такие кинофестивали, которые завоевали особую мировую популярность и престиж. Поговорим о двух таких – это кинофестиваль Трайбека и кинофестиваль «Сандэнс».</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Кинофестиваль «Сандэнс»</w:t>
      </w:r>
    </w:p>
    <w:p>
      <w:pPr>
        <w:pStyle w:val="Normal"/>
        <w:tabs>
          <w:tab w:val="clear" w:pos="708"/>
          <w:tab w:val="left" w:pos="2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фестиваль «Сандэнс» (англ. Sundance Film Festival) — национальный американский кинофестиваль независимого кино. Проводится в Парк Сити, штат Юта, США в конце января каждого года.</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ом кинофестиваля является Sundance Институт англ. Sundance Institute, который был основан в 1981 году году актёром Робертом Редфордом и группой его друзей и единомышленников для создания условий становления независимого американского кино. Кинофестиваль назван Sundance Film Festival в честь сыгранного Робертом Редфордом персонажа фильма «Буч Кэссиди и Санденс Кид». Sundance Институт является некоммерческой организацией, которая занимается открытием, развитием и поддержкой независимых кино-и театральных художников со всего мира, а также представляет их новые работы общественности. Весной 1981 года десять начинающих кинематографистов были приглашены на первый кинофестиваль Sundance, где в творческих лабораториях Института встретились с ведущими сценаристами и режиссёрами, которые помогли независимым сценаристам и кинорежиссерам писать, снимать и компоновать отснятый материал. В 1984 году было принято решение о расширении деятельности Института, и с того времени в программы Sundance Институт входили и программы по развитию театрального искусства, сейчас в Sundance входят молодёжные программы, интерактивные выставки и музыкальные концерты. Роберт Редфорд в настоящее время является президентом Sundance Институт. Программа Института включает в себя ежегодный фестиваль Сандэнс, который проходит в городе Парк Сити, штат Юта, США в конце января каждого года, и который представляет собой международный кинорынок, где дистрибьюторские и сбытовые компании могут приобрести фильмы для показа в мировых кинотеатрах. Некоторые фильмы можно посмотреть в режиме онлайн на сайте кинофестиваля. Sundance Институт проводит творческие и практические семинары, например, по музыкальному оформлению кинофильмов, и занятия, посвященные театральным постановкам, и также оказывает независимым деятелям искусства финансовую поддержку, предоставляя стипендии. Институт также ведет архив истории независимых фильмов «Sundance», который находится в Лос-Анджелесе с целью их сохранения. Первый международный фестиваль Sundance Film Festival состоялся в 1985 году в Парк Сити.</w:t>
      </w:r>
    </w:p>
    <w:p>
      <w:pPr>
        <w:pStyle w:val="Normal"/>
        <w:tabs>
          <w:tab w:val="clear" w:pos="708"/>
          <w:tab w:val="left" w:pos="2220" w:leader="none"/>
        </w:tabs>
        <w:spacing w:lineRule="auto" w:line="360" w:before="0" w:after="0"/>
        <w:ind w:firstLine="709"/>
        <w:jc w:val="both"/>
        <w:rPr/>
      </w:pPr>
      <w:r>
        <w:rPr>
          <w:rFonts w:cs="Times New Roman" w:ascii="Times New Roman" w:hAnsi="Times New Roman"/>
          <w:sz w:val="28"/>
          <w:szCs w:val="28"/>
        </w:rPr>
        <w:t xml:space="preserve">С 1985 года фестиваль состоялся 26 раз и продолжает свою ежегодную деятельность. Что примечательно, в первые разы количество картин было всего лишь 80-100, когда в 2009 году в фестивале участвовала 21 страна, из 3661 представленных картин к просмотру были отобраны 118 полнометражных художественных фильмов и 96 короткометражных. В программе фестиваля 87 мировых и 19 североамериканских премьер. Также примечательно, что работы русских режиссеров получают награды на таком престижном и всемирно известном кинофестивале. </w:t>
      </w:r>
    </w:p>
    <w:p>
      <w:pPr>
        <w:pStyle w:val="Normal"/>
        <w:tabs>
          <w:tab w:val="clear" w:pos="708"/>
          <w:tab w:val="left" w:pos="2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Кинофестиваль «Трайбека»</w:t>
      </w:r>
    </w:p>
    <w:p>
      <w:pPr>
        <w:pStyle w:val="Normal"/>
        <w:tabs>
          <w:tab w:val="clear" w:pos="708"/>
          <w:tab w:val="left" w:pos="2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фестиваль Трайбека (англ. Tribeca Film Festival, TFF) — кинофестиваль, ежегодный международный конкурс кинофильмов, проходящий в Нью-Йорке, США. Основан в 2002 году Робертом Де Ниро, Джейн Розенталь и Крейгом Хаткоффом в качестве реакции кинематографистов на Террористические акты 11 сентября 2001 года с целью восстановления деловой и социальной активности наиболее пострадавшего Нижнего Манхэттена и, в частности, района Трайбека (TriBeCa от англ. Triangle Below Canal Street — буквально Трёхсторонний перекрёсток южнее Кэнэ́л стрит). В качестве главной миссии фестиваля заявлены необходимость переосмысления кинематографистами их влияния на общественное сознание и популяризация независимого кино.</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фестиваль был подготовлен всего за 120 дней более чем тысячью добровольцев и прошёл в начале мая 2002 года. Он включал в себя конкурсный показ по 5 номинациям (лучший игровой фильм, лучший начинающий автор игрового кино, лучший документальный полнометражный фильм, лучший игровой короткометражный фильм, лучший документальный короткометражный фильм), 13 тематических дискуссионных клубов и круглосуточный Семейный фестиваль, в рамках которого беспрерывно шли премьеры зрелищных фильмов. Из-за сжатых сроков подготовки не удалось привлечь интересных иностранных конкурсантов, практически все награды достались американским кинематографистам.</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году во время второго фестиваля было добавлено 2 номинации, востребованные зрителями: Лучший актёр и Лучшая актриса. В Семейный фестиваль были добавлены музыкальные и эстрадные концерты, спортивные мероприятия, другие развлечения на открытом воздухе. Кроме того, фестиваль стал действительно международным, во всех конкурсных программах участвовали иностранные кинематографисты.</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оду сформировалась окончательная (на сегодняшний день) конкурсная программа. Добавились номинации: лучший начинающий автор документального кино, лучший игровой и лучший документальный фильм о Нью-Йорке, лучшая студенческая киноработа. Таким образом, общее количество номинаций достигло одиннадцати. Необходимо учитывать при этом, что практически ежегодно конкурсанты награждаются Специальными премиями жюри или Премиями спонсоров, поэтому количество лауреатов всегда больше номинаций.</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2006 года фестиваль расширяет своё признание и влияние как в Америке, так и в других странах. Развивая идею ознакомления максимально возможного числа зрителей с независимым, некоммерческим кино, Трайбека доводит количество экранов, на которых демонстрируются конкурсные ленты, до 1000. Фестиваль организовал часть своего конкурсного показа в рамках кинофестиваля в Риме. Трайбека вручил там специальную премию «Ступени и Звёзды». Церемония была ярко организована на Испанской лестнице итальянской столицы.</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Роберт Де Ниро и Джейн Розенталь по опросам авторитеных журналов были отмечены на 14-й позиции рейтинга из 25 крупнейших филантропов мира за их вклад в восстановление экономики Нижнего Манхэттена.</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2009 года был организован и проведён Кинофестиваль Трайбека-До́ха (DTFF) в столице эмирата Катар. С 2010 года фестиваль Трайбека своей организационной структурой влился в предприятие Трайбека Энтерпрайзис (англ. Tribeca Enterprises), в которое также входят Трайбека Синемас (англ. Tribeca Cinemas) и DTFF.</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и фестиваля Трайбека по установленной со дня его основания традиции и в духе его главной идеи не получают крупных денежных или материальных призов. Они выдвигают свои работы в конкурсный показ только в качестве творческого соревнования. Материальным вознаграждением за победу даже в самых престижных категориях может стать 5, 15, 25 тысяч долларов США, два авиа-билета Бизнес класса в любую точку планеты, 2000 метров высококлассной профессиональной киноплёнки, специальная компьютерная техника.</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бор конкурсантов, определение победителей, как и всё руководство организационной и творческой деятельностью, коллегиально осуществляет Совет директоров фестиваля. Генеральным директором — Председателем является Бриан Ньюман, Альберта Артус — заместитель Председателя, Робертом Де Ниро и Джейн Розенталь находятся в статусе со-председателей. Остальные двадцать членов Совета — режиссёры, журналисты, бизнесмены, политики, актёры и т. д., — регулярно принимают участие в рабочих заседаниях, состав Совета практически не меняется.</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02 года прошло 9 фестивалей и продолжается ежегодная работа. </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Кинопремии</w:t>
      </w:r>
    </w:p>
    <w:p>
      <w:pPr>
        <w:pStyle w:val="Normal"/>
        <w:tabs>
          <w:tab w:val="clear" w:pos="708"/>
          <w:tab w:val="left" w:pos="222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премии в отличие от кинофестивалей, не сопровождаются публичными показами фильмов-номинантов, но в их задачи также входит демонстрация современных веяний в кинематографе, выбор лучших фильмов года, оценка работы членов съёмочных групп.</w:t>
      </w:r>
    </w:p>
    <w:p>
      <w:pPr>
        <w:pStyle w:val="Normal"/>
        <w:tabs>
          <w:tab w:val="clear" w:pos="708"/>
          <w:tab w:val="left" w:pos="2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Академии кинематографических искусств и наук (англ. Academy Awards, полуофициально с 1940-х известная как «О́скар», англ. Oscar) — главная ежегодная национальная кинопремия США, непосредственно была задумана боссом студии Metro-Goldwyn-Mayer Луисом Б. Майером</w:t>
      </w: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Церемония вручения «Оскаров» транслируется в десятках стран в прямом эфире. В отличие от большинства кинофестивалей, Оскары вручаются по результатам всеобщего голосования членов Академии, а не по выбору жюри. Такая демократичность принесла этой кинопремии заслуженную популярность.</w:t>
      </w:r>
    </w:p>
    <w:p>
      <w:pPr>
        <w:pStyle w:val="Normal"/>
        <w:tabs>
          <w:tab w:val="clear" w:pos="708"/>
          <w:tab w:val="left" w:pos="2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адемия была основана в Голливуде в 1927 году. Идея ее создания принадлежит самому известному и богатому голливудскому продюсеру того времени Луису Мейеру. Первым президентом Академии стал Дуглас Фербенкс, который и предложил учредить приз для чествования выдающихся достижений в мире кино – «Награду академии за заслуги», впоследствии получившую название «Оскар». В том виде, в каком она существует в настоящее время, золотая статуэтка была вручена на первой же церемонии, но название «Оскар» появилось только в 1939. По самой распространённой версии, своим названием награда обязана библиотекарю Академии (позднее, её исполнительному директору) Маргарет Херрик, воскликнувшей при ее виде: «Эта фигурка напоминает моего дядю Оскара!» </w:t>
      </w:r>
    </w:p>
    <w:p>
      <w:pPr>
        <w:pStyle w:val="Normal"/>
        <w:tabs>
          <w:tab w:val="clear" w:pos="708"/>
          <w:tab w:val="left" w:pos="2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е вручение премий «Оскар» состоялось 16 мая 1929 года в отеле «Roosevelt» в Голливуде. Начиная с первой же церемонии, трансляция события проводилась по радио, а начиная с 1953 года — по телевидению. До 1976 года прямая трансляция церемонии проводилась каналом «NBC», с тех пор права на неё принадлежат каналу «ABC». Последняя на текущий момент, 82-я по счёту, церемония вручения статуэток произошла в воскресенье, 7 марта 2010 года, в голливудском «Kodak Theatre». В течение порядка 70 лет церемония проводилась в конце марта—начале апреля. Однако начиная с 2004 года церемонию сдвинули на конец февраля—начало марта. Церемония вручения «Оскаров» приносит экономике штата около $700 млн (2007 год) и создаёт рабочие места примерно для 10 тысяч человек. </w:t>
      </w:r>
    </w:p>
    <w:p>
      <w:pPr>
        <w:pStyle w:val="Normal"/>
        <w:tabs>
          <w:tab w:val="clear" w:pos="708"/>
          <w:tab w:val="left" w:pos="2220" w:leader="none"/>
        </w:tabs>
        <w:spacing w:lineRule="auto" w:line="360" w:before="0" w:after="0"/>
        <w:ind w:firstLine="709"/>
        <w:jc w:val="both"/>
        <w:rPr/>
      </w:pPr>
      <w:r>
        <w:rPr>
          <w:rFonts w:cs="Times New Roman" w:ascii="Times New Roman" w:hAnsi="Times New Roman"/>
          <w:color w:val="000000"/>
          <w:sz w:val="28"/>
          <w:szCs w:val="28"/>
        </w:rPr>
        <w:t>27 лет подряд небольшая литейная фабрика в Чикаго получает важнейший заказ из Лос-Анджелеса: отлить статуэтки рыцаря, водружённого на бобину с киноплёнкой. Высота статуэтки — 34 см, диаметр подиума — 13 см, вес — 3,85 кг Сначала расплавленную смесь олова и свинца наливают в форму. Затем следует шлифовка. Самая большая проблема — глаза «Оскара». Если там слишком глубокие борозды, «Оскар» может сломаться при шлифовке. Такие возвращаются на переплавку. За шлифовкой следует гальваническое покрытие. На каждую фигурку последовательно наносят слой меди, никеля, серебра и последним слой 24-каратного золота. В свою очередь, катушка состоит из пяти частей, символизирующих 5 направлений Академии (актеры, режиссеры, продюсеры, технические специалисты и сценаристы).</w:t>
      </w:r>
    </w:p>
    <w:p>
      <w:pPr>
        <w:pStyle w:val="Normal"/>
        <w:tabs>
          <w:tab w:val="clear" w:pos="708"/>
          <w:tab w:val="left" w:pos="2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ая Киноакадемия состоит, по данным на начало 2007 года, из 5 829 членов с правом голоса, разделённых по 15 различным гильдиям. Самой многочисленной гильдией является актёрская (1 311 голосующих участников — 22 % от общего количества). Каждая гильдия голосует по своей категории (актёры выбирают лучшую актрису, лучшего актёра, лучшую актрису второго плана, лучшего актёра второго плана и т. д.). Специальные группы голосования вне Киноакадемии создаются для выбора номинантов и победителей в категориях «лучший документальный фильм», «лучший фильм на иностранном языке», «лучший грим», «лучшие короткометражные фильмы», «лучший монтаж звука» и «лучшие специальные эффекты».</w:t>
      </w:r>
    </w:p>
    <w:p>
      <w:pPr>
        <w:pStyle w:val="Normal"/>
        <w:tabs>
          <w:tab w:val="clear" w:pos="708"/>
          <w:tab w:val="left" w:pos="222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 члены Киноакадемии голосуют только по одной категории — «лучшая картина».</w:t>
      </w:r>
    </w:p>
    <w:p>
      <w:pPr>
        <w:pStyle w:val="Normal"/>
        <w:tabs>
          <w:tab w:val="clear" w:pos="708"/>
          <w:tab w:val="left" w:pos="2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ы на получение Оскара выдвигаются своими коллегами по киноиндустрии. Победители определяются тайным голосованием членов академии. Каждому победителю вручается позолоченная статуэтка Оскар работы художника Седрика Гиббонса и скульптора Джорджа Стэнли. Она изображает фигурку рыцаря, держащего перед собой меч и стоящего на катушке с кинопленкой, пять спиц которой символизируют пять самых первых гильдий академии – актеров, режиссеров, продюсеров, кинотехников и сценаристов.</w:t>
      </w:r>
    </w:p>
    <w:p>
      <w:pPr>
        <w:pStyle w:val="Normal"/>
        <w:tabs>
          <w:tab w:val="clear" w:pos="708"/>
          <w:tab w:val="left" w:pos="2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емия «Оскар» вручается по 24 основным номинациям:</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Номинация (Английское название) С какого года существует</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иль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да</w:t>
      </w:r>
      <w:r>
        <w:rPr>
          <w:rFonts w:cs="Times New Roman" w:ascii="Times New Roman" w:hAnsi="Times New Roman"/>
          <w:color w:val="000000"/>
          <w:sz w:val="28"/>
          <w:szCs w:val="28"/>
          <w:lang w:val="en-US"/>
        </w:rPr>
        <w:t xml:space="preserve"> (Best Picture) 1929</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жск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ль</w:t>
      </w:r>
      <w:r>
        <w:rPr>
          <w:rFonts w:cs="Times New Roman" w:ascii="Times New Roman" w:hAnsi="Times New Roman"/>
          <w:color w:val="000000"/>
          <w:sz w:val="28"/>
          <w:szCs w:val="28"/>
          <w:lang w:val="en-US"/>
        </w:rPr>
        <w:t xml:space="preserve"> (Best Actor in a Leading Role) 1929</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нск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ль</w:t>
      </w:r>
      <w:r>
        <w:rPr>
          <w:rFonts w:cs="Times New Roman" w:ascii="Times New Roman" w:hAnsi="Times New Roman"/>
          <w:color w:val="000000"/>
          <w:sz w:val="28"/>
          <w:szCs w:val="28"/>
          <w:lang w:val="en-US"/>
        </w:rPr>
        <w:t xml:space="preserve"> (Best Actress in a Leading Role) 1929</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ая работа художника-постановщика (Best Art Direction) 1929</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ая операторская работа (Best Cinematography) 1929</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ая режиссура (Best Director) 1929</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сценарий-адаптация (Best Adapted Screenplay) 1929</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вук</w:t>
      </w:r>
      <w:r>
        <w:rPr>
          <w:rFonts w:cs="Times New Roman" w:ascii="Times New Roman" w:hAnsi="Times New Roman"/>
          <w:color w:val="000000"/>
          <w:sz w:val="28"/>
          <w:szCs w:val="28"/>
          <w:lang w:val="en-US"/>
        </w:rPr>
        <w:t xml:space="preserve"> (Best Sound Mixing) 1930</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анимационный короткометражный фильм (Best Animated Short Film) 1931</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зыка</w:t>
      </w:r>
      <w:r>
        <w:rPr>
          <w:rFonts w:cs="Times New Roman" w:ascii="Times New Roman" w:hAnsi="Times New Roman"/>
          <w:color w:val="000000"/>
          <w:sz w:val="28"/>
          <w:szCs w:val="28"/>
          <w:lang w:val="en-US"/>
        </w:rPr>
        <w:t xml:space="preserve"> (Best Original Score) 1934</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сня</w:t>
      </w:r>
      <w:r>
        <w:rPr>
          <w:rFonts w:cs="Times New Roman" w:ascii="Times New Roman" w:hAnsi="Times New Roman"/>
          <w:color w:val="000000"/>
          <w:sz w:val="28"/>
          <w:szCs w:val="28"/>
          <w:lang w:val="en-US"/>
        </w:rPr>
        <w:t xml:space="preserve"> (Best Original Song) 1934</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нтаж</w:t>
      </w:r>
      <w:r>
        <w:rPr>
          <w:rFonts w:cs="Times New Roman" w:ascii="Times New Roman" w:hAnsi="Times New Roman"/>
          <w:color w:val="000000"/>
          <w:sz w:val="28"/>
          <w:szCs w:val="28"/>
          <w:lang w:val="en-US"/>
        </w:rPr>
        <w:t xml:space="preserve"> (Best Film Editing) 1935</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жск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л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тор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лана</w:t>
      </w:r>
      <w:r>
        <w:rPr>
          <w:rFonts w:cs="Times New Roman" w:ascii="Times New Roman" w:hAnsi="Times New Roman"/>
          <w:color w:val="000000"/>
          <w:sz w:val="28"/>
          <w:szCs w:val="28"/>
          <w:lang w:val="en-US"/>
        </w:rPr>
        <w:t xml:space="preserve"> (Best Actor in a Supporting Role) 1936</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нск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л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тор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лана</w:t>
      </w:r>
      <w:r>
        <w:rPr>
          <w:rFonts w:cs="Times New Roman" w:ascii="Times New Roman" w:hAnsi="Times New Roman"/>
          <w:color w:val="000000"/>
          <w:sz w:val="28"/>
          <w:szCs w:val="28"/>
          <w:lang w:val="en-US"/>
        </w:rPr>
        <w:t xml:space="preserve"> (Best Actress in a Supporting Role) 1936</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зуа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ффекты</w:t>
      </w:r>
      <w:r>
        <w:rPr>
          <w:rFonts w:cs="Times New Roman" w:ascii="Times New Roman" w:hAnsi="Times New Roman"/>
          <w:color w:val="000000"/>
          <w:sz w:val="28"/>
          <w:szCs w:val="28"/>
          <w:lang w:val="en-US"/>
        </w:rPr>
        <w:t xml:space="preserve"> (Best Visual Effects) 1939</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ригина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ценарий</w:t>
      </w:r>
      <w:r>
        <w:rPr>
          <w:rFonts w:cs="Times New Roman" w:ascii="Times New Roman" w:hAnsi="Times New Roman"/>
          <w:color w:val="000000"/>
          <w:sz w:val="28"/>
          <w:szCs w:val="28"/>
          <w:lang w:val="en-US"/>
        </w:rPr>
        <w:t xml:space="preserve"> (Best Original Screenplay) 1940</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фильм на иностранном языке (</w:t>
      </w:r>
      <w:r>
        <w:rPr>
          <w:rFonts w:cs="Times New Roman" w:ascii="Times New Roman" w:hAnsi="Times New Roman"/>
          <w:color w:val="000000"/>
          <w:sz w:val="28"/>
          <w:szCs w:val="28"/>
          <w:lang w:val="en-US"/>
        </w:rPr>
        <w:t>B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eig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ngu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lm</w:t>
      </w:r>
      <w:r>
        <w:rPr>
          <w:rFonts w:cs="Times New Roman" w:ascii="Times New Roman" w:hAnsi="Times New Roman"/>
          <w:color w:val="000000"/>
          <w:sz w:val="28"/>
          <w:szCs w:val="28"/>
        </w:rPr>
        <w:t>) 1947</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дизайн костюмов (</w:t>
      </w:r>
      <w:r>
        <w:rPr>
          <w:rFonts w:cs="Times New Roman" w:ascii="Times New Roman" w:hAnsi="Times New Roman"/>
          <w:color w:val="000000"/>
          <w:sz w:val="28"/>
          <w:szCs w:val="28"/>
          <w:lang w:val="en-US"/>
        </w:rPr>
        <w:t>B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tu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sign</w:t>
      </w:r>
      <w:r>
        <w:rPr>
          <w:rFonts w:cs="Times New Roman" w:ascii="Times New Roman" w:hAnsi="Times New Roman"/>
          <w:color w:val="000000"/>
          <w:sz w:val="28"/>
          <w:szCs w:val="28"/>
        </w:rPr>
        <w:t>) 1948</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звуковой монтаж (</w:t>
      </w:r>
      <w:r>
        <w:rPr>
          <w:rFonts w:cs="Times New Roman" w:ascii="Times New Roman" w:hAnsi="Times New Roman"/>
          <w:color w:val="000000"/>
          <w:sz w:val="28"/>
          <w:szCs w:val="28"/>
          <w:lang w:val="en-US"/>
        </w:rPr>
        <w:t>Be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iting</w:t>
      </w:r>
      <w:r>
        <w:rPr>
          <w:rFonts w:cs="Times New Roman" w:ascii="Times New Roman" w:hAnsi="Times New Roman"/>
          <w:color w:val="000000"/>
          <w:sz w:val="28"/>
          <w:szCs w:val="28"/>
        </w:rPr>
        <w:t>) 1963</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грим (Best Makeup) 1981</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анимационный полнометражный фильм (Best Animated Feature) 2001</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документальный полнометражный фильм (Best Documentary Feature) 2001</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документальный короткометражный фильм</w:t>
        <w:tab/>
        <w:t xml:space="preserve"> (Best Documentary Short Subject) 2001</w:t>
      </w:r>
    </w:p>
    <w:p>
      <w:pPr>
        <w:pStyle w:val="Normal"/>
        <w:tabs>
          <w:tab w:val="clear" w:pos="708"/>
          <w:tab w:val="left" w:pos="2220" w:leader="none"/>
        </w:tabs>
        <w:spacing w:lineRule="auto" w:line="360" w:before="0" w:after="0"/>
        <w:ind w:firstLine="709"/>
        <w:rPr/>
      </w:pPr>
      <w:r>
        <w:rPr>
          <w:rFonts w:cs="Times New Roman" w:ascii="Times New Roman" w:hAnsi="Times New Roman"/>
          <w:color w:val="000000"/>
          <w:sz w:val="28"/>
          <w:szCs w:val="28"/>
        </w:rPr>
        <w:t>Лучший художественный короткометражный фильм</w:t>
        <w:tab/>
        <w:t xml:space="preserve"> (Best Live Action Short Film) 2001</w:t>
      </w:r>
    </w:p>
    <w:p>
      <w:pPr>
        <w:pStyle w:val="Normal"/>
        <w:tabs>
          <w:tab w:val="clear" w:pos="708"/>
          <w:tab w:val="left" w:pos="22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сновных номинаций, "Оскары" вручаются также и в специальных номинациях. Их обладатели определяются специально созданным комитетом Академии и вручаются вне основной церемонии. В настоящее время таких номинаций 4:</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мориальная награда имени Ирвинга Тальберга, вручаемая за выдающийся продюсерский вклад в развитие кинопроизводства;</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манитарная награда имени Джин Хершолт, вручаемая персоне, так или иначе связанной с кинематографом, за выдающиеся гуманистические достижения;</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тный «Оскар», вручаемый за выдающийся вклад в развитие киноискусства и за заслуги перед Академией;</w:t>
      </w:r>
    </w:p>
    <w:p>
      <w:pPr>
        <w:pStyle w:val="Style18"/>
        <w:numPr>
          <w:ilvl w:val="0"/>
          <w:numId w:val="2"/>
        </w:numPr>
        <w:tabs>
          <w:tab w:val="clear" w:pos="708"/>
          <w:tab w:val="left" w:pos="11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ар» за научные и технические достижения и за художественные фильмы, присуждаемый фильмам, поставленным студентами киновузов США.</w:t>
      </w:r>
      <w:r>
        <w:rPr>
          <w:color w:val="000000"/>
        </w:rPr>
        <w:t xml:space="preserve"> </w:t>
      </w:r>
    </w:p>
    <w:p>
      <w:pPr>
        <w:pStyle w:val="Style18"/>
        <w:tabs>
          <w:tab w:val="clear" w:pos="708"/>
          <w:tab w:val="left" w:pos="22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годы существования Оскара режиссёры номинировались по двум категориям — лучший режиссёр драмы и лучший режиссёр комедии. Аналогично, на «лёгкую» и «серьёзную» подразделялась и работа композиторов. С 1930-х по 1960-е годы премии за лучший фильм, а также лучшую работу художника и дизайнера по костюмам отдельно вручались за чёрно-белое и цветное кино. Также в разные годы существовали и номинации, которые ныне прочно канули в Лету:</w:t>
      </w:r>
    </w:p>
    <w:p>
      <w:pPr>
        <w:pStyle w:val="Style18"/>
        <w:numPr>
          <w:ilvl w:val="0"/>
          <w:numId w:val="2"/>
        </w:numPr>
        <w:tabs>
          <w:tab w:val="clear" w:pos="708"/>
          <w:tab w:val="left" w:pos="121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помощник режиссёра — с 1933 по 1937</w:t>
      </w:r>
    </w:p>
    <w:p>
      <w:pPr>
        <w:pStyle w:val="Style18"/>
        <w:numPr>
          <w:ilvl w:val="0"/>
          <w:numId w:val="2"/>
        </w:numPr>
        <w:tabs>
          <w:tab w:val="clear" w:pos="708"/>
          <w:tab w:val="left" w:pos="121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хореография — с 1935 по 1937</w:t>
      </w:r>
    </w:p>
    <w:p>
      <w:pPr>
        <w:pStyle w:val="Style18"/>
        <w:numPr>
          <w:ilvl w:val="0"/>
          <w:numId w:val="2"/>
        </w:numPr>
        <w:tabs>
          <w:tab w:val="clear" w:pos="708"/>
          <w:tab w:val="left" w:pos="121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е технические эффекты — в 1929</w:t>
      </w:r>
    </w:p>
    <w:p>
      <w:pPr>
        <w:pStyle w:val="Style18"/>
        <w:numPr>
          <w:ilvl w:val="0"/>
          <w:numId w:val="2"/>
        </w:numPr>
        <w:tabs>
          <w:tab w:val="clear" w:pos="708"/>
          <w:tab w:val="left" w:pos="121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музыка — адаптация или аранжировка</w:t>
      </w:r>
    </w:p>
    <w:p>
      <w:pPr>
        <w:pStyle w:val="Style18"/>
        <w:numPr>
          <w:ilvl w:val="0"/>
          <w:numId w:val="2"/>
        </w:numPr>
        <w:tabs>
          <w:tab w:val="clear" w:pos="708"/>
          <w:tab w:val="left" w:pos="121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цветной короткометражный фильм — с 1936 по 1937</w:t>
      </w:r>
    </w:p>
    <w:p>
      <w:pPr>
        <w:pStyle w:val="Style18"/>
        <w:numPr>
          <w:ilvl w:val="0"/>
          <w:numId w:val="2"/>
        </w:numPr>
        <w:tabs>
          <w:tab w:val="clear" w:pos="708"/>
          <w:tab w:val="left" w:pos="6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короткометражный фильм, снятый вживую на 2 бобины — с 1936 по 1956</w:t>
      </w:r>
    </w:p>
    <w:p>
      <w:pPr>
        <w:pStyle w:val="Style18"/>
        <w:numPr>
          <w:ilvl w:val="0"/>
          <w:numId w:val="2"/>
        </w:numPr>
        <w:tabs>
          <w:tab w:val="clear" w:pos="708"/>
          <w:tab w:val="left" w:pos="6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новаторский короткометражный фильм — с 1932 по 1935</w:t>
      </w:r>
    </w:p>
    <w:p>
      <w:pPr>
        <w:pStyle w:val="Style18"/>
        <w:numPr>
          <w:ilvl w:val="0"/>
          <w:numId w:val="2"/>
        </w:numPr>
        <w:tabs>
          <w:tab w:val="clear" w:pos="708"/>
          <w:tab w:val="left" w:pos="6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оригинальный литературный первоисточник — с 1929 по 1956</w:t>
      </w:r>
    </w:p>
    <w:p>
      <w:pPr>
        <w:pStyle w:val="Style18"/>
        <w:numPr>
          <w:ilvl w:val="0"/>
          <w:numId w:val="2"/>
        </w:numPr>
        <w:tabs>
          <w:tab w:val="clear" w:pos="708"/>
          <w:tab w:val="left" w:pos="6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е титры — в 1929</w:t>
      </w:r>
    </w:p>
    <w:p>
      <w:pPr>
        <w:pStyle w:val="Style18"/>
        <w:numPr>
          <w:ilvl w:val="0"/>
          <w:numId w:val="2"/>
        </w:numPr>
        <w:tabs>
          <w:tab w:val="clear" w:pos="708"/>
          <w:tab w:val="left" w:pos="6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е уникальное и художественное качество исполнения — в 1929</w:t>
      </w:r>
    </w:p>
    <w:p>
      <w:pPr>
        <w:pStyle w:val="Style18"/>
        <w:numPr>
          <w:ilvl w:val="0"/>
          <w:numId w:val="2"/>
        </w:numPr>
        <w:tabs>
          <w:tab w:val="clear" w:pos="708"/>
          <w:tab w:val="left" w:pos="6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ная награда Академии — с 1934 по 1960</w:t>
      </w:r>
    </w:p>
    <w:p>
      <w:pPr>
        <w:pStyle w:val="Style18"/>
        <w:tabs>
          <w:tab w:val="clear" w:pos="708"/>
          <w:tab w:val="left" w:pos="22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известность премии «Оскар» в кинематографическом мире, её политика и выбор, особенно в последние годы, подвергается критике. В частности, отмечается, что мнение голосующих членов Академии далеко не всегда можно назвать беспристрастным. С началом сезона голосования они подвергаются давлению со стороны кинокомпаний в виде активной рекламной кампании фильмов претендентов. Специалисты отмечают снижающийся уровень требований к номинантам, а также то, что финансовые показатели проката фильма оказывают влияние на голоса членов Академии. Победители и номинанты становятся калифами на час и не имеют вневременной ценности. Картины, которые должны быть отмечены вниманием Киноакадемии благодаря художественным достоинствам, оказываются незаслуженно забытыми.</w:t>
      </w:r>
    </w:p>
    <w:p>
      <w:pPr>
        <w:pStyle w:val="Style18"/>
        <w:numPr>
          <w:ilvl w:val="0"/>
          <w:numId w:val="9"/>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лото́й гло́бус» (англ. Golden Globe Award) — американская кинопремия, присуждается Голливудской ассоциацией иностранной прессы с 1944 года за кинофильмы и телевизионные картины. "Золотой глобус" считается второй по престижности кинематографической наградой.</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кинопремии «Золотой глобус» берёт начало в 1944 году, когда многие звёзды кино потянулись на студию Fox, где небольшое количество иностранных журналистов определяли лучших за 1943 год. Благоприятный исход проведения первой церемонии предопределил дальнейшее развитие премии в качестве независимой альтернативы респектабельной премии Американской киноакадемии.</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одразумевавшуюся независимую и непредвзятую оценку достижений кино и телевидения (в противовес «Оскару»), с течением времени премия «Золотой Глобус» превратилась в «индикатор Оскара». Если взять историю двух премий целиком, окажется, что больше двух третей фильмов, получивших «Оскар», до этого были награждены «Золотым Глобусом». Спустя несколько лет, в 1950 появилась категория «Лучший неанглоязычный фильм». 1951 год является знаковым в истории премии. Именно в этом году было принято принципиальное разграничение кинокартин в категории «Лучший фильм года» на драматические и комедии и/или мюзиклы. Подобное разграничение коснулось также номинаций «Лучшая мужская роль» и «Лучшая женская роль».</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55 года «Золотой глобус» вручается по разным номинациям за работу на телевидении.</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телетрансляция церемонии произошла в 1958 году, однако до 1963 года включительно свидетелями награждения могли стать только телезрители Лос-Анджелеса.</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официальное вручение «Золотого глобуса» проводилось в 1954 на студии 20th Century Fox. После этого премия приобрела статус ежегодной, а церемония её вручения проводилась всё следующее десятилетие в разных местах. Примерно в это же время Голливудская ассоциация иностранной прессы приняла решение учредить специальную награду, которая являлась бы символом признания крупного вклада в киноиндустрию. В частности, такую награду получил Уолт Дисней.</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церемония награждения проводилась журналистами, входящими в вышеупомянутую ассоциацию. Тем не менее, в 1958 году Фрэнк Синатра, Дин Мартин и Сэмми Дэвис-младший экспромтом заняли сцену. Их выступление так понравилось аудитории, что уже на следующий год им доверили проведение церемонии.</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63 году была введена награда «Мисс Золотой глобус». В настоящее время лауреаты премии определяются путём голосования, участниками которого являются более сотни человек, входящих в Ассоциацию иностранной прессы Голливуда (организация Журналистов Лос-Анджелеса, работающих на иностранные издания).</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вая большую роль анимационных фильмов в индустрии, в начале 2006 Голливудская ассоциация иностранной прессы объявила о своем решении ввести награду за лучший анимационный фильм. Первая такая награда должна была быть вручена на 64-ой церемонии вручения Золотого глобуса, в 2007 году. В настоящее время церемония награждения проходит в Лос-Анджелесе,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ции премии «Золотой глобу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етражные ленты</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фильм (драма) — с 1944 год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фильм (комедия или мюзикл) — с 1952 год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режиссёр — с 1944 год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мужская роль (драма) — с 1944 год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мужская роль (комедия или мюзикл) — с 1951 год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женская роль (драма) — с 1944 год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женская роль (комедия или мюзикл) — с 1951 год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актёрский дебют в мужской роли</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актёрский дебют в женской роли</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актёр второго план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актриса второго план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сценарий</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музыка к фильму</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песня</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фильм на иностранном языке</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анимационный фильм</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я Сесиля Б. Де Мил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зионные работы</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драма</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комедия/мюзикл</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актёр сериала (драма)</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актёр сериала (комедия/мюзикл)</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актриса сериала (драма)</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актриса сериала (комедия/мюзикл)</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мини-сериал или фильм для TV</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актёр мини-сериала или фильма для TV</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актриса мини-сериала или фильма для TV</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актёр второго плана сериала, мини-сериала или фильма для TV</w:t>
      </w:r>
    </w:p>
    <w:p>
      <w:pPr>
        <w:pStyle w:val="Style18"/>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актриса второго плана сериала, мини-сериала или фильма для TV</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вручения премии Американской академии киноискусства (Оскар), данная премия имеет отдельные номинации для серьезного кино (драма) и развлекательного (комедия или мюзикл). Церемония раздачи «Золотых глобусов» проходит в непринужденной обстановке. Номинанты и гости церемонии сидят за столиками, где им в обязательном порядке предлагают спиртные напитки. За столиками можно курить. Церемония вручения наград «Золотой Глобус» является своеобразной разминкой перед вручением «Оскара» - зачастую лауреаты этой премии становятся и обладателями золотых статуэток.</w:t>
      </w:r>
    </w:p>
    <w:p>
      <w:pPr>
        <w:pStyle w:val="Style18"/>
        <w:numPr>
          <w:ilvl w:val="0"/>
          <w:numId w:val="5"/>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ту́рн» (англ. «Saturn Award») — американская кинопремия, вручаемая Академией научной фантастики, фэнтези и фильмов ужасов (англ. Academy of Science Fiction, Fantasy &amp; Horror Films). Вручается с 1972 года по результатам голосования членов Академии. Основатель премии — доктор Дональд А. Рид (1935—2001). Вначале называлась «Золотой свиток» англ. «Golden Scroll». Наряду с премиями кинофестиваля фантастического кино Fantasporto, МКФ в Жерармере и в Авориазе, премия «Сатурн» пользуется популярностью среди поклонников фантастики в кино.</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ции:</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нофильм</w:t>
      </w:r>
    </w:p>
    <w:p>
      <w:pPr>
        <w:pStyle w:val="Style18"/>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 xml:space="preserve">Лучший научно-фантастический фильм (англ. </w:t>
      </w:r>
      <w:r>
        <w:rPr>
          <w:rFonts w:cs="Times New Roman" w:ascii="Times New Roman" w:hAnsi="Times New Roman"/>
          <w:color w:val="000000"/>
          <w:sz w:val="28"/>
          <w:szCs w:val="28"/>
          <w:lang w:val="en-US"/>
        </w:rPr>
        <w:t>Best Science Fiction Film)</w:t>
      </w:r>
    </w:p>
    <w:p>
      <w:pPr>
        <w:pStyle w:val="Style18"/>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Лучш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иль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фэнтез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гл</w:t>
      </w:r>
      <w:r>
        <w:rPr>
          <w:rFonts w:cs="Times New Roman" w:ascii="Times New Roman" w:hAnsi="Times New Roman"/>
          <w:color w:val="000000"/>
          <w:sz w:val="28"/>
          <w:szCs w:val="28"/>
          <w:lang w:val="en-US"/>
        </w:rPr>
        <w:t>. Best Fantasy Film)</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фильм ужасов (англ. Best Horror Film)</w:t>
      </w:r>
    </w:p>
    <w:p>
      <w:pPr>
        <w:pStyle w:val="Style18"/>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 xml:space="preserve">Лучший приключенческий фильм, боевик или триллер (англ. </w:t>
      </w:r>
      <w:r>
        <w:rPr>
          <w:rFonts w:cs="Times New Roman" w:ascii="Times New Roman" w:hAnsi="Times New Roman"/>
          <w:color w:val="000000"/>
          <w:sz w:val="28"/>
          <w:szCs w:val="28"/>
          <w:lang w:val="en-US"/>
        </w:rPr>
        <w:t>Best Action/Adventure/Thriller Film)</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полнометражный мультфильм (англ. Best Animated Film)</w:t>
      </w:r>
    </w:p>
    <w:p>
      <w:pPr>
        <w:pStyle w:val="Style18"/>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 xml:space="preserve">Лучший фильм на иностранном языке (англ. </w:t>
      </w:r>
      <w:r>
        <w:rPr>
          <w:rFonts w:cs="Times New Roman" w:ascii="Times New Roman" w:hAnsi="Times New Roman"/>
          <w:color w:val="000000"/>
          <w:sz w:val="28"/>
          <w:szCs w:val="28"/>
          <w:lang w:val="en-US"/>
        </w:rPr>
        <w:t>Best International Film)</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киноактёр (англ. Best Actor)</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киноактриса (англ. Best Actress)</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киноактёр второго плана (англ. Best Supporting Actor)</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киноактриса второго плана (англ. Best Supporting Actress)</w:t>
      </w:r>
    </w:p>
    <w:p>
      <w:pPr>
        <w:pStyle w:val="Style18"/>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 xml:space="preserve">Лучший молодой актёр или актриса (англ. </w:t>
      </w:r>
      <w:r>
        <w:rPr>
          <w:rFonts w:cs="Times New Roman" w:ascii="Times New Roman" w:hAnsi="Times New Roman"/>
          <w:color w:val="000000"/>
          <w:sz w:val="28"/>
          <w:szCs w:val="28"/>
          <w:lang w:val="en-US"/>
        </w:rPr>
        <w:t>Best Performance by a Younger Actor)</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режиссура (англ. Best Direction)</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сценарий (англ. Best Writing)</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ая музыка (англ. Best Music)</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е костюмы (англ. Best Costume)</w:t>
      </w:r>
    </w:p>
    <w:p>
      <w:pPr>
        <w:pStyle w:val="Style18"/>
        <w:numPr>
          <w:ilvl w:val="0"/>
          <w:numId w:val="1"/>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грим (англ. Best Make-up)</w:t>
      </w:r>
    </w:p>
    <w:p>
      <w:pPr>
        <w:pStyle w:val="Style18"/>
        <w:numPr>
          <w:ilvl w:val="0"/>
          <w:numId w:val="1"/>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Лучш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ецэффект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гл</w:t>
      </w:r>
      <w:r>
        <w:rPr>
          <w:rFonts w:cs="Times New Roman" w:ascii="Times New Roman" w:hAnsi="Times New Roman"/>
          <w:color w:val="000000"/>
          <w:sz w:val="28"/>
          <w:szCs w:val="28"/>
          <w:lang w:val="en-US"/>
        </w:rPr>
        <w:t>. Best Special Effects)</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дение</w:t>
      </w:r>
    </w:p>
    <w:p>
      <w:pPr>
        <w:pStyle w:val="Style18"/>
        <w:numPr>
          <w:ilvl w:val="0"/>
          <w:numId w:val="6"/>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телесериал, сделанный для телетрансляции (англ. Best Network Television Series)</w:t>
      </w:r>
    </w:p>
    <w:p>
      <w:pPr>
        <w:pStyle w:val="Style18"/>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 xml:space="preserve">Лучший телесериал, сделанный для кабельного телевидения (англ. </w:t>
      </w:r>
      <w:r>
        <w:rPr>
          <w:rFonts w:cs="Times New Roman" w:ascii="Times New Roman" w:hAnsi="Times New Roman"/>
          <w:color w:val="000000"/>
          <w:sz w:val="28"/>
          <w:szCs w:val="28"/>
          <w:lang w:val="en-US"/>
        </w:rPr>
        <w:t>Best Syndicated/Cable Television Series)</w:t>
      </w:r>
    </w:p>
    <w:p>
      <w:pPr>
        <w:pStyle w:val="Style18"/>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Лучш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лепостанов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гл</w:t>
      </w:r>
      <w:r>
        <w:rPr>
          <w:rFonts w:cs="Times New Roman" w:ascii="Times New Roman" w:hAnsi="Times New Roman"/>
          <w:color w:val="000000"/>
          <w:sz w:val="28"/>
          <w:szCs w:val="28"/>
          <w:lang w:val="en-US"/>
        </w:rPr>
        <w:t>. Best Television Presentation)</w:t>
      </w:r>
    </w:p>
    <w:p>
      <w:pPr>
        <w:pStyle w:val="Style18"/>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Лучш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леактё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гл</w:t>
      </w:r>
      <w:r>
        <w:rPr>
          <w:rFonts w:cs="Times New Roman" w:ascii="Times New Roman" w:hAnsi="Times New Roman"/>
          <w:color w:val="000000"/>
          <w:sz w:val="28"/>
          <w:szCs w:val="28"/>
          <w:lang w:val="en-US"/>
        </w:rPr>
        <w:t>. Best Actor on Television)</w:t>
      </w:r>
    </w:p>
    <w:p>
      <w:pPr>
        <w:pStyle w:val="Style18"/>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Лучш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леактрис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гл</w:t>
      </w:r>
      <w:r>
        <w:rPr>
          <w:rFonts w:cs="Times New Roman" w:ascii="Times New Roman" w:hAnsi="Times New Roman"/>
          <w:color w:val="000000"/>
          <w:sz w:val="28"/>
          <w:szCs w:val="28"/>
          <w:lang w:val="en-US"/>
        </w:rPr>
        <w:t>. Best Actress on Television)</w:t>
      </w:r>
    </w:p>
    <w:p>
      <w:pPr>
        <w:pStyle w:val="Style18"/>
        <w:numPr>
          <w:ilvl w:val="0"/>
          <w:numId w:val="6"/>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 xml:space="preserve">Лучший телеактёр второго плана (англ. </w:t>
      </w:r>
      <w:r>
        <w:rPr>
          <w:rFonts w:cs="Times New Roman" w:ascii="Times New Roman" w:hAnsi="Times New Roman"/>
          <w:color w:val="000000"/>
          <w:sz w:val="28"/>
          <w:szCs w:val="28"/>
          <w:lang w:val="en-US"/>
        </w:rPr>
        <w:t>Best Supporting Actor on Television)</w:t>
      </w:r>
    </w:p>
    <w:p>
      <w:pPr>
        <w:pStyle w:val="Style18"/>
        <w:tabs>
          <w:tab w:val="clear" w:pos="708"/>
          <w:tab w:val="left" w:pos="426" w:leader="none"/>
          <w:tab w:val="right" w:pos="9355" w:leader="none"/>
        </w:tabs>
        <w:spacing w:lineRule="auto" w:line="360" w:before="0" w:after="0"/>
        <w:ind w:left="0" w:firstLine="709"/>
        <w:jc w:val="both"/>
        <w:rPr/>
      </w:pPr>
      <w:r>
        <w:rPr>
          <w:rFonts w:cs="Times New Roman" w:ascii="Times New Roman" w:hAnsi="Times New Roman"/>
          <w:color w:val="000000"/>
          <w:sz w:val="28"/>
          <w:szCs w:val="28"/>
        </w:rPr>
        <w:t xml:space="preserve">Лучший телеактёр второго плана (англ. </w:t>
      </w:r>
      <w:r>
        <w:rPr>
          <w:rFonts w:cs="Times New Roman" w:ascii="Times New Roman" w:hAnsi="Times New Roman"/>
          <w:color w:val="000000"/>
          <w:sz w:val="28"/>
          <w:szCs w:val="28"/>
          <w:lang w:val="en-US"/>
        </w:rPr>
        <w:t>Best Supporting Actress on Television)</w:t>
        <w:tab/>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ее видео</w:t>
      </w:r>
    </w:p>
    <w:p>
      <w:pPr>
        <w:pStyle w:val="Style18"/>
        <w:numPr>
          <w:ilvl w:val="0"/>
          <w:numId w:val="7"/>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е DVD-издание фильма (англ. Best DVD Release (film))</w:t>
      </w:r>
    </w:p>
    <w:p>
      <w:pPr>
        <w:pStyle w:val="Style18"/>
        <w:numPr>
          <w:ilvl w:val="0"/>
          <w:numId w:val="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 xml:space="preserve">Лучшее специальное DVD-издание (англ. </w:t>
      </w:r>
      <w:r>
        <w:rPr>
          <w:rFonts w:cs="Times New Roman" w:ascii="Times New Roman" w:hAnsi="Times New Roman"/>
          <w:color w:val="000000"/>
          <w:sz w:val="28"/>
          <w:szCs w:val="28"/>
          <w:lang w:val="en-US"/>
        </w:rPr>
        <w:t>Best DVD Special Edition Release)</w:t>
      </w:r>
    </w:p>
    <w:p>
      <w:pPr>
        <w:pStyle w:val="Style18"/>
        <w:numPr>
          <w:ilvl w:val="0"/>
          <w:numId w:val="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 xml:space="preserve">Лучшее DVD-издание классического телефильма (англ. </w:t>
      </w:r>
      <w:r>
        <w:rPr>
          <w:rFonts w:cs="Times New Roman" w:ascii="Times New Roman" w:hAnsi="Times New Roman"/>
          <w:color w:val="000000"/>
          <w:sz w:val="28"/>
          <w:szCs w:val="28"/>
          <w:lang w:val="en-US"/>
        </w:rPr>
        <w:t>Best Television DVD Classic Film Release)</w:t>
      </w:r>
    </w:p>
    <w:p>
      <w:pPr>
        <w:pStyle w:val="Style18"/>
        <w:numPr>
          <w:ilvl w:val="0"/>
          <w:numId w:val="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Лучший</w:t>
      </w:r>
      <w:r>
        <w:rPr>
          <w:rFonts w:cs="Times New Roman" w:ascii="Times New Roman" w:hAnsi="Times New Roman"/>
          <w:color w:val="000000"/>
          <w:sz w:val="28"/>
          <w:szCs w:val="28"/>
          <w:lang w:val="en-US"/>
        </w:rPr>
        <w:t xml:space="preserve"> DVD-</w:t>
      </w:r>
      <w:r>
        <w:rPr>
          <w:rFonts w:cs="Times New Roman" w:ascii="Times New Roman" w:hAnsi="Times New Roman"/>
          <w:color w:val="000000"/>
          <w:sz w:val="28"/>
          <w:szCs w:val="28"/>
        </w:rPr>
        <w:t>сборн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гл</w:t>
      </w:r>
      <w:r>
        <w:rPr>
          <w:rFonts w:cs="Times New Roman" w:ascii="Times New Roman" w:hAnsi="Times New Roman"/>
          <w:color w:val="000000"/>
          <w:sz w:val="28"/>
          <w:szCs w:val="28"/>
          <w:lang w:val="en-US"/>
        </w:rPr>
        <w:t>. Best DVD Collection)</w:t>
      </w:r>
    </w:p>
    <w:p>
      <w:pPr>
        <w:pStyle w:val="Style18"/>
        <w:numPr>
          <w:ilvl w:val="0"/>
          <w:numId w:val="7"/>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е DVD-издание телефильма (англ. Best DVD Release (television))</w:t>
      </w:r>
    </w:p>
    <w:p>
      <w:pPr>
        <w:pStyle w:val="Style18"/>
        <w:numPr>
          <w:ilvl w:val="0"/>
          <w:numId w:val="7"/>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 xml:space="preserve">Лучшее DVD-издание классического телесериала (англ. </w:t>
      </w:r>
      <w:r>
        <w:rPr>
          <w:rFonts w:cs="Times New Roman" w:ascii="Times New Roman" w:hAnsi="Times New Roman"/>
          <w:color w:val="000000"/>
          <w:sz w:val="28"/>
          <w:szCs w:val="28"/>
          <w:lang w:val="en-US"/>
        </w:rPr>
        <w:t>Best Retro Television Series Release on DVD)</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награды</w:t>
      </w:r>
    </w:p>
    <w:p>
      <w:pPr>
        <w:pStyle w:val="Style18"/>
        <w:numPr>
          <w:ilvl w:val="0"/>
          <w:numId w:val="4"/>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клад в Кино</w:t>
      </w:r>
    </w:p>
    <w:p>
      <w:pPr>
        <w:pStyle w:val="Style18"/>
        <w:numPr>
          <w:ilvl w:val="0"/>
          <w:numId w:val="4"/>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изионерство</w:t>
      </w:r>
    </w:p>
    <w:p>
      <w:pPr>
        <w:pStyle w:val="Style18"/>
        <w:numPr>
          <w:ilvl w:val="0"/>
          <w:numId w:val="4"/>
        </w:numP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8"/>
        </w:rPr>
        <w:t>За Достижения в Карьере</w:t>
      </w:r>
      <w:r>
        <w:rPr>
          <w:rFonts w:cs="Times New Roman" w:ascii="Times New Roman" w:hAnsi="Times New Roman"/>
          <w:color w:val="000000"/>
          <w:sz w:val="28"/>
          <w:szCs w:val="28"/>
          <w:lang w:val="en-US"/>
        </w:rPr>
        <w:t xml:space="preserve"> </w:t>
      </w:r>
    </w:p>
    <w:p>
      <w:pPr>
        <w:pStyle w:val="Style18"/>
        <w:tabs>
          <w:tab w:val="clear" w:pos="708"/>
          <w:tab w:val="left" w:pos="426" w:leader="none"/>
        </w:tabs>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8"/>
        <w:tabs>
          <w:tab w:val="clear" w:pos="708"/>
          <w:tab w:val="left" w:pos="426" w:leader="none"/>
        </w:tabs>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Экономические аспекты. Кассовые сборы</w:t>
      </w:r>
    </w:p>
    <w:p>
      <w:pPr>
        <w:pStyle w:val="Style18"/>
        <w:tabs>
          <w:tab w:val="clear" w:pos="708"/>
          <w:tab w:val="left" w:pos="426" w:leader="none"/>
        </w:tabs>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 что проведение кинофестивалей требует больших затрат, но также и приносит определенный доход. Американская ассоциация кино издала отчет на 24 страницах, в котором приведены обобщенные данные о кассовых сборах - главным образом, в форме графиков и диаграмм. </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этого документа таковы:</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1 году доходы американской киноиндустрии от кассовых сборов составили 16,96 млрд. долларов, причем половина этой суммы - 8,41 млрд. долларов - заработана в США, а остальная часть - в зарубежном прокате. </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6 году доходы американской киноиндустрии от кассовых сборов составили 25,82 млрд. долларов, причем чуть больше трети этой суммы - 9,49 млрд. долларов - получено в США, а остальная часть - за рубежом. По сравнению с 2005 годом продажа билетов увеличилась как в стране, так и за ее пределами, однако рост доходов от зарубежного проката оказался более значительным. </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ервые в 2006 году один фильм принес более 400 миллионов долларов (“Пираты Карибского моря: Сундук мертвеца”) от проката в стране. Число фильмов, которые заработали от 50 до 99 миллионов долларов, увеличилось с 36 в 2005 году до 45 в 2006-м. Общее число фильмов, которые собрали более 50 миллионов долларов, возросло за 2005-2006 годы с 56 до 63. </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новых фильмов, выпущенных в США: </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96 - 420 фильмов</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2 - 449 фильмов</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5 - 535 фильмов</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06 - 599 фильмов </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инолюбители продолжают ходить в кинотеатры даже при наличии возможности смотреть фильмы дома. Те, кому доступны, по меньшей мере, четыре технологии (цифровые видеодиски, спутниковое телевидение и т.д.), посещали кинотеатры около 10 раз в год. Люди, имеющие в своем распоряжении менее четырех альтернативных технологий, ходили в кино всего семь раз в год. </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наполняемость залов в США была самой высокой за все время: общее число проданных билетов приблизилось к полутора миллиардам.</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71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tabs>
          <w:tab w:val="clear" w:pos="708"/>
          <w:tab w:val="left" w:pos="171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инофестивали США имеют широкую популярность и известность во всем мире. Награды некоторых особо престижны, и многие кинорежиссеры, актеры, сценаристы и продюсеры по всему миру работают и стараются получить их. Кинокартинам нужно пройти все критерии, для того чтобы они были выставлены на суд жюри и зрителей конкурсной программы. Но поэтому и выступают достойные картины, так что популярность кинофестивалей является своего рода ограничителем для мелкопробных и неискусных кино. Роль кинофестивалей в искусстве, и не только, очень важна и огромна. Ведь они предоставляют кинозрителям возможность увидеть коротко- и полнометражные картины, которые в противном случае могли бы никогда не попасть на экран. Таким способом фильмы предлагаются потенциальным прокатчикам, а независимые режиссеры и неизвестные актеры завоевывают популярность, утверждение и успех в кинематографе. </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большой разнообразности кинофестивалей и их участников представляются возможности увидеть кино различных жанров и стран. Т.е проникнуться культурой другого народа, понять стиль их жизни. Таким образом, фестивали также выполнят в коей мере функцию культурного обмена. А т.к и по цели проведения кинофестивали различны, то они предоставляют возможность не только создавать и показывать высококачественные фильмы, но и решать глобальные проблемы.</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как фестивалей очень много, и у каждого фестиваля со временем складывается своя особая репутация, выделяются направления киноискусства особо поощряемые (или не поощряемые) данным кинофестивалем. Ну а вручающиеся в разных номинациях кинопремии являются кинематографической наградой, которая покажет, насколько картина искусна и профессиональна. Таким образом, у любителя кино, имеющего свои жанровые или стилистические предпочтения, всегда есть возможность найти «свой» кинофестиваль — и по его итогам ориентироваться в фильмах текущего года.</w:t>
      </w:r>
    </w:p>
    <w:p>
      <w:pPr>
        <w:pStyle w:val="Normal"/>
        <w:tabs>
          <w:tab w:val="clear" w:pos="708"/>
          <w:tab w:val="left" w:pos="1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289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блиография</w:t>
      </w:r>
    </w:p>
    <w:p>
      <w:pPr>
        <w:pStyle w:val="Normal"/>
        <w:tabs>
          <w:tab w:val="clear" w:pos="708"/>
          <w:tab w:val="left" w:pos="289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file://localhost/C:/Users/Евгения/Desktop/Кинофестивали%20в%20США.mhtэ.mht</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file://localhost/C:/Users/Евгения/Desktop/FilmFestivals.ru%20-%20Sundance%20Film%20Festival%20_%20Новости%20_%20В%20США%20открывается%20кинофестиваль%20_Сандэнс_.mht</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file://localhost/C:/Users/Евгения/Desktop/КУЛЬТУРНАЯ%20ЖИЗНЬ%20В%20США.mht</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file://localhost/C:/Users/Евгения/Desktop/Трайбека%20(кинофестиваль)%20—%20Википедия.mht</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file://localhost/C:/Users/Евгения/Desktop/Сандэнс%20—%20Википедия.mht</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http://ru.wikipedia.org/wiki/Премии_Оскар</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http://www.top-kirov.ru/articles/_awards/oscar_history.php</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http://www.kinopoisk.ru/level/94/award/oscar</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http://www.rian.ru/culture/20091216/199528535.html</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http://www.kinopoisk.ru/level/94/award/golden_globes</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http://ru.wikipedia.org/wiki/Золотой_глобус</w:t>
      </w:r>
    </w:p>
    <w:p>
      <w:pPr>
        <w:pStyle w:val="Normal"/>
        <w:tabs>
          <w:tab w:val="clear" w:pos="708"/>
          <w:tab w:val="left" w:pos="2895"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http://ru.wikipedia.org/wiki/Saturn_Award</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0" w:after="0"/>
      <w:jc w:val="center"/>
    </w:pPr>
    <w:rPr>
      <w:b/>
      <w:bCs/>
      <w:sz w:val="24"/>
      <w:szCs w:val="24"/>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8:00Z</dcterms:created>
  <dc:creator>Евгения</dc:creator>
  <dc:description/>
  <cp:keywords/>
  <dc:language>en-US</dc:language>
  <cp:lastModifiedBy>SYSTEM</cp:lastModifiedBy>
  <dcterms:modified xsi:type="dcterms:W3CDTF">2011-09-08T09:18:00Z</dcterms:modified>
  <cp:revision>2</cp:revision>
  <dc:subject/>
  <dc:title>МИНИСТЕРСТВО КУЛЬТУРЫ РОССИЙСКОЙ ФЕДЕРАЦИИ</dc:title>
</cp:coreProperties>
</file>