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Белорус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ый институт управления и социальных технолог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реабилитологии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гистрационный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та получения к/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та возвращения к/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 «Методы исследования в социальной работ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« Социальное сиротств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тудентки 2 курса 261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очного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ециальность «Социальная реабилитац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грызко Алеси Игорев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№ </w:t>
      </w:r>
      <w:r>
        <w:rPr>
          <w:sz w:val="28"/>
          <w:szCs w:val="32"/>
        </w:rPr>
        <w:t>зачетной книжки 3382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подаватель Зборовский К.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ценка Подпись препода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ск 200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трейших социально-экономических и психолого-педагогических проблем в нашей стране, является проблема социального сиротства – явления, при котором дети остаются без родительской опеки при живых родител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общество и государство уделяет этой проблеме самое пристальное внимание. С начала 90-х гг. в Республике Беларусь начат активный законотворческий процесс, направленный на обеспечение защит прав и законных интересов несовершеннолетних д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приоритет общепризнанных принципов и норм международного права и важность международного сотрудничества для улучшения положения детей, Республика Беларусь в 1990 г. подписала и ратифицировала Конвенцию о правах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1-1992 гг. были приняты законы «Об образовании в РБ», «Об общих началах государственной молодежной политики в РБ», «О государственных пособиях семьям, воспитывающим дет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3 г. в Беларуси, первой среди республик бывшего СССР, был принят закон «О правах ребенка», который стал своего рода национальной декларацией прав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преле 1995 г. утвержден «Национальный план действий по охране прав ребенка на 1995-2000 год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6 г. создана Национальная комиссия по правам ребенка, указами Президента РБ утверждены «Основные направления государственной политики» и программа «Дети Беларуси» на 1995-2000 г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99 г. введен в действие новый Кодекс РБ «О браке и семь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ктябре 2000 г. принят в новой редакции Закон республики Беларусь «О правах ребен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2001 г. указом президента РБ утверждена программа «Дети Беларуси» на 2001-2005 г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2005 года принят Закон Республики Беларусь «Об основах системы профилактики безнадзорности и правонарушений несовершеннолетни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законодательно обеспеченные основы правового механизма и решения, принимаемые органами исполнительной власти, проблема социального сиротства в республике продолжает обостряться.(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ть пробл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о масштабах явления, которое вскоре получило название «социальное сиротство», было заявлено в октябре 1987 г. на учредительной конференции Советского детского фонда. В докладе его президента А. Лихановича прозвучали такие цифры: «Почти 95% нынешних детдомовцев – сироты при живых родителях».Данные эти в различных публикациях колебались в границах 80-90%, но даже самый низкий показатель был непомерно выс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едварительным данным Министерства статистики и анализа в РБ по состоянию на 01.01.2003г. проживало 9 898590 тыс. человек, из них 2 171 480 детей в возрасте до 18 лет, что составляет 21,9% от общей численности населения ст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т же период на учете находилось 28 322 детей- сирот и детей, оставшихся без родительской опеки, в возрасте до 18 лет. Из них 13 942 чел. находились на государственной опеке, в том числе 426 чел.- на временной форме опеки (в соц. приютах), 14 380 чел. – на частной опеке. Кроме того, на усыновлении находилось 8929 чел., в т.ч. за границей – 1 865 ч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рганов охраны детства в каждом из сельских районов в крайне неблагоприятных условиях в семьях социального риска проживают от 200 до 600 детей, которые при определенных условиях могут пополнить ряды социальных сиро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учитывать тот факт, что более 50% вновь выявляемых детей-сирот получают сиротский статус, находясь в возрасте 7-13 лет, что практически лишает их возможности обрести новую семью а результате установления опеки или усыновления, т.к. шанс осиротевшего ребенка попасть в новую семью зависит от его возраста. Чем «моложе» ребенок, тем он более предпочитаем для семейных форм устройства, особенно для такой приоритетной формы устройства, как усыно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картину социального сиротства в республике значительно дополняет информация, содержащаяся в областных и республиканском банках данных о детях-сиротах и детях, оставшихся без родительской опе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на основании информации банков данных, актуализированных по состоянию на 01.01.2001г., установлено, что из общего количества детей -сирот и детей оставшихся без родительской опе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24,15% страдают хроническими заболеван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21,62% имеют особенности психофизического разви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8.86% не обеспечены жиль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3,92% имеют имуще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ами более 51% детей-сирот и детей, на воспитании в опекунских семьях, являются бабушки, около 21%-тети, более 10%-другие родственники и т.д.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чины социального сирот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Мать Отец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Лишение родительских прав 55% 39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Умер(ла) 26% 17%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жден(а) 4% 6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Отказ от ребенка 5% 2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Ребенок отобран решением суда 4% 3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Признан(а) недееспособной 1% 0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Уклоняется от воспитания ребенка 2% 2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Признан(а) безвестно отсутствующим 1% 1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Болен(больна) 1% 0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Наличие акта о подкидывании 1% -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Ребенок рожден вне брака - 3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пополнения контингента воспитанников домов ребенка, детских домов и школ-интернатов является алкоголизм и другие формы асоциального поведения родителей. Именно поэтому был введен термин социальное-сиротство, ибо что-то в жизни общества привело к тому, что родительский инстинкт, присущий подавляющему большинству живых существ, у отцов и матерей отступал перед стремлением потакать низменным желаниям и порокам. Кстати, ни в одной другой стране не отмечается такого количества детей, брошенных родителями.(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ть все причины социального сиротства довольно трудно, поскольку это многоаспектная проблема, которой занимаются ученые разных областей наук и которая до конца еще не исследов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ребенка - родители добровольно отказываются от своего несовершеннолетнего ребенка, причем чаще это наблюдается в младенческом возрасте: отказ в родильном доме, подброшенные дети. В течение трех месяцев родители могут изменить свое решение, и ребенок может быть возвращен в сем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родительских прав – происходит в целях защиты интересов ребенка. В основном, это происходит с неблагополучными семьями, в которых родители страдают алкоголизмом, ведут антисоциальный образ жизни, недееспособны и т.д.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удности жизнедеятельности детей-си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сследователей, одной из самых острых и в настоящее время неразрешимых проблем является именно закрытость в прямом и переносном смысле учебно-воспитательных заведений для детей, лишенных родительской опе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ники таких учреждений во время пребывания в них не получают необходимых навыков социализации, то впоследствии им сложно «вписаться» в окружающую действительность: наладить отношения с соседями по квартире, вызвать врача на дом, обустроить квартиру, обратиться в службу быт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ен случай, когда выпускник школы-интерната, работающий на крупном предприятии в течении ряда лет не брал отпуск, т.к. не знал, как его прове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м явлением становится поселение нескольких юношей и девушек, живших в одном интернате, в одном помещении, даже при наличии у каждого собственной квартиры или комн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з выпускников интернатов возвращаются в свои неблагополучные семьи, из которых были изъяты. А затем попадают в колонии, рожают внебрачных детей. Они редко создают нормальные, благополучные семьи, потому что нет навыков налаживания супружеских взаимоотношений, воспитания потом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внебрачные дети попадают в дома ребенка и детские дома – круг замы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ыходцев из государственных интернатных заведений отмечается отсутствием коммуникативных навыков, умения строить отношения с окружающими. Для их поведения характерно: конфликтность, грубость, ябедничество, упрямство, недоверие, замкнутость, лживость, зависть, ревность по отношению к другим люд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ым детям присуща своеобразная реакция «эмоционального отторжения», которая выражается в неумении слышать интонации голоса и в способности реагировать только на крик, в жестокости, отсутствии жалости друг к другу, причем старшие обижают младших, сильные-слабых, в эгоизме, отсутствии уважения к старшим, вообще, несформированности понимания «что такое хорошо и что такое плох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на содержании у государства порождает иждивенчество, потребительство, неумение беречь вещи, а заодно и воровство, жадность, попрошайничество, неаккуратность, рассеянность, безответственность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, вследствие переживания ненужности своим родителям этих детей не формируется чувство собственного достоинства, а, наоборот, укрепляется чувство неполноценности, отсутствует инициатива, узок кругозор, зато развивается хитрость, приспособленчество.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блемы социализации детей-сирот и детей, лишенных родительской опе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ство как социальное явление присуще любому обществу. К этому явлению нельзя привыкнуть, но с ним приходиться мириться. Намного сложнее спокойно относиться к тому, что с каждым годом при живых родителях становится все больше сирот, так называемых социальных сиро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ормация нравственных ценностей, распространение пьянства, жестокости и насилия в семье - все эти факторы повлекли за собой увеличение численности родителей, лишенных родительских прав, и соответственно детей, вынужденных воспитываться в домах-интерна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04г. в республике насчитывается 35тыс. детей-сирот, 85% из них социальные сир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очевидным, что увеличение социально осиротевших детей, их устройство и дальнейшее воспитание – актуальная проблема для РБ. Её разрешению препятствует отсутствие, с одной стороны, должного общественного внимания к этому аномальному явлению, с другой стороны – полной информации о состоянии проблемы в республиканской прессе, на радио и телевидении, а также слабая изученность ее причин и возможных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социализации ребенка, т.е. становление человека как общественного существа, один из важнейших факторов формирования личности наряду с достижением определенного уровня физиологического и психологического развития человеческого организма. Он включает в себя ряд аспектов, существенных с точки зрения взаимодействия ребенка с окружающими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зн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 самом себ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ние о взаимоотношениях с другими людь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социальных и культурных цен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 структуре общества и роли отдельных социальных институт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владение определенными навыками практической деятельности, включая как практический мир, так и сферу социаль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нтериоризации, т.е. усвоение индивидом определенных норм, ценностей, установок, ролей и т.п. – социальных регуляторов, которые обеспечивают соответствие поведения индивида образцу, задаваемому требованиям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ыработка на основе полученных знаний собственной системы ценностных ориентаций, представлений, установок, взглядов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этого процесса у индивида складываются системы внутренних регуляторов поведения и социальной ориентации. Социализированный на данном этапе подросток способен сделать осознанный выбор жизненной дороги, определить свою будущую профессию, способен организовать свой досуг, личную жизнь и наладить взаимоотношения с членами той микрогруппы, куда он попадет после окончания школы-интерн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оценная, положительная и устойчивая социализация подростков воспитывающихся в школах-интернатах для детей-сирот лишенных родительской опеки , должна способствовать оптимизации процесса дальнейшего формирования личности индивидов, а также их интеграции и адаптации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ая особенность подросткового возраста состоит в том, что в это время наблюдается пик асоциального, отклоняющегося повед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все дети успешно преодолевают «барьер» вхождения во взрослую жизнь, находят свое место в обществе, тем более дети лишенные семьи, несущие на себе груз пережитых трудностей, конфликтов, потер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дети до того, как попали в школу-интернат, прошли суровую школу жизни, полную лишений. В результате в детских домах и школах-интернатах оказался сосредоточенным весьма специфический контингент детей, которые отличаются, с одной стороны, отягощенной и вполне ясной наследственностью, а с другой стороны - ярко выраженной социальной, психической, материнской депривацией. Дети пребывающие в данных заведениях, в большей степени подвержены тревожности, депрессии, страху, интеллектуальным расстрой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, как известно, часть детей имеет диагноз: задержка психического разви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спитанников детских домов и школ-интернатов переходный возраст осложняется еще и тем, что они ощущают себя неудачниками уже по обстоятельствам своего рождения. Они не добиваются достаточного успеха в процессе обучения и общения. А неудачники, как известно, составляют группу риска, пополняют ряды тех, кто населяет колонии, тюрьмы, психиатрические больни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циальных сирот не развита волевая саморегуляция, т.е. способность управлять своей эмоциональной сферой, поведением, общением, деятельностью. Их эмоциональная сфера искажена с самых ранних этапов контакта с внешней средой. Ребенок, интуитивно чувствующий свою заброшенность, незащищенность, стремится к общению с любым человеком, однако част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удняется в рефлексии на эмоциональное состояние другого человека, в чтении чужих эмоций. Саморегуляция связана и со сферой сознания, которое формируется под влиянием жизненного опыта, опыта общения с другими людьми, в процессе усвоения любой информации поступающей извне. Таким образом, неправильно формирующийся опыт общения приводит к тому, что ребенок занимает по отношению к другим негативную пози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опросов были получены такие данные: 44,3% опрошенных учителей и воспитателей школ-интернатов указали на общительность своих воспитанников и лишь 15,7%-на уверенность в себе, 65,7%-на вспыльчивость, 43%- на агрессивность и только 11,4%-на дружелюбие. Это объясняется тем, что в основе агрессии лежит потребность в самоутверждении, лидерстве, власти над другими людьми.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главных задач любого общества и государства – осуществление права ребенка на воспитание в семье. Эти права ребенка зафиксированы как в международных документах, ратифицированных Беларусью, так и в законодательных актах. Поэтому государство в первую очередь прилагает все усилия к тому, чтобы сохранить ребенка в семье и предотвратить его передачу на воспитание в государственное учреждение. Если сохранение ребенка в семье оказывается невозможным, предпочтение отдается поиском для него новой семь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ри передаче ребенка в воспитательное учреждение, и в новую семью делается все возможное, чтобы ребенок оставался в среде, которая была бы связана с его этнической группой, местными обычаями и культурными кор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стране создается, развивается и укрепляется система социальных альтернативных решений, касающихся воспитания и развития ребенка. К ним можно отнести следующие возможнее вариант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ребенка в собственной семь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в семью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внутри стран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в другой стран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на воспитание в семью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 специальные воспитательные учреждения.(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го сиротства является самой актуальной на данный момент в нашей республике. По данным Министерства труда и социальной защиты сегодня в Беларуси насчитывается более 30 тыс.детей , лишенных родительской опеки. Из них 90% - социальные сироты, оставленные по различным причинам на попечение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сироты имеют ряд проблем связанных с функционированием в обществе после их совершеннолетия. Воспитанники Школ- интернатов и других учреждений во время пребывания в них не получают необходимых навыков социализации, то впоследствии им сложно «вписаться» в окружающую действительность Многие из выпускников интернатов возвращаются в свои неблагополучные семьи, из которых были изъяты. А затем попадают в колонии, рожают внебрачных детей. Они редко создают нормальные, благополучные семьи, потому что нет навыков налаживания супружеских взаимоотношений, воспитания потом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внебрачные дети попадают в дома ребенка и детские дома – круг замы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ыходцев из государственных интернатных заведений отмечается отсутствием коммуникативных навыков, умения строить отношения с окружающими. Для их поведения характерно: конфликтность, грубость, ябедничество, упрямство, недоверие, замкнутость, лживость, зависть, ревность по отношению к другим людям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едагогика» УМ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иротство как социальная проблема» Л.И.Смагин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 Интерне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9:00Z</dcterms:created>
  <dc:creator>1</dc:creator>
  <dc:description/>
  <cp:keywords/>
  <dc:language>en-US</dc:language>
  <cp:lastModifiedBy>SYSTEM</cp:lastModifiedBy>
  <cp:lastPrinted>2004-11-21T16:02:00Z</cp:lastPrinted>
  <dcterms:modified xsi:type="dcterms:W3CDTF">2011-09-08T09:19:00Z</dcterms:modified>
  <cp:revision>2</cp:revision>
  <dc:subject/>
  <dc:title>Белорусский Государственный  Университет</dc:title>
</cp:coreProperties>
</file>