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ральский государственный педагог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педагогики и психологии детст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анатомии, физиологии и валеолог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физкультурно-оздоровительной работы в режиме двигательной деятельности детей старшего дошкольного возрас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Исполнитель:</w:t>
      </w:r>
      <w:r>
        <w:rPr>
          <w:sz w:val="28"/>
          <w:szCs w:val="28"/>
        </w:rPr>
        <w:t xml:space="preserve"> студентк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 группы заочного отде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игорьева Марина Григорьев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Научный руководитель:</w:t>
      </w:r>
      <w:r>
        <w:rPr>
          <w:sz w:val="28"/>
          <w:szCs w:val="28"/>
        </w:rPr>
        <w:t xml:space="preserve"> кандидат педагогических нау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цент Петрова Людмила Григорьев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, 2006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 Физиолого-педагогические аспекты влияния двигательной деятельности на развитие детей старшего дошкольного возрас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Анатомо-физиологические особенности развития организма детей старшего дошкольного возрас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Влияние двигательной активности на психическое и физкультурное здоровье дет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2. Методика организации физкультурно-оздоровительной работы в режиме детского сад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Виды двигательной деятельности, применяемые в ДО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Модель двигательного режима старших дошкольн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Роль воспитателя по физической культуре в физкультурно-оздоровительной работ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оровье детей – богатство нации; этот тезис не утратит актуальности во все времена, а сегодня он не просто актуален, он самый главный, учитывая экологическую ситуацию практически в любой точке планеты, где живут люди и есть крупные промышленные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доровье является важнейшим интегральным показателем, отражающим биологические характеристики ребенка, социально-экономическое состояние страны, условия воспитания, образования детей, их жизни в семье, качество окружающей среды, степень развития медицинской помощи, служб охраны материнства и детства, в конечном счете – отношение государства к проблемам материнства и детства [13, с.8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Формирование здорового поколения – одна из главных стратегических задач развития страны. Это регламентируется и обеспечивается рядом нормативно-правовых документов: Законами РФ «Об образовании», «О санитарно-эпидемиологическом благополучии населения», Указом Президента России «О неотложных мерах по обеспечению здоровья населения в РФ», «Конвенцией о правах ребенка»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«Концепции модернизации российского образования на период до 2010 года» (распоряжение правительства РФ от 29.12.01 № 1756-р) подчеркивается, сто для «создания необходимых условий достижения нового, современного качества общего образования планируется провести оптимизацию учебной и физической нагрузки и создать в образовательных учреждениях условия для сохранения и укрепления здоровья детей, в том числе за сч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вышения удельного веса и качества занятий физической культур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мониторинга состояния здоровья детей. [16, с.7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Сравнительный анализ по исследованиям специалистов, выявил неблагоприятную тенденцию показателей здоровья детей за последние 15 лет. Количество детей – дошкольников с хронической патологией увеличилось в 2 раза (с 11,8 до 21,3 – 26,9 %), а детей, не имеющих отклонений в состоянии здоровья, снизилось до 5-6 % (данные НИИ гигиены и охраны здоровья детей и подростков НЦЭД РАМН). «В настоящее время 50 % детей дошкольного возраста имеют функциональные отклонения, ведущими среди которых являются нарушения опорно-двигательного аппарата, сердечно-сосудистой системы, органов пищеварения, аллергические проявления. Каждый третий ребенок имеет сниженную остроту зрения. Только 10 % детей приходят в школу абсолютно здоровыми»[20, с.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 человеческого организма огромны, а реализовать их, эффективно использовать не всегда удается. Наиболее доступным средством увеличения потенциала здоровья является физическая культура, двигательная активность [36, с.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Многие ученые и практики указывают на недостаточную двигательную активность у детей: «Движения необходимы ребенку, так как способствуют развитию его физиологических систем и, следовательно, определяют темп и характер нормального функционирования растущего орг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поддерживать себя в необходимой форме, ребенок должен совершенствовать как минимум 12 тыс. шагов в день» [20, с.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овременных дошкольников, пребывают в состоянии гиподенимии, которая в будущем приведет в таким заболеваниям: сердечно-сосудистой системы, ожирению, болезни суставов с опорно-двигательного аппарата [10, с.1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ок конца ХХ – начало ХХI века, по мнению академика Н.М. Амосова, «сталкивается с тремя пороками цивилизации: накапливание отрицательных эмоций без физической разрядки, неправильное питание и гиподинамией. Два последних обстоятельства, по мнению ученых, ведут к акселерации – ускоренному развитию организма ребенка, и в первую очередь – увеличению роста и веса тела. Внутренние же органы в своем развитии отстают от роста, поэтому возникают различные заболевания и отклонения [20, с.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авильное физическое развитие детей, их состояние здоровья во многом зависят от двигательной ак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нтре внимания по физическому развитию и укреплению здоровья детей должны находиться: семья, включая всех членов ее членов, образовательное учреждение, где ребенок проводит большую часть своего времени. Поэтому педагогам необходимо разнообразить организацию детской двигательной деятельности в режиме ДОУ. Вместе с тем «двигательная активность дошкольников должна быть целенаправленна и соответствовать его опыту, интересам, желаниям, функциональным возможностям организма» [32, с.1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гательная деятельность способствует формированию одной из важных потребностей ребенка в здоровом образе жизни. Оно представляет собой отношение человека к собственной деятельности, поддерживающей и укрепляющей его здоров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и обусловило выбор темы: «Организация физкультурно-оздоровительной работы в режиме двигательной деятельности детей старшего дошкольного возраст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Объект исследования</w:t>
      </w:r>
      <w:r>
        <w:rPr>
          <w:sz w:val="28"/>
          <w:szCs w:val="28"/>
        </w:rPr>
        <w:t>: процесс двигательной деятельности детей старшего дошкольного возра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мет исследования</w:t>
      </w:r>
      <w:r>
        <w:rPr>
          <w:sz w:val="28"/>
          <w:szCs w:val="28"/>
        </w:rPr>
        <w:t>: организация физкультурно-оздоровительной работы с детьми старшего дошкольного возраста в режиме детского са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Цель исследования</w:t>
      </w:r>
      <w:r>
        <w:rPr>
          <w:sz w:val="28"/>
          <w:szCs w:val="28"/>
        </w:rPr>
        <w:t>: выявить эффективные формы организации физкультурно-оздоровительной работы с детьми старшего дошкольного возраста в режиме детского са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Гипотеза</w:t>
      </w:r>
      <w:r>
        <w:rPr>
          <w:sz w:val="28"/>
          <w:szCs w:val="28"/>
        </w:rPr>
        <w:t>: мы полагаем, что физкультурно-оздоровительная работа будет эффективной при рациональном режиме двигательной деятельности старших дошкольников, ес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щественно улучшить состояние здоровья де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ть психическое и физическое развитие де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ть функциональные и двигательные возможности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целью были выдвинуты следующие </w:t>
      </w:r>
      <w:r>
        <w:rPr>
          <w:sz w:val="28"/>
          <w:szCs w:val="28"/>
          <w:u w:val="single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анализировать опытную физкультурно-оздоровительную работу в детском са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зучить особенности развития организма детей старшего дошкольного возра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явить эффективные формы организации двигатель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оставленных задач использовали следующие мет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литературных источ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ий опыт специалис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дагогические наблю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1. Физиолого-педагогические аспекты влияния двигательно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и на развитие детей старшего дошкольного возрас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Анатомо-физиологические особенности развития организма дете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-7 л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но, что первые семь лет жизни ребенка характеризуются интенсивным развитием всех органов и систем [18, с.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детей дошкольного возраста отличается быстрое развитие и совершенствование двигательного анализатора. Условные рефлексы в этом возрасте вырабатываются быстро, но укрепляются не сразу, и навыки ребенка вначале непрочны. Процессы возбуждения и торможения в коре головного мозга легко реагируют, потому внимание у детей неустойчиво, ответные реакции носят эмоциональный характер, и дети быстро утомляются. Кроме того, у детей дошкольного возраста процессы возбуждения, преобладают над торможением. Таким образом, для образования определенных двигательных навыков и закрепления их как условных рефлексов, то есть образования двигательного стереотипа, требуется определенная повторность и последовательность применения раздраж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ние условия для свободной двигательной деятельности детей при проведении оздоровительных занятий способствует более правильному и своевременному развитию центральной нервной системы, а следовательно, психическому и моторному развитию ребенка. Известно, что на протяжении шестого и седьмого годов жизни условные связи закрепляются и в процессе обучения совершенствуются. При повышении мышечной нагрузки двигательных качеств и повышения уровня физической подготовленности происходит более интенсивно [23, с.7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Т.П. Юрко и В.Г. Фролова у детей в 6 – 7 годам происходит удвоение роста и массы тела по сравнению с первоначальным, округленность грудной клетки увеличивается на 12 – 15 см.. Это связано с физиологическим развитием и физической подготовленностью. Костная система у детей богаче белковой тканью, чем у взрослых. Поэтому кости ребенка мягче, гибкие, не обладают достаточной прочностью, легко поддающаяся направлению и приобретают неправильную форму под влиянием неблагоприятных внешних факторов. В связи с этим подвижные игры следует подбирать таким образом, чтобы они соответствовали функциональным и возрастным возможностям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у того, что дошкольники обладают большей подвижностью суставов, большей эластичностью мышц, сухожилий и связок, чем у взрослых, следует, во избежание растяжений их, очень осторожно варьировать нагрузки на связочно-суставный аппа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шечная система ребенка развита еще недостаточно, по сравнению со взрослыми, но по мере развития движения ребенка увеличивается масса и сократительная способность мышечной ткани, что определяется постепенно возрастающей физической нагрузкой при оздоровительных занят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механизм воздействия, которые идут от работающих мышц к органам и тканям организма ребенка может быть представлен следующим образ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у детей более 30 % мышц тела составляют мышцы, предназначенные для осуществления передвижений, выполнение физических нагруз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жизнедеятельности продукты обмена всех органов и тканей используют в поддержании гомеостаза – стабильности, постоянства состава внутренней среды, составляющую наряду с раздражительностью, цикличность и способность к адаптации основу существования теплокровных организмов. Известным проявлением гомеостаза является, например, сохранение постоянства температуры тела в условиях жары и холода. Стабильность внутренней среды обеспечивает оптимальное, иногда единственно возможное течение процессов жизнедеятельности [1, с.6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достижения того или иного уровня гомеостаза организма использует разнообразные компенсаторные механизмы, среди которых личностная деятельность играет ведущую роль. Из мышц во внутреннюю среду поступает значительное количество продуктов обмена, в то же время сама мышечная ткань поглощает массу других веществ. Все это происходит в условиях двигательной деятельности: при ее снижении количество продуктов обмена поступающих из мышц в кровь, лимфу и др. ткани организма уменьшается, в результате чего создаются условия для нарушения гомеостаза и развития патологически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ьшее значение имеют и другие аспекты взаимодействия мышечного аппарата с физиологическими, прежде всего в нервной системой. Из всех органов тканей в головной мозг по эфферентным путем посылает командные импульсы. Так осуществляется регуляция процессов жизнедеятельности, в которой мышечной системе принадлежит весьма ответственная роль. Если двигательные нагрузки отсутствуют или незначительны, то и объем информации, получающий из рецепторов мышц, уменьшается, что ухудшает обменные процессы в тканях мозга и приводит к нарушениям его регулирующей функции [18, с.28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скелетной мускулатуры имеет жизненно важное значение для растущего организма. Согласно выдвинутому энергетическому правилу двигательной активности особенности развития и деятельности физиологических скелетных мышц в разные возрастные периоды детства. Именно двигательная активность обеспечивает рост и развитие за счет вещества и энергии, полученной из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растущего организма восстановление затраченной энергии характеризуется не только возвращением к исходному уровню, но и его превышением. Поэтому в результате реакции движения происходит не трата, а приобретение массы, что обеспечивает рост. Одновременно возрастают структурно-энергетические возможности, позволяющие выполнять большие по объему и интенсивности нагрузки. При снижении потока импульсов от работающих мышц нарушается нормальная работа всех внутренних органов, в первую очередь сердца, для эффективной деятельности которого необходим постоянный приток к регулирующим нервным образованиям импульсов, возникших в рецепторах мыш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ной период от 6 до 7 лет называют периодом «первого вытяжения», когда за один год ребенок может вырасти на 7 – 10 см. Средний рост дошкольника 6 лет составляет около 113 – 124 см, а масса тела 16 – 27 кг. На протяжении шестого года жизни средняя прибавка массы тела в месяц – 200,0 г, а роста – 0,5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опорно-двигательной системы (скелет, суставно-связочный аппарат, мускулатура) ребенка к пяти – шести годам еще не завершено. Каждая из этих костей продолжает меняться по размеру, форме, строению, причем у разных костей фаза развития неодинак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щивание костей решетчатой кости черепа и окостенение слухового аппарата заканчивается к 6 годам. Сращение же между собой частей затылочной, основной и обеих половин лобной костей черепа сохраняются хрящевые швы, поэтому рост головного мозга продолжается (округлость головы ребенка к 6 годам равна примерно 50 см). Эти размеры необходимо учитывать при изготовлении атрибутов для подвижных иг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стенение опорных костей носовой перегородки начинается с 3 – 4 лет, но к 7 годам еще не закончено. Эти особенности необходимо учитывать при проведении физкультурных занятий, так как даже самые легкие ушибы в области носа и уха могут привести в травм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ая вероятность травм возникает при выполнении упражнений с уменьшение площади опоры: - ходьбы по скамейке, рейке; при лазанье, когда дети легко теряют равновесие; в упражнениях с мячом – у ребенка достаточно силы, чтобы добросить его до партнера, но несовершенная координация может исказить направление полета, и тогда мяч попадет не в руки, а в лицо; поэтому детям необходимо давать точные указания, напоминать, что мяч нужно бросать в руки партне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воночный столб ребенка 6 лет чувствителен к деформации воздействия. Системная мускулатура характеризуется слабым развитием сухожилий, связок. При изменении массы тела, а так же при необходимых условиях осанка ребенка нарушается: может появиться вздутый или отвислый живот, плоскостопие, у мальчиков образоваться гры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спропорционально формируются у дошкольников и некоторые суставы. Например, в период 5 лет сумка локтевого сустава у ребенка растет быстро, а кольцеобразная связка, удерживающая в правильном положении головку лучевой кости, оказывается слишком свободной. Вследствие этого нередко возникает подвыв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етей данного возраста наблюдается и не совершенность строения стопы. В связи с этим необходимо предупреждать появление и закрепление у детей плоскостопия, причиной которого могут стать обувь большого, чем нужно, размера, изменения массы тела, перенесенные заболе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звитии мышц выделяют несколько этапов. Один из них это возраст 6 лет. К 6 годам у ребенка хорошо развиты туловище и конечности, но по-прежнему слабы мелкие мышцы, особенно кистей рук. Поэтому дети относительно легко усваивают задания в ходьбе, беге, прыжках, но известные трудности возникают при выполнении упражнений, связанных с работой мелких мыш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проявления двигательной деятельности является развитие устойчивого равновесия. Оно зависит от степени взаимодействия рефлексов, а так же от массы тела и площади опоры. С возрастом показатели сохранения устойчивого равновесия у ребенка улучш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в подготовительной группе детям по-прежнему легче удаются упражнения, требующие опоры на одну ногу, например, в подвижных играх: «Сделай фигуру»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опыту и целенаправленным занятиям физической культурой, упражнения по технике движений дети шестилетнего возраста выполняют более правильно. Они уже способны дифференцировать свои мышечные усилия, а это означает, что появляется доступность в умении выполнять упражнения с приличной амплитудой, переходить от медленных к более быстрым движениям по заданию воспитателя, то есть менять тем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явлении подвижных игр воспитатель учитывает, что детям данного возраста хорошо знакомы направления движений: вверх, вниз, вправо, влево и т.д. Ребята способны осуществлять частичный контроль выполняемых действий, на основе предварительного объяснения упражнения, самостоятельно выполнять многие виды упраж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етей шестилетнего возраста появляется аналитическое восприятие разучиваемых движений, что значительно по сравнению с предыдущим возрастом ускоряет формирование двигательных навыков и качественно улучш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центральной нервной системы характеризуется ускоренным формированием морфологических призна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поверхность мозга шестилетнего ребенка составляет уже более 90 % размера коры головного мозга взрослого человека. Бурно развиваются лобные доли мозга; дети старшего дошкольного возраста осознают последовательность событий, понимают сложные обоб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возрасте совершенствуются основные процессы: возбуждение, и несколько легче в данный период формируются все виды условного торможения. Задания детям, основанные на торможении следует разумно формировать, так как выработка тормозных реакций сопровождается применением частоты сердечных сокращений, дыхания, что свидетельствует о значительной нагрузке на нервную сист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етей 6 – 7 лет динамические стереотипы, составляющие биологическую основу навыков и привычки, формируются достаточно быстро, но перестройка не затруднена, что свидетельствует о недостаточной подготовленности нервны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рдечно-сосудистой и дыхательной сист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яти годам размеры сердца у ребенка (по сравнению с периодом новорожденного) увеличиваются в 4 раза. Интенсивность формируется и сердечная деятельность, но процесс этот не завершается на протяжении всего дошкольного возра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ые годы жизни пульс ребенка неустойчив и не всегда ритмичен. Сердечная его частота к шести годам составляет 92 – 95 ударов в минуту. К семи – восьми годам интенсивность, в основном заканчивается и работа сердца становится более ритмич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и строение дыхательных путей дошкольника отличается от таковых у взрослых. Они значительно уже, поэтому нарушение температурного режима и влажности воздуха в помещении приводят к заболеванию органов дых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а и правильная организация дыхательной активности дошкольников. При ее недостаточности число заболеваний органов дыхания увеличивается примерно на 2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изненная емкость легких у 6 – 7 – летних детей в среднем равнв 1100 – 12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но она зависит от многих факторов: длины тела, типа дыхания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дыхания в минуту в среднем – 25. Максимальная вентиляция легких к шести годам составляет примерно 42 дц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здуха в минуту. При выполнении гимнастических упражнений она увеличивается в 2 – 7 раз, а при беге еще боль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о определению общей выносливости у дошкольников показывают, что резервные возможности сердечно-сосудистой и дыхательной систем у детей достаточно высокий. Например, если физкультурные занятия проводятся на воздухе, то общий объем упражнений для детей старшей группы в течении года может быть увеличен с 0,6 – 0,8 км до 1,2 – 1,6 к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ыжки через скакалку ребенка могут выполнять в течении длительного времени (13 – 15 мин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двигательной активности у многих ребят настолько велика, что врачи физиологи период от 5 до 7 лет называют «возрастом двигательной расточительности». Задачи педагога заключаются в контроле за двигательной деятельностью своих воспитанников с учетом проявляемой ими индивидуальности, активности тех, кто предпочитает «сидячие» иг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Влияние двигательной активности на психическое и физическо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оровье де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ение оказывают всесторонне влияние на организм человека, и это неизмеримо важно для растущего и развивающегося детского орг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ая работа большого количества мышц при выполнении движений предъявляет высокие требования к основным функциональным системам и оказывает на них тренирующее влияние. Под воздействием движений улучшается функция сердечно-сосудистой и дыхательной систем, укрепляет опорно-двигательный аппарат, регулируется деятельность нервной системы и ряда других физиологических процессов. При активных движениях, в особенности циклических, дыхание углубляется, улучшается легочная вентиляция. Активные движения повышают устойчивость ребенка к заболеваниям, вызывают мобильность защитных сил организма, повышает деятельность лейкоцитов. И напротив, недостатком движений вызывает изменения в центральной нервной системе, которые могут привести к эмоциональной напряженности к неустойчивости, нарушению обмена веществ в организме, а также к уменьшению функциональных возможностей сердечно-сосудистой, дыхательной систем и, следовательно, к снижению работоспособности орг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гательная активность способствует развитию у детей умственных способностей, восприятия, мышления, внимания, пространственных и временных представ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выполнения движений детьми педагог активно формирует у них нравственно-волевые качества, целеустремленность, настойчивость, выдержку, смелость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важно поддерживать в детях желание и умение преодолевать препятствия, самостоятельно подбирая способ действия в зависимости от тех конкретных условия, которые сложились в данный мом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движений обогащает эмоциональное состояние детей. Они испытывают чувство радости, подъема от проявленной при овладении двигательными действиями энергии, от раскованности и свободы их выполнения. Дети воспринимают красоту совместных дружных действ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гательная активность для развития психики и интеллекта чрезвычайно вел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работающих мышц импульсы постепенно поступают в мозг, импульсируя центральную нервную систему и тем самым, способствуя ее развитию. Тем более тонкие движения приходится осуществлять ребенку и чем более высокого уровня координации движений достигает он, тем успешнее идет процесс его психическо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гательная активность ребенка не только способствует развитию мышечной силы как таковой, но и увеличивает энергетические резервы орг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келетной мускулатуры имеет огромное значение для развития физиологических систем ребенка. У растущего организма восстановление израсходованной энергии идет со значительным превышением, то есть создается некоторый ее избыток. Именно поэтому в результате движений развивается мышечная масса, обеспечивающая рост организма. Но это не просто прирост массы, эта предпосылка к выполнению еще больших по объему и интенсивности нагруз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еными установлена прямая зависимость между уровнем двигательной активности детей и их словарным запасом, развития речи, мышлением. Под действием физических упражнений, двигательной активности в организме возрастает синтез биологически активных соединений, которые улучшают сон, благоприятно влияют на настроение детей, повышают их умственную и физическую работоспособ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учной литературе существует понятие биологической достаточности движений. Условно говоря, это то количество движений, которые необходимо для нормального развития малыша. Естественно в зависимости от возраста это количество меняется: чем старше ребенок, тем больше число движений он должен совершить для нормального развития [36, с.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в процессе двигательной активности требует от детей значительного эмоционального напряжения, активизации всех психических процессов, определенных поведенческих умений. Обеспечение психологического комфорта – важнейшее условие воспитания нравств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следует требовать от детей одинаково высоких результатов в движении и в играх, а только по способностям. Надо уметь увидеть неповторимость каждого ребенка и дать ему возможность почувствовать полную свободу самовыражения. Есть несколько действенных приемов, с помощью которых можно установить контакт с детьми на физкультурном занятии и вне его: обеспечить оптимальную нагрузку двигательной активности, довести до сознания детей суть каждого физкультурного упражнения, обеспечить целевую установку предстоящего занятия, чтобы она была понята и принята каждым из детей. Нужно помнить, что игры с движениями и в движении счастливые минуты жизни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учить детей видеть и понимать тех, кто рядом, согласовывать свои действия с их действиями, проявлять сочувствие, поддержку; в нужный момент помочь преодолеть препятствия; не смеяться над тем, кто упал, проявляет неуверенность, неум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зны подвижные игры, в которых создается ситуация, усиливающая взаимозависимость друг от друга. Навыки общения, полученные в таких ситуациях, легче переносятся на другие виды деятельности, в обычные жизненные усло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олько результативным, в плане нравственного воспитания оказались физкультурные упражнения, можно судить по поведению детей: сосредоточены, активны, старательны, в глазах радость [5, с.2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ностороннего развития функций организма особую ценность приобретает сочетание разнообразных видов движение. Свободное применение достаточно освоенных навыков в разных ситуациях создает больше возможности для проявления детьми активности и твор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развития основных двигательных качеств – ловкости, быстроты, выносливости позволяет ребенку успешно овладевать двигательными умения (бегом, прыжками, метанием) и спортивными упражнениями (ходьбой на лыжах, ездой на велосипеде, плаванием). К перечисленным двигательным качествам относятся так же и мышечная сила, то есть способность овладения движением. Не имея достаточно развитой силы, нельзя быстро и долго бегать, плавать, ходить на месте. Крепкий, сильный ребенок легко осваивает новые движения, он уверен в себе, способен переносить трудности и даже любит упражнения с большей нагруз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8 годам сила мышцы кисти у мальчиков составляет 14,0 и 13,2 кг, у девочек 11,6 и 11,0 кг. Становая сила мальчиков 39,0; у девочек – 34 кг. Особенно очевидны большие возможности дошкольников в проявлении силовых способностей, если рассмотреть показатели относительной силы. Она составляет 1,5 – 1,7 ед., то есть ребенок в состоянии поднять предмет, масса которого значительно превышает его собствен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сила разных групп мышц у дошкольников развита неодинаково, что мешает им овладевать двигательными умениями, и тормозит гармоничному развит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важно достичь равномерного развития мышц сгибателей и разгибателей туловища и верхнего ключевого пояса. Эти мышцы обеспечивают нормальное функционирование внутренних органов. Слабые мышцы ключевого пояса затрудняют выработку нормальной оса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нормального физического развития ребенка необходимо следить за двигательной активностью в течение всего д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казателям здоровья ребенка можно отнести и критер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ень физического развития, его гармонич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е параметров функционального состояния основных систем жизнеобеспечения биологическому возрас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епень резистентности (устойчивости, сопротивляемости) организма к внешне рядовым факторам и неблагоприятным воздействия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или отсутствие хронических заболе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из указанных критериев, взятый самостоятельно, не может дать полную характеристику. Только совокупность информации по всем критериям в комплекте позволяет объективно оценить состояние здоровья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азванным критерием, детей можно условно разделить на 5 основных групп здоровья [36, с.4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доровые, с нормальным развитием и нормальным уровнем фун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Здоровые, но имеющие функциональные и некоторые морфологические отклонения, а так же сниженную сопротивляемость к острым и хроническим заболев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ети, больные хроническими заболеваниями в состоянии компенсации, с сохранными функциональными возможностями орг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ети, больные хроническими заболеваниями в состоянии субкомпенсации, со сниженными функциональными возможност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ети, больные хроническими заболеваниями в состоянии декомпенсации, со значительными функциональными возможностями орг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ывая у детей потребность ежедневно двигаться, выполнять физические упражнения с ранних лет, можно заложить прочные основы хорошего здоровья, гармоничного развития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Методика организации физкультурно-оздоровительно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в режиме детского са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Виды двигательной деятельности применяемые в ДО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давая особую значимость роли двигательной активности в укреплении здоровья дошкольников, можно определить приоритеты в режиме д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 xml:space="preserve"> место</w:t>
      </w:r>
      <w:r>
        <w:rPr>
          <w:sz w:val="28"/>
          <w:szCs w:val="28"/>
        </w:rPr>
        <w:t xml:space="preserve"> в двигательном режиме детей занима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чебные занятия по физической культур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основная форма обучения двигательным навыкам и развития двигательной активности детей. Занятия проводятся три раза в неделю в первой половине дня (одно на воздух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бассейна необходимо проводить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нятия по обучению детей плаванию не менее двух раз в неде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 xml:space="preserve"> место</w:t>
      </w:r>
      <w:r>
        <w:rPr>
          <w:sz w:val="28"/>
          <w:szCs w:val="28"/>
        </w:rPr>
        <w:t xml:space="preserve"> в двигательном режиме детей принадлежит физкультурно-оздоровительным занятиям. К ним относятся общеизвестные виды двигательной деят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ренняя гимнасти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вижные игры и физические упражнения во время прогул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зминутки на занятиях с умственной нагрузкой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птимизации двигательной активности и закачивания детей необходимо внедрять дополнительные виды занятий двигательного характера, взаимосвязанные с комплексом закаливающих мероприят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доровительный бег на возду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бежки по массажным дорожкам в сочетании с воздушными ванн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имнастика после дневного с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вигательная разминка во время перерыва между занятиями при открытых фрамуг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улки, походы в ле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рригирующая гимнастика в сочетании с сухим массаж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уна с сухим массажем, а также с последующими играми в бассей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  <w:lang w:val="en-US"/>
        </w:rPr>
        <w:t>III</w:t>
      </w:r>
      <w:r>
        <w:rPr>
          <w:sz w:val="28"/>
          <w:szCs w:val="28"/>
          <w:u w:val="single"/>
        </w:rPr>
        <w:t xml:space="preserve"> место</w:t>
      </w:r>
      <w:r>
        <w:rPr>
          <w:sz w:val="28"/>
          <w:szCs w:val="28"/>
        </w:rPr>
        <w:t xml:space="preserve"> отводиться самостоятельной двигательной деятельности, возникающий по инициативе детей. Самостоятельная деятельность является важным источником активности и саморазвития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ловажное значение отводится активному отдых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ели здоровь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зкультурный досу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зкультурно-спортивные праздники на воздухе и вод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гры – соревн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артакиа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вигательный режим входят дополнительные виды занят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уппы ОФП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кции по интерес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ртивные тан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же совместная физкультурно-оздоровительная работа детского сада и семь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машние зад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зкультурные занятия детей совместно с родителя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родителей в физкультурно-оздоровительных массовых мероприятиях 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едполагаемые виды двигательной деятельности, дополняя и обогащая друг друга, в совокупности обеспечивают необходимую двигательную активность каждого ребенка в течении всего времени пребывания его в дошкольном учреждении [32, с.2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Модель двигательного режима старших дошколь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гательный режим в дошкольном учреждении включает всю динамическую деятельность детей, как организованную, так и самостоятель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рационального двигательного режима важно не только обеспечить удовлетворение биологической потребности детей в двигательной активности, но и предусмотреть рациональное содержание двигательной активности, основанное на оптимальном соотношении разных видов деятельности, подобранных с учетом возрастных и индивидуальных особе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двигательной активности детей старшего дошкольного возраста в условиях дошкольного учреждения позволила представить модель двигательного режима, где представлен перечень разных видов занятий по физической культуре, а также отражены особенности их организации (приложение №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циональное сочетание разных видов занятий по физической культуре представляет целый комплекс оздоровительно-образовательных и воспитательных мероприятий. Содержание занятий разное, каждое из них в той или иной мере имеет свое специфическое на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ренняя гимнастика, гимнастика после дневного сна, прогулки – походы в лес, подвижные игры и физические упражнения на прогулке выполняют организационно-оздоровительные 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культминутка, двигательная разминка снимают утомление у детей и повышают их умственную работоспособ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чебных занятиях дети учатся, приобретают необходимые навыки, умение, зн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ели здоровья, физкультурный досуг, спортивные праздники – это активный отд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жки по интересам развивают двигательные способности и творчество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 и дифференцированная работа предназначена для коррекции физического и двигательно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игирующая гимнастика (назначается врачом) решает лечебно-профилактические задачи и предназначена для детей с ослабленным здоровь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оритмичная гимнастика необходима для профилактики нарушения речи у детей и развития мотор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назначения все вышеперечисленные виды занятий, их характер могут меняться и повторяться с разной периодичностью в течении дня, недели, месяца, года, составляя так называемый оздоровительный двигательный режим старших дошкольников [32, с.2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Роль воспитателя по физической культуре в физкультурно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доровительной рабо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воспитание в дошкольном учреждении является действенным средством, способствующим разностороннему развитию ребенка. Процесс оптимизации двигательной активности детей направлен на укрепление здоровья, совершенствование физиологических и психических функций организма, достижение хорошего уровня физической подготов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вышеперечисленных задач воспитателю по физической культуре необходимо заниматься разнообразной деятельность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следовательской (направлена на повышение своей квалификации, передачу опыта коллегам, совершенствовании своего педагогического мастерств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структивной (планирование содержания разных видов по физической культуре на весь учебный год и организацией их проведения в соответствии с программными требованиями и индивидуальными особенностями дете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торской (координирование своей деятельности со всеми членами коллектива, для формирования здорового образа жизни в семье и детском саду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муникативной (установление педагогически целесообразных отношений с детьми, родителями и коллегами; умение создавать благоприятный эмоциональный климат в группе, выявить интересы и мотивы поведения каждого ребенка, его двигательные возможности и способнос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воспитателя по физической культуре – это сложный процесс, в результате которого решается комплекс медико-педагогических и психологических задач. Воспитатель должен иметь глубокие знания по теории и методике физического воспитания детей. Воспитателю по физической культуре необходимо всегда находиться в спортивной форме, быть примером для детей, увлекаться разными видами спорта: ходить на лыжах, кататься на коньках, играть в волейбол, баскетбол, тенни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доровление подрастающего поколения – одна из приоритетных задач современного образования. Нормативно-правовые документы так же отражают актуальность проблемы здоровья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НИИ гигиены и охраны здоровья детей, за последнее время число здоровых дошкольников уменьшилось в 5 раз и составляет лишь около 10 % от общего количества детей, поступающих в школу. Многие ученые и практики указывают причину – недостаточная двигательная активность у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ие потребности дошкольника в движениях является важнейшим условием его жизнедеятельности и нормального развития – не только физического, но и интеллектуального. Достаточная по объему двигательная активность благоприятно сказывается на функциональном состоянии головного мозга, увеличение работоспособности, повышении произвольности в выполнении различных дей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зкультурно-оздоровительная система способствует росту функциональных возможностей организма ребенка, привитие любви к активной двигательной деятельности. А это значит, заложить базис здорового образа жизни будущего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вая необходимым программным материалом по развитию движений и получая доступные знания о здоровом образе жизни, дети приобретают возможность самостоятельно заниматься физической культурой не только в детском саду, но и до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модель двигательного режима для детей старшего дошкольного возраста, насыщенная разнообразными видами и формами двигательной деятельности, а также целесообразным чередованием физических упражнений и игр разной интенсивности, может быть взята за основу построения различных вариативных двигательных режи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м конкретном ДОУ педагогический коллектив должен творчески отнестись к проблеме организации оптимального двигательного режима и выбрать свой собственный вариант, учитывая местные условия конкретного ДО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ологическую обстановк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ую баз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и состав возрастных групп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ояние здоровья и физического развития де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зическую подготовленность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ерштейн Н.А. Очерки по физиологии движения и физиологии активности.– М., 196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Берштейн Н.А. Психика формируется в движении. – М., 197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Богина Т.Л. Охрана здоровья детей в дошкольных учреждениях. – М.: Мозайка-Синтез, 2005 – 112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Вавилова Е.Н. Развивайте у дошкольников ловкость, силу, выносливость. – М., 198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Вавилова Е.Н. Укрепляйте здоровье детей. – М., 198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Вавилова Е.Н. Учите детей бегать, лазать, метать. – М., 198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Гребенова И.И., Ананьева Н.А. Ваш ребенок. – М., 199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Доннер, Кэрол Тайны анатомии. – М., 199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Дорожнова К.П. Роль социальных и биологических факторов в развитии ребенка. – М., 199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Доскин А.А., Голубева Л.Г. Растем здоровым. – М., 2005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Зайцев Р.К., Кобанов В.В. Педагогика здоровья. – СПб., 199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Зайцев Г.К., Зайцева А.Г. Твое здоровье. Укрепление здоровья. – СПб., 200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Зелинская Д. Школа здоровья. – М., 199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Кенеман А.В., Хухлаева Д.В., Теория и методика физического воспитания детей дошкольного возраста. – М., 198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 Каштанова Т.В. Организация оздоровительного центра в образовательном учреждении. – М., 200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. Концепция модернизации российского образования на период до 2010 года. – М., 200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7. Кудрявцев В.Т., Егоров Б.Б. Развивающая педагогика оздоровления (дошкольный возраст). – М., 200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8. Лебедева Н.Т. Двигательная активность в процессе обучения младших школьников. – М., 200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9. Мартынов М.П. Здоровье ребенка в наших руках. – М., 199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. Маханева М.Д. Здоровый ребенок: Рекомендации по работе в детском саду в начальной школе. – М., АРКТИ, 2004 – 264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1. Михайлов В.В. Физкультура для всей семьи. – М., 198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2. Мийайлов В.В. Как вырастить здорового ребенка. – М., 198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3. Мухина В.С. Психология дошкольника. – М., 1975 – 239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4. Немов Р.С. Психология. – М., 199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5. Осокина Т.И., Тимофеева Е.А., Рунова М.А. Физкультурное и спортивно-игровое оборудование для ДОУ. – М.: Мозайка-Синтез, 1999 – 8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6. Осокина Т.И. Физические упражнения для дошкольников. – М., 197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7. Пензулаева Л.И. Физкультурные занятия с детьми 5 - 6 лет. – М., 198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8. Пономарев С.А. Растите малышей здоровыми. – СПб., 199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9. Потапчук А.А., Дидур М.Д. Осанка и физическое развитие детей. – СПб.: Речь, 2001 – 166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0. Прокофьева Е.А. Румяные щеки. – М., 199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1. Психология детей дошкольного возраста. Под ред. Запорожца А.В., Эльконина Д.Б. – М., 196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2. Рунова М.А. Двигательная активность ребенка в детском саду. – М.: Мозайка-Синтез, 2002 – 256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3. Степаненкова Э.Я. Методика физического воспитания. – М.: Издат.дом «Воспитание дошкольника», 2005 – 96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4. Фролов В.Г., Юрко Г.П. Физкультурные занятия на воздухе с детьми дошкольного возраста. – М., 198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5. Хухулаева Д.В. Теория и методика физического воспитания детей дошкольного возраста. – М., 197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6. Шишкина В.А., Мащенко М.В. Какая физкультура нужна дошкольнику. – М.: Просвещение, 2002 – 79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7. Щебенко В.Н., Ермак Н.Н. Физическое воспитание дошкольников. – М., 20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двигательного режима детей 5 – 7 лет в дошкольном учреждении (по Руновой М.А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8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40"/>
        <w:gridCol w:w="56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занятий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организации</w:t>
            </w:r>
          </w:p>
        </w:tc>
      </w:tr>
      <w:tr>
        <w:trPr/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 Физкультурно-оздоровительные заня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енняя гимнастика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на открытом воздухе или в зале. Длительность 10-12 ми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ная разминка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во время большого перерыва между занятиями (с преобладанием статических поз). Длительность 7-10 ми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изкультминутка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, по мере необходимости, в зависимости от вида и содержания занятий. Длительность 3-5 ми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 и физические упражнения на прогулке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во время утренней прогулки, подгруппами, подобранными с учетом уровня ДА детей. Длительность 25-30 ми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ительный бег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раза в неделю, подгруппами по 5-7 человек, во время утренней прогулки. Длительность 3-7 ми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по развитию движений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во время вечерней прогулки. Длительность 12-15 ми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улки-походы в лес или близлежащий парк (пешие, лыжные)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-три раза в месяц, во время, отведенное для физкультурного занятия, организованных воспитателем игр и упражнений. Длительность 60-120 ми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 после дневного сна в сочетании с контрастными воздушными ваннами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-три раза в неделю, по мере пробуждения и подъема детей. Длительность не более 10 ми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уна с контрастным обливанием тела и сухим массажем, а также последующими играми в бассейне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раза в месяц, группами не более 10 человек, во второй половине дня. Длительность всего комплекса 35-40 ми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игирующая гимнастика в сочетании с гидромассажем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дневного сна, по одному сеансу в месяц, в течение 10 дней подряд с последующим перерывом в 2 недели. Проводиться по рекомендации врача Длительность 12-15 ми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оритмичная гимнастика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раза в неделю по подгруппам (проводится логопедом).</w:t>
            </w:r>
          </w:p>
        </w:tc>
      </w:tr>
      <w:tr>
        <w:trPr/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чебные заня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физической культуре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раза в неделю подгруппами, подобранными с учетом уровня ДО детей, проводятся в первой половине дня (одно на воздухе). Длительность 35-40 ми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ванию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раза в неделю, во второй половине дня, подгруппами не более 10-12 человек. Длительность 30-35 мин.</w:t>
            </w:r>
          </w:p>
        </w:tc>
      </w:tr>
      <w:tr>
        <w:trPr/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амостоятельные заня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двигательная деятельность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, под руководством воспитателя, в помещении и на открытом воздухе. Продолжительность зависит от индивидуальных особенностей детей.</w:t>
            </w:r>
          </w:p>
        </w:tc>
      </w:tr>
      <w:tr>
        <w:trPr/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Физкультурно-массовые заня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я здоровья (каникулы)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-три раза в год (последняя неделя квартала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й досуг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-два раза в месяц на воздухе совместно со сверстниками одной - двух групп. Длительность 50-60 ми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спортивные праздники на открытом воздухе и на воде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-три раза в год, внутри детского сада или совместно со сверстниками соседнего дошкольного учреждения. Длительность 75-90 ми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- соревнования между возрастными группами или со школьниками начальных классов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-два раза в год на воздухе или в зале. Длительность не более 60 ми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ртакиады вне детского сада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год в спортивном клубе или в школе своего микрорайона, участвуют дети с высоким уровнем физической подготовленности, по специальной программе. Длительность не более 120 мин.</w:t>
            </w:r>
          </w:p>
        </w:tc>
      </w:tr>
      <w:tr>
        <w:trPr/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негрупповые (дополнительные) виды занят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ОФП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желанию родителей и детей не более двух раз в неделю. Длительность 25-30 ми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кружки, танцы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желанию родителей и детей не более двух раз в неделю. Длительность 35-40 мин.</w:t>
            </w:r>
          </w:p>
        </w:tc>
      </w:tr>
      <w:tr>
        <w:trPr/>
        <w:tc>
          <w:tcPr>
            <w:tcW w:w="9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овместная физкультурно-оздоровительная работа ДОУ и семь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е задания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ся воспитател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занятия детей совместно с родителями в дошкольных учреждении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желанию родителей, воспитателей и дете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родителей в физкультурно-оздоровительных, массовых мероприятиях детского сада.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время подготовки и проведения физкультурных досугов, праздников, недели здоровья, туристических походов, посещения открытых занятий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19:00Z</dcterms:created>
  <dc:creator>Denis</dc:creator>
  <dc:description/>
  <cp:keywords/>
  <dc:language>en-US</dc:language>
  <cp:lastModifiedBy>SYSTEM</cp:lastModifiedBy>
  <cp:lastPrinted>2006-10-03T11:19:00Z</cp:lastPrinted>
  <dcterms:modified xsi:type="dcterms:W3CDTF">2011-09-08T09:19:00Z</dcterms:modified>
  <cp:revision>2</cp:revision>
  <dc:subject/>
  <dc:title>Цель исследования: выявить эффективные формы организации физкультурно-оздоровительной работы с детьми старшего дошкольного воз</dc:title>
</cp:coreProperties>
</file>