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 – 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 выполнена на примере средства размещения «Черноморье» в г. Со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3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тратегическая ориентация на рынк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ую потребительскую ценность мы хотим предоставить?</w:t>
      </w:r>
    </w:p>
    <w:p>
      <w:pPr>
        <w:pStyle w:val="Style15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можность предоставления комфортных и уютных условий проживания;</w:t>
      </w:r>
    </w:p>
    <w:p>
      <w:pPr>
        <w:pStyle w:val="Style15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можность представления удобных и многофункциональных , бытовых сфер услуг;</w:t>
      </w:r>
    </w:p>
    <w:p>
      <w:pPr>
        <w:pStyle w:val="Style15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зможность предоставления качественного сервиса.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им потребителям мы можем ее предоставить?</w:t>
      </w:r>
    </w:p>
    <w:p>
      <w:pPr>
        <w:pStyle w:val="Style15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зическим лицам: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: мужчинам и женщинам;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раст: от 18</w:t>
      </w:r>
    </w:p>
    <w:p>
      <w:pPr>
        <w:pStyle w:val="Style15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Юридическим лицам: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заинтересованные в проведении конференций, симпозиумов, семинаров, тренингов, праздников;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заинтересованные в проживании.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ие проблемы будет решать потребитель, опираясь на созданную для него потребительскую ценность?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дохнуть с семьей и друзьями.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третиться с деловыми партнерами.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метить корпоративы. 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дение отпусков.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 каких потребителей есть такие проблемы?</w:t>
      </w:r>
    </w:p>
    <w:p>
      <w:pPr>
        <w:pStyle w:val="Style15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жчины и женщины, которые выбирают средства размещения в зависимости от стиля интерьера, категории отеля. </w:t>
      </w:r>
    </w:p>
    <w:p>
      <w:pPr>
        <w:pStyle w:val="Style15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ужчины и женщины, которые ценят хорошее обслуживание и сервис.</w:t>
      </w:r>
    </w:p>
    <w:p>
      <w:pPr>
        <w:pStyle w:val="Style15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мья, которая собралась на отдых, хорошо провести время в уюте и комфорте.</w:t>
      </w:r>
    </w:p>
    <w:p>
      <w:pPr>
        <w:pStyle w:val="Style15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жчины и женщины, которые не хотят утруждать себя в долгом поиске места отды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ие потребители будут готовы решать имеющиеся проблемы тем способом, который мы предлагаем?</w:t>
      </w:r>
    </w:p>
    <w:p>
      <w:pPr>
        <w:pStyle w:val="Style15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емья решившая собраться вместе и провести время вне дома, но чувствовать себя комфортно (отсутствие некоторых бытовых удобств, те которые они привыкли видеть у себя дома). </w:t>
      </w:r>
    </w:p>
    <w:p>
      <w:pPr>
        <w:pStyle w:val="Style15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ужчины и женщины, имеющие плотный и загруженный график работы на работе. Для них отель становится хорошим расслабляющим местом.</w:t>
      </w:r>
    </w:p>
    <w:p>
      <w:pPr>
        <w:pStyle w:val="Style15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жчины и женщины – сотрудники офисов, которым необходимо удобное и комфортное место для проведения конференций и тренингов.</w:t>
      </w:r>
    </w:p>
    <w:p>
      <w:pPr>
        <w:pStyle w:val="Style15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олодые мужчины и молодые женщины, которые приезжают на курорт, что бы развлечься и завязать новые знакомства. 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widowControl w:val="false"/>
        <w:numPr>
          <w:ilvl w:val="1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а защиты компании на рынк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мы можем защитить денежный поток и удержать его на нужном уровне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тоянно анализировать работу конкурентов, исследовать целевые аудитории, и в зависимости от полученных результатов строить ценовую политику средства размещения с учетом ценностной эластичности гостей:</w:t>
      </w:r>
    </w:p>
    <w:p>
      <w:pPr>
        <w:pStyle w:val="Style15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ботать над повышением звездности отеля, разнообразия номерных фондов. Стараться быть новатором, опережая все остальные отели 2* и предлагать что-то новое в сфере обслуживания, создание новой услуги в отеле. </w:t>
      </w:r>
    </w:p>
    <w:p>
      <w:pPr>
        <w:pStyle w:val="Style15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латить заработную плату выше, чем в среднем по рынку администраторам, уборщицам, клеркам. При работе с персоналом необходимо применять инструменты внутреннего маркетинга (сначала удовлетворите потребности персонала, что бы он хорошо обслуживал гостей). 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ие точки стратегического контроля необходимо тщательно отслеживать?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отка новых услуг с опережением конкурентов.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авлять потребительскими отношениями к средствам размещения.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ть над созданием брен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чему потребители останутся приверженными создаваемой нами потребительской ценности?</w:t>
      </w:r>
    </w:p>
    <w:p>
      <w:pPr>
        <w:pStyle w:val="Style1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ная целевой аудиторией отеля «Черноморье», атмосфера хорошего отеля полностью соответствующего отелю 2*.</w:t>
      </w:r>
    </w:p>
    <w:p>
      <w:pPr>
        <w:pStyle w:val="Style1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а база данных постоянных гостей отеля, что позволяет контактировать с ними, передавать им интересную и новую информацию. Для постоянных клиентов дисконтная программа составляет 5-7%</w:t>
      </w:r>
    </w:p>
    <w:p>
      <w:pPr>
        <w:pStyle w:val="Style1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добное расположение отеля, рядом с пляжной полос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делает наше предложение уникальным по сравнению с конкурентами?</w:t>
      </w:r>
    </w:p>
    <w:p>
      <w:pPr>
        <w:pStyle w:val="Style15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сонал (обслуживание, услуги);</w:t>
      </w:r>
    </w:p>
    <w:p>
      <w:pPr>
        <w:pStyle w:val="Style15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зайн и стиль интерьера гостиницы ;</w:t>
      </w:r>
    </w:p>
    <w:p>
      <w:pPr>
        <w:pStyle w:val="Style15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е качественных услуг гост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мы можем противостоять потребительской и конкурентной мощи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требительск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атегия по работе с гостями отеля должна строиться 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чете их ценност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ыгодах выб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ника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гарантии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курентн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атегия по работе с конкурентами должна строиться 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оздание имиджа комфортного завед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нижение издержек за счет совершенствование технолог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снове высокой квалификации персона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снове взаимодействия с клиентами ( постоянные клиенты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 –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честве продукта выбран отель 2* «Черноморье» в городе Соч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roduct profile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5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зовые характерист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рганизация проживания гостей о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иготовление удобных, уютных и комфортных номеров.</w:t>
      </w:r>
    </w:p>
    <w:p>
      <w:pPr>
        <w:pStyle w:val="Style15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олнительные характерист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личие разнообразных номеров (одноместные, двухместные,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служивание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Дизайн интерьера помещения.</w:t>
      </w:r>
    </w:p>
    <w:p>
      <w:pPr>
        <w:pStyle w:val="Style15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требительские характерист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тмосфера отеля, контингент гост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тиль и дизайн интерьера о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чество сервиса и обслуживания, внешний вид персон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Чистота помещ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Ценовой диапазо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Техническое оснащение конференц-зал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Месторасположение и парковка.</w:t>
      </w:r>
    </w:p>
    <w:p>
      <w:pPr>
        <w:pStyle w:val="Style15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требительские выг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тдохнуть с семьей(включая детей) и друзь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сслабиться и отдохнуть в комфортной обстанов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овести встречу с деловыми партнер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Возможность расслабиться и отдохну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бота -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бота выполнена на примере отеля «Черноморье» г. Сочи. В 2010 г было проведено маркетинговое исследование отеля «Черноморье»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ель «Черноморье» включает в себя 54 комнаты и 95 ме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ustomer profile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и работы определи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Кто является целевыми потребителем отеля «Черноморье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Каким образом и на основе чего принимаются решения о выборе средств размещения в г. Соч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Какова мотив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ормация о потребителе това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л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жчины – 56%, женщины- 44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зраст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8 до 45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тап жизненного цикла семь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емейные пары без дет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емейные пары с деть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холост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оход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 700 долларов в месяц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80-130 тыс. дол. в г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180-230 тыс. дол. в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Род занят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менедже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обственники малого или среднего бизнеса, управляющие бизнес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наемные работ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оянное место житель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дко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ног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ас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учив всю вышеперечисленную информацию можно сделать вывод, и выделить 2 группы потребител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« инвесторы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«рекреанты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тивацией для принятия решения о проживании в данном отеле могут служить ряд факт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добное месторасположение отел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удобные номе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хороший серви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качественный серви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ответственно, используя все эти данные, мы можем описать каждый выделенный сегмент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гмент «Стремящиеся повысить качество жизни» - это граждане Российской Федерации в возрасте от 25 до 45 лет, зачастую имеющие детей. Наемные работники с заработной платой не менее 1500 долларов в месяц (18 тыс. дол. в год) Мотивом проживания в данном отеле является удобное месторасположение и качественный серви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гмент «Инвесторы» - это лица в возрасте от 35 до 55 лет, с доходом около 30 тыс. дол. в месяц (360 тыс. дол. в год). 35% которых местные жители, 40% иностранные инвесторы, 25% иногородние инвесторы. Топ-менеджеры крупных иностранных компаний и собственники бизнесов. Мотивом совершения покупки является то , что у отеля очень хорошее месторасположение . Используют его в качестве проживания редко, так как главная цель покупки – вложение дене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гмент «Рекреанты» - это люди 30-45 лет, имеющие детей. Менеджеры среднего звена и профессионалы с доходом около 9 тыс. дол. в месяц (108 тыс. дол. в год). Проживающие в других городах и даже странах, использующие отель, как средство проживания на кратковременный период. Мотивом для них является удобное месторасположение, а так же хороший сервис и качественные услу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ставителями сегментов являются в большей мере мужчины, но и женщины так же являются основными представителями сегментов. Как женщины так и мужчины могут выступать инвестор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35"/>
        <w:gridCol w:w="567"/>
        <w:gridCol w:w="926"/>
        <w:gridCol w:w="883"/>
        <w:gridCol w:w="966"/>
        <w:gridCol w:w="958"/>
        <w:gridCol w:w="1114"/>
        <w:gridCol w:w="7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ое полож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я исполь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Ж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ремящиеся повысить качество жизни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ий серви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45 л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5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5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5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25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 дол. в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емные работни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и Р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нвестор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распо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5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дол. в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неджеры и/или управляющие бизнес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к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% местные жители, 40% иностранные инвесторы, 25% иногородние инвестор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креант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45л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0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 6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000 дол. в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ы среднего звена и профессионал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г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и РФ и иностранцы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чания: В графе семейное положение 0- семейные пары без детей; 1- семейная пара с одним ребенком; 2- семейная пара с двумя детьми; и Х- холост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веденческие характеристики:</w:t>
      </w:r>
    </w:p>
    <w:tbl>
      <w:tblPr>
        <w:tblW w:w="84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128"/>
        <w:gridCol w:w="1560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ремящиеся повысить качество жизни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нвесто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креанты»</w:t>
            </w:r>
          </w:p>
        </w:tc>
      </w:tr>
      <w:tr>
        <w:trPr>
          <w:trHeight w:val="33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гд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руководствуются при выборе о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удобство, качество обслужи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прести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, цен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пользов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ьный пользователь, первичный пользоват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кий пользов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ый пользователь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й пользователь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8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86"/>
        <w:gridCol w:w="1800"/>
        <w:gridCol w:w="1777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й выбор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 к цене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ы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ремящиеся повысить качество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комфор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нвесто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материального состоя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самореализации в рекреационной сфере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ность Ликвидно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креан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фор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вольствие от высокого комфор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форт, удобст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Факторы влияющие на процесс принятия решения о выборе средства размещения:</w:t>
      </w:r>
    </w:p>
    <w:tbl>
      <w:tblPr>
        <w:tblW w:w="87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93"/>
        <w:gridCol w:w="2393"/>
        <w:gridCol w:w="23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ремящиеся повысить качество жизн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нвестор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креанты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агаются на действия и анализ других люд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агаются на свой опыт и мнения эксперим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агаются на свой опыт и мнения экспертов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ель 2* в городе Сочи «Черноморье»</w:t>
      </w:r>
    </w:p>
    <w:p>
      <w:pPr>
        <w:pStyle w:val="Style15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ким потребителям мы можем предоставить нашу потребительскую ценность?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молодые семь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инвестор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екреанты</w:t>
      </w:r>
    </w:p>
    <w:p>
      <w:pPr>
        <w:pStyle w:val="Style15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ие проблемы будет решать потребитель, опираясь на созданную для него потребительскую ценность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оступная цена и хорошие условия сервис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облема эффективности капиталовло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добство размещения и отдыха</w:t>
      </w:r>
    </w:p>
    <w:p>
      <w:pPr>
        <w:pStyle w:val="Style15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ие потребители будут готовы решать имеющиеся проблемы тем способом, который мы предлагаем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желающие повысить качество жизни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желающие вложить капита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желающие повысить комфорт своего пребывания на отдых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2:00Z</dcterms:created>
  <dc:creator>User</dc:creator>
  <dc:description/>
  <cp:keywords/>
  <dc:language>en-US</dc:language>
  <cp:lastModifiedBy>SYSTEM</cp:lastModifiedBy>
  <dcterms:modified xsi:type="dcterms:W3CDTF">2011-09-08T09:22:00Z</dcterms:modified>
  <cp:revision>2</cp:revision>
  <dc:subject/>
  <dc:title/>
</cp:coreProperties>
</file>