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шу жизнь невозможно представить без искусственного освещения. Для жизни и работы людям просто необходимо освещение с применением ламп обычных и энергосберег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ервую очередь стоит пояснить о каких энергосберегающих лампах идет речь. Итак, </w:t>
      </w:r>
      <w:r>
        <w:rPr>
          <w:rStyle w:val="StrongEmphasis"/>
          <w:color w:val="000000"/>
          <w:sz w:val="28"/>
        </w:rPr>
        <w:t xml:space="preserve">энергосберегающие лампы </w:t>
      </w:r>
      <w:r>
        <w:rPr>
          <w:color w:val="000000"/>
          <w:sz w:val="28"/>
        </w:rPr>
        <w:t>– это аналог офисных «трубок дневного света», то есть технология эта известна достаточно давно и разработана еще в советское время. В принципе это та же трубка, свернутая в спираль или змейку, и наполненная парами ртути. На стенки трубки нанесен люминофор, поэтому эти лампы еще называют люминесцентными. Пары ртути под действием электрического разряда начинают излучать ультрафиолетовые лучи, а те в свою очередь заставляют нанесенный на стенки трубки люминофор излучать свет. В цоколь лампы помещается ЭПРА (электронная пускорегулирующая аппаратура), которая обеспечивает старт такой лампы (в офисных светильниках ЭПРА обычно помещается в сам плаф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, что в лампе используется ртуть и ультрафиолет уже наводит на подозрение в безопасности такого продукта, тем более что делать с утилизацией? На этот и многие другие вопросы я отвечу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1. Отрицательное воздействие энергосберегающих лам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Вредное воздействие на гл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Как мы знаем свет может быть разный, в том числе вредный и полезный. У лампы накаливания спектр свечения близок к солнечному, то есть к тому, к которому привыкли глаза любого животного на земле, включая человека. У энергосберегающих ламп спектр неприятный для зрения, то есть в свете таких ламп мы все видим немножко по-другому, что вызывает излишние напряжение гл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мимо этого данный способ получать свет (газоразрядные лампы) имеет еще один недостаток. Излучаемый свет получается мерцающим, что, в свою очередь, так же негативно влияет на глаза, за счет излишнего напряжения глазных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Излу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т в лампе дневного света появляется за счет ультрафиолетового излучения, которое проходя через стенки лампы, покрытые специальным составом, переходит в видимый спектр излучения (видимый спектр света). Но к сожалению переход осуществляется не полност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сты провели исследование, которое показало, что свет энергосберегающих ламп может стать причиной мигреней и даже приступов эпилепсии. А вот у людей, у которых очень чувствительная кожа, из-за таких лампочек могут появиться сыпь, экземы, псориаз и отеки на коже. Также такие осветительные приборы вредны для нежной кожи младенце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егодняшний день существует 2 вида энергосберегающих ламп: коллагеновые и флуоресцентные. Наиболее опасные из них – флуоресцентные. Специалисты советуют исключить из продажи лампочки этого вида, рассчитанные на 100 ватт. Лампы энергоемкостью 40 и 60 ватт считаются менее вредными, сообщили эксперт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 Содержание вредных вещест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нутри энергосберегающей лампы содержатся пары ртути, а внутренняя стенка лампы покрыта веществом содержащим фосфор. Это очень опасные химические вещ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Ртуть (Hg)</w:t>
      </w:r>
      <w:r>
        <w:rPr>
          <w:color w:val="000000"/>
          <w:sz w:val="28"/>
        </w:rPr>
        <w:t xml:space="preserve"> – жидкий металл, использующийся в быту и технике в качестве рабочей жидкости различных измерительных приборов и электрических реле пространственного положения. Благодаря своим уникальным свойствам, а также легкости получения в чистом виде ртуть получила широкое распространение. Вокруг этого металла, особенно в последнее время, появилось много домыслов и мифов, основанных в большинстве своем на незнании школьной химии и физики, а не на реальных свойствах рту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туть очень ядовита. Даже разбитый медицинский термометр может вызвать мгновенное отравление. Металлическая ртуть ядовита настолько же, насколько ядовит любой другой тяжелый металл (например, медь). В средние века алхимики даже принимали ртуть во внутрь в качестве «лечебных» пилюль и, тем не менее, оставались живы. Следует оговориться, что при попадании в пищеварительную систему относительно безопасна именно металлическая ртуть, а не ее соли! Пресловутая же «ядовитость» обусловлена её парами, содержащимися в воздухе. При температуре 18°С начинается интенсивное испарение ртути в атмосферу, вдыхание такого воздуха способствует её накоплению в организме откуда она уже не выводится (как и другие тяжелые металлы). Однако чтобы накопить серьезную долю ртути в организме, необходимо в течение нескольких месяцев или лет регулярно пребывать в помещении с серьезным превышением ПДК этого металла в воздух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дицинском термометре так мало ртути, что можно не обращать внимания, если его разобьешь. Шарика ртути размером с булавочную головку достаточно, чтобы в комнате средних размеров с закрытыми окнами и работающей вентиляцией концентрация паров ртути превысила ПДК в сотни, а то и в тысячи раз (однако, при интенсивном проветривании практически сразу установится норма). Поэтому пренебрегать разливом ртути даже в малых количествах не стои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предотвратить испарение ртути, храня ее под слоем воды. Растворимость ртути в воде хоть и мала, но намного выше растворимости ртути в воздухе. Поэтому очевидно, что ртуть из водного раствора все равно будет испаряться в возду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Шарики ртути можно собрать пылесосом. Ни в коем случае этого делать нельзя. Во-первых, это не очень эффективно, так как ртуть имеет очень высокую плотность, и большинство пылесосов просто не смогут убрать шарики из труднодоступных мест. Во-вторых, воздух, проходя по патрубкам, нагревается, что приводит к еще более интенсивному испарению попавшей в мешок ртути, и распространению этих паров по всему объему помещения. Фактически, из пылесоса получается очень эффективный «испаритель» ртути. В-третьих, после такой «обработки» придется также выбрасывать и пылесо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уть можно вылить в канализацию (унитаз, раковину). Этим вы нанесете вред, прежде всего себе, так как ртуть просто останется лежать на дне водяного затвора (колена трубы), откуда она будет годами испаряться обратно в квартиру. Лучше просто выбросить собранную ртуть в уличный мусорный контейнер (но не мусоропровод!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уть радиоактивна. У ртути есть радиоактивные изотопы, но они, естественно, не используются в производстве бытовых термометров, да и вообще во всех случаях, где это не является необходимым. Но почему-то регулярно приходится слышать высказывания о радиационной опасности рту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туть дорого стоит. Стоимость ртути имеет тот же порядок, что и цены на другие металлы. Цена на рынке зависит от чистоты предлагаемой ртути и объема поставляемой партии. В свободной продаже ее естественно нет, так как ртуть относится к АХОВ (аварийно химически-опасные отравляющие вещества). В быту же, чтобы ртуть забрали на утилизацию, придется еще и заплатить соответствующим организация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туть собирают с помощью сложных средств, доступных только специалистам. Демеркуризацию (сбор ртути) проводят в два этапа. Сначала удаляют всю видимую металлическую ртуть механическим путем (вычерпывание, сметание жесткой щеткой, всасывание спринцовкой или шприцем, собирание шариков на скотч и т.д.). Затем проводят химическую обработку поверхности (если эту поверхность нельзя удалить саму по себе, как ковролин или верхний слой грунта). Из широкого спектра химических демеркуризаторов наиболее доступно хлорно железо (FeC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 которым радиолюбители вытравливают печатные платы), а также раствор марганцовки (перманганат калия), НО обязательно с добавлением соляной кислоты (HCl). При разливах промышленного масштаба для связывания ртути используется сера, переводящая ртуть в сульфи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Есть особые растворы полностью «уничтожающие» ртуть. Любой демеркуризационный раствор, просто переводит ртуть из металлического состояния в связанное (обычно в хлорид Hg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 Испаряемость солей ртути намного ниже испаряемости в свободном состоянии, на чем и основан эффект химической обработки (поэтому-то всегда лучше избавиться от загрязненной поверхности, чем ее обрабатывать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осфор</w:t>
      </w:r>
      <w:r>
        <w:rPr>
          <w:color w:val="000000"/>
          <w:sz w:val="28"/>
        </w:rPr>
        <w:t>. Отравления фосфором могут проявляться следующим образом. Острые отравления фосфором проявляются жжением во рту и желудке, головной болью, слабостью, рвотой. Через 2–3 суток развивается желтуха. Для хронических форм характерны нарушение кальциевого обмена, поражение сердечнососудистой и нервной систем. Первая помощь при остром отравлении – промывание желудка, слабительное, очистительные клизмы, внутривенно растворы глюкозы. При ожогах кожи обработать пораженные участки растворами медного купороса или соды. ПДК паров фосфора в воздухе производственных помещений – 0,03 мг/м³, временно допустимая концентрация в атмосферном воздухе – 0,0005 мг/м³, ПДК в питьевой воде – 0,0001 мг/дм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этого в России еще нет централизованной системы утилизации таких ламп, одно известно точно – их нельзя утилизировать как бытовые отходы, так как это экологически опасно. Есть сведения, что в Томске есть центр утилизации – но стоит такая услуга 15 рублей за штуку, что добавляет к уже итак не малой стоимости (от 80 до 120 рублей в среднем по России за стандартную лампу) приличную сумм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4 Недостаточная мощность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роизводители данного продукта уверяют нас, что лампа мощностью 20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заменяет лампу накаливания мощностью 100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за счет более высокого КПД. Однако это не совсем так, в реальности мы получаем свечение именно на 20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и никто магическим образом не добавит вам еще 80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к мощности излучаемого света – это физика. Так что свет получается более тусклым, для четкой видимости объектов в таком свете надо больше напрягать глаза – что опять приводит к их чрезмерной усталости. Либо ставить большее количество таких ламп – кстати в офисах и школах эту проблему решили как раз таким образом. Если посмотреть на потолок в стандартном офисе то можно увидеть светильник, в котором включено сразу четыре лампы дневного света – правда их потребление электричества в данном случае не уменьшается, а цена возрастает, где же экономия о которой нам говорят через слово энергосбережение? Ответ, похоже, кроется в нашем здоровь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5 Негативный социальный эффе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их тёмных подъездах станет ещё темнее. Вряд ли у управляющих компаний найдутся деньги на такие лампочки. Сейчас-то сгоревшие пятирублёвые лампы меняют только если в ЖЭК пожалуешься. А когда не будет простых ламп, что они будут ставить? Лампы по 100 рублей (минимум) за штуку? Будем с фонариками ходить или часового в подъезде выставлять для охраны. А то сейчас хулиганы лампы бьют, а потом пенсионеры (и не только) по ночам их будут аккуратненько выкручивать для собственных нужд. Государство считает, что пенсионер, считающий каждую копейку, будет менять полпенсии на эти лампочки? А на каждую разбитую в подъезде лампочку вряд ли будут вызывать службу демерку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. Защита от негативного воз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сожалению как таковой защиты от негативного воздействия газоразрядных ламп дневного света нет. Да и как вы будете защищаться от этого воздействия у себя дома – там, где живете? Ходить по дому вместо домашней одежды в защищенном от ультрафиолета костюме? Вряд 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ть рекоменд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используйте свет таких ламп для работы связанной с напряжением гл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приближайте источник такого света к себе ближе, чем на 30 санти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старайтесь как можно быстрее покинуть помещение, в котором разбилась лампа дневного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используйте диммеры (устройства позволяющие регулировать подачу электричества на лампу) вместо выключ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используйте выключатели с диодом, от этого по лампе периодически могут проходить разря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 выкидывайте такие лампы как бытовые от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 и наконец используйте энергосберегающие лампы нового поколения – такие как светодиодные. Они не только избавлены от перечисленных недостатков, но и обладают дополнительными преимущ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ободная энциклопедия интернета </w:t>
      </w:r>
      <w:r>
        <w:rPr>
          <w:color w:val="000000"/>
          <w:sz w:val="28"/>
          <w:lang w:val="en-US"/>
        </w:rPr>
        <w:t>wikipedi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Школьный курс хи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овостные источники Интерн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4:00Z</dcterms:created>
  <dc:creator>1</dc:creator>
  <dc:description/>
  <cp:keywords/>
  <dc:language>en-US</dc:language>
  <cp:lastModifiedBy>SYSTEM</cp:lastModifiedBy>
  <dcterms:modified xsi:type="dcterms:W3CDTF">2011-09-08T09:24:00Z</dcterms:modified>
  <cp:revision>2</cp:revision>
  <dc:subject/>
  <dc:title>Энергосберегающие лампы</dc:title>
</cp:coreProperties>
</file>