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ведение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>О модальности суждений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Эпистемическая модальность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Деонтическая модальность 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Алетическая модальность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спользованные источники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относится к числу древнейших наук, первые учения которой о формах и способах рассуждений возникли еще в цивилизациях Древнего Востока. В западную культуру принципы и методы логики вошли главным образом благодаря усилиям античных греков. Развитая политическая жизнь в греческих государствах-полисах, борьба разных партий за влияние на массы свободных граждан, стремление решать возникавшие имущественные и иные конфликты через суд – все это требовало умения убеждать людей, защищать свою позицию на различных народных форумах, в государственных учреждениях, судебных заседаниях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нце прошлого - начале нынешнего века в логике произошла научная революция, в результате которой в корне изменились стиль рассуждений, методы, и наука как бы обрела второе дыхание. Теперь логика - одна из наиболее динамичных наук, образец строгости и точности даже для математических теор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ихийно сложившиеся навыки логически совершенного мышления и научная теория такого мышления совсем разные вещи. Логическая теория своеобразна. Она высказывает об обычном - о человеческом мышлении - то, что кажется на первый взгляд необычным и без необходимости усложненным. Отсюда сложность первого знакомства с логикой: на привычное и устоявшееся надо взглянуть новыми глазами и увидеть глубину за тем, что представлялось само собой разумеющим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гика – наука о мышлении. Но в отличие от других наук, изучающих мышление человека, например физиологии высшей нервной деятельности или психологии, логика изучает мышление как средство познания; ее предметом являются законы и формы, приемы и операции мышления, с помощью которых человек познает окружающий его ми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гика, изучающая познающее мышление и применяемая как средство познания, возникла и развивалась как философская наука и в настоящее время представляет собой сложную систему знаний, включающую две относительно самостоятельные науки: логику формальную и логику диалектическую. Таково общее понятие о логике как науке. Но чтобы раскрыть ее предмет, необходимо рассмотреть все вопросы, один из них модальность сужд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</w:rPr>
        <w:t>О модальности сужд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естественном языке суждения могут характеризоваться не только как истинные или ложные, но и с других точек зрения. Такие характеристики содержат дополнительную информацию, которая выражает в одних случаях отношение говорящего к высказываемой мысли, в других – обоснованность знания, содержащегося в суждениях, в третьих – предписание, норму или правило, которое надлежит соблюдать. Подобные дополнительные характеристики выражают различные точки зрения на суждение в зависимости от целей и задач, которые ставит перед собой человек. В процессе аргументации и практических рассуждениях мы интересуемся не только истинной оценкой суждений, но дополнительно к этому стремимся узнать, насколько убедительны, а значит, обоснованны доводы оппонента в споре, являются ли они логически или фактически истинными и т.д. В этике и юриспруденции интересуются также нормами поведения людей в обществе, выясняют, что запрещено и разрешено этими нормами. Суждение как форма мышления содержит двоякого рода информацию – основную и дополнительную. Основная информация находит явное выражение в субъекте и предикате суждения, в логической связке и кванторах. Дополнительная информация относится к характеристике логического или фактического статуса суждения, к оценочным и другим его характеристикам. Такая информация называется модальностью суждения. Она может быть выражена отдельными словами, а может и не иметь явного выражения. В этом случае ее выявляют анализом контек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альность – это явно или неявно выраженная в суждении дополнительная информация о степени его обоснованности, логическом или фактическом статусе, о регулятивных, оценочных и других его характеристи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альные характеристики суждений обычно выражают парными категориям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обходимость – случайность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язанность - запрещение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казано – опровергнуто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следует рассмотреть важные для правового мышления эпистемическую, деонтическую и алетическую модальности су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пистемическая мод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истемическая модальность- термин происходит от греческого слова «эпистема», означавшего в античной философии высший тип несомненного, достоверного знания, это выраженная в суждении информация об основаниях принятия и степени его обоснова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Эпистемические, (теоретико-познавательные) модальности, относятся к характеристике знания и выражаются в терминах: «доказуемо», «опровержимо», «неразрешимо», «вероятно», «сомнительно» и т.п. В ходе спора или дискуссии мы можем оценивать, доводы оппонента как убедительные или сомнительные или даже определить степень их вероятности. Подобные модальные понятия дают дополнительную информацию о характере знания, содержащегося в суждении, кроме его истины или лжи. Понятие высказывания зависит от многих объективных и субъективных, внутренних и внешних факторов. Важнейшими среди них являются логические и внелогические факторы, предопределяющие два эпистемических типа суждений, различающихся основаниями их понят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вый тип – это основанные на мнениях суждения, выражающие ве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эпистемическому статусу вера – это стихийное, некритическое принятие чужих мнений, истинных или ложных, прогрессивных или реакционны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торой тип – логически обоснованные суждения, выражающие зн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ние, фактор логического воздействия – это принятие суждения как истинного или ложного в силу его обоснованности другими суждениями, из которых принимаемое суждение логически вытекает как следствие, где К – модальный оператор, означающий «знание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тепени обоснованности среди знаний различают два непересекающихся класса суждений: достоверные и проблематичны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стоверные суждения – это достаточно обоснованные истинные или ложные суждения. Модальность можно выразить с помощью двух операторов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оказанности (верифицированности) –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овергнутости (фальсифицированности) –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блематичные суждения – это суждения, которые нельзя считать достоверными в силу их недостаточной обоснованности. Точно не установить истинность или ложность таких суждений, то они лишь могут быть таковыми. Их и называют: проблематичные, правдоподобные, вероят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снованность суждения, выражаемая в соответствующей мотивировке, должна быть ведущим фактором, определяющим формирование субъективной уверенности, без которой также не бывает раскрытия ист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еонтическая мод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онтическая модальность – термин заимствован из греческого языка и означает «обязанность», это выраженная в суждении просьба, совет, приказ или предписание, побуждающее кого-либо к конкретным действия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онтические (нормативные) модальности указывают на тип предписываемых в суждении действий и выражаются в терминах: «разрешено», «не разрешено», «обязательно», «безразлично»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предписаний следует выделить нормативные предписания, включающие и нормы 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 права – это официально принятые уполномоченным органом общеобязательные правила поведения, регулирующие правовые отношения в социальной среде, неисполнение которых влечет применение юридических са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вно или неявно выраженные в правовой норме компонен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вторитет – орган, установивший норм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дресат – лица, которым надлежит исполнять предписа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спозиция – подлежащее исполнению действ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онтическая характеристика нормы – определенный тип предпис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нкция – юридические последствия неисполнения пре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ибольший интерес для модального анализа деонтическая характеристика нормы как регулятора правоотношений. В правовом отношении праву всегда соответствует обязанность, и наоборот, всякой обязанности соответствует определенное право. Право и обязанности как фундаментальные характеристики правоотношения выражают с помощью деонтических оператор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– обязыва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запреще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 – раз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еонтическими операторами среди норм права различают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обязывающие – нормы формируются с помощью слов: «обязан», «должен», «признается» и друг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авозапрещающее – нормы формируются с помощью слов: запрещается, не вправе, не может, не допускается и други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32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авопредоставляющие – нормы формируют с помощью слов: имеет право, может быть, может применять и друг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ционально построенная нормативно – правовая система должна удовлетворять минимальным модальным деонтическим требованиям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противоречивость – проявляется в том, что система права исключает деонтически несовместимые норм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балансированность – проявляется в том, что в правовой системе для всякой правопредоставляющей нормы предусмотрена соответствующая ей правообязывающая норм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нота – означает, что в системе регулируются все предусмотренные в данной предметной области действия и в ней нет нерегулируем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летическая модаль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летическая модальность – термин греческого происхождения, означает «истинный», это выраженная в суждении в терминах необходимости-случайности либо возможности-невозможности информация о логической или фактической детерминированности (обусловленности) су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два способа обусловленности, или детерминированности суждений предопределяющих соответствующие типы модальносте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огическая модальность – это логическая детерминироанность суждения, истинность или ложность которого определяется структурой, или формой су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логически истинным (</w:t>
      </w:r>
      <w:r>
        <w:rPr>
          <w:sz w:val="28"/>
          <w:lang w:val="en-US"/>
        </w:rPr>
        <w:t>L</w:t>
      </w:r>
      <w:r>
        <w:rPr>
          <w:sz w:val="28"/>
        </w:rPr>
        <w:t>-и) относятся суждения, выражающие законы лог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логически ложным (</w:t>
      </w:r>
      <w:r>
        <w:rPr>
          <w:sz w:val="28"/>
          <w:lang w:val="en-US"/>
        </w:rPr>
        <w:t>L</w:t>
      </w:r>
      <w:r>
        <w:rPr>
          <w:sz w:val="28"/>
        </w:rPr>
        <w:t>-л) – внутренне противоречивые сужд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огически истинные суждения вместе с логически ложными (</w:t>
      </w:r>
      <w:r>
        <w:rPr>
          <w:sz w:val="28"/>
          <w:lang w:val="en-US"/>
        </w:rPr>
        <w:t>L</w:t>
      </w:r>
      <w:r>
        <w:rPr>
          <w:sz w:val="28"/>
        </w:rPr>
        <w:t xml:space="preserve">-и </w:t>
      </w:r>
      <w:r>
        <w:rPr>
          <w:sz w:val="28"/>
          <w:lang w:val="en-US"/>
        </w:rPr>
        <w:t>L</w:t>
      </w:r>
      <w:r>
        <w:rPr>
          <w:sz w:val="28"/>
        </w:rPr>
        <w:t xml:space="preserve">-л) образуют класс логически детерминированных суждений. Все остальные суждения, истинность или ложность которых не может быть определена исходя из их структуры, составляют класс фактически детерминированных суждений: </w:t>
      </w:r>
      <w:r>
        <w:rPr>
          <w:sz w:val="28"/>
          <w:lang w:val="en-US"/>
        </w:rPr>
        <w:t>F</w:t>
      </w:r>
      <w:r>
        <w:rPr>
          <w:sz w:val="28"/>
        </w:rPr>
        <w:t xml:space="preserve">-и </w:t>
      </w:r>
      <w:r>
        <w:rPr>
          <w:sz w:val="28"/>
          <w:lang w:val="en-US"/>
        </w:rPr>
        <w:t>F</w:t>
      </w:r>
      <w:r>
        <w:rPr>
          <w:sz w:val="28"/>
        </w:rPr>
        <w:t>-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актическая модальность связана с объективной , или физической детерминированностью суждений, когда их истинность и ложность определяются положением дел в реально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фактически истинным (</w:t>
      </w:r>
      <w:r>
        <w:rPr>
          <w:sz w:val="28"/>
          <w:lang w:val="en-US"/>
        </w:rPr>
        <w:t>F</w:t>
      </w:r>
      <w:r>
        <w:rPr>
          <w:sz w:val="28"/>
        </w:rPr>
        <w:t>-и) относятся суждения, в которых связь между терминами соответствует реальным отношениям между предм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фактически ложным (</w:t>
      </w:r>
      <w:r>
        <w:rPr>
          <w:sz w:val="28"/>
          <w:lang w:val="en-US"/>
        </w:rPr>
        <w:t>F</w:t>
      </w:r>
      <w:r>
        <w:rPr>
          <w:sz w:val="28"/>
        </w:rPr>
        <w:t>-л) относятся суждения, в которых связь между терминами не соответствует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ктивная устойчивость и интенсивность реальных связей между предметами находит свое выражение в фактической модальности суждений с помощью алетических модальных понятий необходимости и случай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сть-случайность. Фактически необходимыми являются суждения, в которых содержится информация о законах нау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ждения необходимости могут быть истинными, но они могут быть и ложными. Они составляют класс фактически необходимых суждений. Все остальные фактические суждения относятся к случай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 случайные – это суждения, которые не содержат информации о законах науки, а их истинность и ложность определяются конкретными эмпирическими услов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альные понятия «необходимость» и «случайность» могут быть эквивалентно выражены другой парой модальных понятий – возможность и невозмож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можность-невозможность. Фактически возможными являются суждения, содержащие информацию о принципиальной совместимости выраженных в субъекте и предикате я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ением к классу фактически возможных суждений является класс фактически невозможных сужд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 невозможными являются суждения, содержащие информацию о принципиальной несовместимости выраженных в субъекте и предикате явл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еречисленные модальные понятия дают возможность точнее и полнее выразить различные контекстуальные характеристики суждений, зависящие от разного подхода к ним, их роли в познании и практическом действии. Посредством использования символов и формальных методов современной неклассической логики расплывчатые и неопределенные модальные термины естественного языка приобретают необходимую ясность, однозначность и точ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пользованные источ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</w:rPr>
        <w:t>Логика В.И.Кириллов, А.А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Старченко, 199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</w:rPr>
        <w:t>Логика и Аргументация, Г.И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Рузавин,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>
          <w:sz w:val="28"/>
          <w:szCs w:val="32"/>
        </w:rPr>
        <w:t>Логика, А.А.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Ивин, 2000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50"/>
        </w:tabs>
        <w:ind w:left="195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25:00Z</dcterms:created>
  <dc:creator>1</dc:creator>
  <dc:description/>
  <cp:keywords/>
  <dc:language>en-US</dc:language>
  <cp:lastModifiedBy>SYSTEM</cp:lastModifiedBy>
  <dcterms:modified xsi:type="dcterms:W3CDTF">2011-09-08T09:25:00Z</dcterms:modified>
  <cp:revision>2</cp:revision>
  <dc:subject/>
  <dc:title> Логика относится к числу древнейших наук, первые учения которой о формах и способах рассуждений возникли еще в цивилизациях Д</dc:title>
</cp:coreProperties>
</file>