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left" w:pos="9360" w:leader="none"/>
        </w:tabs>
        <w:ind w:hanging="0"/>
        <w:rPr/>
      </w:pPr>
      <w:r>
        <w:rPr>
          <w:sz w:val="28"/>
          <w:szCs w:val="28"/>
        </w:rPr>
        <w:t>1. Технологическая часть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 Расчет производственной программы ТО и ТР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1 Корректирование нормативных периодичностей ТО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2 Расчет среднециклового пробега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3 Корректирование пробегов до ТО и КР по кратности со среднесуточным пробегом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4 Расчет количества ТО и КР на один автомобиль за цикл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5 Число дней простоя автомобиля в ремонте и ТО-2 за цикл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6 Число календарных дней в цикле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7 Годовой пробег автомобил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8 Коэффициент перехода от цикла к году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9 Количество ТО и КР на весь парк за год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10 Расчет годового количества диагностических воздействи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11 Расчет суточной производственной программы по видам ТО и диагностирова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1.12 Выбор метода организации ТО и диагностирования13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2 Расчет годовых объемов работ по ТО и ТР</w:t>
      </w:r>
    </w:p>
    <w:p>
      <w:pPr>
        <w:pStyle w:val="TextBody"/>
        <w:tabs>
          <w:tab w:val="clear" w:pos="708"/>
          <w:tab w:val="left" w:pos="9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1 Выбор и корректирование нормативных трудоемкостей ТО и ТР 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2.2 Расчет годовых объемов работ по ТО, ТР и диагностике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2.3 Расчет годового объема работ по самообслуживанию АТП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3 Расчет численности производственных рабочих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 Расчет производственных подразделени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1 Состав производственных подразделени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2 Выбор и обоснование режима работы зон и цехов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3 Расчет количества универсальных постов ТО и специализированных постов диагностирова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4 Расчет поточных линий ТО и диагностирова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5 Расчет поточных линий ЕО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6 Расчет количества постов ТР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7 Расчет количества постов Контрольно-технического пункта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4.8 Расчет потребности в технологическом оборудовани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5 Расчет площадей производственно-складских и вспомогательных помещени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5.1 Расчет площадей зон ТО, ТР и диагностирова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5.2 Расчет площадей производственных участков (цехов)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5.3 Расчет площадей складских помещени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5.4 Расчет площади зоны хранения автомобилей</w:t>
      </w:r>
    </w:p>
    <w:p>
      <w:pPr>
        <w:pStyle w:val="TextBody"/>
        <w:tabs>
          <w:tab w:val="clear" w:pos="708"/>
          <w:tab w:val="left" w:pos="9360" w:leader="none"/>
        </w:tabs>
        <w:ind w:hanging="0"/>
        <w:rPr/>
      </w:pPr>
      <w:r>
        <w:rPr>
          <w:sz w:val="28"/>
          <w:szCs w:val="28"/>
        </w:rPr>
        <w:t>2. Конструкторская часть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1 Назначение усовершенствуемой конструкци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2 Характеристика приспособле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3 Обоснование целесообразности разработки или усовершенствования существующей конструкци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4 Устройство и работа модернизированной тележк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5 Расчет оси колеса тележк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6 Расчет элементов конструкции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6.1 Расчет кронштейна и сварного соединения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7 Вывод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TextBody"/>
        <w:tabs>
          <w:tab w:val="clear" w:pos="708"/>
          <w:tab w:val="left" w:pos="93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курсовой проект состоит из 40 листа пояснительной записки и трех листов графической части. На листах записки приведено 8 таблиц и один рисунок. На листах графической части изображения производственный корпус АТП, зона ТР и приспособлени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проектирования являлось АТП на 240 легковых автомобилей ГАЗ-24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работы являлось закрепление, систематизация и углубление теоретического материала, излагаемого в курсе «Проектирование автотранспортных предприятий».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аботы автомобильного транспорта в значительной степени зависит от технической готовности подвижного состава, которая обеспечивается своевременным и качественным выполнением технических обслуживании и ремонт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з всех видов транспорта автомобильный является самым трудоемким и фондоемким. Ежегодно на его техническое содержание затрагиваются огромные средства. Несмотря на это, технико-экономические показатели работы автомобильного парка повышаются крайне медлен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основных причин такого положения является отставание в развитии и совершенствовании производственной базы автотранспортных предприятий от темпов роста подвижного состава. Для эффективной эксплуатации и технического содержания подвижного состава необходимы не просто новые, а качественно новые предприят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Таким образом, необходимо дальнейшее развитие производственно-технической базы автомобильного транспорта, предусматривающее строительство новых, расширение, техническое перевооружение и реконструкцию действующих авторемонтных предприятий. Эти задачи решаются, в первую очередь, в процессе высококачественного проектирования АТП, предусматривающего разработку наиболее рациональных планировок производственных подразделений. применение прогрессивных форм и методов ТО и ТР подвижного состава, высокий уровень механизации производственных процессов, использование современных средств диагностирования технического состояния автомобилей, научную организацию труд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Технологический расчет автотранспортного предприятия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чет производственной программы по ТО и ТР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Корректирование нормативных периодичностей ТО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рректированное значение периодичности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5845" cy="27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ормативное значение периодичности </w:t>
      </w:r>
      <w:r>
        <w:rPr>
          <w:iCs/>
          <w:sz w:val="28"/>
          <w:szCs w:val="28"/>
        </w:rPr>
        <w:t>ТО-1, ТО-2, км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категорию условий эксплуатации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природно-климатический условия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4000 км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2000 к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8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00·0,8·0,9=2880 км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12000·0,8·0,9=8640 км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Расчет среднециклового пробега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509520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(1.2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обег до капитального ремонта «нового» автомобиля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ормированный пробег автомобиля до второго капитального ремонта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 0,8·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K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 xml:space="preserve">к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оответственно количество «новых» и капитально отремонтированных автомобилей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 учитывающий модификацию подвижного состава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учитывающий природно-климатические условия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0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15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0,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17315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1.3 Корректирование пробегов до </w:t>
      </w:r>
      <w:r>
        <w:rPr>
          <w:b/>
          <w:iCs/>
          <w:sz w:val="28"/>
          <w:szCs w:val="28"/>
        </w:rPr>
        <w:t xml:space="preserve">ТО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 xml:space="preserve">КР </w:t>
      </w:r>
      <w:r>
        <w:rPr>
          <w:b/>
          <w:sz w:val="28"/>
          <w:szCs w:val="28"/>
        </w:rPr>
        <w:t>по кратности со среднесуточным пробего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эффициент кратности между значениями периодичности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>и среднесуточного пробега определяется по формуле [5]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5024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с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суточный пробег автомобиля;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сс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200 км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26185" cy="43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принимается </w:t>
      </w:r>
      <w:r>
        <w:rPr>
          <w:sz w:val="28"/>
          <w:szCs w:val="28"/>
        </w:rPr>
        <w:drawing>
          <wp:inline distT="0" distB="0" distL="0" distR="0">
            <wp:extent cx="56388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тогда принятое значение скорректированной периодичности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911350" cy="24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м. </w:t>
      </w:r>
      <w:r>
        <w:rPr>
          <w:sz w:val="28"/>
          <w:szCs w:val="28"/>
        </w:rPr>
        <w:t>(1.4)</w:t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/>
      </w:pPr>
      <w:r>
        <w:rPr>
          <w:sz w:val="28"/>
          <w:szCs w:val="28"/>
        </w:rPr>
        <w:t xml:space="preserve">Коэффициент кратности между значениями периодичности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 xml:space="preserve">и принятой </w:t>
      </w:r>
      <w:r>
        <w:rPr>
          <w:iCs/>
          <w:sz w:val="28"/>
          <w:szCs w:val="28"/>
        </w:rPr>
        <w:t xml:space="preserve">ТО-1 (принятой)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634365" cy="474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5)</w:t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18872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принимается </w:t>
      </w:r>
      <w:r>
        <w:rPr>
          <w:sz w:val="28"/>
          <w:szCs w:val="28"/>
        </w:rPr>
        <w:drawing>
          <wp:inline distT="0" distB="0" distL="0" distR="0">
            <wp:extent cx="507365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/>
      </w:pPr>
      <w:r>
        <w:rPr>
          <w:sz w:val="28"/>
          <w:szCs w:val="28"/>
        </w:rPr>
        <w:t xml:space="preserve">Тогда принятое значение скорректированной периодичности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938020" cy="231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(1.6)</w:t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  <w:tab w:val="left" w:pos="9180" w:leader="none"/>
        </w:tabs>
        <w:ind w:firstLine="709"/>
        <w:rPr/>
      </w:pPr>
      <w:r>
        <w:rPr>
          <w:sz w:val="28"/>
          <w:szCs w:val="28"/>
        </w:rPr>
        <w:t xml:space="preserve">Коэффициент кратности между значениями среднециклового пробега и принятой периодичности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747395" cy="497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(1.7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268730" cy="433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нимаем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4)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гда принятое значение скорректированного среднециклового пробега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046480" cy="294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8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61820" cy="245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1.1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 xml:space="preserve">Скорректированные пробеги до ТО-1, ТО-2 и </w:t>
      </w:r>
      <w:r>
        <w:rPr/>
        <w:t>КР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09"/>
        <w:gridCol w:w="2009"/>
        <w:gridCol w:w="2009"/>
        <w:gridCol w:w="1428"/>
      </w:tblGrid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бега, км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коррективны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вные по крат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ля расчета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·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·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ц.ср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·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1.4 Расчет количества </w:t>
      </w:r>
      <w:r>
        <w:rPr>
          <w:b/>
          <w:iCs/>
          <w:sz w:val="28"/>
          <w:szCs w:val="28"/>
        </w:rPr>
        <w:t xml:space="preserve">ТО и КР </w:t>
      </w:r>
      <w:r>
        <w:rPr>
          <w:b/>
          <w:sz w:val="28"/>
          <w:szCs w:val="28"/>
        </w:rPr>
        <w:t>на один автомобиль за цикл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за цикл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087120" cy="484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9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308100" cy="397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>на один автомобиль за цикл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332865" cy="461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10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1644650" cy="397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на один автомобиль за цикл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889635" cy="51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1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90980" cy="445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1.5 Расчет количества </w:t>
      </w:r>
      <w:r>
        <w:rPr>
          <w:b/>
          <w:iCs/>
          <w:sz w:val="28"/>
          <w:szCs w:val="28"/>
        </w:rPr>
        <w:t xml:space="preserve">ТО </w:t>
      </w:r>
      <w:r>
        <w:rPr>
          <w:b/>
          <w:sz w:val="28"/>
          <w:szCs w:val="28"/>
        </w:rPr>
        <w:t>на весь парк за год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 как планировании работы АТП производится на год, необходимо пересчитать цикловую производственную программу на годовую, для чего определяется коэффициент перехода от цикла к году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1.6 Число дней простоя автомобиля в ремонте и </w:t>
      </w:r>
      <w:r>
        <w:rPr>
          <w:b/>
          <w:iCs/>
          <w:sz w:val="28"/>
          <w:szCs w:val="28"/>
        </w:rPr>
        <w:t xml:space="preserve">ТО-2 </w:t>
      </w:r>
      <w:r>
        <w:rPr>
          <w:b/>
          <w:sz w:val="28"/>
          <w:szCs w:val="28"/>
        </w:rPr>
        <w:t>за цикл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1336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12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число дней простоя автомобиля в </w:t>
      </w:r>
      <w:r>
        <w:rPr>
          <w:iCs/>
          <w:sz w:val="28"/>
          <w:szCs w:val="28"/>
        </w:rPr>
        <w:t>КР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дни транспортировки автомобиля на авторемонтное предприятие и обратно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cp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удельный простой автомобиля в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Р </w:t>
      </w:r>
      <w:r>
        <w:rPr>
          <w:sz w:val="28"/>
          <w:szCs w:val="28"/>
        </w:rPr>
        <w:t>в зависимости от пробега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' - </w:t>
      </w:r>
      <w:r>
        <w:rPr>
          <w:sz w:val="28"/>
          <w:szCs w:val="28"/>
        </w:rPr>
        <w:t xml:space="preserve">коэффициент изменения простоев в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Р </w:t>
      </w:r>
      <w:r>
        <w:rPr>
          <w:sz w:val="28"/>
          <w:szCs w:val="28"/>
        </w:rPr>
        <w:t xml:space="preserve">в зависимости от пробега автомобиля. Коэффициент изменения простоев в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Р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1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47850" cy="417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22 дн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2 дн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5 дн/1000к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3670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7 Число календарных дней в цикле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4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.ц.</w:t>
      </w:r>
      <w:r>
        <w:rPr>
          <w:sz w:val="28"/>
          <w:szCs w:val="28"/>
        </w:rPr>
        <w:t xml:space="preserve"> - дни эксплуатации автомобиля за цикл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64105" cy="48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 xml:space="preserve">р - </w:t>
      </w:r>
      <w:r>
        <w:rPr>
          <w:sz w:val="28"/>
          <w:szCs w:val="28"/>
        </w:rPr>
        <w:t>коэффициент простоя автомобиля в воскресные и предпраздничные дни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ростоя автомобиля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23645" cy="548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5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63650" cy="413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6070" cy="452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8 Годовой пробег автомобиля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арка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Ј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6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Ј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й пробег автомобиля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365·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с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·Ј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(1.17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где Ј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использования пар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</w:t>
      </w:r>
      <w:r>
        <w:rPr>
          <w:szCs w:val="28"/>
        </w:rPr>
        <w:t>=365·200·0,616=44968 км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9 Коэффициент перехода от цикла к году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4065" cy="511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8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6830" cy="408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1.10 Количество ТО и </w:t>
      </w:r>
      <w:r>
        <w:rPr>
          <w:b/>
          <w:iCs/>
          <w:sz w:val="28"/>
          <w:szCs w:val="28"/>
        </w:rPr>
        <w:t xml:space="preserve">КР </w:t>
      </w:r>
      <w:r>
        <w:rPr>
          <w:b/>
          <w:sz w:val="28"/>
          <w:szCs w:val="28"/>
        </w:rPr>
        <w:t>на весь парк за год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26185" cy="2654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19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5280" cy="251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>на весь парк за год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1585" cy="267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20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8005" cy="253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на весь парк за год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3810" cy="269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2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94180" cy="262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на весь парк за год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683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22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91995" cy="253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е количество сезонных обслуживании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5045" cy="277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2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18895" cy="2482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>1.1.11 Расчет годового количества диагностических воздействий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313180" cy="253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24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936750" cy="251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Базовое количество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991870" cy="262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(1</w:t>
      </w:r>
      <w:r>
        <w:rPr>
          <w:sz w:val="28"/>
          <w:szCs w:val="28"/>
        </w:rPr>
        <w:t>.25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475105" cy="262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>1.1.12 Расчет суточной производственной программы по видам технических воздействий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34720" cy="540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26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perscript"/>
        </w:rPr>
        <w:t>Г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одовая программа по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виду технических воздействий </w:t>
      </w:r>
      <w:r>
        <w:rPr>
          <w:iCs/>
          <w:sz w:val="28"/>
          <w:szCs w:val="28"/>
        </w:rPr>
        <w:t xml:space="preserve">(ЕО, ТО-1, ТО-2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1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-2)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8905" cy="413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4270" cy="413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6202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7610" cy="4133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9340" cy="4171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результатам суточных производственных программ выбираем методы организаций технических обслуживании и диагностирования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О на поточной линии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-1 на постах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-2 на постах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-1 на постах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-2 на постах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 xml:space="preserve">1.2 Расчет годовых объемов работ по </w:t>
      </w:r>
      <w:r>
        <w:rPr>
          <w:b/>
          <w:iCs/>
          <w:sz w:val="28"/>
          <w:szCs w:val="28"/>
        </w:rPr>
        <w:t xml:space="preserve">ТО </w:t>
      </w:r>
      <w:r>
        <w:rPr>
          <w:b/>
          <w:sz w:val="28"/>
          <w:szCs w:val="28"/>
        </w:rPr>
        <w:t xml:space="preserve">и </w:t>
      </w:r>
      <w:r>
        <w:rPr>
          <w:b/>
          <w:iCs/>
          <w:sz w:val="28"/>
          <w:szCs w:val="28"/>
        </w:rPr>
        <w:t>ТР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Годовые объемы работ по техническому обслуживанию определяются исходя из годовой производственной программы по каждому виду ТО и его разовой трудоемкости. Годовой объем текущего ремонта рассчитывается на основании годового пробега парка и удельной трудоемкости ТР на 1000км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Выбор и корректирование нормативных трудоемкостей ТО и ТР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Скорректированная трудоемкость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34490" cy="281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27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ЕО</w:t>
      </w:r>
      <w:r>
        <w:rPr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тивная трудоемкость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без учета механизации уборочно-моечных работ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коэффициент, учитывающий размер АТП и количество совместимых групп подвижного состава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учитывающий модификацию подвижного состава,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снижение трудоемкости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за счет механизации уборочно-моечных работ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EO</w:t>
      </w:r>
      <w:r>
        <w:rPr>
          <w:iCs/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6 чел.ч.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,15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05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23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2770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Скорректированная трудоемкость </w:t>
      </w:r>
      <w:r>
        <w:rPr>
          <w:iCs/>
          <w:sz w:val="28"/>
          <w:szCs w:val="28"/>
        </w:rPr>
        <w:t xml:space="preserve">ТО-1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6060" cy="281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28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ормативная трудоемкость </w:t>
      </w:r>
      <w:r>
        <w:rPr>
          <w:iCs/>
          <w:sz w:val="28"/>
          <w:szCs w:val="28"/>
        </w:rPr>
        <w:t xml:space="preserve">ТО-1, ТО-2, </w:t>
      </w:r>
      <w:r>
        <w:rPr>
          <w:sz w:val="28"/>
          <w:szCs w:val="28"/>
        </w:rPr>
        <w:t>чел.ч,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снижение трудоемкости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>при поточном методе обслуживания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3,8 чел.ч.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16,5 чел.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= 0,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23490" cy="265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3190" cy="260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сезонного обслуживания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820420" cy="241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29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779905" cy="2559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дельная скорректированная трудоемкость текущего ремонта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74925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30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ормативная удельная трудоемкость,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 xml:space="preserve">ТР </w:t>
      </w:r>
      <w:r>
        <w:rPr>
          <w:sz w:val="28"/>
          <w:szCs w:val="28"/>
        </w:rPr>
        <w:t>чел.ч/1000к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возраст подвижного состава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47520" cy="4889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3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7275" cy="4679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635" cy="253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275" cy="2724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Трудоемкость диагностик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1 при совмещенном методе </w:t>
      </w: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913130" cy="259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(1.32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98650" cy="269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Трудоемкость диагностик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1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089025" cy="2673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3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059305" cy="269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Трудоемкость углубленного диагностирования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854075" cy="252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34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б - </w:t>
      </w:r>
      <w:r>
        <w:rPr>
          <w:sz w:val="28"/>
          <w:szCs w:val="28"/>
        </w:rPr>
        <w:t xml:space="preserve">доля углубленного диагностирования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2 </w:t>
      </w:r>
      <w:r>
        <w:rPr>
          <w:sz w:val="28"/>
          <w:szCs w:val="28"/>
        </w:rPr>
        <w:t xml:space="preserve">в трудоемкости </w:t>
      </w:r>
      <w:r>
        <w:rPr>
          <w:iCs/>
          <w:sz w:val="28"/>
          <w:szCs w:val="28"/>
        </w:rPr>
        <w:t>ТО-2, б = 10</w:t>
      </w:r>
      <w:r>
        <w:rPr>
          <w:sz w:val="28"/>
          <w:szCs w:val="28"/>
        </w:rPr>
        <w:t>%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33220" cy="2819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Окончательная расчетная трудоемкость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603375" cy="263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35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579370" cy="269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сведены в таблицу 1.2 и таблицу 1.3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С</w:t>
      </w:r>
      <w:r>
        <w:rPr/>
        <w:t>корректированные нормативы трудоемкости ТО и ТР</w:t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16"/>
        <w:gridCol w:w="1657"/>
        <w:gridCol w:w="626"/>
        <w:gridCol w:w="688"/>
        <w:gridCol w:w="648"/>
        <w:gridCol w:w="706"/>
        <w:gridCol w:w="653"/>
        <w:gridCol w:w="662"/>
        <w:gridCol w:w="1227"/>
      </w:tblGrid>
      <w:tr>
        <w:trPr>
          <w:trHeight w:val="128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 и ТР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 чел.ч.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трудоемкости ТО и ТР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-ная спро-ектирован-ная трудо-емкость чел.ч.</w:t>
            </w:r>
          </w:p>
        </w:tc>
      </w:tr>
      <w:tr>
        <w:trPr>
          <w:trHeight w:val="55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Трудоемкости </w:t>
      </w:r>
      <w:r>
        <w:rPr>
          <w:iCs/>
          <w:sz w:val="28"/>
          <w:szCs w:val="28"/>
        </w:rPr>
        <w:t xml:space="preserve">ТО </w:t>
      </w:r>
      <w:r>
        <w:rPr/>
        <w:t>и диагностирования принятые для расчета</w:t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667"/>
        <w:gridCol w:w="3528"/>
      </w:tblGrid>
      <w:tr>
        <w:trPr>
          <w:trHeight w:val="2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рганизации диагностир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 и диагностирова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значения трудоемкости чел.ч.</w:t>
            </w:r>
          </w:p>
        </w:tc>
      </w:tr>
      <w:tr>
        <w:trPr>
          <w:trHeight w:val="23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 на отдельных поста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2 на отдельных поста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Расчет годовых объемов работ по ТО, ТР в диагностике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одовой объем работ по видам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>и диагностики определяется по формуле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3460" cy="330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О </w:t>
      </w:r>
      <w:r>
        <w:rPr>
          <w:sz w:val="28"/>
          <w:szCs w:val="28"/>
        </w:rPr>
        <w:drawing>
          <wp:inline distT="0" distB="0" distL="0" distR="0">
            <wp:extent cx="2571750" cy="304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-1 </w:t>
      </w:r>
      <w:r>
        <w:rPr>
          <w:sz w:val="28"/>
          <w:szCs w:val="28"/>
        </w:rPr>
        <w:drawing>
          <wp:inline distT="0" distB="0" distL="0" distR="0">
            <wp:extent cx="2246630" cy="289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-2 </w:t>
      </w:r>
      <w:r>
        <w:rPr>
          <w:sz w:val="28"/>
          <w:szCs w:val="28"/>
        </w:rPr>
        <w:drawing>
          <wp:inline distT="0" distB="0" distL="0" distR="0">
            <wp:extent cx="2338705" cy="2895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1 </w:t>
      </w:r>
      <w:r>
        <w:rPr>
          <w:sz w:val="28"/>
          <w:szCs w:val="28"/>
        </w:rPr>
        <w:drawing>
          <wp:inline distT="0" distB="0" distL="0" distR="0">
            <wp:extent cx="2280920" cy="2743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2 </w:t>
      </w:r>
      <w:r>
        <w:rPr>
          <w:sz w:val="28"/>
          <w:szCs w:val="28"/>
        </w:rPr>
        <w:drawing>
          <wp:inline distT="0" distB="0" distL="0" distR="0">
            <wp:extent cx="1962785" cy="2647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9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 </w:t>
      </w:r>
      <w:r>
        <w:rPr>
          <w:sz w:val="28"/>
          <w:szCs w:val="28"/>
        </w:rPr>
        <w:drawing>
          <wp:inline distT="0" distB="0" distL="0" distR="0">
            <wp:extent cx="2195195" cy="304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Годовой объем работ по текущему ремонту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36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Расчет годового объема работ по самообслуживанию АТП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довой объем работ по самообслуживанию АТП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81525" cy="2698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37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сп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объем вспомогательных работ АТП, %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ам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объем работ по самообслуживанию предприятия. %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с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0%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а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35%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5905" cy="2457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В таблице 1.3 приведено распределение годовых объемов по </w:t>
      </w:r>
      <w:r>
        <w:rPr>
          <w:iCs/>
          <w:sz w:val="28"/>
          <w:szCs w:val="28"/>
        </w:rPr>
        <w:t xml:space="preserve">ТО </w:t>
      </w:r>
      <w:r>
        <w:rPr>
          <w:sz w:val="28"/>
          <w:szCs w:val="28"/>
        </w:rPr>
        <w:t>и диагностике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Распределение трудоемкости </w:t>
      </w:r>
      <w:r>
        <w:rPr>
          <w:iCs/>
          <w:sz w:val="28"/>
          <w:szCs w:val="28"/>
        </w:rPr>
        <w:t xml:space="preserve">ТО </w:t>
      </w:r>
      <w:r>
        <w:rPr/>
        <w:t>и диагностирования по видам работ</w:t>
      </w:r>
    </w:p>
    <w:tbl>
      <w:tblPr>
        <w:tblW w:w="95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720"/>
        <w:gridCol w:w="900"/>
        <w:gridCol w:w="720"/>
        <w:gridCol w:w="900"/>
        <w:gridCol w:w="720"/>
        <w:gridCol w:w="900"/>
        <w:gridCol w:w="720"/>
        <w:gridCol w:w="629"/>
      </w:tblGrid>
      <w:tr>
        <w:trPr>
          <w:trHeight w:val="650" w:hRule="atLeast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-1 </w:t>
            </w:r>
            <w:r>
              <w:rPr>
                <w:sz w:val="20"/>
                <w:szCs w:val="20"/>
              </w:rPr>
              <w:t>на отдельных пос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-2 </w:t>
            </w:r>
            <w:r>
              <w:rPr>
                <w:sz w:val="20"/>
                <w:szCs w:val="20"/>
              </w:rPr>
              <w:t>на отдельных поста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</w:tr>
      <w:tr>
        <w:trPr>
          <w:trHeight w:val="353" w:hRule="atLeast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</w:tr>
      <w:tr>
        <w:trPr>
          <w:trHeight w:val="43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диагнос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</w:tr>
      <w:tr>
        <w:trPr>
          <w:trHeight w:val="34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В таблице 1.4 приведено распределение годовых объемов работ по ТР, цеховых работ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>и работ по самообслуживанию АТП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асчет численности производственных рабочих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и необходимое количество рабочих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708660" cy="5270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39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одовой объем рабо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й производственной зоны или цеха, чел.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оминальный годовой фонд времени ремонтного рабочего или годовой фонд времени рабочего места, ч; </w:t>
      </w: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2070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татное количество ремонтных рабочих определяется по формуле: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773430" cy="5378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40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действительный фонд времени ремонтного рабочего, 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1.5 приведены численности производственных рабочих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Распределение годовых объемов работ ТР, цеховых работ </w:t>
      </w:r>
      <w:r>
        <w:rPr>
          <w:iCs/>
          <w:sz w:val="28"/>
          <w:szCs w:val="28"/>
        </w:rPr>
        <w:t xml:space="preserve">ТО-2 </w:t>
      </w:r>
      <w:r>
        <w:rPr/>
        <w:t>и работ по самообслуживанию АТП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740"/>
        <w:gridCol w:w="851"/>
        <w:gridCol w:w="740"/>
        <w:gridCol w:w="101"/>
        <w:gridCol w:w="824"/>
        <w:gridCol w:w="925"/>
        <w:gridCol w:w="713"/>
        <w:gridCol w:w="212"/>
        <w:gridCol w:w="1015"/>
      </w:tblGrid>
      <w:tr>
        <w:trPr>
          <w:trHeight w:val="189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6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овой объем работ</w:t>
            </w:r>
          </w:p>
        </w:tc>
      </w:tr>
      <w:tr>
        <w:trPr>
          <w:trHeight w:val="652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 в цехах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амо-обслуживанию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по АТП</w:t>
            </w:r>
          </w:p>
        </w:tc>
      </w:tr>
      <w:tr>
        <w:trPr>
          <w:trHeight w:val="189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.</w:t>
            </w:r>
          </w:p>
        </w:tc>
      </w:tr>
      <w:tr>
        <w:trPr>
          <w:trHeight w:val="340" w:hRule="exact"/>
        </w:trPr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1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стовые</w:t>
            </w:r>
          </w:p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е диагностир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убленное диагностир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гулировочные и разборочно-сбороч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5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яр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ревообрабатывающ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</w:t>
            </w:r>
          </w:p>
        </w:tc>
      </w:tr>
      <w:tr>
        <w:trPr>
          <w:trHeight w:val="367" w:hRule="atLeast"/>
        </w:trPr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грегат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ес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4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системе пит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номонтаж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улканизацион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дниц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матур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й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4</w:t>
            </w:r>
          </w:p>
        </w:tc>
      </w:tr>
      <w:tr>
        <w:trPr>
          <w:trHeight w:val="340" w:hRule="exact"/>
        </w:trPr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 АТП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провод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монтно-строитель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</w:tr>
      <w:tr>
        <w:trPr>
          <w:trHeight w:val="340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35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/>
        <w:t>Расчет численности производственных рабочих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033"/>
        <w:gridCol w:w="1617"/>
        <w:gridCol w:w="931"/>
        <w:gridCol w:w="530"/>
        <w:gridCol w:w="590"/>
        <w:gridCol w:w="1193"/>
        <w:gridCol w:w="1229"/>
      </w:tblGrid>
      <w:tr>
        <w:trPr>
          <w:trHeight w:val="2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ов и зон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трудо-емкость работ по цеху или зон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техноло-гически необходимых рабочих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техноло-гически необходимых</w:t>
            </w:r>
          </w:p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одовой фонд времени штатного рабочего, </w:t>
            </w:r>
            <w:r>
              <w:rPr>
                <w:b/>
                <w:sz w:val="20"/>
                <w:szCs w:val="20"/>
              </w:rPr>
              <w:t>Ф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g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ринятое количество штатных рабочих, 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vertAlign w:val="subscript"/>
              </w:rPr>
              <w:t>Ш</w:t>
            </w:r>
          </w:p>
        </w:tc>
      </w:tr>
      <w:tr>
        <w:trPr>
          <w:trHeight w:val="2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менам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О и ТР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(пост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40" w:hRule="exact"/>
        </w:trPr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цеха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грегат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кумулятор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системе пит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номонтаж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улканизацион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знечно-рессор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дницк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ароч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стяницк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матур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}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й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exact"/>
        </w:trPr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а самообслуживания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малой трудоемкостью работ на некоторых цехах их объединяем: шиномонтажный и вулканизационный участки объединены в шинный участок; участки кузнечно-рессорный, медницкий, сварочный и жестяный объединены в тепловой участок; арматурный и обойный участки объединены в кузовной участок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производственных подразделе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производственных подразделений АТП начинается с уточнения их общего количества, назначения и характера выполняемых работ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.5.1 Состав производственных подразделе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Техническая служба состоит из следующих основных производственных комплексов и отдельных подразделен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) Комплекс технического обслуживания и диагностирования. В состав комплекса входят специализированные бригады, выполняющие следующие технические воздействия: ЕО, ТО-1, ТО-2 и диагностиров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) Комплекс текущего ремонта объединяет подразделения, производящие работы по замене агрегатов, узлов, деталей, а также крепежно-регулировочные и другие работы по текущему ремонту, непосредственно на автомобилях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3) Комплекс ремонтных участков объединяет участки, производящие обслуживание и ремонт снятых с автомобилей агрегатов, узлов и деталей, изготовление новых деталей и другие работы, не связанные с выполнением их на автомобиле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) Комплекс подготовки производства объединяет следующие подразделения, обеспечивающие подготовку производства: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а) группа комплектации, объединяющая комплектование оборотного фонда, подбор запасных частей по заданию центра управления производством, необходимых для выполнения ремонтных работ и доставку их на рабочее место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б) промежуточный склад обеспечивает хранение агрегатов, узлов и поддержка их уровня запаса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в) транспортная группа осуществляет перегон автомобилей и транспортировку тяжеловесных деталей и узл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дефектовочно-моечный участок осуществляет дефектовку деталей, узлов и агрегатов, а также мойку всех агрегатов, узлов и деталей, снятых с автомобилей перед их дефектовкой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д) инструментальный участок обеспечивает изготовление и ремонт инструментов и приспособл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5) Центр управления производством обеспечивает планирование и оперативное управление работой всех участков и комплексов. Центр управления производством состоит из группы оперативного управления и группы обработки и анализа информ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Технический отд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Отдел главного механи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Отдел снабж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Отдел технического контро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.5.2 Выбор и обоснование режима работы зон и цех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технологическом проектировании зон ТО и ТР режим их работы выбирается с учетом режима работы подвижного состава на линии, в частности, он должен согласоваться с графиком возврата и выпуска автомоби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Ежедневное обслуживание и ТО-1, как правило, выполняют в межсменное время - период между возвратом первого автомобиля и выпуском последнего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равномерном выпуске подвижного состава на линию продолжительность межсменного времени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952625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4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работы автомобилей на линии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обеденного перерыва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должительность выпуска автомобилей на линию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8 ч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1ч. Т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= 2,7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161540" cy="2647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тм производства определяется по формуле 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3810" cy="5156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42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cm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должительность работы смены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и производственной зоны, ч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смен работы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и производственной зоны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6250" cy="2647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т поста определяется по формул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9190" cy="5022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4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трудоемкость рабо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ТО или диагностирования, чел.ч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реднее количество рабочих, одновременно работающих на посту, чел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е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передвижения автомобиля при установке его на пост и съезд с поста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4640" cy="4171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25295" cy="4171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63395" cy="4133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66570" cy="4171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универсальных постов для выполнения </w:t>
      </w:r>
      <w:r>
        <w:rPr>
          <w:iCs/>
          <w:sz w:val="28"/>
          <w:szCs w:val="28"/>
        </w:rPr>
        <w:t>ТО-1 и специализированных пост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1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34365" cy="5137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44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1 пост ТО-1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принимаем 2 пос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постов </w:t>
      </w:r>
      <w:r>
        <w:rPr>
          <w:iCs/>
          <w:sz w:val="28"/>
          <w:szCs w:val="28"/>
        </w:rPr>
        <w:t xml:space="preserve">ТО-2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-2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45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з - </w:t>
      </w:r>
      <w:r>
        <w:rPr>
          <w:sz w:val="28"/>
          <w:szCs w:val="28"/>
        </w:rPr>
        <w:t>коэффициент, учитывающий проведение на постах дополнительной работы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1 пост ТО-2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= 0,7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принимаем 1 пос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3 Расчет поточной линии ЕО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тм производства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8445" cy="5302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.46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cm</w:t>
      </w:r>
      <w:r>
        <w:rPr>
          <w:iCs/>
          <w:sz w:val="28"/>
          <w:szCs w:val="28"/>
          <w:vertAlign w:val="subscript"/>
        </w:rPr>
        <w:t>ЕО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должительность работы смены зоны ЕО, ч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 xml:space="preserve">С - </w:t>
      </w:r>
      <w:r>
        <w:rPr>
          <w:sz w:val="28"/>
          <w:szCs w:val="28"/>
        </w:rPr>
        <w:t>количество смен работы производственной зоны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5734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Такт линии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mallCaps/>
          <w:sz w:val="28"/>
          <w:szCs w:val="28"/>
          <w:lang w:val="en-US"/>
        </w:rPr>
        <w:drawing>
          <wp:inline distT="0" distB="0" distL="0" distR="0">
            <wp:extent cx="1124585" cy="5022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47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габаритная длина автомобиля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= 8 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 xml:space="preserve">б - </w:t>
      </w:r>
      <w:r>
        <w:rPr>
          <w:sz w:val="28"/>
          <w:szCs w:val="28"/>
        </w:rPr>
        <w:t>интервал между автомобилями на линии, м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корость передвижения автомобиля конвейером, м/мин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 = 2 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5 м/мин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mallCaps/>
          <w:sz w:val="28"/>
          <w:szCs w:val="28"/>
          <w:lang w:val="en-US"/>
        </w:rPr>
        <w:drawing>
          <wp:inline distT="0" distB="0" distL="0" distR="0">
            <wp:extent cx="1562735" cy="481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механизированной моечной установки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7493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>(1.48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Число линий </w:t>
      </w:r>
      <w:r>
        <w:rPr>
          <w:iCs/>
          <w:sz w:val="28"/>
          <w:szCs w:val="28"/>
        </w:rPr>
        <w:t xml:space="preserve">ЕО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6465" cy="5022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49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1 линию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Принимается четырехпостовая линия </w:t>
      </w:r>
      <w:r>
        <w:rPr>
          <w:iCs/>
          <w:sz w:val="28"/>
          <w:szCs w:val="28"/>
        </w:rPr>
        <w:t xml:space="preserve">ЕО: </w:t>
      </w:r>
      <w:r>
        <w:rPr>
          <w:sz w:val="28"/>
          <w:szCs w:val="28"/>
        </w:rPr>
        <w:t>первый пост уборки вручную - один человек, второй пост механизированная мойка, третий пост механизированная обтирка, четвертый пост дозаправка – один человек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4 Расчет количества постов ТР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Количество постов </w:t>
      </w:r>
      <w:r>
        <w:rPr>
          <w:iCs/>
          <w:sz w:val="28"/>
          <w:szCs w:val="28"/>
        </w:rPr>
        <w:t xml:space="preserve">ТР </w:t>
      </w:r>
      <w:r>
        <w:rPr>
          <w:sz w:val="28"/>
          <w:szCs w:val="28"/>
        </w:rPr>
        <w:t>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92910" cy="5111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50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пост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трудоемкость постовых работ текущего ремонта, чел.ч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ее число рабочих на посту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долю объема работ ТР, выполняемую в наиболее загруженную смену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смены, ч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использования рабочего времени поста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пос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41091;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5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5;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8ч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83995" cy="3517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7 постов ТР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1.6 указано распределение постов по разборочно-сборочным и регулировочным работам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6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Р</w:t>
      </w:r>
      <w:r>
        <w:rPr/>
        <w:t>аспределение постов по разборочно-сборочным и регулировочным работам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094"/>
      </w:tblGrid>
      <w:tr>
        <w:trPr>
          <w:trHeight w:val="447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идов работ Т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ста</w:t>
            </w:r>
          </w:p>
        </w:tc>
      </w:tr>
      <w:tr>
        <w:trPr>
          <w:trHeight w:val="41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двигателей. Замена и регулирование узлов двигате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агрегатов - узлов трансмиссии. Замена узлов и деталей ходовой ча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узлов и деталей рулевого управления и регулирование узлов установки управляемых коле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и регулировка - приборов освещения, электрооборудования и системы питания. Замена деталей кабины и кузо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- регулирование узлов деталей тормозной систе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мена и перестановка коле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боты (Универсальный пост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b/>
          <w:sz w:val="28"/>
          <w:szCs w:val="28"/>
        </w:rPr>
        <w:t>1.5.5 Расчет площадей производственно-складских и вспомогательных помещений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Площадь зон </w:t>
      </w:r>
      <w:r>
        <w:rPr>
          <w:iCs/>
          <w:sz w:val="28"/>
          <w:szCs w:val="28"/>
        </w:rPr>
        <w:t xml:space="preserve">ТО и ТР и </w:t>
      </w:r>
      <w:r>
        <w:rPr>
          <w:sz w:val="28"/>
          <w:szCs w:val="28"/>
        </w:rPr>
        <w:t>диагностирования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98880" cy="2647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51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площадь автомобиля в плане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о постов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плотности расстановки постов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= 6 при постовом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ТО1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20·1·6=12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20·1·6=12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0·2·6=24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·1·6=12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0·6·6=72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20·1·6=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исок оборудования приведены в таблице 1.8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8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В</w:t>
      </w:r>
      <w:r>
        <w:rPr/>
        <w:t>едомость технологического оборудования зоны ТР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694"/>
        <w:gridCol w:w="1781"/>
        <w:gridCol w:w="1628"/>
        <w:gridCol w:w="12"/>
        <w:gridCol w:w="1164"/>
      </w:tblGrid>
      <w:tr>
        <w:trPr>
          <w:trHeight w:val="62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ли модел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весная кран-бал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Ю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ставка под двиг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Ч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 слесаря авторемонт-н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Ч5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каф для прибор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 ГАР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Ч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сбора отработавших</w:t>
            </w:r>
          </w:p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л для двигате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Ч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ъемник электромеханичес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П-11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Ч2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стак слесарны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-01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Ч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60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ъемник гидравличес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201, 63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Ч24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</w:tr>
      <w:tr>
        <w:trPr>
          <w:trHeight w:val="3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ллаж для коле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-1468_05-230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Ч5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2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нд для проверки углов установки коле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7-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Ч920Ч8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0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ежка слесаря по ремонту двигате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5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Ч900Ч55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 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6,2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ц.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= 6,29</w:t>
      </w:r>
      <w:r>
        <w:rPr>
          <w:sz w:val="28"/>
          <w:szCs w:val="28"/>
        </w:rPr>
        <w:t>·4 = 25,16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лощадь остальных цехов определяется по таблиц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тальные площади цехов приведены в таблице 1.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9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>П</w:t>
      </w:r>
      <w:r>
        <w:rPr/>
        <w:t>лощади участк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945"/>
        <w:gridCol w:w="2612"/>
      </w:tblGrid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цех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Численность рабочи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грегат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еск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техническ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плив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кумулятор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номонтаж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улканизацио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стяницк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дницк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ароч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знечно-рессор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матур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й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</w:tbl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прощенно площади складских помещений определяется по формуле: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03276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>(1.53)</w:t>
      </w:r>
    </w:p>
    <w:p>
      <w:pPr>
        <w:pStyle w:val="TextBody"/>
        <w:tabs>
          <w:tab w:val="clear" w:pos="708"/>
          <w:tab w:val="left" w:pos="9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удельная площадь склада на один миллион километров пробега подвижного состава;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категорию эксплуатации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тип подвижного состава;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численность парка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высоту складирования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1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1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9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9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с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1,35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1.10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0</w:t>
      </w:r>
    </w:p>
    <w:p>
      <w:pPr>
        <w:pStyle w:val="TextBody"/>
        <w:ind w:firstLine="709"/>
        <w:rPr/>
      </w:pPr>
      <w:r>
        <w:rPr/>
        <w:t>Площади складских помещений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682"/>
        <w:gridCol w:w="1934"/>
      </w:tblGrid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я складских помещ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ельные площади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ных частей и детале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вигателей, агрегатов, уз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луатационных материа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азочных материа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акокрасочных материал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стр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рода и ацетиле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алла, металлолома и ценного ути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276" w:before="0" w:after="200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6 Расчет площади зоны хранения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автомобилемест хранения при обезличивании мест в стоя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ст</w:t>
      </w:r>
      <w:r>
        <w:rPr>
          <w:szCs w:val="28"/>
        </w:rPr>
        <w:t>=А</w:t>
      </w:r>
      <w:r>
        <w:rPr>
          <w:szCs w:val="28"/>
          <w:vertAlign w:val="subscript"/>
        </w:rPr>
        <w:t>сп</w:t>
      </w:r>
      <w:r>
        <w:rPr>
          <w:szCs w:val="28"/>
        </w:rPr>
        <w:t>-Х</w:t>
      </w:r>
      <w:r>
        <w:rPr>
          <w:szCs w:val="28"/>
          <w:vertAlign w:val="subscript"/>
        </w:rPr>
        <w:t>то</w:t>
      </w:r>
      <w:r>
        <w:rPr>
          <w:szCs w:val="28"/>
        </w:rPr>
        <w:t>-Х</w:t>
      </w:r>
      <w:r>
        <w:rPr>
          <w:szCs w:val="28"/>
          <w:vertAlign w:val="subscript"/>
        </w:rPr>
        <w:t>тр</w:t>
      </w:r>
      <w:r>
        <w:rPr>
          <w:szCs w:val="28"/>
        </w:rPr>
        <w:t>-Х</w:t>
      </w:r>
      <w:r>
        <w:rPr>
          <w:szCs w:val="28"/>
          <w:vertAlign w:val="subscript"/>
        </w:rPr>
        <w:t>п</w:t>
      </w:r>
      <w:r>
        <w:rPr>
          <w:szCs w:val="28"/>
        </w:rPr>
        <w:t>-А</w:t>
      </w:r>
      <w:r>
        <w:rPr>
          <w:szCs w:val="28"/>
          <w:vertAlign w:val="subscript"/>
        </w:rPr>
        <w:t>кр</w:t>
      </w:r>
      <w:r>
        <w:rPr>
          <w:szCs w:val="28"/>
        </w:rPr>
        <w:t>-А</w:t>
      </w:r>
      <w:r>
        <w:rPr>
          <w:szCs w:val="28"/>
          <w:vertAlign w:val="subscript"/>
        </w:rPr>
        <w:t>л</w:t>
      </w:r>
      <w:r>
        <w:rPr>
          <w:szCs w:val="28"/>
        </w:rPr>
        <w:t>; (1.5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де Х</w:t>
      </w:r>
      <w:r>
        <w:rPr>
          <w:szCs w:val="28"/>
          <w:vertAlign w:val="subscript"/>
        </w:rPr>
        <w:t>то</w:t>
      </w:r>
      <w:r>
        <w:rPr>
          <w:szCs w:val="28"/>
        </w:rPr>
        <w:t>-Х</w:t>
      </w:r>
      <w:r>
        <w:rPr>
          <w:szCs w:val="28"/>
          <w:vertAlign w:val="subscript"/>
        </w:rPr>
        <w:t>тр</w:t>
      </w:r>
      <w:r>
        <w:rPr>
          <w:szCs w:val="28"/>
        </w:rPr>
        <w:t>-Х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соответственно количество постов ТО, ТР и подп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– количество автомобилей, находящихся в К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– среднее число автомобилей, постоянно отсутствующих на АТ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ст</w:t>
      </w:r>
      <w:r>
        <w:rPr>
          <w:szCs w:val="28"/>
        </w:rPr>
        <w:t>=340-8-60-6=266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зоны хранения автомобилей при укрупненных расчетах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хр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∙ А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∙ К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∙ м</w:t>
      </w:r>
      <w:r>
        <w:rPr>
          <w:szCs w:val="28"/>
          <w:vertAlign w:val="superscript"/>
        </w:rPr>
        <w:t>2</w:t>
      </w:r>
      <w:r>
        <w:rPr>
          <w:szCs w:val="28"/>
        </w:rPr>
        <w:t>, (1.5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площадь, занимаемая автомобилем в плане,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- количество автомобилемест хра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коэффициент плотности расстановки автомобилемест хранения; К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=2,5;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хр</w:t>
      </w:r>
      <w:r>
        <w:rPr>
          <w:szCs w:val="28"/>
        </w:rPr>
        <w:t>=17,83 ∙ 266 ∙ 2,5=7886м</w:t>
      </w:r>
      <w:r>
        <w:rPr>
          <w:szCs w:val="28"/>
          <w:vertAlign w:val="superscript"/>
        </w:rPr>
        <w:t>2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Cs w:val="28"/>
        </w:rPr>
        <w:t>2. Конструктор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лассификация приспособлений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способлениями называются вспомогательные устройства, используемые для выполнения операций механической обработки, разборки-сборки или контрол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, приспособления можно разделить на следующие групп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таночные, предназначенные для установки и закрепления обрабатываемых заготовок и деталей на различных станках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способления для установки и закрепления рабочих инструментов (патроны, сверлильные головки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борочно-сборочные предназначенные для разборки-сборки узлов, механизмов, агрегатов и автомоби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, предназначенные для контроля деталей после или во время механической обработк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способления для захвата, перемещения и перевертывания деталей, узлов, агрегатов и автомобил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 степени специализации приспособления делятся на универсальные, специализированные и специальны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 универсальным относятся приспособления, предназначенные для установки и закрепления заготовок и дета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ированные приспособления выполняют на базе универсальных приспособлений они имеют дополнительные или сменные наладочные устройства, состоящие из установочных элементов и зажимающих узл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ые приспособления предназначены для выполнения определенных операции, применяются в основном в условиях массового и крупносерийного производст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 степени механизации приспособления делят на ручные, механизированные полуавтоматические и автоматически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механизированные приспособления, которые имеют пневматические, пневмогидравлические и гидравлические прив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азначение приспособления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зборка клапанного механизма автомобиля КамАЗ осуществляется с помощью приспособления, показанного в приложении 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исание устройства и работ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способление для разборки клапанного механизма состоит из основания 5 с двумя шпильками, на которой с помощью двух гаек закреплена траверса с гайкой 2, которая навинчивается на винт 1, в нижней части винта 1 закрепляется тарелка 3 с помощью гайки. Для разборки клапанного механизма необходимо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головку баллона цилиндров на основание так, чтобы штифты приспособления вошли в отверстие под болты крепления головк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ращать вороток, вворачивать винт и тарелкой отжать пружины клапан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нять сухари и втулк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вернуть винт из траверса, снять тарелку и пружины клапан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нуть впускной и выпускной клапа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деталей и узлов конструкции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каждый клапан устанавливаются по две пружины. Суммарное рабочее усилие - 830 Н на один клапан, на два - 1660 Н, Расчет ведем на усилие создаваемое приспособлением в три раза больше - 5000 Н. Необходимо рассчитать диаметр винта 1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возникают после приложения рабочей нагрузки. Ненапряженные работают только на растяжение или сжати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прочности бол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где Р - сила, действующая вдоль оси болта, Н.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нутренний диаметр резьбы, м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[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 - допускаемое напряжение при сжатии в Н/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езьбу М 16 для болта, т.к. этот болт используется многократно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проекта был решен комплекс технических, организационных и конструкторских задач в области организации и технологии технического обслуживания и ремонта подвижного состава. А также были освоены методы технологического расчета, основы проектирования и организации производства, приобретены навыки пользования специальной и справочной литератур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ые расчеты по проектированию автотранспортного предприятия на 240 легковых автомобилей ГАЗ-24 с зоной ТР дали следующие результат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технологически необходимое количество рабочих 61 чел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одовой объем работ составляет 84274чел.ч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универсальных постов ТО-2 2 поста, специализированных постов Д-2 1пост, количество постов ТР составляет 2 пос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поточных линий ЕО составляет 1 ли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поточных линий ТО-1 - 1 линия, Д-1 - 1 ли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единиц оборудования составляет 11 ш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1. Анурьев В.И. Справочник конструктора-машиностроителя: в 3-х т. - 5-е изд., переработ, и доп. - М.: Машиностроение, 17,8279.</w:t>
      </w:r>
    </w:p>
    <w:p>
      <w:pPr>
        <w:pStyle w:val="TextBody"/>
        <w:ind w:hanging="0"/>
        <w:rPr/>
      </w:pPr>
      <w:r>
        <w:rPr>
          <w:sz w:val="28"/>
          <w:szCs w:val="28"/>
        </w:rPr>
        <w:t>2. Афанасьев Л.Л., Маслов А.А., Коляскинский Б.С. Гаражи и станции технического обслуживания автомобилей. (Альбом чертежей) - 3-е изд., переработ, и доп - М.: Транспорт 17,8280.-216с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3. Напольский Г.М. Технологическое проектирование автотранспортных предприятий и станций технического обслуживания. Учебник для вузов.-М.: Транспорт. 17,8285.- 231 с.</w:t>
      </w:r>
    </w:p>
    <w:p>
      <w:pPr>
        <w:pStyle w:val="TextBody"/>
        <w:ind w:hanging="0"/>
        <w:rPr/>
      </w:pPr>
      <w:r>
        <w:rPr>
          <w:sz w:val="28"/>
          <w:szCs w:val="28"/>
        </w:rPr>
        <w:t>4. Павлюк А.С., Панин А.В. Методические указания по оформлению курсовых и дипломных проектов / Алтайский государственный технический университет им. И.И.Ползунова. - Барнаул: Издательство АлтГТУ, 17,8297. - 40 с.</w:t>
      </w:r>
    </w:p>
    <w:p>
      <w:pPr>
        <w:pStyle w:val="TextBody"/>
        <w:ind w:hanging="0"/>
        <w:rPr/>
      </w:pPr>
      <w:r>
        <w:rPr>
          <w:sz w:val="28"/>
          <w:szCs w:val="28"/>
        </w:rPr>
        <w:t>5. Панин А.В. Технологическое проектирование автотранспортных предприятий: Учебное пособие. / Алтайский политехнический институт им. И.И. Ползунова. - Барнаул: И.И., 17,8288.-99с.</w:t>
      </w:r>
    </w:p>
    <w:p>
      <w:pPr>
        <w:pStyle w:val="TextBody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77"/>
        <w:gridCol w:w="2693"/>
        <w:gridCol w:w="3212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зон и цех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нимаемая 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ярн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зовн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оприготови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йн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щит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в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ресс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лад смазоч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очная линия ТО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очная линия Д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очная линия 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иномонтажн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 глав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ха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ы ТО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ы Д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ы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кумулятор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карбюратор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грегатн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075045</wp:posOffset>
                      </wp:positionH>
                      <wp:positionV relativeFrom="paragraph">
                        <wp:posOffset>9391650</wp:posOffset>
                      </wp:positionV>
                      <wp:extent cx="342900" cy="228600"/>
                      <wp:effectExtent l="0" t="0" r="0" b="0"/>
                      <wp:wrapNone/>
                      <wp:docPr id="1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;Segoe UI" w:hAnsi="GOST type A;Segoe UI" w:cs="GOST type A;Segoe U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;Segoe UI" w:ascii="GOST type A;Segoe UI" w:hAnsi="GOST type A;Segoe UI"/>
                                      <w:i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39.5pt;mso-position-vertical-relative:text;margin-left:4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;Segoe UI" w:hAnsi="GOST type A;Segoe UI" w:cs="GOST type A;Segoe UI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;Segoe UI" w:ascii="GOST type A;Segoe UI" w:hAnsi="GOST type A;Segoe UI"/>
                                <w:i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сометров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Б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77"/>
        <w:gridCol w:w="1559"/>
        <w:gridCol w:w="851"/>
        <w:gridCol w:w="1842"/>
        <w:gridCol w:w="1511"/>
      </w:tblGrid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весная кран- 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К-Ю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ежка слесаря по ре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у двиг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-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15Ч900Ч5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ставка под двиг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Ч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 слесаря авторемонт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Ч5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каф для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18,ГА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0Ч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к для сбора отработав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х масел для двиг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0Ч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ъемник электромеха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П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00Ч2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стак слес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И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0Ч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ъемник гидравл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-201,6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50Ч2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ллаж для кол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-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0Ч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нд для проверки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ки кол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107-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50Ч920Ч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24"/>
      <w:headerReference w:type="first" r:id="rId125"/>
      <w:type w:val="nextPage"/>
      <w:pgSz w:w="11906" w:h="16838"/>
      <w:pgMar w:left="1701" w:right="850" w:gutter="0" w:header="425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240"/>
      <w:ind w:firstLine="851"/>
      <w:jc w:val="both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ind w:firstLine="851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851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ind w:firstLine="851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ind w:firstLine="851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firstLine="851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firstLine="851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0">
    <w:name w:val="Подпись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851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Cs w:val="28"/>
    </w:rPr>
  </w:style>
  <w:style w:type="paragraph" w:styleId="Style13">
    <w:name w:val="Таблица"/>
    <w:basedOn w:val="Normal"/>
    <w:qFormat/>
    <w:pPr>
      <w:widowControl w:val="false"/>
      <w:jc w:val="center"/>
    </w:pPr>
    <w:rPr>
      <w:sz w:val="26"/>
      <w:szCs w:val="26"/>
    </w:rPr>
  </w:style>
  <w:style w:type="paragraph" w:styleId="22">
    <w:name w:val="Список 2"/>
    <w:basedOn w:val="Normal"/>
    <w:qFormat/>
    <w:pPr>
      <w:widowControl w:val="false"/>
      <w:spacing w:lineRule="auto" w:line="360"/>
      <w:ind w:left="566" w:hanging="283"/>
      <w:jc w:val="both"/>
    </w:pPr>
    <w:rPr>
      <w:sz w:val="26"/>
      <w:szCs w:val="26"/>
    </w:rPr>
  </w:style>
  <w:style w:type="paragraph" w:styleId="32">
    <w:name w:val="Список 3"/>
    <w:basedOn w:val="Normal"/>
    <w:qFormat/>
    <w:pPr>
      <w:widowControl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41">
    <w:name w:val="Список 4"/>
    <w:basedOn w:val="Normal"/>
    <w:qFormat/>
    <w:pPr>
      <w:widowControl w:val="false"/>
      <w:spacing w:lineRule="auto" w:line="360"/>
      <w:ind w:left="1132" w:hanging="283"/>
      <w:jc w:val="both"/>
    </w:pPr>
    <w:rPr>
      <w:sz w:val="26"/>
      <w:szCs w:val="26"/>
    </w:rPr>
  </w:style>
  <w:style w:type="paragraph" w:styleId="51">
    <w:name w:val="Список 5"/>
    <w:basedOn w:val="Normal"/>
    <w:qFormat/>
    <w:pPr>
      <w:widowControl w:val="false"/>
      <w:spacing w:lineRule="auto" w:line="360"/>
      <w:ind w:left="1415" w:hanging="283"/>
      <w:jc w:val="both"/>
    </w:pPr>
    <w:rPr>
      <w:sz w:val="26"/>
      <w:szCs w:val="26"/>
    </w:rPr>
  </w:style>
  <w:style w:type="paragraph" w:styleId="23">
    <w:name w:val="Маркированный список 2"/>
    <w:basedOn w:val="Normal"/>
    <w:qFormat/>
    <w:pPr>
      <w:widowControl w:val="false"/>
      <w:tabs>
        <w:tab w:val="clear" w:pos="708"/>
        <w:tab w:val="left" w:pos="1571" w:leader="none"/>
      </w:tabs>
      <w:spacing w:lineRule="auto" w:line="360"/>
      <w:ind w:left="1571" w:hanging="360"/>
      <w:jc w:val="both"/>
    </w:pPr>
    <w:rPr>
      <w:sz w:val="26"/>
      <w:szCs w:val="26"/>
    </w:rPr>
  </w:style>
  <w:style w:type="paragraph" w:styleId="33">
    <w:name w:val="Маркированный список 3"/>
    <w:basedOn w:val="Normal"/>
    <w:qFormat/>
    <w:pPr>
      <w:widowControl w:val="false"/>
      <w:tabs>
        <w:tab w:val="clear" w:pos="708"/>
        <w:tab w:val="left" w:pos="450" w:leader="none"/>
      </w:tabs>
      <w:spacing w:lineRule="auto" w:line="360"/>
      <w:ind w:left="450" w:hanging="450"/>
      <w:jc w:val="both"/>
    </w:pPr>
    <w:rPr>
      <w:sz w:val="26"/>
      <w:szCs w:val="26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450" w:leader="none"/>
      </w:tabs>
      <w:spacing w:lineRule="auto" w:line="360"/>
      <w:ind w:left="450" w:hanging="450"/>
      <w:jc w:val="both"/>
    </w:pPr>
    <w:rPr>
      <w:sz w:val="26"/>
      <w:szCs w:val="26"/>
    </w:rPr>
  </w:style>
  <w:style w:type="paragraph" w:styleId="24">
    <w:name w:val="Продолжение списка 2"/>
    <w:basedOn w:val="Normal"/>
    <w:qFormat/>
    <w:pPr>
      <w:widowControl w:val="false"/>
      <w:spacing w:lineRule="auto" w:line="360" w:before="0" w:after="120"/>
      <w:ind w:left="566" w:firstLine="851"/>
      <w:jc w:val="both"/>
    </w:pPr>
    <w:rPr>
      <w:sz w:val="26"/>
      <w:szCs w:val="26"/>
    </w:rPr>
  </w:style>
  <w:style w:type="paragraph" w:styleId="34">
    <w:name w:val="Продолжение списка 3"/>
    <w:basedOn w:val="Normal"/>
    <w:qFormat/>
    <w:pPr>
      <w:widowControl w:val="false"/>
      <w:spacing w:lineRule="auto" w:line="360" w:before="0" w:after="120"/>
      <w:ind w:left="849" w:firstLine="851"/>
      <w:jc w:val="both"/>
    </w:pPr>
    <w:rPr>
      <w:sz w:val="26"/>
      <w:szCs w:val="26"/>
    </w:rPr>
  </w:style>
  <w:style w:type="paragraph" w:styleId="52">
    <w:name w:val="Продолжение списка 5"/>
    <w:basedOn w:val="Normal"/>
    <w:qFormat/>
    <w:pPr>
      <w:widowControl w:val="false"/>
      <w:spacing w:lineRule="auto" w:line="360" w:before="0" w:after="120"/>
      <w:ind w:left="1415" w:firstLine="851"/>
      <w:jc w:val="both"/>
    </w:pPr>
    <w:rPr>
      <w:sz w:val="26"/>
      <w:szCs w:val="26"/>
    </w:rPr>
  </w:style>
  <w:style w:type="paragraph" w:styleId="Style14">
    <w:name w:val="Рисунок"/>
    <w:basedOn w:val="Normal"/>
    <w:qFormat/>
    <w:pPr>
      <w:widowControl w:val="false"/>
      <w:spacing w:lineRule="auto" w:line="360"/>
      <w:ind w:firstLine="851"/>
      <w:jc w:val="both"/>
    </w:pPr>
    <w:rPr>
      <w:sz w:val="26"/>
      <w:szCs w:val="26"/>
    </w:rPr>
  </w:style>
  <w:style w:type="paragraph" w:styleId="Style15">
    <w:name w:val="Обычный отступ"/>
    <w:basedOn w:val="Normal"/>
    <w:qFormat/>
    <w:pPr>
      <w:widowControl w:val="false"/>
      <w:spacing w:lineRule="auto" w:line="360"/>
      <w:ind w:left="708" w:firstLine="851"/>
      <w:jc w:val="both"/>
    </w:pPr>
    <w:rPr>
      <w:sz w:val="26"/>
      <w:szCs w:val="26"/>
    </w:rPr>
  </w:style>
  <w:style w:type="paragraph" w:styleId="Style16">
    <w:name w:val="Краткий обратный адрес"/>
    <w:basedOn w:val="Normal"/>
    <w:qFormat/>
    <w:pPr>
      <w:widowControl w:val="false"/>
      <w:spacing w:lineRule="auto" w:line="360"/>
      <w:ind w:firstLine="851"/>
      <w:jc w:val="both"/>
    </w:pPr>
    <w:rPr>
      <w:sz w:val="26"/>
      <w:szCs w:val="26"/>
    </w:rPr>
  </w:style>
  <w:style w:type="paragraph" w:styleId="Signature">
    <w:name w:val="Signature"/>
    <w:basedOn w:val="Normal"/>
    <w:pPr>
      <w:widowControl w:val="false"/>
      <w:spacing w:lineRule="auto" w:line="360"/>
      <w:ind w:left="4252" w:firstLine="851"/>
      <w:jc w:val="both"/>
    </w:pPr>
    <w:rPr>
      <w:sz w:val="26"/>
      <w:szCs w:val="26"/>
    </w:rPr>
  </w:style>
  <w:style w:type="paragraph" w:styleId="PP">
    <w:name w:val="Строка PP"/>
    <w:basedOn w:val="Signature"/>
    <w:qFormat/>
    <w:pPr/>
    <w:rPr/>
  </w:style>
  <w:style w:type="paragraph" w:styleId="25">
    <w:name w:val="Основной текст с отступом 2"/>
    <w:basedOn w:val="Normal"/>
    <w:qFormat/>
    <w:pPr>
      <w:widowControl w:val="false"/>
      <w:spacing w:lineRule="auto" w:line="360"/>
      <w:ind w:firstLine="840"/>
      <w:jc w:val="both"/>
    </w:pPr>
    <w:rPr>
      <w:sz w:val="26"/>
      <w:szCs w:val="26"/>
    </w:rPr>
  </w:style>
  <w:style w:type="paragraph" w:styleId="Xl27">
    <w:name w:val="xl27"/>
    <w:basedOn w:val="Normal"/>
    <w:qFormat/>
    <w:pPr>
      <w:pBdr>
        <w:bottom w:val="single" w:sz="12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8">
    <w:name w:val="Переменные"/>
    <w:basedOn w:val="TextBody"/>
    <w:qFormat/>
    <w:pPr>
      <w:widowControl/>
      <w:tabs>
        <w:tab w:val="clear" w:pos="708"/>
        <w:tab w:val="left" w:pos="482" w:leader="none"/>
      </w:tabs>
      <w:spacing w:lineRule="auto" w:line="336"/>
      <w:ind w:left="482" w:hanging="482"/>
    </w:pPr>
    <w:rPr>
      <w:sz w:val="28"/>
      <w:szCs w:val="28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20">
    <w:name w:val="Формула"/>
    <w:basedOn w:val="TextBody"/>
    <w:qFormat/>
    <w:pPr>
      <w:widowControl/>
      <w:tabs>
        <w:tab w:val="clear" w:pos="708"/>
        <w:tab w:val="center" w:pos="4536" w:leader="none"/>
        <w:tab w:val="right" w:pos="9356" w:leader="none"/>
      </w:tabs>
      <w:spacing w:lineRule="auto" w:line="336"/>
      <w:ind w:hanging="0"/>
    </w:pPr>
    <w:rPr>
      <w:sz w:val="28"/>
      <w:szCs w:val="28"/>
      <w:lang w:val="uk-UA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Цитата"/>
    <w:basedOn w:val="Normal"/>
    <w:qFormat/>
    <w:pPr>
      <w:spacing w:lineRule="auto" w:line="360"/>
      <w:ind w:left="362" w:right="636" w:firstLine="724"/>
      <w:jc w:val="both"/>
    </w:pPr>
    <w:rPr>
      <w:szCs w:val="28"/>
    </w:rPr>
  </w:style>
  <w:style w:type="paragraph" w:styleId="Style23">
    <w:name w:val="Пояснения"/>
    <w:basedOn w:val="Normal"/>
    <w:next w:val="11"/>
    <w:qFormat/>
    <w:pPr>
      <w:tabs>
        <w:tab w:val="clear" w:pos="708"/>
        <w:tab w:val="left" w:pos="720" w:leader="none"/>
      </w:tabs>
      <w:spacing w:lineRule="auto" w:line="360"/>
      <w:ind w:left="1560" w:hanging="709"/>
    </w:pPr>
    <w:rPr>
      <w:szCs w:val="28"/>
    </w:rPr>
  </w:style>
  <w:style w:type="paragraph" w:styleId="11">
    <w:name w:val="Пояснения 1"/>
    <w:basedOn w:val="Normal"/>
    <w:qFormat/>
    <w:pPr>
      <w:tabs>
        <w:tab w:val="clear" w:pos="708"/>
        <w:tab w:val="left" w:pos="720" w:leader="none"/>
      </w:tabs>
      <w:spacing w:lineRule="auto" w:line="360"/>
      <w:ind w:left="1559" w:hanging="0"/>
    </w:pPr>
    <w:rPr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26">
    <w:name w:val="Заг 2"/>
    <w:basedOn w:val="Normal"/>
    <w:next w:val="Normal"/>
    <w:qFormat/>
    <w:pPr>
      <w:numPr>
        <w:ilvl w:val="0"/>
        <w:numId w:val="2"/>
      </w:numPr>
      <w:tabs>
        <w:tab w:val="clear" w:pos="708"/>
        <w:tab w:val="left" w:pos="1211" w:leader="none"/>
      </w:tabs>
      <w:spacing w:lineRule="auto" w:line="360" w:before="0" w:after="240"/>
      <w:ind w:left="0" w:firstLine="851"/>
      <w:outlineLvl w:val="0"/>
    </w:pPr>
    <w:rPr>
      <w:b/>
      <w:bCs/>
      <w:sz w:val="36"/>
      <w:szCs w:val="36"/>
    </w:rPr>
  </w:style>
  <w:style w:type="paragraph" w:styleId="36">
    <w:name w:val="Заг 3"/>
    <w:basedOn w:val="Normal"/>
    <w:next w:val="Normal"/>
    <w:qFormat/>
    <w:pPr>
      <w:numPr>
        <w:ilvl w:val="0"/>
        <w:numId w:val="4"/>
      </w:numPr>
      <w:tabs>
        <w:tab w:val="clear" w:pos="708"/>
        <w:tab w:val="left" w:pos="1324" w:leader="none"/>
      </w:tabs>
      <w:spacing w:lineRule="auto" w:line="360" w:before="0" w:after="360"/>
      <w:ind w:left="964" w:hanging="0"/>
      <w:outlineLvl w:val="0"/>
    </w:pPr>
    <w:rPr>
      <w:b/>
      <w:bCs/>
      <w:sz w:val="32"/>
      <w:szCs w:val="32"/>
    </w:rPr>
  </w:style>
  <w:style w:type="paragraph" w:styleId="43">
    <w:name w:val="Заг 4"/>
    <w:basedOn w:val="Normal"/>
    <w:next w:val="Normal"/>
    <w:qFormat/>
    <w:pPr>
      <w:numPr>
        <w:ilvl w:val="0"/>
        <w:numId w:val="3"/>
      </w:numPr>
      <w:tabs>
        <w:tab w:val="clear" w:pos="708"/>
        <w:tab w:val="left" w:pos="1211" w:leader="none"/>
        <w:tab w:val="left" w:pos="1684" w:leader="none"/>
      </w:tabs>
      <w:spacing w:lineRule="auto" w:line="360" w:before="240" w:after="360"/>
      <w:ind w:left="1211" w:hanging="360"/>
      <w:outlineLvl w:val="1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260" w:firstLine="851"/>
      <w:jc w:val="both"/>
    </w:pPr>
    <w:rPr>
      <w:sz w:val="26"/>
      <w:szCs w:val="26"/>
    </w:rPr>
  </w:style>
  <w:style w:type="paragraph" w:styleId="Style24">
    <w:name w:val="Текст выноски"/>
    <w:basedOn w:val="Normal"/>
    <w:qFormat/>
    <w:pPr>
      <w:widowControl w:val="false"/>
      <w:spacing w:lineRule="auto" w:line="360"/>
      <w:ind w:firstLine="851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6:00Z</dcterms:created>
  <dc:creator>LAN_OS</dc:creator>
  <dc:description/>
  <cp:keywords/>
  <dc:language>en-US</dc:language>
  <cp:lastModifiedBy>SYSTEM</cp:lastModifiedBy>
  <dcterms:modified xsi:type="dcterms:W3CDTF">2011-09-08T09:26:00Z</dcterms:modified>
  <cp:revision>2</cp:revision>
  <dc:subject/>
  <dc:title/>
</cp:coreProperties>
</file>