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 - концепция личности: сущность, структура, принципы и меха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jc w:val="both"/>
        <w:rPr/>
      </w:pPr>
      <w:r>
        <w:rPr>
          <w:rFonts w:cs="Times New Roman" w:ascii="Times New Roman" w:hAnsi="Times New Roman"/>
          <w:sz w:val="28"/>
          <w:szCs w:val="28"/>
        </w:rPr>
        <w:t>Я - концепция личности: сущность, структура, принципы и механизмы форм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Как научное понятие Я - 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самосознание. Но Я - 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w:t>
      </w:r>
    </w:p>
    <w:p>
      <w:pPr>
        <w:pStyle w:val="Normal"/>
        <w:spacing w:lineRule="auto" w:line="360" w:before="0" w:after="0"/>
        <w:ind w:firstLine="709"/>
        <w:jc w:val="both"/>
        <w:rPr/>
      </w:pPr>
      <w:r>
        <w:rPr>
          <w:rFonts w:cs="Times New Roman" w:ascii="Times New Roman" w:hAnsi="Times New Roman"/>
          <w:sz w:val="28"/>
          <w:szCs w:val="28"/>
        </w:rPr>
        <w:t>Я - концепция возникает у человека в процессе социального взаимодействия как неизбежный и всегда уникальный результат психического развития, как относительно устойчивое и в то же время подверженное внутренним изменениям и колебаниям психическое приобретение. Оно накладывает неизгладимый отпечаток на все жизненные проявления человека - с самого детства до глубокой старости. Первоначальная зависимость Я - концепции от внешних влияний бесспорна, но в дальнейшем она играет самостоятельную роль в жизни каждого человека.</w:t>
      </w:r>
    </w:p>
    <w:p>
      <w:pPr>
        <w:pStyle w:val="Normal"/>
        <w:spacing w:lineRule="auto" w:line="360" w:before="0" w:after="0"/>
        <w:ind w:firstLine="709"/>
        <w:jc w:val="both"/>
        <w:rPr/>
      </w:pPr>
      <w:r>
        <w:rPr>
          <w:rFonts w:cs="Times New Roman" w:ascii="Times New Roman" w:hAnsi="Times New Roman"/>
          <w:sz w:val="28"/>
          <w:szCs w:val="28"/>
        </w:rPr>
        <w:t>В данной контрольной работе мы подробно остановимся на феномене Я - концепции, рассмотрим ее сущность, структуру, принципы и механизмы формирования. Теоретической базой нам послужат работы Кона, Бернса, Чесноковой и др. исследовател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sz w:val="28"/>
          <w:szCs w:val="28"/>
        </w:rPr>
        <w:t>Я - концепция личности: сущность, структура, принципы и механизмы формирова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Проблематику самосознания исследовали многие отечественные и зарубежные психологи. В отечественной психологической школе исследования в основном концентрировались вокруг двух групп вопросов, первая из которых – изучение общетеоретических и методологических аспектов становления самосознания в контексте более общей проблемы становления и развития личности; вторая – более специальные вопросы, прежде всего связанные с особенностями самооценок, их взаимосвязью с оценками окружающих. Этим вопросам уделили свое внимание такие исследователи, как Б.Г. Ананьев, А.А. Бодалев, Л.И. Божович, А.Н. Леонтьев, А.Г. Спиркин, В.В. Столин, С.Л. Рубинштейн, И.И. Чеснокова и др. Отдельно следует выделить работы И.С. Кона, в которых были удачно синтезированы философские, общепсихологические, социально-психологические и историко-культурные аспекты проблематики изучения самосознания, и которые открыли новые сферы этой, пожалуй, одной из старейших областей исследования психологической науки. Зарубежная литература по этой проблематике также чрезвычайно богата и разнообразна – эти вопросы так или иначе затрагивают в своих работах Р. Бернс, У. Джеймс, К. Роджерс, В. Франкл, З. Фрейд, Э. Эриксон и т.д.</w:t>
      </w:r>
    </w:p>
    <w:p>
      <w:pPr>
        <w:pStyle w:val="Normal"/>
        <w:spacing w:lineRule="auto" w:line="360" w:before="0" w:after="0"/>
        <w:ind w:firstLine="709"/>
        <w:jc w:val="both"/>
        <w:rPr/>
      </w:pPr>
      <w:r>
        <w:rPr>
          <w:rFonts w:cs="Times New Roman" w:ascii="Times New Roman" w:hAnsi="Times New Roman"/>
          <w:sz w:val="28"/>
          <w:szCs w:val="28"/>
        </w:rPr>
        <w:t>В сущности, как утверждает один из наиболее известных исследователей феномена Р. Бернс, все исследования Я - концепции так или иначе опираются на теоретические положения, сводимые к 4 основным источникам:</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ополагающие подходы У. Джеймса.</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волический интеракционизм Ч. Кули и Дж. Мида.</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ия об идентичности, развитые Э. Эриксоном.</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номеналистическая психология К. Роджерса.</w:t>
      </w:r>
    </w:p>
    <w:p>
      <w:pPr>
        <w:pStyle w:val="Normal"/>
        <w:spacing w:lineRule="auto" w:line="360" w:before="0" w:after="0"/>
        <w:ind w:firstLine="709"/>
        <w:jc w:val="both"/>
        <w:rPr/>
      </w:pPr>
      <w:r>
        <w:rPr>
          <w:rFonts w:cs="Times New Roman" w:ascii="Times New Roman" w:hAnsi="Times New Roman"/>
          <w:sz w:val="28"/>
          <w:szCs w:val="28"/>
        </w:rPr>
        <w:t>Проблема Я - концепции, естественно, обсуждалась и в других работах, но именно эти концептуальные подходы позволили создать наиболее продуктивные системы понятий. Рассмотрим их более подробно.</w:t>
      </w:r>
    </w:p>
    <w:p>
      <w:pPr>
        <w:pStyle w:val="Normal"/>
        <w:spacing w:lineRule="auto" w:line="360" w:before="0" w:after="0"/>
        <w:ind w:firstLine="709"/>
        <w:jc w:val="both"/>
        <w:rPr/>
      </w:pPr>
      <w:r>
        <w:rPr>
          <w:rFonts w:cs="Times New Roman" w:ascii="Times New Roman" w:hAnsi="Times New Roman"/>
          <w:sz w:val="28"/>
          <w:szCs w:val="28"/>
        </w:rPr>
        <w:t>Одним из первых проблематику Я - концепции начал разрабатывать У. Джеймс. Целостное "Я" он расчленил на взаимодействующие составляющие - "Я"-осознающее и "Я"-как-объект, - первое из которых представляет собой чистый опыт, чистое сознание, второе – содержание этого опыта. "Я"-как-объект Джеймс в свою очередь разделил на духовное Я, материальное Я, социальное Я и физическое Я. Очевидно, что невозможно представить себе как чистое сознание, лишенное какого-либо опыта, так и содержание психических процессов, существующее в отрыве от сознания, и поэтому конструкция У. Джеймса скорее гипотетическая, но ей следует отдать должное: она послужила точкой отсчета исследований в интересующей нас области. К тому же именно У. Джеймсу принадлежат первые мысли о столь значимых, в понимании современной нам психологии, структурах Я - концепции, как самооценка и уровень притязаний. И именно он описал знаменитую формулу "Самооценка = успех / притязания".[8,с.121]</w:t>
      </w:r>
    </w:p>
    <w:p>
      <w:pPr>
        <w:pStyle w:val="Normal"/>
        <w:spacing w:lineRule="auto" w:line="360" w:before="0" w:after="0"/>
        <w:ind w:firstLine="709"/>
        <w:jc w:val="both"/>
        <w:rPr/>
      </w:pPr>
      <w:r>
        <w:rPr>
          <w:rFonts w:cs="Times New Roman" w:ascii="Times New Roman" w:hAnsi="Times New Roman"/>
          <w:sz w:val="28"/>
          <w:szCs w:val="28"/>
        </w:rPr>
        <w:t>Спустя некоторое время после работ У. Джеймса, в первые десятилетия нашего века, изучение Я - концепции временно переместилось из традиционного русла психологии в область социологии. Главными теоретиками здесь стали Ч. Кули и Дж. Мид – представители символического интеракционизма. Символический интеракционизм – здесь надо отметить – опирается на три основные посылки. Во-первых, люди реагируют на окружающую среду в зависимости от того значения, которое они придают элементам своего окружения. Во-вторых, это значение является продуктом социального взаимодействия. И, наконец, в-третьих, - эти социокультурные значения подвержены изменениям в результате индивидуального восприятия в рамках такого взаимодействия. "Я" и "Другие" образуют единое целое, поскольку общество, представляющее собой сумму поведений составляющих его членов, накладывает социальные ограничения на поведение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работ, проведенных в рамках этой концепции, было доказано, что главным ориентиром для представлений человека о самом себе, т.е. для Я-концепции, является Я другого человека, т.е. представление индивида о том, что о нем думают другие. Ч. Кули первым подчеркнул значение субъективно интерпретируемой обратной связи, получаемой нами от других людей, как главного источника данных о собственном Я, выдвинув в 1912 году теорию "зеркального Я". Эта идея была развита Дж. Мидом, который, вкратце говоря, детально показал, каким образом именно на основании социального взаимодействия происходит формирование того, что У. Джеймс называл "Я-как-объект". Механизмом была названа интериоризация установок, т.е. смыслов и ценностей, принадлежащим "Другим". [8, 157]</w:t>
      </w:r>
    </w:p>
    <w:p>
      <w:pPr>
        <w:pStyle w:val="Normal"/>
        <w:spacing w:lineRule="auto" w:line="360" w:before="0" w:after="0"/>
        <w:ind w:firstLine="709"/>
        <w:jc w:val="both"/>
        <w:rPr/>
      </w:pPr>
      <w:r>
        <w:rPr>
          <w:rFonts w:cs="Times New Roman" w:ascii="Times New Roman" w:hAnsi="Times New Roman"/>
          <w:sz w:val="28"/>
          <w:szCs w:val="28"/>
        </w:rPr>
        <w:t>Следующий существенный вклад в формирование современной нам теории Я-концепции был сделан Э. Эриксоном. Подход Эриксона по сути являлся развитием концепции Фрейда, и проблематика Я-концепции рассматривалась Эриксоном сквозь призму т.н. эго-идентичности, понимаемой как возникающий на биологической основе продукт определенной культуры. Во многом механизм формирования эго-идентичности, описываемый Э. Эриксоном, схож с описанным у Кули и Мида, но при этом Эриксон считает, что этот процесс происходит в основном в сфере бессознательного и критикует статичность модели Я - концепции. В контексте проводимого исследования нельзя обойти стороной и т.н. феноменологический подход к пониманию Я - концепции. Иногда этот подход называют перцептивным или гуманистическим, а основан он на положении о том, что поведением человека управляет его восприятие и осмысление окружающего его мира. Не явление само по себе, но уникальное восприятие индивидом этого явления рассматривается гуманистическими психологами как подлинная реальность. [7,с.48] Очевидно, что исследования Я - концепции должны являться одним из наиболее значимых направлений в этой психологической школе.</w:t>
      </w:r>
    </w:p>
    <w:p>
      <w:pPr>
        <w:pStyle w:val="Normal"/>
        <w:spacing w:lineRule="auto" w:line="360" w:before="0" w:after="0"/>
        <w:ind w:firstLine="709"/>
        <w:jc w:val="both"/>
        <w:rPr/>
      </w:pPr>
      <w:r>
        <w:rPr>
          <w:rFonts w:cs="Times New Roman" w:ascii="Times New Roman" w:hAnsi="Times New Roman"/>
          <w:sz w:val="28"/>
          <w:szCs w:val="28"/>
        </w:rPr>
        <w:t>Современное понимание Я - концепции в гуманистической психологии основывается преимущественно на работах К. Роджерса. Если говорить вкратце, то суть воззрений К. Роджерса на Я - концепцию заключается в следующем: личностное Я представляет собой внутренний механизм, который создается рефлексивной мыслью на основе стимульного воздействия. Уже на начальной стадии его формирования вокруг него группируются оценочные и аффективные установки, придавая ему качество "хорошего" или "плохого". Интериоризация этих оценочных моментов осуществляется под воздействием культуры, других людей, а также и самого Я.</w:t>
      </w:r>
    </w:p>
    <w:p>
      <w:pPr>
        <w:pStyle w:val="Normal"/>
        <w:spacing w:lineRule="auto" w:line="360" w:before="0" w:after="0"/>
        <w:ind w:firstLine="709"/>
        <w:jc w:val="both"/>
        <w:rPr/>
      </w:pPr>
      <w:r>
        <w:rPr>
          <w:rFonts w:cs="Times New Roman" w:ascii="Times New Roman" w:hAnsi="Times New Roman"/>
          <w:sz w:val="28"/>
          <w:szCs w:val="28"/>
        </w:rPr>
        <w:t>Выше была вкратце описана история развития исследований феномена Я - концепции и основные направления этих исследований. Очевидно, что во многих психологических теориях Я - концепция является одним из центральных понятий. Вместе с тем – и это легко объяснить из показанного выше – до сих пор не существует ни ее универсального определения, ни единства в терминологии. Ясность в эту ситуацию удалось внести одному из наиболее известных современных авторов в области Я - концепции Р. Бернсу. Схему Я - концепции, разработанную этим исследователем, мы приводим ниже в работе (см. Рис. 1.1. работы). Эта схема на сегодняшний день является практически общепринятой.</w:t>
      </w:r>
    </w:p>
    <w:p>
      <w:pPr>
        <w:pStyle w:val="Normal"/>
        <w:spacing w:lineRule="auto" w:line="360" w:before="0" w:after="0"/>
        <w:ind w:firstLine="709"/>
        <w:jc w:val="both"/>
        <w:rPr/>
      </w:pPr>
      <w:r>
        <w:rPr>
          <w:rFonts w:cs="Times New Roman" w:ascii="Times New Roman" w:hAnsi="Times New Roman"/>
          <w:sz w:val="28"/>
          <w:szCs w:val="28"/>
        </w:rPr>
        <w:t>Р. Бернс определяет Я - концепцию как "совокупность всех представлений человека о самом себе, сопряженную с их оценкой". [2,с.334] В этом определении несложно видеть, что Я - концепция включает в себя описательную и оценочную составляющие, а образ и оценка своего Я располагают индивида к определенному поведению; а это наводит на мысль о сходстве Я - концепции с установкой, структура которой, как известно, также включает когнитивную и эмоционально-оценочную составля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ряд исследователей, в том числе и Р. Бернс, рассматривают Я - концепцию как динамическую систему установок личности, направленных, в данном случае, на себя. [1,с.5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10000" cy="448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3810000" cy="44862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1 Структура Я -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приведенной схемы видно, что Я - концепцию Р. Бернс представляет в виде иерархической структуры, на вершине которой располагается глобальная Я - концепция, включающая всевозможные грани индивидуального самосознания, и представляющая собой "поток сознания" (У. Джеймс), или чувство собственной преемственности и неповторимости.</w:t>
      </w:r>
    </w:p>
    <w:p>
      <w:pPr>
        <w:pStyle w:val="Normal"/>
        <w:spacing w:lineRule="auto" w:line="360" w:before="0" w:after="0"/>
        <w:ind w:firstLine="709"/>
        <w:jc w:val="both"/>
        <w:rPr/>
      </w:pPr>
      <w:r>
        <w:rPr>
          <w:rFonts w:cs="Times New Roman" w:ascii="Times New Roman" w:hAnsi="Times New Roman"/>
          <w:sz w:val="28"/>
          <w:szCs w:val="28"/>
        </w:rPr>
        <w:t>Описательной составляющей глобальной Я - концепции является т.н. "Образ Я". "Образ Я" в свою очередь имеет три т.н. модальности:</w:t>
      </w:r>
    </w:p>
    <w:p>
      <w:pPr>
        <w:pStyle w:val="Normal"/>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ьное Я.</w:t>
      </w:r>
    </w:p>
    <w:p>
      <w:pPr>
        <w:pStyle w:val="Normal"/>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ркальное Я.</w:t>
      </w:r>
    </w:p>
    <w:p>
      <w:pPr>
        <w:pStyle w:val="Normal"/>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Я. [1,с.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м Я называют систему установок, связанных с представлениями индивида о том, каков он есть на самом деле в настоящем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кальное Я (иногда его называют также Социальным Я) – представления человека о том, каким его видят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ое Я – установки, связанные с представлениями человека о том, каким он хотел бы стать. По сути это некоторая совокупность качеств, которые бы человек хотел иметь у себя, либо социальных ролей, которые он бы хотел испол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выделяют еще и такую структуру, как Конструктивное Я, которое отличается от Идеального тем, что оно более действенно: в Конструктивное Я трансформируются те элементы, которые личность понимает как достижимую реальность и ставит перед собой как достижимую цель. [1,с.1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й схемы очевидно, что каждая модальность также расчленяется в свою очередь на несколько самоустановок: физическую, социальную, умственную и эмоциональную.</w:t>
      </w:r>
    </w:p>
    <w:p>
      <w:pPr>
        <w:pStyle w:val="Normal"/>
        <w:spacing w:lineRule="auto" w:line="360" w:before="0" w:after="0"/>
        <w:ind w:firstLine="709"/>
        <w:jc w:val="both"/>
        <w:rPr/>
      </w:pPr>
      <w:r>
        <w:rPr>
          <w:rFonts w:cs="Times New Roman" w:ascii="Times New Roman" w:hAnsi="Times New Roman"/>
          <w:sz w:val="28"/>
          <w:szCs w:val="28"/>
        </w:rPr>
        <w:t>Таким образом в общим чертах выглядит структура описательной составляющей глобальной Я - концепции. Отметим, что нельзя забывать о том, что таковая структуризация возможна лишь в теории: в реальности все описанные компоненты личности взаимодействуют и взаимосвязаны. Обратимся к описанию аффективной составляющей Я - концепции. Ее роль, в сущности, исполняет самооценка. Основана оценка индивидом самого себя, как утверждает В.В. Столин, на оценке достижения актуальных для индивида на том или ином этапе развития целей. Если, по представлению субъекта, его особенности и качества благоприятствуют достижению цели, то Я приобретает позитивную оценку, если же нет – негативную. Первичным инструментом формирования самооценки является идентификация себя с другими людьми, затем индивид становится способен оперировать и оценкой себя. Очевидно, что в самооценке присутствуют те же модальности, что и в образе Я. [8,с.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м итог сказанному выше. Я - концепция представляет собой динамическую систему самоустановок. Эта система самоустановок сама имеет структуру установки и, соответственно, имеет когнитивный, аффективный и деятельностный компоненты, взаимосвязанные и взаимообусловленные. Когнитивная и аффективная компоненты состоят из 3 модальностей: представление о себе реальном, представление о себе желательном, и представление о себе глазами других людей. Каждая из этих модальностей в свою очередь имеет 4 стороны: физическую, умственную, эмоциональную и социальную. Взаимодействие названных структур обусловливает поведение индивида, влияющее, в свою очередь, на актуальное их состояние. Функционирование всей этой структуры в целом обусловливает самоосознание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ведем итог сказанному выше. Я - концепция представляет собой динамическую систему самоустановок. Эта система самоустановок сама имеет структуру установки и, соответственно, имеет когнитивный, аффективный и деятельностный компоненты, взаимосвязанные и взаимообусловленные. Когнитивная и аффективная компоненты состоят из 3 модальностей: представление о себе реальном, представление о себе желательном, и представление о себе глазами других людей. Каждая из этих модальностей в свою очередь имеет 4 стороны: физическую, умственную, эмоциональную и социальную. Взаимодействие названных структур обусловливает поведение индивида, влияющее, в свою очередь, на актуальное их состояние. Функционирование всей этой структуры в целом обусловливает самоосознание индивида.</w:t>
      </w:r>
    </w:p>
    <w:p>
      <w:pPr>
        <w:pStyle w:val="21"/>
        <w:ind w:firstLine="709"/>
        <w:rPr/>
      </w:pPr>
      <w:r>
        <w:rPr>
          <w:szCs w:val="28"/>
        </w:rPr>
        <w:t xml:space="preserve">Формирование Я - концепции складывается на основе индивидуальных особенностей личности, а также под действием механизма взаимного общения. </w:t>
      </w:r>
      <w:bookmarkStart w:id="0" w:name="p131"/>
      <w:bookmarkEnd w:id="0"/>
      <w:r>
        <w:rPr>
          <w:szCs w:val="28"/>
        </w:rPr>
        <w:t xml:space="preserve">Но на первых порах практически любые социальные контакты оказывают на него формирующее воздействие. </w:t>
      </w:r>
      <w:bookmarkStart w:id="1" w:name="p132"/>
      <w:bookmarkEnd w:id="1"/>
      <w:r>
        <w:rPr>
          <w:szCs w:val="28"/>
        </w:rPr>
        <w:t xml:space="preserve">Однако с момента своего зарождения Я - концепция сама становится активным началом, важным фактором в интерпретации опыта. </w:t>
      </w:r>
      <w:bookmarkStart w:id="2" w:name="p133"/>
      <w:bookmarkEnd w:id="2"/>
      <w:r>
        <w:rPr>
          <w:szCs w:val="28"/>
        </w:rPr>
        <w:t>Таким образом, Я-концепция играет, по существу, троякую роль: она способствует достижению внутренней согласованности личности, определяет интерпретацию опыта и является источником ожи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jc w:val="both"/>
        <w:rPr/>
      </w:pPr>
      <w:r>
        <w:rPr>
          <w:rFonts w:cs="Times New Roman" w:ascii="Times New Roman" w:hAnsi="Times New Roman"/>
          <w:sz w:val="28"/>
          <w:szCs w:val="28"/>
        </w:rPr>
        <w:t>Бернс Р. Развитие Я - концепции и воспитание. - М.: Прогресс, 1986. - 420 с.</w:t>
      </w:r>
    </w:p>
    <w:p>
      <w:pPr>
        <w:pStyle w:val="Normal"/>
        <w:numPr>
          <w:ilvl w:val="0"/>
          <w:numId w:val="1"/>
        </w:numPr>
        <w:spacing w:lineRule="auto" w:line="360" w:before="0" w:after="0"/>
        <w:ind w:left="0" w:hanging="0"/>
        <w:jc w:val="both"/>
        <w:rPr/>
      </w:pPr>
      <w:r>
        <w:rPr>
          <w:rFonts w:cs="Times New Roman" w:ascii="Times New Roman" w:hAnsi="Times New Roman"/>
          <w:sz w:val="28"/>
          <w:szCs w:val="28"/>
        </w:rPr>
        <w:t>Бернс Р. Что такое Я - концепция // Психология самосознания: Хрест. / Ред. Д.Я. Райгородский. - Самара: Бахрах-М, 2003. - С.333-393.</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 И.С. В поисках себя: Личность и ее самосознание. - М., 1984. - 335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 И.С. Открытие "Я". - М., 1978. - 367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сознание и защитные механизмы личности /Ред. Д.Я. Райгородский. - Самара: Бахрах-М, 2000. - 656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мосознание как объект психодиагностики // Общая психодиагностика / Под ред. А.А. Бодалева, В.В. Столина. - М.: Изд-во Моск. ун-та, 1987. - С.245-268.</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пиркин А.Г. Сознание и самосознание. - М., 1972.</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олин В.В. Самосознание личности. - М.: Изд-во МГУ, 1983. - 284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снокова И.И. Проблема самосознания в психологии. - М.: Наука, 1977. - 142 с.</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орохова Е.В. Проблема "Я" и самосознание // Проблемы сознания. - М., 1966.</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0:00Z</dcterms:created>
  <dc:creator>Admin</dc:creator>
  <dc:description/>
  <cp:keywords/>
  <dc:language>en-US</dc:language>
  <cp:lastModifiedBy>SYSTEM</cp:lastModifiedBy>
  <dcterms:modified xsi:type="dcterms:W3CDTF">2011-09-08T09:30:00Z</dcterms:modified>
  <cp:revision>2</cp:revision>
  <dc:subject/>
  <dc:title/>
</cp:coreProperties>
</file>