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упоминании Арктики и Северного полюса сразу становится холодно. В этом царстве льдов, снегов и белых медведей подолгу живут и работают полярники. Кажется, что на этих бесплодных землях ничего не растет, и никто не может жить, кроме разве лишь белых медведей. Однако тот, кто попадет в тундру весной, бывает поражен обилием жизни и красок. </w:t>
      </w:r>
      <w:r>
        <w:rPr>
          <w:rStyle w:val="StrongEmphasis"/>
          <w:rFonts w:cs="Times New Roman;Times New Roman" w:ascii="Times New Roman;Times New Roman" w:hAnsi="Times New Roman;Times New Roman"/>
          <w:b w:val="false"/>
          <w:iCs/>
          <w:color w:val="000000"/>
          <w:sz w:val="28"/>
          <w:szCs w:val="28"/>
        </w:rPr>
        <w:t>Северное сияние, наряду с оленями, белыми медведями и моржами, является одним из неотъемлемых символов Арктики и настоящей зи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нно поэтому этот регион так привлекает как любопытных исследователей природы, так и многочисленных туристов, присытившихся курортами Лазурного берега Франции и теплого Карибского мор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ечно же, Арктика красива и необыкновенна, она многогранна и загадочна, но мне бы хотелось акцентировать свое внимание на наиболее интересных районах с точки зрения аттрактивности для рядового туриста, решившего увидеть этот крайний Север во всех гранях его крас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Физико-географические особенности островов Аркти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Географическое полож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верная полярная область земного шара, примыкающая к Северному полюсу, называется Арктикой. Происхождение названия связано с созвездием Большой Медведицы, по-гречески – Arcticos, под которым лежит эта область. Ранее границу Арктики проводили по Северному полярному кругу. В последнее время границей считается линия изотермы +10° С для июля. Эта граница примерно совпадает с северной границей лесной зоны и началом зоны тундр. Северный Полярный круг является границей, севернее которой Солнце не поднимается над горизонтом во время зимнего солнцестояния (21 декабря) и не заходит за горизонт во время летнего солнцестояния (21 июня). К севеpу продолжительность полярного дня и полярной ночи возрастает, достигая на Северном полюсе в каждом случае полугода. Во время долгой полярной ночи свет исходит только от Луны и полярных сия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еделах Российского Островного сектора Арктики находятся острова: Новая Земля, архипелаг Земля Франца Иосифа, Северная Земля, Новосибирские острова, о-в Врангеля и другие. Площадь всей Арктики составляет около 27 млн. к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 почти в три раза больше Европы. Площадь всех островов составляет около 200 тыс к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ивительно красивы ледники арктических островов, образующие правильные купола с пологими склонами. Ярко светящиеся белизной, они похожи на кусочки лунного диска, аккуратно расположенные по островам Земли Франца-Иосифа или Северной Земли, которые часто называют лунными архипелаг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тровная Арктика простирается с запада на восток почти во всем евразиатском секторе Северного Ледовитого океана в пределах арктического и субарктического климатического поясов. Наибольшие размеры имеют острова Новой Земли </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82,6 тыс к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Самый северный и западный архипелаг Земля Франца-Иосифа расположен на 80° с.ш. и севернее. В этих же широтах, но восточнее, лежат острова Ушакова, Шмидта и Комсомолец. На востоке, уже в пределах западного полушария, страна заканчивается заповедными островами Врангеля и Геральда. Самый южный остров – Колгуев лежит южнее 70° с.ш. Это низменный заболоченный участок суши с максимальной высото 181 м.</w:t>
      </w:r>
      <w:r>
        <w:rPr>
          <w:rFonts w:cs="Times New Roman;Times New Roman" w:ascii="Times New Roman;Times New Roman" w:hAnsi="Times New Roman;Times New Roman"/>
          <w:color w:val="000000"/>
          <w:sz w:val="28"/>
          <w:shd w:fill="000000" w:val="clear"/>
        </w:rPr>
        <w:t xml:space="preserve"> </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Геологическое стро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bookmarkStart w:id="0" w:name="part_875"/>
      <w:bookmarkStart w:id="1" w:name="part_875"/>
      <w:bookmarkEnd w:id="1"/>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ктика п</w:t>
      </w:r>
      <w:r>
        <w:rPr>
          <w:rFonts w:cs="Times New Roman;Times New Roman" w:ascii="Times New Roman;Times New Roman" w:hAnsi="Times New Roman;Times New Roman"/>
          <w:color w:val="000000"/>
          <w:sz w:val="28"/>
          <w:szCs w:val="28"/>
          <w:lang w:eastAsia="ru-RU"/>
        </w:rPr>
        <w:t>редставляет собой область сочленения структур Атлантического и Тихоокеанского секторов Земли. В строении арктической суши, прилегающего шельфа и островов участвуют сложные комплексы докембрийских, палеозойских и мезокайнозойских отложений и магматические образования разнообразного состава. В пределы Арктики входят древнеплатформенные области, разделённые байкальскими, каледонскими, герцинскими и мезозойскими складчатыми системами. Более молодыми байкальско-палеозойскими платформами являются Баренцево-Карская, Гиперборейская и Западно-Сибирская. Среди древних складчатых сооружений выделяются байкалиды Тимана, о. Медвежьего и северо-западной части Северной Земли. Из Атлантического океана в область Арктики протягивается срединно-океанический вулканический хребет. Его отдельные звенья (хребты Исландско-Ян-Майенский, Мона, Книповича и Гаккеля) составляют части мобильной зоны, простирающейся из Атлантики через Арктику в Тихий океан</w:t>
      </w:r>
      <w:r>
        <w:rPr>
          <w:rFonts w:cs="Times New Roman;Times New Roman" w:ascii="Times New Roman;Times New Roman" w:hAnsi="Times New Roman;Times New Roman"/>
          <w:color w:val="000000"/>
          <w:sz w:val="28"/>
          <w:szCs w:val="19"/>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четвертичное время острова были покрыты ледниками. Установлены следы двух оледенений. Ледниковые отложения разделены осадками морской трансгрессии на высотах 15–20 м. Верхнее плато – пенеплен недавно освободилось от ледника, но уже перекошено молодыми тектоническими движениями и поднимается до высоты 250–700 м. Поверхность плато местами перекрыта мореной.</w:t>
      </w:r>
    </w:p>
    <w:p>
      <w:pPr>
        <w:pStyle w:val="Style17"/>
        <w:spacing w:lineRule="auto" w:line="360" w:before="0" w:after="0"/>
        <w:ind w:left="0" w:hanging="0"/>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Style17"/>
        <w:numPr>
          <w:ilvl w:val="1"/>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Рельеф Островной Арктики</w:t>
      </w:r>
    </w:p>
    <w:p>
      <w:pPr>
        <w:pStyle w:val="Style17"/>
        <w:spacing w:lineRule="auto" w:line="360" w:before="0" w:after="0"/>
        <w:ind w:left="0" w:hanging="0"/>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Суша</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льеф островов весьма разнообразен. Небольшие ледниковые шапки встречаются на островах Земля Фpанца-Иосифа, Hовой Земле и Севеpной Земле. Во многих местах гоpные хребты увенчаны ледниками. Низкие горы встречаются также на Hовой Земле. В Арктике преобладают низкие волнистые равнины, где летом в течение нескольких недель pазвивается тундpовая pастительность. Бóльшая часть аpктического побеpежья России – низкая pавнина с тундpовой pастительностью и небольшими холмистыми участками. Почти повсеместно на островах pаспpостpанена вечная меpзлота.</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кеан</w:t>
      </w:r>
    </w:p>
    <w:p>
      <w:pPr>
        <w:pStyle w:val="Style17"/>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евеpный Ледовитый океан (ок. 14,1 млн. кв. км) окpужен сушей, за исключением шиpокого выхода в севеpную Атлантику и узкого Беpингова пpолива, связывающего его с севеpной частью Тихого океана. Главная природная особенность этой акватории – наличие морского льда, что сыграло большую роль в истории освоения Арктики. В период максимального сезонного pаспpостpанения лед может покpывать всю повеpхность океана, а в конце лета его площадь сокращается пpимеpно вдвое. Центральная часть Севеpного Ледовитого океана всегда покpыта льдом, который находится в постоянном движении. Проходы во льду могут обpазовываться в любое вpемя года, тогда как летом наиболее часто создаются такие условия, что на поверхности океана плавают разреженные паковые льды. Большинство заливов, пpоливов и фьоpдов сковано сезонным припаем, котоpый во многих районах вскрывается, хотя бы на короткое время, в конце лета – начале осени.</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4 Растительный мир Островной Аркти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рктика – это северная полярная область земли, в ней часто бушует пурга и дуют холодные ветры, мороз зимой достигает 60 градусов. Несмотря на такую температуру, на арктических островах есть жизнь. Крайне суровые условия жизни в Арктике привели к появлению видов, свойственных только этому региону. По характеру растительности ледяная зона представляет собой арктическую пустыню, отличающуюся разорванным растительным покровом с общим покрытием около 65%. На свободных ото льда участках островов господствует «полярная пустыня» – нагромождение валунов и щебня. Растительность там очень скудная: преимущественно лишайники и мхи, кустарники и ползучие кустарнички, травы. Впрочем, встречаются и цветы: полярные маки, лютики, куропаточья трава – и даже деревья: карликовые ива и береза. Но они поднимаются над землей всего на несколько сантиметров. Среди лишайников огромное значение имеет ягель, служащий кормом для оленей. Южнее, на побережье Северного Ледовитого океана, расстилаются широкие пространства тундры, обычно заболоченной, потому что очень близко к поверхности подходит вечная мерзлота, лишь слегка подтаивающая летом. Вся островная флора высших растений здесь насчитывает около 350 ви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реди растительных сообществ представлены реликты плейстоцена, местами имеющие ландшафтообразующее значение, поэтому ландшафты островов из всех существующих наиболее близки к древним плейстоценовым. Насчитывается около 40 эндемичных видов и подвидов сосудистых растений. Часть из них имеет реликтовый характер и относится к наиболее малочисленным на Земле видам.</w:t>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5 Животный мир Островной Аркти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арактерной особенностью животного мира является ограниченность видового состава и обилие особей каждого вида. Леса и ледовые пустыни островов населены белыми медведями, северными оленями, песцами, зайцами, лемингами, разными видами птиц (тунряными куропатками, белыми совами, кайрами, гагарками, чайками, воронами). Морскими обитателями Арктики являются: рыба Сайка, рачки, моржи, тюлени, нарвалы, белух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пь питания, которая сложилась в Арктике: Рачки-Рыбы-Птицы-Тюлени-Белые медведи. В суровых условиях Арктики одной из главных задач является сохранение тепла, о постоянной борьбе животных с холодом свидетельствует их внешний облик – наличие толстого слоя жира (тюлень), густого меха (песец, северный олень, белый медведь), рыхлого оперения (белая сова) и толстых ла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ще одним приспособлением животных Арктических пустынь является белая окраска, которую они приобретают перед зимой (у некоторых животных, например, белого медведя, белая окраска сохраняется круглый год), хищникам она помогает охотиться (быть менее заметными среди белоснежной Арктики), а их жертвам укрываться от опас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тный покров снега и льда в Арктике в большинстве случаев доставляет неудобство животным, населяющим этот регион. Снежный покров и толстый слой льда лишают птиц возможности добывать пищу на суше и в воде, с этим связанно то явление, что прилет и отлет птиц зависит от времени схода и появления снега и льда. Для некоторых животных, вроде белого медведя и нерпа, ледяной и снежный покров, напротив, создают наиболее комфортные условия для существ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словия жизни животных в Арктике сильно зависят от сезона, благоприятным временем для их проживания и, что важно заметить, размножения, является лето, когда хоть и недостаточно тепла, зимой же животные по-всякому борются с суровыми условиями (некоторые из них мигрируют в более теплые края, некоторые строят берлоги и впадают в спячку). Также зимой практически не светит солнце, источником света являются полярные сияния и луна, поэтому животные вынуждены приспосабливаться охотиться в темноте или сумер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Животный мир Арктики привлекал людей еще в давние времена. Человек изучал природу Арктики, исследовал этот регион, а еще в природу Арктики влюбились рыбаки и охотн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ногие звери и птицы занесены в Красную книгу. А в начале 80-х гг. на острове Врангеля появились новые обитатели. Это длинношерстные и мохнатые мускусные быки, которых называют овцебыками, потому что они одновременно похожи и на быка, и на овцу. Когда-то они жили по всей Арктике, но в большинстве ее районов вымерли и сохранились только на островах Гренландия и Шпицберген. Доставленные за тысячи километров на самолете, они прижились в новых местах. Обильный растительный и животный планктон в арктических мор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трова и их акватория – ключевая территория для целого ряда редких и особо охраняемых видов животных и птиц. Здесь находятся крупнейшие в восточной Арктике птичьи база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1.6 Почв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 островах представлены уникальные типы растительных сообществ и эндемичные типы почв. На низменностях с мелкоземистыми грунтами формируются арктические почвы, очень маломощные. Они имеют бурую окраску профиля, слабокислую, почти нейтральную реакцию. Характерной чертой служит их ожелезненность, вызванная накоплением в верхних горизонтах почвы малоподвижных железоорганических соединений. Арктическим почвам свойственна комплексность, связанная с микрорельефом, составом грунтов и растительности. По утверждению И.С. Михайлова, «основной специфической чертой арктических почв является то, что они представляют собой как бы комплекс почв с нормально развитым профилем под водорослевыми почвопленкам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1.7 Климат Арктик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color w:val="000000"/>
          <w:sz w:val="28"/>
          <w:szCs w:val="28"/>
          <w:lang w:eastAsia="ru-RU"/>
        </w:rPr>
        <w:t>Существуют 2 важнейших фактора, определяющих климат в ледяной зоне – это во-первых низкие температуры воздуха и во-вторых малая испаряемость по отношению к выпадающим осадкам. Обычно в течение года температура в Арктике не превышает 19° 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Арктике очень холодное лето, это является результатом того, что таяние льдов поглощает почти всю энергию солнца, которой оказывается недостаточной для нагревания воздуха. Средняя температура в Арктике зимой составляет – 36° С, а в летние месяцы 0° С. Вопреки общественному мнению температура редко опускается ниже -40°, происходит это из-за притока тепла от воды океана через морские льды. Минимальные температуры здесь достигаются только над плотными слоями льда и бывают ниже -50° С. Максимальная температура воздуха в Центральной Арктике как правило не превышает 5° С, тогда как на побережье арктических морей в Азиатской части континента она иногда может достигать 30° С.</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1.8 Провинциальные различия остров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color w:val="000000"/>
          <w:sz w:val="28"/>
          <w:szCs w:val="28"/>
          <w:lang w:eastAsia="ru-RU"/>
        </w:rPr>
        <w:t>Несмотря на кажущееся однообразие природных условий, в ледяной зоне обособляются 3 ландшафтные област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1) Западная приатлантическая область,</w:t>
      </w:r>
      <w:r>
        <w:rPr>
          <w:rFonts w:cs="Times New Roman;Times New Roman" w:ascii="Times New Roman;Times New Roman" w:hAnsi="Times New Roman;Times New Roman"/>
          <w:color w:val="000000"/>
          <w:sz w:val="28"/>
          <w:szCs w:val="28"/>
          <w:lang w:eastAsia="ru-RU"/>
        </w:rPr>
        <w:t xml:space="preserve"> включающая острова Земли Франца-Иосифа, северный остров Новой Земли и архипелаг Северная Земля, характеризуется повышенной циклонической деятельностью и энергичным переносом сравнительно теплых воздушных масс атлантического происхождения. Вследствие этого температура воздуха в холодный период необычно высока для этих широт. Но условия для развития органической жизни на суше здесь менее благоприятны, чем в других областях зоны. Например на всем архипелаге Земля Франца – Иосифа насчитывается лишь 37 видов цветковых растений и 176 видов лишайников и мхов. Объясняется это не только крайним северным положением островов, но и сильными ветрами и высокой влажностью воздуха. Обширные пространства здесь покрыты ледниками, площадь которых недавно была еще большей. Природа архипелага Северная Земля имеет много признаков, сближающих его со следующей – Центральносибирской областью.</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 xml:space="preserve">2) Центральносибирская область </w:t>
      </w:r>
      <w:r>
        <w:rPr>
          <w:rFonts w:cs="Times New Roman;Times New Roman" w:ascii="Times New Roman;Times New Roman" w:hAnsi="Times New Roman;Times New Roman"/>
          <w:color w:val="000000"/>
          <w:sz w:val="28"/>
          <w:szCs w:val="28"/>
          <w:lang w:eastAsia="ru-RU"/>
        </w:rPr>
        <w:t>(Новосибирские и Ляховские острова) отличается устойчивой антициклональной погодой в зимнее время года. Здесь чаще, чем на западе бывают тихие безоблачные очень холодные дни. Летом, напротив, циклоническая деятельность усиливается. Осадков выпадает мало – 200–100 мм в год и менее. Ландшафтную особенность области составляет присутствие мощных горизонтов ископаемых льдов и связанное с ними широкое развитие термокарстовых ландшафтов. В составе флоры Новосибирских островов 132 вида цветковых растений. Довольно обычны тундровые группировки, что дало повод некоторым исследователям относить эти острова, как и остров Врангеля, к арктическим тундра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 xml:space="preserve">3) Восточная притихоокеанская область </w:t>
      </w:r>
      <w:r>
        <w:rPr>
          <w:rFonts w:cs="Times New Roman;Times New Roman" w:ascii="Times New Roman;Times New Roman" w:hAnsi="Times New Roman;Times New Roman"/>
          <w:color w:val="000000"/>
          <w:sz w:val="28"/>
          <w:szCs w:val="28"/>
          <w:lang w:eastAsia="ru-RU"/>
        </w:rPr>
        <w:t>(остров Врангеля) находится под воздействием Тихого океана. Климат теплее, а погода менее устойчива, чем в Центральносибирской области. Остров Врангеля, лежащий южнее других островов ледяной зоны, имеет по сравнению с ними более развитый растительный покров. Здесь найдено около 160 сосудистых растений, а в составе растительных группировок внутри острова встречаются кустарниковые ивы. Остров охотно посещают белые медведи, использующие его в качестве «родильного дома». Среди птиц особенно многочисленны белые гуси, имеющие промысловое зна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lang w:eastAsia="ru-RU"/>
        </w:rPr>
        <w:t>2. Природные особенности Арктических остров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2.1 Новая Земл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bookmarkStart w:id="2" w:name="48nz"/>
      <w:bookmarkStart w:id="3" w:name="48nz"/>
      <w:bookmarkEnd w:id="3"/>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Новая Земля</w:t>
      </w:r>
      <w:r>
        <w:rPr>
          <w:rFonts w:cs="Times New Roman;Times New Roman" w:ascii="Times New Roman;Times New Roman" w:hAnsi="Times New Roman;Times New Roman"/>
          <w:color w:val="000000"/>
          <w:sz w:val="28"/>
          <w:szCs w:val="28"/>
        </w:rPr>
        <w:t xml:space="preserve"> состоит из двух больших островов Северного и Южного и ряда мелких. Острова отделяют Баренцево море от Карского. Рельеф Новой Земли гористый с максимальными отметками 1000–1500 м и представляет собой пенеплен, расчлененный глубокими речными долинами, превращенными в сквозные троги и фьорды. Многочисленные фьорды западного склона заходят вглубь Северного острова на 30–40 км. По ним к морю спускаются мощные ледники. На восточном побережье фьордов значительно меньш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трова Новой Земли являются продолжением герцинских складчатых структур Урала. Интенсивные неотектонические движения подняли их на высоту более 100 м, поэтому Новая Земля выделяется среди всех арктических островов своими высотами. В плейстоцене все острова были покрыты материковым льдом. Здесь находился центр оледенения, откуда льды спускались на Восточно-Европейскую и Западно-Сибирскую равни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лимат определяется положением островов между более теплым Баренцевым и очень холодным Карским морями, активной циклонической деятельностью и радиационным режимом. Зимой на острова распространяется восточная окраина ложбины пониженного давления, идущей от Исландского минимума. Вдоль нее проходит арктический фронт с широким развитием циклонической деятельности и внедрением на Новую Землю относительно теплых атлантических воздушных масс. Поэтому зима здесь отличается сравнительно небольшими морозами, особенно на западном побережье. Средняя температура самого холодного месяца составляет -14 °С на западе и -20… – 21 °С на северо-востоке. Зимой часто наблюдаются продолжительные и очень сильные ветры, поэтому Новую Землю иногда называют «страной ветров». Большая сила ветра связана и с влиянием горного рельефа, создающего на западном побережье фёновые ветры, напоминающие новороссийскую бору. Ветры здесь часто достигают скорости 40 м/с, а иногда и 60 м/с. С вторжением циклонов, приносящих атлантический воздух, связаны оттепели и гололед. Лето холодное, ветреное, с резкими и частыми переменами погод, с моросящими дождями и туманами, с высокой относительной влажностью воздуха. Средняя температура самого теплого месяца в связи с большой протяженностью архипелага с севера на юг изменяется от + 1 до +6 °С. Климат побережья Карского моря более холодный и континентальный: осадков выпадает около 400 мм, снежный покров меньшей высоты и плотности. В области питания ледников годовая сумма осадков составляет около 700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ое оледенение Новой Земли занимает самую большую площадь среди ледниковых районов России. Развитие мощного оледенения обусловлено особенностями географического положения архипелага и его высотой. Бoльшая часть Северного острова занята ледниковым покровом с выводными ледниками. Лишь местами на морских террасах здесь встречаются арктические пустыни. На севере Южного острова преобладают горнодолинные ледники и снежники. Южная часть острова – увалисто-озерная, моренно-карстовая равн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ая роль в формировании фитоценозов принадлежит мхам, лишайникам и арктическим травянистым многолетникам. Кустарниковая растительность отсутствует. Холодное лето и сильные ветры создают облик растений: низкорослость, подушкообразные формы. Лишайники представлены видами кладонии с высотой не более 3–4 см. Арктические тундры, распространенные здесь, обычно имеют два яруса: мохово-лишайниковый (надпочвенный) и кустарничково-травяной, слагающийся из пушицы, щучки, мятлика, осоки. Видовой состав разнотравья очень беден. Большие площади в арктической тундре занимают полигональные гипновые болота. Среди типичных представителей арктических пустынь и тундр важнейшее значение имеют белый медведь и новоземельный северный олень, внесенный в Красные книги. Олень – редкий подвид, населяющий только Новую Землю. Из других наземных животных распространены песец, лемминг, белая куропатка и др. Своеобразный облик ландшафту Новой Земли придают птичьи базары его скалистых побережий.</w:t>
      </w:r>
      <w:r>
        <w:rPr>
          <w:rFonts w:cs="Times New Roman;Times New Roman" w:ascii="Times New Roman;Times New Roman" w:hAnsi="Times New Roman;Times New Roman"/>
          <w:color w:val="000000"/>
          <w:sz w:val="28"/>
          <w:lang w:val="en-US" w:eastAsia="en-US"/>
        </w:rPr>
        <w:t xml:space="preserve"> </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2 Северная Земл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верная Земля была открыта русской гидрографической экспедицией в 1913 г. И только в 1930–1932 гг. экспедиция Арктического института (начальник Г.А. Ушаков) установила расположение островов, произвела их исследование и составила первую карту архипела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веро-восточные берега островов крутыми обрывами высотой в несколько сотен метров спускаются к морю. Острова сложены породами протерозоя и палеозоя, смятыми в складки и прорванными гранитоидами палеозойского возраста. Берега расчленены глубокими крутостенными долинами со следами ледниковой деятельности. Многие из них превращены в фьорды. Долины продолжаются и под уровнем моря до уступа материкового склона, что подтверждает недавнее затопление морем прибрежной суши. Юго-западные берега островов низкие, сложенные преимущественно новейшими морскими отложениями с отдельными выходами пермских и мезозойских пород. Многочисленные мелководные заливы вдаются далеко в сушу и создают большую извилистость береговой линии с полуостровами и множеством мелких островов. На территории, свободной от ледниковых покровов, четко выделяются три типа рельефа: прибрежно-морская низменная аккумулятивная равнина, внутренняя денудационная низменная равнина; высокое плато, частично покрытое ледни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ласть Северной Земли расположена в более континентальном арктическом климате и характеризуется значительной деградацией ледников, но развитием жильных льдов. Современными ледниками покрыто около 45% площади островов. Оледенение относят к покровному типу, так как оно представлено ледяными куполами и покровами. От них лед спускается к морю и образует айсберги. На островах широко распространены навеянные ледники и фирновые поля. Ледники островов малоактивны, так как обладают малой энергией оледе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лимат островов морской, арктический. Средняя температура воздуха в январе -30… – 31 °С. Минимальная температура зимой достигает -47 °С. Летом наивысшая температура поднимается до 6,2 °С. Средняя температура июля +0,8 °С. За год выпадает от 150 до 300 мм осадков, преимущественно летом; максимум их приходится на август. На глубине 15 см залегает многолетняя мерзлота. Вследствие сурового климата растительность и животный мир островов очень бедны. На южных островах, на прибрежных равнинах поселяются лишайники, мхи, камнеломки, дриада, незабудки. Там же встречаются небольшие стада диких северных оленей, белый медведь, наиболее широко распространены песец и лемминг; последний селится обычно на южных склонах возвышенностей. На восточном обрывистом побережье архипелага располагаются птичьи базары. На них гнездятся чистики, белые и полярные чайки, пуночки. Первыми в начале мая прилетают пуночки. После исчезновения припайного льда на южных песчаных и песчано-глинистых берегах образуют лежбища моржи. Там они держатся до появления льдов (до октября), а затем уходят в ледяные районы, где есть разводья и трещи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2.3 Новосибирские остров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bookmarkStart w:id="4" w:name="50no"/>
      <w:bookmarkStart w:id="5" w:name="50no"/>
      <w:bookmarkEnd w:id="5"/>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Новосибирские острова</w:t>
      </w:r>
      <w:r>
        <w:rPr>
          <w:rFonts w:cs="Times New Roman;Times New Roman" w:ascii="Times New Roman;Times New Roman" w:hAnsi="Times New Roman;Times New Roman"/>
          <w:color w:val="000000"/>
          <w:sz w:val="28"/>
          <w:szCs w:val="28"/>
        </w:rPr>
        <w:t xml:space="preserve"> состоят из трех групп: островов Анжу, Ляховских и Де-Лонга. Они сложены разнообразными породами по возрасту и литологии; преобладают палеозойские известняки, мезозойские сланцы, песчаники и гранитоиды. Всюду распространены мощные четвертичные аллювиальные, озерные и морские отложения, пронизанные пластами ископаемых льдов. Рельеф создан в мезозое и выражен платообразными поверхностями с отдельными высотами до 426 м (остров </w:t>
      </w:r>
      <w:r>
        <w:rPr>
          <w:rFonts w:cs="Times New Roman;Times New Roman" w:ascii="Times New Roman;Times New Roman" w:hAnsi="Times New Roman;Times New Roman"/>
          <w:bCs/>
          <w:color w:val="000000"/>
          <w:sz w:val="28"/>
          <w:szCs w:val="28"/>
        </w:rPr>
        <w:t>Беннетта</w:t>
      </w:r>
      <w:r>
        <w:rPr>
          <w:rFonts w:cs="Times New Roman;Times New Roman" w:ascii="Times New Roman;Times New Roman" w:hAnsi="Times New Roman;Times New Roman"/>
          <w:color w:val="000000"/>
          <w:sz w:val="28"/>
          <w:szCs w:val="28"/>
        </w:rPr>
        <w:t>) и опустившимися равнинами. На всех островах энергично протекают морозное выветривание и ветровая деятельность, в результате чего образовались разнообразные каменные фигуры и скопления остроугольных обломков коренных пор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Арктический суровый климат архипелага формируется под влиянием окружающих ледяных морей, процессов арктического фронта, циклонов, приходящих с Баренцева моря и приносящих более теплые воздушные массы. На климат оказывают влияние Азиатский максимум и Сибирские полыньи, с которых на острова дуют ветры и способствуют образованию туманов. Средняя температура зимних месяцев достигает -29… – 31 °С, летних (июль и август) </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от 2 до 5 °С. Заморозки бывают во все летние месяцы. Годовое количество осадков всего 200–100 мм. Десять месяцев в году острова покрыты снег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ое оледенение развито только на островах Де-Лонга, но на всех островах широко распространены ископаемые льды. На Большом Ляховском они занимают 80% территории. Вертикальная стена этих льдов поднимается над морем на десятки метров. В ископаемых льдах находят останки мамонтов, носорогов и растений. Например, полярный исследователь Э.В. Толь в 1893 г. нашел на Ляховских островах ольху, на которой сохранились листья. На юге Большого Ляховского острова выделена охранная зона местонахождения мамонтовой фау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чвенный покров на островах развит слабо. Травянистая растительность образует изолированные дерновинки, состоящие из камнеломок, лапчатки, желтого полярного мака, ледяного гравилата, дриады, злаков, а среди них </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 xml:space="preserve">мхи и лишайники. Животный мир значительно беднее материкового. Зимой </w:t>
      </w:r>
      <w:r>
        <w:rPr>
          <w:rFonts w:cs="Times New Roman;Times New Roman" w:ascii="Times New Roman;Times New Roman" w:hAnsi="Times New Roman;Times New Roman"/>
          <w:bCs/>
          <w:color w:val="000000"/>
          <w:sz w:val="28"/>
          <w:szCs w:val="28"/>
        </w:rPr>
        <w:t>с</w:t>
      </w:r>
      <w:r>
        <w:rPr>
          <w:rFonts w:cs="Times New Roman;Times New Roman" w:ascii="Times New Roman;Times New Roman" w:hAnsi="Times New Roman;Times New Roman"/>
          <w:color w:val="000000"/>
          <w:sz w:val="28"/>
          <w:szCs w:val="28"/>
        </w:rPr>
        <w:t xml:space="preserve"> островов на материк откочевывают северные олени, волки, песцы, белые куропат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острове Котельном воздвигнут памятник Э.В. Толлю – исследователю Новосибирских островов (1885, 1893, 1900–1902 г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4 Земля Франца-Иосиф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bookmarkStart w:id="6" w:name="47zfr"/>
      <w:bookmarkStart w:id="7" w:name="47zfr"/>
      <w:bookmarkEnd w:id="7"/>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Земля Франца-Иосифа</w:t>
      </w:r>
      <w:r>
        <w:rPr>
          <w:rFonts w:cs="Times New Roman;Times New Roman" w:ascii="Times New Roman;Times New Roman" w:hAnsi="Times New Roman;Times New Roman"/>
          <w:color w:val="000000"/>
          <w:sz w:val="28"/>
          <w:szCs w:val="28"/>
        </w:rPr>
        <w:t xml:space="preserve"> расположена на самом широком шельфе Северного Ледовитого океана у его северного предела, за 80° с.ш., где неотектонические движения создали группу островов. В архипелаге их насчитывается около 190. Здесь, на острове Рудольфа, находятся самые северные территории России. Архипелаг разделен на три части глубокими и широкими проливами </w:t>
      </w:r>
      <w:r>
        <w:rPr>
          <w:rFonts w:cs="Times New Roman;Times New Roman" w:ascii="Times New Roman;Times New Roman" w:hAnsi="Times New Roman;Times New Roman"/>
          <w:bCs/>
          <w:color w:val="000000"/>
          <w:sz w:val="28"/>
          <w:szCs w:val="28"/>
        </w:rPr>
        <w:t>– Британским каналом</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bCs/>
          <w:color w:val="000000"/>
          <w:sz w:val="28"/>
          <w:szCs w:val="28"/>
        </w:rPr>
        <w:t>Австрийским проливом</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ще до открытия архипелага А.Р. Кропоткин писал, что к северу от Новой Земли можно открыть неизвестную еще землю, и его предвидение оправдалось; в 1873 г. австрийской экспедицией Ю. Пайера и К. Вайпрехта была открыта Земля Франца-Иосифа. В 1913–1914 гг. на острове Гукера (бухта Тихая) зимовала экспедиция Г.Я. Седова – он стремился дойти с собачьими упряжками до Северного полюса, но ему это не удалось. На мысе Аук острова Рудольфа находится могила этого исследователя Арктики (умер в 1914 г.). В 1929 в бухте Тихой была организована полярная стан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рхипелаг имеет платформенную структуру с палеозойским и мезозойским чехлом. От опустившегося шельфа он отделен системой сбросов. Поверхность большинства островов имеет характер платообразных возвышенностей со средними высотами 400–490 м. Острова сложены глинистыми сланцами юры и перекрыты базальтовыми покровами мощностью до 20–30 м. Среди глинистых сланцев и песчаников содержатся пласты бурого уг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лимат суровый – умеренно холодный. Полярная ночь длится 125 дней, а полярный день около 140 суток. Среднегодовая температура воздуха на уровне моря составляет -10… – 12 °С. Самый холодный месяц – февраль. Зимой преобладают устойчивые морозы с температурой -20… – 35 °С и частые штормы с ветром юго-восточного и восточного направлений. Лето короткое и холодное. Средняя температура воздуха в июле – около 1 °С. Относительная влажность в течение года очень велика: летом – 85–90%, а зимой – 75–85%. Ни в одном другом ледниковом районе Земли нет такой большой облачности в сочетании с частыми продолжительными туманами, как на Земле Франца-Иосифа. Это сильно уменьшает поступающую к поверхности радиацию и тем самым снижает абля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едниками покрыто до 85% территории архипелага. Оледенение здесь в основном покровного типа и лишь местами приближается к сетчатому. Мощность льда от 50 до 500 м. От ледников, спускающихся к морю, откалывается большое количество айсбергов. Наиболее мощное оледенение наблюдается на востоке и юго-востоке каждого острова и архипелага в целом, что связано с увеличением осадков на наветренных склонах. В последнее десятилетие ледники архипелага интенсивно сокраща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оверхностях, лишенных ледникового покрова, сформировались комплексы арктических пустынь. Полигональные почвы, на которых изредка встречаются лишайники, можно наблюдать лишь на морских террасах и в долинах ручьев, где грунты оттаивают летом на глубину 30–40 см. Растительность островов очень бедна, что объясняется изолированностью архипелага, значительным развитием ледников и суровым климатом. Здесь растут полярный мак, камнеломки, крупки, полярная ива и лишайники. Летом прилетает до 30 видов птиц, которые создают птичьи базары. В водах водятся гренландский тюлень, морской заяц, нерпа, атлантический морж и много рыб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5 Остров Врангел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Омытый студеными водами Чукотского и Восточно-Сибирского морей, расположился в суровых арктических просторах, на самой границе западного и восточного полушарий заснеженный остров Врангеля. Впрочем, «омытый» – не совсем точное выражение, ибо почти десять месяцев в году остров окружают неподвижные, вздыбившиеся торосами ледяные поля.</w:t>
      </w:r>
    </w:p>
    <w:p>
      <w:pPr>
        <w:pStyle w:val="Normal"/>
        <w:spacing w:lineRule="auto" w:line="360" w:before="0" w:after="0"/>
        <w:ind w:firstLine="709"/>
        <w:jc w:val="both"/>
        <w:rPr/>
      </w:pPr>
      <w:bookmarkStart w:id="8" w:name="51ov"/>
      <w:bookmarkEnd w:id="8"/>
      <w:r>
        <w:rPr>
          <w:rFonts w:cs="Times New Roman;Times New Roman" w:ascii="Times New Roman;Times New Roman" w:hAnsi="Times New Roman;Times New Roman"/>
          <w:color w:val="000000"/>
          <w:sz w:val="28"/>
          <w:szCs w:val="28"/>
        </w:rPr>
        <w:t>Береговая линия острова преимущественно прямолинейная. Западный и восточный берега размываются морскими волнами, а на южном и северном происходит отложение обломочного материала и образование кос и отмелей. В результате этих процессов остров получил современную овальную форму. Рельеф в южной части острова низкогорный с отдельными вершинами около 1000 м, а на севере простирается низменность. Высшая точка острова – гора Советская (1096 м). Восточнее острова Врангеля имеется небольшой остров Геральд. Обособление островов от материка произошло в четвертичном периоде. Их былая связь подтверждается геологическим строением (всюду распространены сланцево-песчаниковые толщи), находками четвертичной фауны и современным сходством растительности острова и прилегающей к нему части матер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лимат островов морской, арктический. Средняя годовая температура очень низкая (-11,2 °С). В течение всего года остров окружен непроходимым барьером торосистых льдов, которые сильно понижают температуру лета, и окутан туманами, приносимыми ветрами со всех сторон. Преобладают северные ветры. Лето короткое и прохладное (в июле 2,4 °С). Полярный день длится 77 суток. Зима холодная и продолжительная. Полярная ночь длится 64 дня. Февральская температура -24,5 °С. Годовое количество осадков около 200 мм. Осадки выпадают преимущественно в виде снега. Даже летние дожди чередуются со снег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ое оледенение на острове Врангеля выражено небольшими каровыми ледниками. Многие ледники скрыты под мореной и поэтому плохо заметны, если смотреть с вершин гор. Снег лежит в горах все лето. Следы древнего оледенения имеются, но они слабо изучены и не позволяют судить о его характере. Однако последнее оледенение, по-видимому, имело большую мощность (до 1500 м), а остров Врангеля и Новосибирские острова были частью Восточно – Сибирского щита, от которого лед спускался на северные низменности Северо-Востока (Гросвальд М.Г, 198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верная равнина и склоны гор покрыты каменистыми россыпями и тундровой растительностью, имеющей много общих видов с Чукотским нагорьем. Растительные группировки состоят из 300 видов – лишайников, мхов, злаков, разнотравья (альпийского луговика, вейника, лютиков, болотной калужницы, звездчатки, безлепестного горицвета). В долинах южных склонов много зарослей полярной ивы. В горных массивах выражена высотная поясность тундрово-арктического притихоокеанского тип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тровах обитают белый медведь, песец и лемминг, акклиматизирован овцебык. Летом прилетает множество птиц. Гуси появляются в конце мая и устраивают гнезда в тундре по берегам водоемов, а на прибрежных крутых скалах гнездятся гаги, кулики, чайки, кайры, утки, бакланы, пуночки и другие прилетные птицы. В морях недалеко от берегов распространены моржи и тюлени. Среди животных много редких, внесенных в Красные книги: белый медведь, белый гусь, тихоокеанская черная казарка, лапотень, розовая чайка. На заповедных островах особо охраняются все редкие животные и растения, а также места их оби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2.6 Остров Колгу́е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лгуев – остров в Северном Ледовитом океане на востоке Баренцева моря. Восточный берег острова омывается Печорским морем. Расположенный к востоку от Канинского полуострова, в 80 км от континента (от которого отделён Поморским проливом), остров Колгуев имеет площадь 3 500 км². Он полностью омывается Баренцевым морем. Это зона тундры, со слегка холмистым рельефом, наиболее возвышенная точка которого имеет высоту не более 80 м над уровнем моря. Низины сильно заболочены и весь остров покрыт лесной сетью ручьев, рек и оз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острове субарктический, очень сырой климат, при котором минимальные температуры достигают – 45ºC, а максимальные 30ºC. Долгота дня колеблется от 3–5 часов в декабре до 18–22 часов в июне. Остров постоянно подвергается действию ветров, юго-западного зимой (с января по май) и северо-восточного в остальное время года. Количество среднегодовых осадков равно 344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гион населён ненцами (которых ранее называли самоедами), живущими главным образом за счёт рыбной ловли, охоты на тюленей, оленеводства и пушного промысла; таковы были основные виды хозяйственной деятельности в регионе до того, как была произведена разведка и начата эксплуатация нефтяных и угольных месторождений. Это древний народ, первые упоминания о нём относятся к XI веку. Остальную часть населения острова составляют около 250 работников компании АрктикНефть, сосредоточенных в северо-восточной части острова, в 60 км от Бугрино. Они сменяются каждые 52 дня. Таким образом, постоянно на острове проживают около 550 человек.</w:t>
      </w:r>
    </w:p>
    <w:p>
      <w:pPr>
        <w:pStyle w:val="Style19"/>
        <w:shd w:fill="F8FCFF" w:val="clear"/>
        <w:spacing w:lineRule="auto" w:line="360" w:before="0" w:after="0"/>
        <w:ind w:firstLine="709"/>
        <w:jc w:val="both"/>
        <w:rPr/>
      </w:pPr>
      <w:r>
        <w:rPr>
          <w:color w:val="000000"/>
          <w:sz w:val="28"/>
          <w:szCs w:val="28"/>
        </w:rPr>
        <w:t>Большая часть флоры характерна для арктических, субарктических и арктико-альпийских регионов. Тундра представлена прежде всего кустарниками и травами; различают северную тундру, расположенную в основном на север и западе острова, и южную тундру, расположенную в его южной и восточной частях. Кустарниковый страт состоит из тундровой берёзы, которая распространена очень широко, а также нескольких видов ивы.</w:t>
      </w:r>
    </w:p>
    <w:p>
      <w:pPr>
        <w:pStyle w:val="Style19"/>
        <w:shd w:fill="F8FCFF" w:val="clear"/>
        <w:spacing w:lineRule="auto" w:line="360" w:before="0" w:after="0"/>
        <w:ind w:firstLine="709"/>
        <w:jc w:val="both"/>
        <w:rPr>
          <w:color w:val="000000"/>
          <w:sz w:val="28"/>
          <w:szCs w:val="28"/>
        </w:rPr>
      </w:pPr>
      <w:r>
        <w:rPr>
          <w:color w:val="000000"/>
          <w:sz w:val="28"/>
          <w:szCs w:val="28"/>
        </w:rPr>
        <w:t>Большинство редких видов, произрастающих на острове, расположены на восточной, западной или северной границе области своего распростран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w:t>
      </w:r>
      <w:r>
        <w:rPr>
          <w:rFonts w:cs="Times New Roman;Times New Roman" w:ascii="Times New Roman;Times New Roman" w:hAnsi="Times New Roman;Times New Roman"/>
          <w:color w:val="000000"/>
          <w:sz w:val="28"/>
          <w:szCs w:val="28"/>
        </w:rPr>
        <w:t xml:space="preserve"> </w:t>
      </w:r>
      <w:r>
        <w:rPr>
          <w:rStyle w:val="StrongEmphasis"/>
          <w:rFonts w:cs="Times New Roman;Times New Roman" w:ascii="Times New Roman;Times New Roman" w:hAnsi="Times New Roman;Times New Roman"/>
          <w:color w:val="000000"/>
          <w:sz w:val="28"/>
          <w:szCs w:val="28"/>
        </w:rPr>
        <w:t>Экологические проблемы Островной Арктики</w:t>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Style w:val="StrongEmphasis"/>
          <w:rFonts w:cs="Times New Roman;Times New Roman" w:ascii="Times New Roman;Times New Roman" w:hAnsi="Times New Roman;Times New Roman"/>
          <w:color w:val="000000"/>
          <w:sz w:val="28"/>
          <w:szCs w:val="28"/>
        </w:rPr>
        <w:t>3.1 Экологические проблемы Островной Арктик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накомство с природой северных территорий предоставляет нехитрые доказательства того, что экологическое состояние Арктики и всех прилегающих островов постоянно ухудшается. Из-за неразумной жизни человека здесь в последние годы стало заметным обезлесение и истощение промысловой фауны. Леса пострадали от варварских рубок и многочисленных пожаров. Количество зверья, птицы и рыбы сократилось под натиском браконьеров. Растительный покров и оленьи пастбищные луга содраны и безжалостно уничтожены разнообразной гусеничной техникой. Повсюду видны следы разрушения ландшафта, рельефа и почвы. И более всего повинна в деградации и загрязнении природной среды Арктики немудрая промышленная политика. Нефтегазовая, горнодобывающая и металлургическая промышленности напрямую загрязняли значительные пространства северной прир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арктической зоне России было выделено 27 районов (11 – на суше, 16 – в морях и прибрежной зоне), получивших наименование «импактных», где эти процессы уже привели к сильнейшей трансформации естественного геохимического фона, загрязнению атмосферы, деградации растительного покрова, почвы и грунтов, внедрению вредных веществ в цепи питания, повышенной заболеваемости насе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айне острой для арктической зоны является проблема утилизации промышленных отходов, в огромном количестве накапливающихся вокруг промышленных пред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известно, основные источники загрязнения Арктики оказались в ее западном секторе и вблизи месторождений полезных ископаемых: нефти, газа, золота, олова. Среди широко известных загрязняющих веществ экологи особо отмечают оксиды серы и азота, нефтяные углеводороды, радионуклиды, твердые отходы, тяжелые металл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я поиск виновных за безразличие к судьбе Арктики, за продолжающееся ее загрязнение имеет право на существование. Он полезен только в целях профилактики, возможности привлечения к экологическим проблемам Арктики еще большего внимания. Иначе как приступить не на словах, а на деле к решению этих проблем. Если ведущие арктические страны имеют атомные станции и атомный подводный флот, то должен быть и поиск решения экологически безопасного захоронения ядерных отходов. Если в последнее время снимается с эксплуатации все большее количество атомных подводных лодок, то следует опять же найти решение о срочной разгрузке и безопасном захоронении ядерного топлива с них. Более того, следует найти и решение по экологической безопасности утилизации самих списанных лодок, так как и после разгрузки их реакторные отсеки все равно представляют большую опас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рктика со всеми ее островами, морями и архипелагами – это Богом дарованная уникальная возможность устойчивого развития всей России. И от нынешнего поколения россиян, как, впрочем, и от других жителей планеты зависит – зальем мы чистейшие арктические льды нефтью, истощим до нуля морские ресурсы либо обеспечим в этой хрупкой природной системе экологически приемлемое ведение хозяйственной деятельности, будем неукоснительно следовать неистощимому использованию биоресурсов. Экологи не выступают против строительства промышленных объектов, связанных с добычей углеводородных энергетических ресурсов на шельфах северных морей, ибо понимают, что без экономического развития Арктики не может быть развития России, и Россия может навсегда потерять эту многообещающую Арктику. Но неразумное, нерациональное и варварское освоение природных ресурсов может безвозвратно загубить природу Арктики и вызвать тем самым экологическую катастрофу в России, а затем и на планете. Потому экологи и требуют обеспечения устойчивого развития северных территорий, регулирования деятельности в морских акваториях и на участках добычи минеральных и топливных ресурсов, недопущения природоразрушающего действия среды обитания морских живых существ и донных раст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тому же уникальная природа Арктики может дать человеку и возможность зарабатывать на ней средства без причинения ущерба – на том же экологическом туризме, например. Но Россия еще только постигает азы экологического бизне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дние два десятилетия стали для Арктики особенно драматичными. Площадь летнего таяния льдов увеличивается почти на 50 тыс. кв. км каждый год. Если средняя температура по всему земному шару за последние 150 лет повысилась на 0,4 °С, то для Арктики этот показатель втрое выше. Естественно, арктические обитатели не могли не почувствовать такие быстрые и кардинальные изме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амом незавидном положении оказались животные с узкой экологической специализацией, для существования которых нужны определенные условия. Ведь если эти условия меняются, такие виды просто погибают. По словам авторов работы, в основном это животные, жизнь которых тесно связана со льдом и снегом, – атлантический морж, белая чайка, тюлень-хохлач, нарвал, а также белый медвед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обще снег в Арктике за последние десять лет стал таять на 20 дней раньше, что повлекло за собой множество проблем. Например, для многих детенышей кольчатой нерпы раннее начало весны оказывается смертельным. Дело в том, что на свет они появляются в берлогах, которые их родители строят в снежных сугробах. Новорожденные нерпы находятся там вместе с матерью определенное время, пока не станут самостоятельными. Ранние весенние дожди и таяние снега размывают их снежное убежище, и крошечные детеныши оказываются просто «на улице». На открытом пространстве они совершенно беззащитны – их съедают хищники или же они погибают от переохла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эффект глобального потепления может привести к тому, что уже через 20 лет в Арктике начнется массовое вымирание белых медведей и тюленей. Такие данные содержатся в опубликованном докладе Всемирного фонда дикой природы (World Wildlife Fund).</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Организация Заповедных территор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Общее состояние существующих специальных активных мер сохранения биоразнообразия в Арктике российского сектора находится на очень низком уровне. Оно не соответствуют современным критериям и требованиям, исходящим из основных природоохранных принципов, положений Международной Конвенции по биоразнообразию и конкретных условий, складывающихся в настоящее время в этом регионе. Оно не соотвествует также важности, уникальной ценности многих компонентов арктического биоразнообразия (популяций, видов, сообществ, экосистем, социально-коммуникативных комплексов и т.д.), находящихся под угрозой резкого сокращения или полного уничтожения.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Чрезвычайно опасные последствия для биоразнообразия Арктики имеет крайнее ослабление в последние годы государственного контроля в сфере природопользования и охраны природы, безнаказанность лиц и организаций, хищнически истребляющих биоресурсы и разрушающих природные экосистемы.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Неудовлетворительно решаются многие вопросы охраны промышляемых популяций, соблюдения квот, или уничтожающихся в форме «прилова», видов, традиционно используемых коренным населением и т.д. Все формально оформленные меры в настоящее время действуют крайне слабо вследствие отсутствия необходимого контроля, местного противодействия федеральному законодательству или деградации производственной и социально-демографической инфраструктуры. </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lang w:eastAsia="ru-RU"/>
        </w:rPr>
        <w:t>Существенным препятствием для эффективных мер по сохранению биоразнообразия является несовершенство законодательной базы. Важнейшими пробелами являются следующ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 xml:space="preserve">отсутствие системы взимания платы за пользование ресурсами растительного и животного мира Крайнего Севера,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отсутствие четких разграничений собственности на биоресурсы между государством и субъектами Федерации,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неупорядоченность и бесконтрольность сбора коллекционных материалов в Аркти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аповедники и другие виды охраняемых территорий – единственная форма сохранения биоразнообразия, которая на протяжении последних десятилетий весьма интенсивно развивалась на территории российского сектора Арктик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 Заповедник Остров Вранг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1.1) История созд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Русские землепроходцы еще с середины XVII века слышали от жителей Чукотки о существовании острова, но на карты он был нанесен только через двести лет. В 1911 году здесь был поднят русский флаг, хотя и после этого было несколько попыток присоединить территорию к британским владениям.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1960 году на острове Врангеля был создан заказник, а спустя 16 лет – заповедник, включивший также территорию острова Гераль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Основная задача заповедника – сохранение и изучение животного мира островной части Арктики. Он занимает площадь </w:t>
      </w:r>
      <w:r>
        <w:rPr>
          <w:rFonts w:cs="Times New Roman;Times New Roman" w:ascii="Times New Roman;Times New Roman" w:hAnsi="Times New Roman;Times New Roman"/>
          <w:color w:val="000000"/>
          <w:sz w:val="28"/>
          <w:szCs w:val="28"/>
        </w:rPr>
        <w:t>795 650</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eastAsia="ru-RU"/>
        </w:rPr>
        <w:t>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 2004 года заповедник включен в Список всемирного наслед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1.2) Физико-географические особ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аповедник расположен на границе Восточно-Сибирского и Чукотского морей. Здесь практически круглый год сохраняются массивы ль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Более половины территории острова Врангеля занимают горы с наибольшей высотой 1095,4 метра. У моря горы обрываются скалами высотой до нескольких десятков метров. Места, где берега пологи, изобилуют песчано-галечниковыми косами.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Остров Геральд – это просто высокий останец, со всех сторон обрывающийся в море крутыми скалистыми уступами высотой до 250 метров.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 острове Врангеля есть более полутора тысяч ручьев и около 900 оз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лимат в районе островов арктический. Зимой бывают ветры скоростью более 40 метров в секунду. Самым холодным месяцем является февраль со средней температурой -25 °С, самым теплым – июль со средней температурой +2,5ºС.</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1.3) Разнообразие флоры и фау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смотря на арктическое положение заповедника, флора острова Врангеля отличается богатством и высоким уровнем эндемизма, какого нет на других арктических островах. Здесь встречаются как типично арктические, так и более южные виды – азиатские и американск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Растительность представлена арктическими северотундровыми формами. Наличие в центральной части горных массивов обусловливает зональное и вертикальное ее распределение. На вершинах гор растительности либо нет совсем, либо она представлена разрозненными, предельно угнетенными куртинками; несколько ниже простираются лишайниковые и травяно-лишайниковые тундры. Средние склоны гор и верхние террасы рек покрыты травяно-лишайниковыми и дриадо-травяно-лишайниковыми, а местами кустарничко-разнотравными тундрами. В поймах рек травяно-моховые и травяно-кустарничковые тундры. В центральной части, где суровое арктическое дыхание природы выражено слабее, встречаются заросли кустарниковых ив, возвышающихся над поверхностью земли на 50–70 см. В других местах кустарниковые ивняки стелются по земле. В заповеднике зарегистрировано свыше 300 видов раст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реди растений здесь есть виды, существовавшие со времен плейстоц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Красную книгу включены растущие здесь мелколепестник сложный и сердечник пурпуров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трова Врангеля и Геральд называют «родильным домом белых медведей»: до 250 медведиц залегают здесь в берлоги, чтобы принести весной потом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жегодно в центральной части заповедника гнездится до 100 тыс. этих птиц. Из млекопитающих к местным условиям приспособились копытный и обский лемминги (генетически они отличаются от материковых), песец, белый медведь, иногда забегают росомахи; у берегов острова встречаются морж, лахтак, нерпа. На склонах гор, где много снега, белые медведи устраивают родильные берлоги (ежегодно их насчитывают до 250). Много медвежьих берлог и на о. Геральда (10 к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который находится в 70 км восточнее о. Врангеля и входит в состав заповедника. На этом небольшом острове есть также лежбища моржей, а на отвесных скалистых берегах – птичьи базары. В заповеднике сосредоточены самые мощные в мире лежбища моржей. На мысе Блоссом, например, в отдельные годы их скапливается до 75 тыс., а на косе Сомнительной до 20 ты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 1947 г. на о. Врангеля завезли домашних северных оленей. Они прекрасно приспособились к новым условиям, стали значительно крупнее и упитаннее исходных форм, и сейчас их численность (около 6 тыс.) превышает естественную емкость пастбищ. В 1975 г. на о. Врангеля с о. Нунивак (США) завезли 20 овцебыков. Эти звери также адаптировались к новым условиям, и в 1977 г. у них был зарегистрирован первый припл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сещение заповедника очень ограничено. Только несколько групп в год приезжают на кордон «Бухта Сомнительная» и совершают радиальные маршруты на вездеходах и пешком до горы Перкаткун, расположенной в центральной части острова, посещают стоянку палеоэскимосов на Чертовом овраге, место высадки канадских поселенцев в устье реки Хищники, лагуну Давыдова, лагуну Предательскую, лагуну Попова, охотничий домик на лагуне Поп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Направление научных исследований заповедника – изучение островной фауны, инвентаризация численности белых гусей, белых медведей, моржей на лежбищах, песцов, северных оленей и овцебыков; наблюдения за ходом жизненных процессов в растительном и животном мире.</w:t>
      </w:r>
    </w:p>
    <w:p>
      <w:pPr>
        <w:pStyle w:val="Style17"/>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2) Большой Арктический Заповедни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lang w:eastAsia="ru-RU"/>
        </w:rPr>
        <w:t>2.1) Физико-географические особ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поведник расположен на островах и побережье Северного Ледовитого океана. Его берега омывают два моря: Карское и море Лаптев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ольшой Арктический заповедник – крупнейший заповедник России и всей Евразии, третий по величине в мире. Его площадь составляет 4169 тысяч га, в том числе 981 тысяча га – морская акватория. Всего он включает семь отдельных участ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 всей территории Большого Арктического заповедника распространена многолетняя мерзлота. Климат здесь весьма суровый, ведь заповедник расположен за полярным круг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десь наблюдаются явления полярного дня и полярной ночи, так что длительность солнечного сияния и высота солнца над горизонтом в течении года меняются в весьма широких пределах. В годовом ходе максимум длительности солнечного сияния отмечается в апре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lang w:eastAsia="ru-RU"/>
        </w:rPr>
        <w:t>2.2) Разнообразие флоры и фау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воем большинстве арктическая пустыня практически лишена растительности. Общий вид тундры монотонно-однообразнен, особенно в ненастье. Но в весьма редкие здесь ясные дни тундра преображается, наполняется красками и производит неизгладимое впечатление. Основной растительностью в этой районе являются мхи и лишайники, стойко переносящие суровые условия Арктики. Они раскрашивают тундру в различные цвета от ярко-желтого до чер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з птиц характерными обитателями тундры являются белая сова и тундряная куропатка, которые не покидают суровый Таймыр зимой. Такие птицы как сибирская гага, белая и розовая чайки тоже встречаются здесь практически круглый г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заповеднике взяты под охрану места гнездования и линьки черных казарок, встречаются редкие виды чаек: розовая, вилохвостая, белая. Розовая чайка – редкий, малоизученный вид, эндемик России, внесенный в Красную книгу РФ. На Таймыре известна лишь одна гнездовая колония этих пти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з млекопитающих многочисленны самые маленькие северные звери – лемминги. От количества леммингов зависит численность хищников – песца, мохнатого канюка, поморников. По всей территории заповедника встречается дикий северный олень, относительно обычный вид Большого Арктического заповедника – белый медведь. На островах он встречается круглый год, на материковой части – в основном зимой, и чаще на самом север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Перспективы развития туризма на арктических острова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1 Исторические особенности развития туризма в Арктик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гадочные земли, увенчанные ледниками, ослепительно сияющие в лучах незакатного солнца, моря, покрытые льдами, и обитающие в них удивительные животные – все это с давних пор привлекало отважных путешественников. Преодолевая неимоверные трудности, они проникали все дальше и дальше на север, открывали холодные арктические острова и архипелаги и наносили их на карту. Это были представители разных народов мира: американцы Д. Франклин и Р. Пири, голландец В. Баренц, норвежцы Ф. Нансен и Р. Амундсен, итальянец У. Нобиле и многие другие, чьи имена навечно остались в названиях островов, гор, ледников, морей. Среди них и наши соотечественники: Федор Литке, Семен Челюскин, братья Лаптевы, Георгий Седов, Владимир Русанов… Особое место в истории занимает период советских исследований Арктики в 30–40-х гг. нашего столетия. Тогда были проведены героические экспедиции на ледокольных судах «Г. Седов», «Красин», «Сибиряков», «Литке». Их возглавляли известные полярники О.Ю. Шмидт, Р.Л. Самойлович, В.Ю. Визе, капитан В.И. Воронин. В эти годы впервые в одну навигацию была пройдена трасса Северного морского пути, совершены героические перелеты через Северный полю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необитаемых островах построены научные полярные станции, под руководством И.Д. Папанина проведена первая дрейфующая экспедиция «Северный полюс», исследованы неведомые острова архипелага Северная Земля. В послевоенные годы исследования Арктики продолжались. С 1954 г. ежегодно сменяются зимовщики дрейфующих научных станций. Вот уже более 40 лет не прерывается их работа. Погода Арктики находится под постоянным наблюдением человека, а это очень важно, потому что там, в высоких широтах северного полушария, рождаются атмосферные процессы, от которых зависит погода на всей планете. Климат в Арктике исключительно суровый: даже летом температура воздуха редко поднимается выше 0 С. Большую часть года лежит снежный покров, постоянны сильные вет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блюдения полярных станций, равномерно распределенных по берегам Северного Ледовитого океана и его островам, обеспечивают бесперебойную работу Северного морского пути. По нему в наши дни и летом и зимой, в полярный день и в непроглядную многомесячную ночь идут грузовые корабли. Их ведут мощные атомоходы «Арктика», «Сибирь», и другие. Они доставляют всевозможные грузы в Якутию, на Чукотку, на север Западной Сибири, на островные полярные станции и на дрейфующие стан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случайно, интерес к этому удивительному царству льда и снега продолжается до сих пор. Действительно, природа Арктики достойна всестороннего внимания со стороны туристов и путешественников. Ей есть чем удивить искателя приключений. Одним из главных «козырей» российского арктического региона можно назвать острова и архипелаги в Северном Ледовитом Океане. К знаменитым туристическим архипелагам Арктики относятся: земля Франца Иосифа, Новая Земля, остров Вайгач, который находится на границе Карского и Баренцева морей. Тур на Северный полюс – один из самых популярных и самых дорогих туристических аттракционов в России. Эта зона представляет собой еще и уникальный природный анклав. Здесь можно встретить множество видов животных, от крошечных леммингов и до самого крупного хищника на планете – белого медвед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тровная Арктика привлекательна разнообразием туров и экскурсий: круизы на ледоколах вдоль арктического побережья Баренцева и Белого морей, рыбалка в открытом море, экскурсии к колониям птиц, живущих на прибрежных скалах и небольших островах, экотуризм.</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4.2 Основные виды туризма Островной Аркти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 Дайвинг в Арктике</w:t>
      </w:r>
      <w:r>
        <w:rPr>
          <w:rFonts w:cs="Times New Roman;Times New Roman" w:ascii="Times New Roman;Times New Roman" w:hAnsi="Times New Roman;Times New Roman"/>
          <w:b/>
          <w:color w:val="000000"/>
          <w:sz w:val="28"/>
        </w:rPr>
        <w:t>.</w:t>
      </w:r>
      <w:r>
        <w:rPr>
          <w:rFonts w:cs="Times New Roman;Times New Roman" w:ascii="Times New Roman;Times New Roman" w:hAnsi="Times New Roman;Times New Roman"/>
          <w:color w:val="000000"/>
          <w:sz w:val="28"/>
          <w:szCs w:val="28"/>
        </w:rPr>
        <w:t xml:space="preserve"> Этот вид спорта считается одним из самых экстремальных и опасных. Тем не менее, число желающих испытать острейшие ощущения от подводного знакомства с природой Арктики растет год от года. Самыми популярными дайвинг-турами в Арктику уже несколько последних лет остаются туры на Белое море. Основная прелесть подобных туров в том, что они организовываются круглый год. Лето на Белом море – это удивительные погружения, во время которых предоставляется замечательный шанс воочию убедиться в неповторимости экосферы арктических морей, понаблюдать заросли кораллов, подводные сады морской капусты, плантации мидий, обломки затонувших кораб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имний дайвинг – это подледное плавание в красивейших местах Беломорья: у мыса Киндо и у Крестовых островов. Сезон зимнего дайвинга – с февраля по апрель. Во время погружения кроме непосредственно арктической флоры и фауны можно увидеть потрясающие по своей красоте ледовые образования: арки и ледовые пещеры причудливых форм.</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 Ледокольный туризм.</w:t>
      </w:r>
      <w:r>
        <w:rPr>
          <w:rFonts w:cs="Times New Roman;Times New Roman" w:ascii="Times New Roman;Times New Roman" w:hAnsi="Times New Roman;Times New Roman"/>
          <w:color w:val="000000"/>
          <w:sz w:val="28"/>
          <w:szCs w:val="28"/>
        </w:rPr>
        <w:t xml:space="preserve"> Ледоколы в Арктике Суровый романтизм Арктики каждый год привлекает к себе внимание все большего количества туристов. В этих условиях Россия, как страна, которой принадлежит значительная часть арктических вод и земель, безусловно, остается одним из главных поставщиков туристических услуг за полярным кругом. Популярный вид туризма в Арктике – круизы на ледокол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едоколы – основной вид транспортных средств в Арктических водах. Учитывая большой спрос на туры в Арктику, в первую очередь среди состоятельных европейцев, каюты и палубы многих ледоколов были переоборудованы с тем, чтобы уровень комфорта мог соответствовать требованиям западного туриста. К слову, туры в Арктику не пользуются популярностью у самих россиян. Доля российских граждан в общем объеме составляет не более 4%. Одно из самых известных круизных судов в Российской Арктике – ледокол «Капитан Драницын», принадлежащий Мурманскому морскому пароходству. Этот корабль участвовал в круизных рейсах на самые известные острова Арктики – на Архипелаг Земля Франца Иосифа, к Шпицбергену, на Новую Землю. Средняя стоимость круиза на ледоколе «Капитан Драницын» к островам Арктики – около 3 500 – 4000 Eur.</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пользуются спросом круизы на атомном ледоколе-гиганте «Ямал». Судно обслуживает двухнедельные туры на Северный полюс. Стоимость подобного круиза – около 12 000 Eur.</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оме, собственно, ледоколов в арктических морях также ходят и научно-исследовательские суда, которые представляют услуги по организации туров в Арктике. Одним из самых известных судов такого типа является «Академик Йоффе». Средняя стоимость круиза на судне «Академик Йоффе» – 2 500 – 3000 Eur.</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 Парашютизм.</w:t>
      </w:r>
      <w:r>
        <w:rPr>
          <w:rFonts w:cs="Times New Roman;Times New Roman" w:ascii="Times New Roman;Times New Roman" w:hAnsi="Times New Roman;Times New Roman"/>
          <w:color w:val="000000"/>
          <w:sz w:val="28"/>
          <w:szCs w:val="28"/>
        </w:rPr>
        <w:t xml:space="preserve"> «Там, в глубине высот ты обретаешь то, чего тебе недодали в жизни-тишину….Есть ты, небо и парашют….и маленькие, словно аккуратно расчерченные опытным инженером прямоугольники по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рашютисты являются первооткрывателями массового туристического движения в Арктику на Северный полюс. Прыжки с парашютом проводятся с 1991 г. На практике нет ограничений для прыжков с парашютом на Северный полю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ть два варианта выполнения прыжков в географическую точку северного полюса. В первом случае десантирование парашютистов будет производиться с самолета ИЛ-76, а во втором с вертолета МИ-8. Стоимость каждого из туров располагается в пределах от 8000 до 9000 евро, так же за дополнительную плату возможно проведение серии тренировочных парашютных прыжком на Лонгиере. Каждый из туров займет приблизительно 5 дней + 1–2 дня (в зависимости от погодных условий). Для участия в экспедиции необходимо иметь полный комплект парашютного снаряжения и теплую одежду для выполнения прыжка.</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рктика со всеми прилегающими островами – это край незаходящего солнца летом и затяжной зимней ночи, удивительная страна снега, бесконечного неба, озаряемого полярными сияниями; мир морозов, метелей, дрейфующих льдов, обширных ледников и арктических пустынь. Еще недавно таинственная и грозная эта ледяная зона была освоена лишь единичными отважными исследователями. Сегодня интерес к ней возрастает все больше и больше не только со стороны полярников и ученых, но и со стороны любопытных турис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ействительно, природа даже в ее суровом поясе разнообразна. </w:t>
      </w:r>
      <w:r>
        <w:rPr>
          <w:rFonts w:cs="Times New Roman;Times New Roman" w:ascii="Times New Roman;Times New Roman" w:hAnsi="Times New Roman;Times New Roman"/>
          <w:color w:val="000000"/>
          <w:sz w:val="28"/>
          <w:szCs w:val="28"/>
          <w:lang w:eastAsia="ru-RU"/>
        </w:rPr>
        <w:t xml:space="preserve">Показаться безжизненной лона может лишь непосвященным, </w:t>
      </w:r>
      <w:r>
        <w:rPr>
          <w:rFonts w:cs="Times New Roman;Times New Roman" w:ascii="Times New Roman;Times New Roman" w:hAnsi="Times New Roman;Times New Roman"/>
          <w:color w:val="000000"/>
          <w:sz w:val="28"/>
          <w:szCs w:val="28"/>
        </w:rPr>
        <w:t>ей есть чем удивить искателя приключений. Одним из главных «козырей» российского арктического региона можно назвать острова и архипелаги в Северном Ледовитом Океане, обитателями которых являются такие эндемичные виды, как белый медведь и северный олень, овцебык, белый гусь, тихоокеанская черная казарка, лапотень, розовая чайка, морж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с уверенностью можно сказать, что перспективы развития российского Севера огромны. Однако они станут реальными, когда современные политики перестанут воспринимать этот регион как пустынную территорию. Проблем здесь, в том числе экологических еще очень много. И виной тому человек. Растущее значение этого региона связано не только с многообразием и объемом полезных ископаемых, но и с необходимостью принятия эффективных мер по защите здешней окружающей природной среды от нарастающего антропогенного воздействия. Загрязнение арктических морей, потепление климата – это те значительные экологические проблемы, которые более всего будоражат в настоящее время Запа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условно, и в России многие экологи понимают, что век Арктики должен быть экологическим, так как от устойчивого развития этого самого крупного региона страны, занимающего более тридцати процентов ее территории, в значительной степени будет зависеть устойчивое развитие всей России. Крупномасштабное и быстрое освоение природных ресурсов Арктического региона зависит сегодня от масштаба инвестиций, в том числе зарубежных, от законодательства в области раздела продукции. Но стоит ли ставить жажду зарабатывания легких и больших средств на одну чашу с созданием экологически неблагоприятной территории и предпосылок для разрастания экологических катастроф дальше, вглубь страны? Не лучше ли вести освоение месторождений полезных ископаемых и тем более вкладывание инвестиций в это дело таким образом, чтобы экономика региона развивалась стабильно, а местная экология привлекала еще больше инвестиций, создавала условия для развития экологического туризма, баз отдыха и системы особо охраняемых природных территор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 Россия еще только постигает азы экологического бизнеса. У нас к решению этой проблемы еще всерьез никто из политиков и предпринимателей не приступ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или иначе, природа Арктики достойна всестороннего внимания. И неудивительно, если в ближайшие пару лет туры по Северному Ледовитому Океану станут популярнее, чем, скажем, поездка на Мальдивы. Ведь здешняя природа и пейзажи кажутся такими свежими и настоящими по сравнению с избитыми картинками «пластиковой» роскоши многих известных мировых курор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рктика и Север – это наша земля, это треть России. И национальные интересы для России святы и значат превыше всего. Задача России сегодня благородна – сохранить уникальную северную цивилизацию. Пусть она развивается под флагом державности и ради пользы стра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уем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26"/>
        <w:jc w:val="both"/>
        <w:rPr/>
      </w:pPr>
      <w:r>
        <w:rPr>
          <w:rFonts w:cs="Times New Roman;Times New Roman" w:ascii="Times New Roman;Times New Roman" w:hAnsi="Times New Roman;Times New Roman"/>
          <w:color w:val="000000"/>
          <w:sz w:val="28"/>
          <w:szCs w:val="28"/>
        </w:rPr>
        <w:t>1. Ф.Н. Мильков «Природные зоны России»</w:t>
      </w:r>
    </w:p>
    <w:p>
      <w:pPr>
        <w:pStyle w:val="Normal"/>
        <w:spacing w:lineRule="auto" w:line="360" w:before="0" w:after="0"/>
        <w:ind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Журнал «Экология и жизнь». Статья А.А. Мочалова, В.П. Пархоменко, А.М. Тарко</w:t>
      </w:r>
    </w:p>
    <w:p>
      <w:pPr>
        <w:pStyle w:val="Normal"/>
        <w:spacing w:lineRule="auto" w:line="360" w:before="0" w:after="0"/>
        <w:ind w:firstLine="26"/>
        <w:jc w:val="both"/>
        <w:rPr/>
      </w:pPr>
      <w:r>
        <w:rPr>
          <w:rFonts w:cs="Times New Roman;Times New Roman" w:ascii="Times New Roman;Times New Roman" w:hAnsi="Times New Roman;Times New Roman"/>
          <w:color w:val="000000"/>
          <w:sz w:val="28"/>
          <w:szCs w:val="28"/>
        </w:rPr>
        <w:t>3. Арктика сегодня: http://www.factnews.ru/article/31Jan2005_medvedy</w:t>
      </w:r>
    </w:p>
    <w:p>
      <w:pPr>
        <w:pStyle w:val="Normal"/>
        <w:spacing w:lineRule="auto" w:line="360" w:before="0" w:after="0"/>
        <w:ind w:firstLine="26"/>
        <w:jc w:val="both"/>
        <w:rPr/>
      </w:pPr>
      <w:r>
        <w:rPr>
          <w:rFonts w:cs="Times New Roman;Times New Roman" w:ascii="Times New Roman;Times New Roman" w:hAnsi="Times New Roman;Times New Roman"/>
          <w:color w:val="000000"/>
          <w:sz w:val="28"/>
          <w:szCs w:val="28"/>
        </w:rPr>
        <w:t xml:space="preserve">4. </w:t>
      </w:r>
      <w:r>
        <w:rPr>
          <w:rFonts w:cs="Times New Roman;Times New Roman" w:ascii="Times New Roman;Times New Roman" w:hAnsi="Times New Roman;Times New Roman"/>
          <w:i/>
          <w:iCs/>
          <w:color w:val="000000"/>
          <w:sz w:val="28"/>
          <w:szCs w:val="28"/>
        </w:rPr>
        <w:t xml:space="preserve">BioDat: </w:t>
      </w:r>
      <w:r>
        <w:rPr>
          <w:rFonts w:cs="Times New Roman;Times New Roman" w:ascii="Times New Roman;Times New Roman" w:hAnsi="Times New Roman;Times New Roman"/>
          <w:color w:val="000000"/>
          <w:sz w:val="28"/>
          <w:szCs w:val="28"/>
        </w:rPr>
        <w:t>Экосистемы полярных пустынь</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Times New Roman"/>
      </w:rPr>
    </w:lvl>
  </w:abstractNum>
  <w:abstractNum w:abstractNumId="3">
    <w:lvl w:ilvl="0">
      <w:start w:val="1"/>
      <w:numFmt w:val="decimal"/>
      <w:lvlText w:val="%1"/>
      <w:lvlJc w:val="left"/>
      <w:pPr>
        <w:tabs>
          <w:tab w:val="num" w:pos="0"/>
        </w:tabs>
        <w:ind w:left="375" w:hanging="375"/>
      </w:pPr>
      <w:rPr>
        <w:rFonts w:cs="Times New Roman;Times New Roman"/>
      </w:rPr>
    </w:lvl>
    <w:lvl w:ilvl="1">
      <w:start w:val="3"/>
      <w:numFmt w:val="decimal"/>
      <w:lvlText w:val="%1.%2"/>
      <w:lvlJc w:val="left"/>
      <w:pPr>
        <w:tabs>
          <w:tab w:val="num" w:pos="0"/>
        </w:tabs>
        <w:ind w:left="375" w:hanging="375"/>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color w:val="01327C"/>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b/>
    </w:rPr>
  </w:style>
  <w:style w:type="character" w:styleId="Style11">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color w:val="01327C"/>
      <w:sz w:val="20"/>
      <w:szCs w:val="20"/>
      <w:lang w:val="en-US"/>
    </w:rPr>
  </w:style>
  <w:style w:type="character" w:styleId="3">
    <w:name w:val="Заголовок 3 Знак"/>
    <w:qFormat/>
    <w:rPr>
      <w:rFonts w:ascii="Cambria" w:hAnsi="Cambria" w:cs="Times New Roman;Times New Roman"/>
      <w:b/>
      <w:bCs/>
      <w:color w:val="4F81BD"/>
    </w:rPr>
  </w:style>
  <w:style w:type="character" w:styleId="4">
    <w:name w:val="Заголовок 4 Знак"/>
    <w:qFormat/>
    <w:rPr>
      <w:rFonts w:ascii="Cambria" w:hAnsi="Cambria" w:cs="Times New Roman;Times New Roman"/>
      <w:b/>
      <w:bCs/>
      <w:i/>
      <w:iCs/>
      <w:color w:val="4F81BD"/>
    </w:rPr>
  </w:style>
  <w:style w:type="character" w:styleId="Mwheadline">
    <w:name w:val="mw-headline"/>
    <w:qFormat/>
    <w:rPr>
      <w:rFonts w:cs="Times New Roman;Times New Roman"/>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Times New Roman"/>
      <w:b/>
      <w:bCs/>
    </w:rPr>
  </w:style>
  <w:style w:type="character" w:styleId="Style13">
    <w:name w:val="Замещающий текст"/>
    <w:qFormat/>
    <w:rPr>
      <w:rFonts w:cs="Times New Roman;Times New Roman"/>
      <w:color w:val="808080"/>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Style16">
    <w:name w:val="Без интервала Знак"/>
    <w:qFormat/>
    <w:rPr>
      <w:rFonts w:eastAsia="Times New Roman;Times New Roman" w:cs="Times New Roman;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3:00Z</dcterms:created>
  <dc:creator>Admin</dc:creator>
  <dc:description/>
  <cp:keywords/>
  <dc:language>en-US</dc:language>
  <cp:lastModifiedBy>SYSTEM</cp:lastModifiedBy>
  <dcterms:modified xsi:type="dcterms:W3CDTF">2011-09-08T09:33:00Z</dcterms:modified>
  <cp:revision>2</cp:revision>
  <dc:subject/>
  <dc:title>Введение</dc:title>
</cp:coreProperties>
</file>