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jpeg" ContentType="image/jpeg"/>
  <Override PartName="/word/media/image4.jpeg" ContentType="image/jpeg"/>
  <Override PartName="/word/media/image26.jpeg" ContentType="image/jpeg"/>
  <Override PartName="/word/media/image5.jpeg" ContentType="image/jpeg"/>
  <Override PartName="/word/media/image27.jpeg" ContentType="image/jpeg"/>
  <Override PartName="/word/media/image6.jpeg" ContentType="image/jpeg"/>
  <Override PartName="/word/media/image28.jpeg" ContentType="image/jpeg"/>
  <Override PartName="/word/media/image7.jpeg" ContentType="image/jpeg"/>
  <Override PartName="/word/media/image29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media/image24.png" ContentType="image/png"/>
  <Override PartName="/word/media/image11.jpeg" ContentType="image/jpeg"/>
  <Override PartName="/word/media/image30.jpeg" ContentType="image/jpeg"/>
  <Override PartName="/word/media/image3.jpeg" ContentType="image/jpeg"/>
  <Override PartName="/word/media/image20.png" ContentType="image/png"/>
  <Override PartName="/word/media/image2.jpeg" ContentType="image/jpeg"/>
  <Override PartName="/word/media/image23.jpeg" ContentType="image/jpeg"/>
  <Override PartName="/word/media/image12.png" ContentType="image/png"/>
  <Override PartName="/word/media/image10.png" ContentType="image/pn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png" ContentType="image/png"/>
  <Override PartName="/word/media/image17.jpeg" ContentType="image/jpeg"/>
  <Override PartName="/word/media/image18.jpeg" ContentType="image/jpeg"/>
  <Override PartName="/word/media/image19.png" ContentType="image/png"/>
  <Override PartName="/word/media/image2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09" w:hanging="0"/>
        <w:jc w:val="center"/>
        <w:rPr/>
      </w:pPr>
      <w:r>
        <w:rPr>
          <w:b/>
          <w:i/>
          <w:sz w:val="28"/>
          <w:szCs w:val="28"/>
        </w:rPr>
        <w:t>Реферат по лесному товароведению на тему:</w:t>
      </w:r>
    </w:p>
    <w:p>
      <w:pPr>
        <w:pStyle w:val="Normal"/>
        <w:spacing w:lineRule="auto" w:line="360"/>
        <w:ind w:left="709" w:hanging="0"/>
        <w:jc w:val="center"/>
        <w:rPr/>
      </w:pPr>
      <w:r>
        <w:rPr>
          <w:b/>
          <w:sz w:val="28"/>
          <w:szCs w:val="28"/>
          <w:u w:val="single"/>
        </w:rPr>
        <w:t>«Изучение способов измерения пороков круглых лесоматериалов и пиломатериалов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Москва 2007 г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Измерение пороков круглых лесоматериалов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ки в круглых лесоматериалах измеряют в линейных мерах и долях соответствующих размеров сортимента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мерение суч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крытые сучки измеряют по наименьшему диаметру(размер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17650" cy="694690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сучковый наплыв в размер сучка не включаю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ю гнилой древесины определяют визуаль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аросший сучок измеряют по высоте прикрывающего его вздутия над поверхностью сортимента(размер 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98195" cy="1133475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" t="-32" r="-4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росший сучок в круглых лесоматериалах лиственных пород допускается измерять по наибольшему диаметру раневого пятна (размер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1) с учетом того, что диаметр сучка под ним для березы, бука, липы, ольхи и ясеня равен 0,9 и для осины – 0,6 этого разме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аросшие сучки в круглых лесоматериалах березы допускается измерять, если это обусловлено спецификой сортимента, и по усу бровки раневого пятна (размер с), длина которого примерно соответствует диаметру заросшего сучка в миллиметр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убину залегания заросших сучков измеряю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 круглых лесоматериалах лиственных пород по соотношению между наименьшим и наибольшим диаметрами раневого пятна (размеры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1 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2) и диаметром сортимента у места зарастания суч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83920" cy="1139825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32" r="-4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13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мерение трещ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рцовые трещины  метиковую и отлупную  измеряю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наибольшей ширине трещины(размер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наименьшему диаметру круга, в который они могут быть вписаны или по наименьшей ширине неповрежденной переферической зоны торца (размеры соответственно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1,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2,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3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1,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2,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3 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наименьшей толщине вырезки, в которую они могут быть вписаны (размер а, а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0" distR="0" simplePos="0" locked="0" layoutInCell="0" allowOverlap="1" relativeHeight="37">
            <wp:simplePos x="0" y="0"/>
            <wp:positionH relativeFrom="column">
              <wp:posOffset>2028825</wp:posOffset>
            </wp:positionH>
            <wp:positionV relativeFrom="paragraph">
              <wp:posOffset>146685</wp:posOffset>
            </wp:positionV>
            <wp:extent cx="3314700" cy="1739265"/>
            <wp:effectExtent l="0" t="0" r="0" b="0"/>
            <wp:wrapTight wrapText="bothSides">
              <wp:wrapPolygon edited="0">
                <wp:start x="16942" y="0"/>
                <wp:lineTo x="16942" y="286"/>
                <wp:lineTo x="-3" y="286"/>
                <wp:lineTo x="-3" y="21595"/>
                <wp:lineTo x="21599" y="21595"/>
                <wp:lineTo x="21599" y="286"/>
                <wp:lineTo x="21599" y="286"/>
                <wp:lineTo x="21599" y="0"/>
                <wp:lineTo x="16942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739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-простая метиковая;  2-сложная метиковая;  3-отлупная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page">
                  <wp:posOffset>890905</wp:posOffset>
                </wp:positionH>
                <wp:positionV relativeFrom="paragraph">
                  <wp:posOffset>50800</wp:posOffset>
                </wp:positionV>
                <wp:extent cx="2096770" cy="1432560"/>
                <wp:effectExtent l="0" t="0" r="0" b="0"/>
                <wp:wrapTopAndBottom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6770" cy="1432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645920" cy="1432560"/>
                                  <wp:effectExtent l="0" t="0" r="0" b="0"/>
                                  <wp:docPr id="6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2" t="-25" r="-2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5920" cy="1432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1pt;height:112.8pt;mso-wrap-distance-left:1.9pt;mso-wrap-distance-right:1.9pt;mso-wrap-distance-top:0pt;mso-wrap-distance-bottom:0pt;margin-top:4pt;mso-position-vertical-relative:text;margin-left:7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645920" cy="1432560"/>
                            <wp:effectExtent l="0" t="0" r="0" b="0"/>
                            <wp:docPr id="7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2" t="-25" r="-2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45920" cy="1432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рцовую трещину усушки измеряют по глуби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оковые трещины (морозную, трещину усушки) измеряют по глубине и длине (размеры соответственно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1,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2 и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1,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2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это обусловлено спецификой сортимента, допускается измерять одним из указанных парамет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Морозную трещину допускается измерять по наименьшей толщине вырезке, в которую она может быть вписана (размер 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column">
                  <wp:posOffset>250825</wp:posOffset>
                </wp:positionH>
                <wp:positionV relativeFrom="paragraph">
                  <wp:posOffset>635</wp:posOffset>
                </wp:positionV>
                <wp:extent cx="3956685" cy="1718945"/>
                <wp:effectExtent l="0" t="0" r="0" b="0"/>
                <wp:wrapSquare wrapText="largest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6685" cy="1718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505835" cy="1701165"/>
                                  <wp:effectExtent l="0" t="0" r="0" b="0"/>
                                  <wp:docPr id="9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0" t="-21" r="-10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05835" cy="1701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55pt;height:135.35pt;mso-wrap-distance-left:1.9pt;mso-wrap-distance-right:1.9pt;mso-wrap-distance-top:0pt;mso-wrap-distance-bottom:0pt;margin-top:0.05pt;mso-position-vertical-relative:text;margin-left:19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3505835" cy="1701165"/>
                            <wp:effectExtent l="0" t="0" r="0" b="0"/>
                            <wp:docPr id="10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0" t="-21" r="-10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05835" cy="1701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1-морозная                   2-трещина усуш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мерение пороков формы ство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ежистость измеряют по разности между диаметрами нижнего и верхнего торцов сортимента, отнесенной к его длине, и выражают в сантиметрах 1 м длины или процент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омлевых лесоматериалах нижний конец сортимента измеряют на расстоянии 1м от нижнего торц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руглую и ребристую закомелистость измеряют по разности между диаметрами лесоматериала, измеренными у комлевого торца и на расстоянии 1м от нижнего торц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круглую и ребристую закомелистость измеряют по разности по разности между диаметрами лесоматериала, измеренными у комлевого торца (размеры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1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2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бристую закомелистость допускается, если это обусловлено спецификой сортимента, измерять по разности между наибольшим и наименьшим диаметрами комлевого торца лесоматериала (размер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3 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-округлая (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; 2-ребристая (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0" distR="0" simplePos="0" locked="0" layoutInCell="0" allowOverlap="1" relativeHeight="38">
            <wp:simplePos x="0" y="0"/>
            <wp:positionH relativeFrom="column">
              <wp:posOffset>1485900</wp:posOffset>
            </wp:positionH>
            <wp:positionV relativeFrom="paragraph">
              <wp:posOffset>76200</wp:posOffset>
            </wp:positionV>
            <wp:extent cx="2926080" cy="1591310"/>
            <wp:effectExtent l="0" t="0" r="0" b="0"/>
            <wp:wrapTight wrapText="bothSides">
              <wp:wrapPolygon edited="0">
                <wp:start x="-4" y="0"/>
                <wp:lineTo x="-4" y="1567"/>
                <wp:lineTo x="-4" y="1567"/>
                <wp:lineTo x="-4" y="21597"/>
                <wp:lineTo x="21599" y="21597"/>
                <wp:lineTo x="21599" y="1567"/>
                <wp:lineTo x="9628" y="1567"/>
                <wp:lineTo x="9628" y="0"/>
                <wp:lineTo x="-4" y="0"/>
              </wp:wrapPolygon>
            </wp:wrapTight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1591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мерение нарос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вальность ствола измеряют по разности между наибольшим и наименьшим диаметрами соответствующего торца лесоматери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Нарост на стволе измеряют по его длине и толщине (Размеры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">
                <wp:simplePos x="0" y="0"/>
                <wp:positionH relativeFrom="margin">
                  <wp:posOffset>1963420</wp:posOffset>
                </wp:positionH>
                <wp:positionV relativeFrom="paragraph">
                  <wp:posOffset>635</wp:posOffset>
                </wp:positionV>
                <wp:extent cx="1560195" cy="1542415"/>
                <wp:effectExtent l="0" t="0" r="0" b="0"/>
                <wp:wrapTopAndBottom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0195" cy="154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109345" cy="1541780"/>
                                  <wp:effectExtent l="0" t="0" r="0" b="0"/>
                                  <wp:docPr id="13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2" t="-23" r="-32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9345" cy="1541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85pt;height:121.45pt;mso-wrap-distance-left:504pt;mso-wrap-distance-right:504pt;mso-wrap-distance-top:0pt;mso-wrap-distance-bottom:0pt;margin-top:0.05pt;mso-position-vertical-relative:text;margin-left:154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109345" cy="1541780"/>
                            <wp:effectExtent l="0" t="0" r="0" b="0"/>
                            <wp:docPr id="14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32" t="-23" r="-32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09345" cy="1541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ли это обусловлено спецификой сортимента, допускается измерять один из указанных параметров. За толщину нароста принимается расстояние между поверхностью ствола и линией проходящей параллельно ей на высоте нароста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Измерение кривизн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стую кривизну измеряют по величине стрелы прогиба сортимента в месте его наибольшего искривления и выражают в целых сантиметрах и относят ко всей длине искривления, измеренной в метрах, или в процентах от длины искривления, или в долях диаметра верхнего торца (размер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ложную кривизну характеризуют величиной наибольшего искривления 9 размер 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), измеряемого анологично простой кривиз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змерении кривизны комлевых лесоматериалов размер на первом метре от нижнего торца в расчет не принимаю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руглых лесоматериалах, предназначенных для последующей разделки на чураки, кривизну измеряют отдельно для каждого чурака 9 размеры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drawing>
          <wp:anchor behindDoc="0" distT="0" distB="0" distL="0" distR="114935" simplePos="0" locked="0" layoutInCell="0" allowOverlap="1" relativeHeight="40">
            <wp:simplePos x="0" y="0"/>
            <wp:positionH relativeFrom="column">
              <wp:align>left</wp:align>
            </wp:positionH>
            <wp:positionV relativeFrom="paragraph">
              <wp:posOffset>-3810</wp:posOffset>
            </wp:positionV>
            <wp:extent cx="3143250" cy="3495675"/>
            <wp:effectExtent l="0" t="0" r="0" b="0"/>
            <wp:wrapSquare wrapText="right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349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1-простая (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или 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2-</w:t>
      </w:r>
      <w:r>
        <w:rPr>
          <w:sz w:val="28"/>
          <w:szCs w:val="28"/>
        </w:rPr>
        <w:t>сложная</w:t>
      </w:r>
      <w:r>
        <w:rPr>
          <w:sz w:val="28"/>
          <w:szCs w:val="28"/>
          <w:lang w:val="en-US"/>
        </w:rPr>
        <w:t xml:space="preserve"> (z</w:t>
      </w:r>
      <w:r>
        <w:rPr>
          <w:sz w:val="28"/>
          <w:szCs w:val="28"/>
          <w:vertAlign w:val="subscript"/>
          <w:lang w:val="en-US"/>
        </w:rPr>
        <w:t>2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/l</w:t>
      </w:r>
      <w:r>
        <w:rPr>
          <w:sz w:val="28"/>
          <w:szCs w:val="28"/>
          <w:vertAlign w:val="subscript"/>
          <w:lang w:val="en-US"/>
        </w:rPr>
        <w:t xml:space="preserve">3 </w:t>
      </w:r>
      <w:r>
        <w:rPr>
          <w:sz w:val="28"/>
          <w:szCs w:val="28"/>
        </w:rPr>
        <w:t>ил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2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/d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</w:rPr>
        <w:t>при</w:t>
      </w:r>
      <w:r>
        <w:rPr>
          <w:sz w:val="28"/>
          <w:szCs w:val="28"/>
          <w:lang w:val="en-US"/>
        </w:rPr>
        <w:t xml:space="preserve"> a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/l</w:t>
      </w:r>
      <w:r>
        <w:rPr>
          <w:sz w:val="28"/>
          <w:szCs w:val="28"/>
          <w:vertAlign w:val="subscript"/>
          <w:lang w:val="en-US"/>
        </w:rPr>
        <w:t>3&gt;</w:t>
      </w:r>
      <w:r>
        <w:rPr>
          <w:sz w:val="28"/>
          <w:szCs w:val="28"/>
          <w:lang w:val="en-US"/>
        </w:rPr>
        <w:t xml:space="preserve"> a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/d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);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- кривое бревно, предназначенное для разделки на чураки (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3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4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4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6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5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7 </w:t>
      </w:r>
      <w:r>
        <w:rPr>
          <w:sz w:val="28"/>
          <w:szCs w:val="28"/>
        </w:rPr>
        <w:t>);</w:t>
      </w:r>
      <w:r>
        <w:rPr>
          <w:sz w:val="28"/>
          <w:szCs w:val="28"/>
        </w:rPr>
        <w:br w:type="textWrapping" w:clear="all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Измерение пороков строения древесин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клон волокон измеряют в наиболее типичном месте боковой поверхности сортимента по величине отклонения направления волокон от линии, параллельной оси сортимента, которое определяют по направлению волокон древесины – на окоренных сортиментах (размер а1), или бороздок коры – на неокоренных сортиментах на протяжении 1 м (размер а2), и выражают в процентах или в целых сантиметрах. В комлевых бревнах наклон волокон измеряют не ближе 1 м от нижнего торца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Допускается наклон волокон измерять на верхнем торце по соответствующей величине отклонения волокон от линии, параллельной продольной оси сортимента на протяжении 1 м от этого торца ( в сантиметрах или долях диаметра верхнего торц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62910" cy="2057400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91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ень измеряю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ширине и длине зоны, занятой пороком. Если это обусловлено спецификой сортимента, допускается измерять один из указанных параметр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лощади зоны, занятой пороком ( в процентах от площади соответствующих сторон сортимент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ойную сердцевину не измеряют, учитывают наличие поро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щенную сердцевину измеряют по отклонению сердцевины от геометрического центра торца и выражают в целых сантиметрах или в процентах от среднего диаметра соответствующего торц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сынок измеряют по наименьшему диаметр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ухобокость измеряют по глубине, ширине и длине (размеры соответственно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это обусловлено спецификой сортимента, допускается измерять один или два из указанных парамет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68500" cy="1392555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139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крытую порость измеряю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наименьшей толщине вырезки, в которую она может быть вписана (размер а1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глубине и длине (размеры соответственно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1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1 ).Если это обусловлено спецификой сортимента, допускается измерять один из указанных параметров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крытую порость измеряю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наименьшей толщине вырезки, в которую она может быть вписана (размер а2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о наименьшему диаметру круга, в который она может быть вписана, или по наименьшей ширине неповрежденной переферической зоны торца (размеры соответственно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95450" cy="1647825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11250" cy="1718945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0" cy="171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-открытая;               2- закрыта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крытый рак измеряют по ширине, длине и глубине ра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крытый рак измеряют по длине и толщине взду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это обусловлено спецификой сортимента, допускается измерять один или два из указанных парамет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молок измеряю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ширине и длине зоны, занятой пороком. Если это обусловлено спецификой сортимента, допускается измерять один из указанных параметров по площади зоны, занятой пороком (в процентах от площади соответствующих сторон сортимента)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ожное ядро измеряю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наименьшему диаметру круга, в который оно может быть вписано, или по наименьшей ширине свободной от порока периферической зоны торца (размеры соответственно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наименьшей толщине вырезки, в которую оно может быть вписано (размер а 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лощади зоны, занятой пороком, в процентах от площади пораженного торц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">
                <wp:simplePos x="0" y="0"/>
                <wp:positionH relativeFrom="page">
                  <wp:posOffset>1567180</wp:posOffset>
                </wp:positionH>
                <wp:positionV relativeFrom="paragraph">
                  <wp:posOffset>290830</wp:posOffset>
                </wp:positionV>
                <wp:extent cx="1795780" cy="1469390"/>
                <wp:effectExtent l="0" t="0" r="0" b="0"/>
                <wp:wrapSquare wrapText="largest"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780" cy="146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344930" cy="1292225"/>
                                  <wp:effectExtent l="0" t="0" r="0" b="0"/>
                                  <wp:docPr id="21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24" t="-25" r="-24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4930" cy="1292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4pt;height:115.7pt;mso-wrap-distance-left:1.9pt;mso-wrap-distance-right:1.9pt;mso-wrap-distance-top:0pt;mso-wrap-distance-bottom:0pt;margin-top:22.9pt;mso-position-vertical-relative:text;margin-left:12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344930" cy="1292225"/>
                            <wp:effectExtent l="0" t="0" r="0" b="0"/>
                            <wp:docPr id="22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24" t="-25" r="-24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4930" cy="1292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нутреннюю заболонь измеряю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наружному диаметру и ширине ее кольца (размеры соответственно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и а). Если это обусловлено спецификой сортимента, допускается измерять один из указанных параметр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наименьшей ширине свободной от порока переферической зоны торца (разме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7">
                <wp:simplePos x="0" y="0"/>
                <wp:positionH relativeFrom="page">
                  <wp:posOffset>1443355</wp:posOffset>
                </wp:positionH>
                <wp:positionV relativeFrom="paragraph">
                  <wp:posOffset>13970</wp:posOffset>
                </wp:positionV>
                <wp:extent cx="1790700" cy="1645920"/>
                <wp:effectExtent l="0" t="0" r="0" b="0"/>
                <wp:wrapTopAndBottom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164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339850" cy="1332865"/>
                                  <wp:effectExtent l="0" t="0" r="0" b="0"/>
                                  <wp:docPr id="24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22" t="-22" r="-22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9850" cy="1332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pt;height:129.6pt;mso-wrap-distance-left:1.9pt;mso-wrap-distance-right:1.9pt;mso-wrap-distance-top:0pt;mso-wrap-distance-bottom:0pt;margin-top:1.1pt;mso-position-vertical-relative:text;margin-left:11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339850" cy="1332865"/>
                            <wp:effectExtent l="0" t="0" r="0" b="0"/>
                            <wp:docPr id="25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22" t="-22" r="-22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39850" cy="1332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дослой измеряю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наименьшей толщине вырезки, в которую он может быть вписан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наименьшему диаметру круга, в который он может быть вписан, или по наименьшей ширине свободной от порока переферической зоны торц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лощади зоны, занятой пороком (в процентах от площади торц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мерение грибных пораже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ибные ядровые пятна(полосы), пеструю ситовую гниль,бурую трещиноватую гниль, белую волокнистую гниль, ядровую гниль и дупло измеряют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наименьшей толщине вырезки, в которую они могут быть вписаны (размеры а1, а2, а3, а4)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о наименьшему диаметру круга, в который они могут быть вписаны, или по наименьшей ширине здоровой переферической зоны торца (размеры соответственно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1,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2,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3,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4 или и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1,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2,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3,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4)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лощади зоны поражения (в процентах от площади пораженного торца).</w:t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93790" cy="1640205"/>
            <wp:effectExtent l="0" t="0" r="0" b="0"/>
            <wp:docPr id="2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3790" cy="164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-зона поражения в виде массивного центрального пятна; 2- зона поражения в виде нескольких пятен, расположенных в центре; 3- зона поражения в виде одиночного эксцентрично расположенного пятна; 4 – зона поражения в виде кольц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Заболонные грибные окраски, побурение и заболонную гниль измеряют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о глубине зоны поражения от боковой поверхности (размеры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1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2); для окоренных сортиментов – и по длине (размер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лощади поражения (в процентах от площади торца или площади заболони на пораженном торце)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лощади зоны поражения и ее глубине от боковой поверхности (в сантиметрах или долях диаметра торца, в процентах от площади торца или площади заболони на торце)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- на неокоренных бревнах; 2- на окоренных бревнах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">
                <wp:simplePos x="0" y="0"/>
                <wp:positionH relativeFrom="page">
                  <wp:posOffset>2278380</wp:posOffset>
                </wp:positionH>
                <wp:positionV relativeFrom="paragraph">
                  <wp:posOffset>153670</wp:posOffset>
                </wp:positionV>
                <wp:extent cx="3535045" cy="1737360"/>
                <wp:effectExtent l="0" t="0" r="0" b="0"/>
                <wp:wrapTopAndBottom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5045" cy="173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084195" cy="1737360"/>
                                  <wp:effectExtent l="0" t="0" r="0" b="0"/>
                                  <wp:docPr id="28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12" t="-21" r="-12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84195" cy="1737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35pt;height:136.8pt;mso-wrap-distance-left:504pt;mso-wrap-distance-right:504pt;mso-wrap-distance-top:0pt;mso-wrap-distance-bottom:0pt;margin-top:12.1pt;mso-position-vertical-relative:text;margin-left:17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3084195" cy="1737360"/>
                            <wp:effectExtent l="0" t="0" r="0" b="0"/>
                            <wp:docPr id="29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2" t="-21" r="-12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84195" cy="1737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жную трухлявую гниль не измеряют, учитывают наличие порок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мерение биологических поврежде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ерхностную червоточину не измеряют, учитывают наличие поро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глубокую и глубокую червоточину учитывают по разновидностям и измеряют при массовом локальном поражении – по длине зоны поражения; а при единичных червоточинах – по их количеству на 1 м длины сортимен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реждение птицами измеряют по глубине, ширине и длине. Если это обусловлено спецификой сортимента, допускается измерять один или два из указанных парамет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мерение инородных включений, механических повреждений и пороков обработ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ородное включение не измеряют, учитывая наличие порока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угленность измеряют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о глубине, ширине и длине зоны повреждения (размеры соответственно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). Если это обусловлено спецификой сортимента, допускается измерять один или два из указанных параметров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лощади зоны повреждения (в процентах от площади соответствующих сторон сортимент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83030" cy="1424940"/>
            <wp:effectExtent l="0" t="0" r="0" b="0"/>
            <wp:docPr id="3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030" cy="142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Обдир коры измеряют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ширине и длине зоны повреждения. Если это обусловлено спецификой сортимента, допускается измерять один из указанных параметров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 площади зоны повреждения ( в процентах от площади боковой поверхности сортимент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у измеряют по глубине, ширине и дли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это обусловлено спецификой сортимента, допускается измерять один или два из указанных парамет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с пропила измеряют по разности между наименьшей и наибольшей длиной сортимен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руб, запил измеряют по глуби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щеп, скол и вырыв измеряют по толщине, ширине и дли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это обусловлено спецификой сортимента, допускается измерять один или два из указанных парамет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зырек и накол не измеряют, учитывают налич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Измерение пороков в пилопродукции и деталя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оки в пилопродукции и деталях измеряют в линейных мерах и долях соответствующих размеров сортимен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Измерение сучк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выходящие на ребро круглые, овальные, продолговатые и разветвленные сучки измеряют:по расстоянию между касательными к контуру сучка, проведенными параллельно продольной оси сортимента (размеры а1, а2 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наименьшему диаметру разреза сучка ( размеры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1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2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шивные сучки</w:t>
      </w:r>
      <w:r>
        <w:rPr>
          <w:sz w:val="28"/>
          <w:szCs w:val="28"/>
        </w:rPr>
        <w:t>, а также выходящие на ребро продолговатые и разветвленные сучки измеряют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сстоянию между ребром и касательной к контуру сучка, проведенной параллельно ребру, с измерением на той стороне сортимента, куда выходит поперечный разрез сучка (размер а)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о наименьшему диаметру продольного сечения сучка (размеры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1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2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ходящие на ребро продолговатые и разветвленные сучки, если это обусловлено спецификой сортимента, допускается измерять и по расстоянию между ребром и касательной к контуру сучка, проведенной параллельно ребру, с измерением на той стороне сортимента, куда выходит продольное сечение сучка (размер А2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разветвленных сучков допускается измерять, если это обусловлено спецификой сортимента, и по сумме размеров составляющих сучков с измерением каждого из них по способу, соответствующему его разновидности по форме (размеры </w:t>
      </w:r>
      <w:r>
        <w:rPr>
          <w:sz w:val="28"/>
          <w:szCs w:val="28"/>
          <w:lang w:val="en-US"/>
        </w:rPr>
        <w:t>Za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Zb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ZA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81175" cy="1390650"/>
            <wp:effectExtent l="0" t="0" r="0" b="0"/>
            <wp:docPr id="3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190750" cy="1819275"/>
            <wp:effectExtent l="0" t="0" r="0" b="0"/>
            <wp:docPr id="3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ходящие на ребро круглые и овальные сучки измеряют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сстоянию между ребром и касательной к контуру сучка, проведенной параллельно ребру (размеры а4, а5)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о протяженности сучка на ребре ( размер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4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рупповые сучки измеряют суммой размеров всех сучков, выходящих на одну сторону сортимента, с измерением каждого сучка по способу, соотвеиствующему его разновидности по форме (размеры </w:t>
      </w:r>
      <w:r>
        <w:rPr>
          <w:sz w:val="28"/>
          <w:szCs w:val="28"/>
          <w:lang w:val="en-US"/>
        </w:rPr>
        <w:t>Z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Zb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0" distR="0" simplePos="0" locked="0" layoutInCell="0" allowOverlap="1" relativeHeight="39">
            <wp:simplePos x="0" y="0"/>
            <wp:positionH relativeFrom="column">
              <wp:posOffset>457200</wp:posOffset>
            </wp:positionH>
            <wp:positionV relativeFrom="paragraph">
              <wp:posOffset>49530</wp:posOffset>
            </wp:positionV>
            <wp:extent cx="1920240" cy="1236980"/>
            <wp:effectExtent l="0" t="0" r="0" b="0"/>
            <wp:wrapTight wrapText="bothSides">
              <wp:wrapPolygon edited="0">
                <wp:start x="20371" y="0"/>
                <wp:lineTo x="20371" y="771"/>
                <wp:lineTo x="10462" y="771"/>
                <wp:lineTo x="10462" y="1117"/>
                <wp:lineTo x="-4" y="1117"/>
                <wp:lineTo x="-4" y="19175"/>
                <wp:lineTo x="-4" y="19175"/>
                <wp:lineTo x="-4" y="21594"/>
                <wp:lineTo x="21375" y="21594"/>
                <wp:lineTo x="21375" y="19175"/>
                <wp:lineTo x="21595" y="19175"/>
                <wp:lineTo x="21595" y="1117"/>
                <wp:lineTo x="21595" y="1117"/>
                <wp:lineTo x="21595" y="771"/>
                <wp:lineTo x="21595" y="771"/>
                <wp:lineTo x="21595" y="0"/>
                <wp:lineTo x="20371" y="0"/>
              </wp:wrapPolygon>
            </wp:wrapTight>
            <wp:docPr id="3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1236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чки, окруженные корой, измеряют вместе с корой по способу, соответствующему разновидности каждого суч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мерение трещи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ковые трещины измеряют по максимальной глубине и длине. Если это было обусловлено спецификой сортимента, допускается измерять один из указанных параметров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измерения глубины боковых трещин, не имеющих выхода на торцы, применяют щуп толщиной 0,3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рцовую трещину измеряют по глубине и протяженности на торце в миллиметрах ( размер а) или в долях шириной той стороны сортимента, на которой ее проекция больше (размеры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1 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2). Если это обусловлено спецификой сортимента, допускается измерять один из указанных параметров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5">
                <wp:simplePos x="0" y="0"/>
                <wp:positionH relativeFrom="page">
                  <wp:posOffset>1486535</wp:posOffset>
                </wp:positionH>
                <wp:positionV relativeFrom="paragraph">
                  <wp:posOffset>1930400</wp:posOffset>
                </wp:positionV>
                <wp:extent cx="2249170" cy="1414145"/>
                <wp:effectExtent l="0" t="0" r="0" b="0"/>
                <wp:wrapTopAndBottom/>
                <wp:docPr id="3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9170" cy="141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798320" cy="1414145"/>
                                  <wp:effectExtent l="0" t="0" r="0" b="0"/>
                                  <wp:docPr id="35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20" t="-25" r="-20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8320" cy="1414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1pt;height:111.35pt;mso-wrap-distance-left:504pt;mso-wrap-distance-right:504pt;mso-wrap-distance-top:0pt;mso-wrap-distance-bottom:0pt;margin-top:152pt;mso-position-vertical-relative:text;margin-left:11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798320" cy="1414145"/>
                            <wp:effectExtent l="0" t="0" r="0" b="0"/>
                            <wp:docPr id="36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20" t="-25" r="-20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8320" cy="1414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рцовую отлупную трещину измеряют по хорде, если ее длина менее полуокружности годичного слоя, или по диаметру, если ее длина равна или больше полуокружности годичного слоя в миллиметрах или долях шириной той стороны сортимента, на которой ее проекция больш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мерение пороков формы ство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ежистость необрезной пилопродукции измеряют по разности ширин комлевого и вершинного концов сортимента в сантиметрах на 1 м длины или в процент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мелистость необрезной пилопродукции измеряют по разности ширин сортимента у комлевого торца и на расстоянии 1 м от этого торц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ост на нарезнойпилопродукции измеряют по длине и ширине. Если это обусловлено спецификой сортимента, допускается измерять один из указанных парамет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тую кривизну необрезной пилопродукции измеряют по отклонению от прямолинейности сортимента в месте наибольшего искривления и выражают в целых сантиметрах на 1 м длины искривления или в процентах от длины искри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кается измерять кривизну по отклонению от прямолинейности на метровом участке в месте наибольшего искри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жную кривизну необрезной пилопродукции характеризуют величиной наибольшего искривления, измеряемого аналогично простой кривизне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7">
                <wp:simplePos x="0" y="0"/>
                <wp:positionH relativeFrom="page">
                  <wp:posOffset>1477010</wp:posOffset>
                </wp:positionH>
                <wp:positionV relativeFrom="paragraph">
                  <wp:posOffset>1316990</wp:posOffset>
                </wp:positionV>
                <wp:extent cx="2254885" cy="1146175"/>
                <wp:effectExtent l="0" t="0" r="0" b="0"/>
                <wp:wrapTopAndBottom/>
                <wp:docPr id="3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4885" cy="1146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804035" cy="1145540"/>
                                  <wp:effectExtent l="0" t="0" r="0" b="0"/>
                                  <wp:docPr id="38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20" t="-31" r="-20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4035" cy="1145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55pt;height:90.25pt;mso-wrap-distance-left:504pt;mso-wrap-distance-right:504pt;mso-wrap-distance-top:0pt;mso-wrap-distance-bottom:0pt;margin-top:103.7pt;mso-position-vertical-relative:text;margin-left:11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804035" cy="1145540"/>
                            <wp:effectExtent l="0" t="0" r="0" b="0"/>
                            <wp:docPr id="39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20" t="-31" r="-20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04035" cy="1145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мерение пороков строения древесин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клон волокон измеряют в наиболее типичном месте общего направления волокон на протяжении не менее двойной ширины сортимента, по величине отклонения волокон от продольной оси сортимента, не считая небольшие местные отклонения, и выражают в процентах (размеры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1,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2 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98090" cy="1726565"/>
            <wp:effectExtent l="0" t="0" r="0" b="0"/>
            <wp:docPr id="4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8090" cy="172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Крень,</w:t>
      </w:r>
      <w:r>
        <w:rPr>
          <w:sz w:val="28"/>
          <w:szCs w:val="28"/>
        </w:rPr>
        <w:t xml:space="preserve"> тяговую древесину, свилеватость, засмолок, пятнистость и внутреннюю заболонь измеряют по ширине и длине в линейных мерах или по площади зоны, занятой пороком, выражаемых в долях размеров сортимента, или в процентах площади соответствующих сторон сортимен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это обусловлено спецификой сортимента, допускается измерять один из указанных парамет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Завиток</w:t>
      </w:r>
      <w:r>
        <w:rPr>
          <w:sz w:val="28"/>
          <w:szCs w:val="28"/>
        </w:rPr>
        <w:t xml:space="preserve"> измеряют по его ширине и длине и учитывают по количеству в штуках на 1 м длины или на всей стороне сортиме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Разбросанные глазки</w:t>
      </w:r>
      <w:r>
        <w:rPr>
          <w:sz w:val="28"/>
          <w:szCs w:val="28"/>
        </w:rPr>
        <w:t xml:space="preserve"> учитывают по количеству в штуках на 1 м длины или на всей стороне сортиме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Групповые глазки</w:t>
      </w:r>
      <w:r>
        <w:rPr>
          <w:sz w:val="28"/>
          <w:szCs w:val="28"/>
        </w:rPr>
        <w:t xml:space="preserve"> измеряют по ширине и длине занимаемой ими зоны и учитывают по количеству в штуках на 1 м длины или на всей стороне сортиме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Кармашки</w:t>
      </w:r>
      <w:r>
        <w:rPr>
          <w:sz w:val="28"/>
          <w:szCs w:val="28"/>
        </w:rPr>
        <w:t xml:space="preserve"> измеряют по глубине, ширине и длине и учитывают по количеству в штуках на 1 м длины или на всю сторону сортиме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Сердцевину</w:t>
      </w:r>
      <w:r>
        <w:rPr>
          <w:sz w:val="28"/>
          <w:szCs w:val="28"/>
        </w:rPr>
        <w:t xml:space="preserve"> и двойную сердцевину не измеряют, учитывают их налич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это обусловлено спецификой сортимента, допускается измерять глубину их залегания, считая от ближайшей боковой поверх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Сухобокость</w:t>
      </w:r>
      <w:r>
        <w:rPr>
          <w:sz w:val="28"/>
          <w:szCs w:val="28"/>
        </w:rPr>
        <w:t xml:space="preserve"> необрезной пилопродуккции измеряют по глубине, ширине и дли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это обусловлено спецификой сортимента, допускается измерять один или два из указанных парамет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Прорость</w:t>
      </w:r>
      <w:r>
        <w:rPr>
          <w:sz w:val="28"/>
          <w:szCs w:val="28"/>
        </w:rPr>
        <w:t xml:space="preserve"> измеряют по глубине, длине и ширине и учитывают по количеству в штуках на 1 м длины или на весь сортимен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это обусловлено спецификой сортимента, допускается измерять один или два из указанных парамет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Открытый рак</w:t>
      </w:r>
      <w:r>
        <w:rPr>
          <w:sz w:val="28"/>
          <w:szCs w:val="28"/>
        </w:rPr>
        <w:t xml:space="preserve"> на необрезной пилопродукции измеряют по ширине, длине и глубине раны. </w:t>
      </w:r>
      <w:r>
        <w:rPr>
          <w:i/>
          <w:sz w:val="28"/>
          <w:szCs w:val="28"/>
        </w:rPr>
        <w:t>Закрытый рак</w:t>
      </w:r>
      <w:r>
        <w:rPr>
          <w:sz w:val="28"/>
          <w:szCs w:val="28"/>
        </w:rPr>
        <w:t xml:space="preserve"> измеряют по длине и толщине взду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это обусловлено спецификой сортимента, допускается измерять один или два из указанных параметров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ожное ядро измеряют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глубине, ширине и длине зоны, занятой порок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это обусловлено спецификой сортимента, допускается измерять один или два из указанных параметров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лощади зоны занятой пороком (в процентах от площади соответствующих сторон сортимента)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дослой измеряют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ширине и длине зоны, занятой пороком. Если это обусловлено спецификой сортимента, допускается измерять один из указанных параметров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лощади зоны, занятой пороком (в процентах от площади соответствующих сторон сортимент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мерение химических окрасок древесин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имические окраски не измеряют, учитывают наличие порока. Если это обусловлено спецификой сортимента, допускается измерять площадь зоны, занятой пороком (в процентах от площади соответствующих сторон сортимента)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мерение грибных поражен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Грибные ядровые пятна и полосы</w:t>
      </w:r>
      <w:r>
        <w:rPr>
          <w:sz w:val="28"/>
          <w:szCs w:val="28"/>
        </w:rPr>
        <w:t>, пеструю ситовую гниль, бурую трещиноватую гниль, белую волокнистую гниль, ядровую гниль, дупло, заболонные грибные окраски, побурение и заболонную гниль измеряют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лине,глубине и ширине зоны поражения. Если это обусловлено спецификой сортимента, допускается измерять один или два из указанных параметров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лощади зоны поражения (в процентах соответствующих сторон сортимент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Наружную трухлявую гниль</w:t>
      </w:r>
      <w:r>
        <w:rPr>
          <w:sz w:val="28"/>
          <w:szCs w:val="28"/>
        </w:rPr>
        <w:t xml:space="preserve"> не измеряют, учитывают наличие поро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Плесень</w:t>
      </w:r>
      <w:r>
        <w:rPr>
          <w:sz w:val="28"/>
          <w:szCs w:val="28"/>
        </w:rPr>
        <w:t xml:space="preserve"> измеряют по ширине и длине или по площади зоны, занятой пороком, выражаемых в долях размеров сортимента или в процентах площади соответствующих сторон сортимен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мерение биологических поврежден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Червоточину и повреждения паразитными растениями</w:t>
      </w:r>
      <w:r>
        <w:rPr>
          <w:sz w:val="28"/>
          <w:szCs w:val="28"/>
        </w:rPr>
        <w:t xml:space="preserve"> измеряют по наименьшему диаметру и количеству отверстий ходов на один метр длины или на всю сторону сортимен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мерение инородных включений, механических повреждений и пороков обработ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ородное включение не измеряют,учитывая наличие порока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угленность измеряют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глубине, ширине и длине зоны повреждения. Если это обусловлено спецификой сортимента, допускается измерять один или два из указанных параметров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лощади зоны повреждения (в процентах от площади соответствующих сторон сортимент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Кару на необрезной пилопродукции</w:t>
      </w:r>
      <w:r>
        <w:rPr>
          <w:sz w:val="28"/>
          <w:szCs w:val="28"/>
        </w:rPr>
        <w:t xml:space="preserve"> измеряют по глубине, ширине и длине. Если это обусловлено спецификой сортимента, допускается измерять один или два из указанных парамет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Скос</w:t>
      </w:r>
      <w:r>
        <w:rPr>
          <w:sz w:val="28"/>
          <w:szCs w:val="28"/>
        </w:rPr>
        <w:t xml:space="preserve"> пропила измеряют по разности между наименьшей и наибольшей длиной сортиме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Обзол</w:t>
      </w:r>
      <w:r>
        <w:rPr>
          <w:sz w:val="28"/>
          <w:szCs w:val="28"/>
        </w:rPr>
        <w:t xml:space="preserve"> измеряют по длине и максимальной разнице между ширинами сторон сортимента ( в линейных мерах) или долях ширины соответствующих сторон (размеры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1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2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3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4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это обусловлено спецификой сортимента, допускается измерять один из указанных парамет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18690" cy="1102995"/>
            <wp:effectExtent l="0" t="0" r="0" b="0"/>
            <wp:docPr id="4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8690" cy="1102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ки, волнистость, ворсистость, мшистость, накол, рваный торец, бахрому, козырек, заусенец, выщербины, гребешок, ожег не измеряют, отмечают их наличие в сортимен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руб, запил, выхват, отщеп, скол, вырыв, задир, вмятину измеряют по глубине, ширине и длине (размеры соответственно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Если это обусловлено спецификой сортимента, допускается измерять один или два из указанных парамет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94580" cy="1307465"/>
            <wp:effectExtent l="0" t="0" r="0" b="0"/>
            <wp:docPr id="4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4580" cy="130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Царапину</w:t>
      </w:r>
      <w:r>
        <w:rPr>
          <w:sz w:val="28"/>
          <w:szCs w:val="28"/>
        </w:rPr>
        <w:t xml:space="preserve"> измеряют по длине и глуби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это обусловлено спецификой сортимента, допускается измерять один из указанных парамет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рфрезеровку, прошлифовку, недошлифовку измеряют по площади зоны, занятой пороком (в процентах от площади соответствующих сторон сортимент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мерение покоробленносте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Продольную покоробленность</w:t>
      </w:r>
      <w:r>
        <w:rPr>
          <w:sz w:val="28"/>
          <w:szCs w:val="28"/>
        </w:rPr>
        <w:t xml:space="preserve"> по пласти и продольную покоробленность по кромке, измеряют по величине стрелы прогиба сортимента (размеры а1 и а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Поперечную покоробленность</w:t>
      </w:r>
      <w:r>
        <w:rPr>
          <w:sz w:val="28"/>
          <w:szCs w:val="28"/>
        </w:rPr>
        <w:t xml:space="preserve"> измеряют по величине стрелы прогиба сортимента (размер а5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Крыловатость</w:t>
      </w:r>
      <w:r>
        <w:rPr>
          <w:sz w:val="28"/>
          <w:szCs w:val="28"/>
        </w:rPr>
        <w:t xml:space="preserve"> измеряют по наибольшему отклонению поверхности сортимента от плоскости (размер а6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Сложную покоробленность</w:t>
      </w:r>
      <w:r>
        <w:rPr>
          <w:sz w:val="28"/>
          <w:szCs w:val="28"/>
        </w:rPr>
        <w:t xml:space="preserve"> измеряют по величине стрелы прогиба наибольшего из составляющих ее искривлений (размер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 xml:space="preserve">Скол в пилопродукции и деталях 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31265" cy="335280"/>
            <wp:effectExtent l="0" t="0" r="0" b="0"/>
            <wp:docPr id="4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9" t="-107" r="-29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071620" cy="1170305"/>
            <wp:effectExtent l="0" t="0" r="0" b="0"/>
            <wp:docPr id="4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" t="-35" r="-1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1620" cy="117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-простая; 2-сложная; 3- продольная; 4-поперечная; 5- крыловатость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83155" cy="1487170"/>
            <wp:effectExtent l="0" t="0" r="0" b="0"/>
            <wp:docPr id="4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3155" cy="148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змерение выхвата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18690" cy="1651635"/>
            <wp:effectExtent l="0" t="0" r="0" b="0"/>
            <wp:docPr id="4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8690" cy="165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писок использованной литературы: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6">
                <wp:simplePos x="0" y="0"/>
                <wp:positionH relativeFrom="margin">
                  <wp:posOffset>635</wp:posOffset>
                </wp:positionH>
                <wp:positionV relativeFrom="paragraph">
                  <wp:posOffset>92075</wp:posOffset>
                </wp:positionV>
                <wp:extent cx="14605" cy="335280"/>
                <wp:effectExtent l="0" t="0" r="0" b="0"/>
                <wp:wrapTopAndBottom/>
                <wp:docPr id="4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6.4pt;mso-wrap-distance-left:504pt;mso-wrap-distance-right:504pt;mso-wrap-distance-top:0pt;mso-wrap-distance-bottom:0pt;margin-top:7.2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Пороки древесины (классификация, термины и определения, способы измерения) ГОСТ 2140-81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png"/><Relationship Id="rId15" Type="http://schemas.openxmlformats.org/officeDocument/2006/relationships/image" Target="media/image11.jpeg"/><Relationship Id="rId16" Type="http://schemas.openxmlformats.org/officeDocument/2006/relationships/image" Target="media/image12.png"/><Relationship Id="rId17" Type="http://schemas.openxmlformats.org/officeDocument/2006/relationships/image" Target="media/image13.jpeg"/><Relationship Id="rId18" Type="http://schemas.openxmlformats.org/officeDocument/2006/relationships/image" Target="media/image14.jpeg"/><Relationship Id="rId19" Type="http://schemas.openxmlformats.org/officeDocument/2006/relationships/image" Target="media/image14.jpeg"/><Relationship Id="rId20" Type="http://schemas.openxmlformats.org/officeDocument/2006/relationships/image" Target="media/image15.jpeg"/><Relationship Id="rId21" Type="http://schemas.openxmlformats.org/officeDocument/2006/relationships/image" Target="media/image15.jpeg"/><Relationship Id="rId22" Type="http://schemas.openxmlformats.org/officeDocument/2006/relationships/image" Target="media/image16.png"/><Relationship Id="rId23" Type="http://schemas.openxmlformats.org/officeDocument/2006/relationships/image" Target="media/image17.jpeg"/><Relationship Id="rId24" Type="http://schemas.openxmlformats.org/officeDocument/2006/relationships/image" Target="media/image17.jpeg"/><Relationship Id="rId25" Type="http://schemas.openxmlformats.org/officeDocument/2006/relationships/image" Target="media/image18.jpeg"/><Relationship Id="rId26" Type="http://schemas.openxmlformats.org/officeDocument/2006/relationships/image" Target="media/image19.png"/><Relationship Id="rId27" Type="http://schemas.openxmlformats.org/officeDocument/2006/relationships/image" Target="media/image20.png"/><Relationship Id="rId28" Type="http://schemas.openxmlformats.org/officeDocument/2006/relationships/image" Target="media/image21.jpeg"/><Relationship Id="rId29" Type="http://schemas.openxmlformats.org/officeDocument/2006/relationships/image" Target="media/image22.jpeg"/><Relationship Id="rId30" Type="http://schemas.openxmlformats.org/officeDocument/2006/relationships/image" Target="media/image22.jpeg"/><Relationship Id="rId31" Type="http://schemas.openxmlformats.org/officeDocument/2006/relationships/image" Target="media/image23.jpeg"/><Relationship Id="rId32" Type="http://schemas.openxmlformats.org/officeDocument/2006/relationships/image" Target="media/image23.jpeg"/><Relationship Id="rId33" Type="http://schemas.openxmlformats.org/officeDocument/2006/relationships/image" Target="media/image24.png"/><Relationship Id="rId34" Type="http://schemas.openxmlformats.org/officeDocument/2006/relationships/image" Target="media/image25.jpeg"/><Relationship Id="rId35" Type="http://schemas.openxmlformats.org/officeDocument/2006/relationships/image" Target="media/image26.jpeg"/><Relationship Id="rId36" Type="http://schemas.openxmlformats.org/officeDocument/2006/relationships/image" Target="media/image27.jpeg"/><Relationship Id="rId37" Type="http://schemas.openxmlformats.org/officeDocument/2006/relationships/image" Target="media/image28.jpeg"/><Relationship Id="rId38" Type="http://schemas.openxmlformats.org/officeDocument/2006/relationships/image" Target="media/image29.jpeg"/><Relationship Id="rId39" Type="http://schemas.openxmlformats.org/officeDocument/2006/relationships/image" Target="media/image30.jpeg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9:37:00Z</dcterms:created>
  <dc:creator>Юля</dc:creator>
  <dc:description/>
  <cp:keywords/>
  <dc:language>en-US</dc:language>
  <cp:lastModifiedBy>SYSTEM</cp:lastModifiedBy>
  <cp:lastPrinted>2007-11-22T00:55:00Z</cp:lastPrinted>
  <dcterms:modified xsi:type="dcterms:W3CDTF">2011-09-08T09:37:00Z</dcterms:modified>
  <cp:revision>2</cp:revision>
  <dc:subject/>
  <dc:title>Измерение пороков круглых лесоматериалов</dc:title>
</cp:coreProperties>
</file>