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3"/>
          <w:b/>
          <w:b/>
          <w:sz w:val="28"/>
          <w:szCs w:val="24"/>
          <w:lang w:val="en-US"/>
        </w:rPr>
      </w:pPr>
      <w:r>
        <w:rPr>
          <w:rStyle w:val="FontStyle13"/>
          <w:b/>
          <w:sz w:val="28"/>
          <w:szCs w:val="24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3"/>
          <w:b/>
          <w:b/>
          <w:sz w:val="28"/>
          <w:szCs w:val="24"/>
          <w:lang w:val="en-US"/>
        </w:rPr>
      </w:pPr>
      <w:r>
        <w:rPr/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Style w:val="FontStyle13"/>
          <w:sz w:val="28"/>
          <w:szCs w:val="24"/>
        </w:rPr>
      </w:pPr>
      <w:r>
        <w:rPr>
          <w:rStyle w:val="FontStyle13"/>
          <w:sz w:val="28"/>
          <w:szCs w:val="24"/>
        </w:rPr>
        <w:t>Истоки и пути преодоления современного экологического кризиса</w:t>
      </w:r>
    </w:p>
    <w:p>
      <w:pPr>
        <w:pStyle w:val="Style41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2"/>
          <w:b w:val="false"/>
          <w:b w:val="false"/>
          <w:i w:val="false"/>
          <w:i w:val="false"/>
          <w:sz w:val="28"/>
          <w:szCs w:val="24"/>
        </w:rPr>
      </w:pPr>
      <w:r>
        <w:rPr>
          <w:rStyle w:val="FontStyle12"/>
          <w:b w:val="false"/>
          <w:i w:val="false"/>
          <w:sz w:val="28"/>
          <w:szCs w:val="24"/>
        </w:rPr>
        <w:t>Генезис биосферных противоречий</w:t>
      </w:r>
    </w:p>
    <w:p>
      <w:pPr>
        <w:pStyle w:val="Style41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2"/>
          <w:b w:val="false"/>
          <w:b w:val="false"/>
          <w:i w:val="false"/>
          <w:i w:val="false"/>
          <w:sz w:val="28"/>
          <w:szCs w:val="24"/>
        </w:rPr>
      </w:pPr>
      <w:r>
        <w:rPr>
          <w:rStyle w:val="FontStyle12"/>
          <w:b w:val="false"/>
          <w:i w:val="false"/>
          <w:sz w:val="28"/>
          <w:szCs w:val="24"/>
        </w:rPr>
        <w:t>Общечеловеческий статус экологической проблемы</w:t>
      </w:r>
    </w:p>
    <w:p>
      <w:pPr>
        <w:pStyle w:val="Style41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2"/>
          <w:b w:val="false"/>
          <w:b w:val="false"/>
          <w:i w:val="false"/>
          <w:i w:val="false"/>
          <w:sz w:val="28"/>
          <w:szCs w:val="24"/>
        </w:rPr>
      </w:pPr>
      <w:r>
        <w:rPr>
          <w:rStyle w:val="FontStyle12"/>
          <w:b w:val="false"/>
          <w:i w:val="false"/>
          <w:sz w:val="28"/>
          <w:szCs w:val="24"/>
        </w:rPr>
        <w:t>Основные направления преодоления биосферных противоречий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2"/>
          <w:b w:val="false"/>
          <w:b w:val="false"/>
          <w:i w:val="false"/>
          <w:i w:val="false"/>
          <w:sz w:val="28"/>
          <w:szCs w:val="24"/>
        </w:rPr>
      </w:pPr>
      <w:r>
        <w:rPr>
          <w:rStyle w:val="FontStyle12"/>
          <w:b w:val="false"/>
          <w:i w:val="false"/>
          <w:sz w:val="28"/>
          <w:szCs w:val="24"/>
        </w:rPr>
        <w:t>Сценарии будущего человека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Style w:val="FontStyle12"/>
          <w:b w:val="false"/>
          <w:b w:val="false"/>
          <w:i w:val="false"/>
          <w:i w:val="false"/>
          <w:sz w:val="28"/>
          <w:szCs w:val="24"/>
        </w:rPr>
      </w:pPr>
      <w:r>
        <w:rPr>
          <w:rStyle w:val="FontStyle12"/>
          <w:b w:val="false"/>
          <w:i w:val="false"/>
          <w:sz w:val="28"/>
          <w:szCs w:val="24"/>
        </w:rPr>
        <w:t>Старение как естественный процесс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Style w:val="FontStyle12"/>
          <w:b w:val="false"/>
          <w:b w:val="false"/>
          <w:bCs w:val="false"/>
          <w:i w:val="false"/>
          <w:i w:val="false"/>
          <w:iCs w:val="false"/>
          <w:sz w:val="28"/>
          <w:szCs w:val="24"/>
        </w:rPr>
      </w:pPr>
      <w:r>
        <w:rPr>
          <w:rStyle w:val="FontStyle12"/>
          <w:b w:val="false"/>
          <w:i w:val="false"/>
          <w:sz w:val="28"/>
          <w:szCs w:val="24"/>
        </w:rPr>
        <w:t>О соотношении смерти и бессмертия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Style w:val="FontStyle12"/>
          <w:b w:val="false"/>
          <w:b w:val="false"/>
          <w:bCs w:val="false"/>
          <w:i w:val="false"/>
          <w:i w:val="false"/>
          <w:iCs w:val="false"/>
          <w:sz w:val="28"/>
          <w:szCs w:val="24"/>
        </w:rPr>
      </w:pPr>
      <w:r>
        <w:rPr>
          <w:rStyle w:val="FontStyle12"/>
          <w:b w:val="false"/>
          <w:i w:val="false"/>
          <w:sz w:val="28"/>
          <w:szCs w:val="24"/>
        </w:rPr>
        <w:t>Перспективы человека</w:t>
      </w:r>
    </w:p>
    <w:p>
      <w:pPr>
        <w:pStyle w:val="Style31"/>
        <w:tabs>
          <w:tab w:val="clear" w:pos="708"/>
          <w:tab w:val="left" w:pos="426" w:leader="none"/>
        </w:tabs>
        <w:spacing w:lineRule="auto" w:line="360"/>
        <w:ind w:hanging="0"/>
        <w:jc w:val="left"/>
        <w:rPr>
          <w:rStyle w:val="FontStyle12"/>
          <w:b w:val="false"/>
          <w:b w:val="false"/>
          <w:i w:val="false"/>
          <w:i w:val="false"/>
          <w:sz w:val="28"/>
          <w:szCs w:val="24"/>
        </w:rPr>
      </w:pPr>
      <w:r>
        <w:rPr>
          <w:rStyle w:val="FontStyle12"/>
          <w:b w:val="false"/>
          <w:i w:val="false"/>
          <w:sz w:val="28"/>
          <w:szCs w:val="24"/>
        </w:rPr>
        <w:t>Список литературы</w:t>
      </w:r>
    </w:p>
    <w:p>
      <w:pPr>
        <w:pStyle w:val="Style41"/>
        <w:spacing w:lineRule="auto" w:line="360"/>
        <w:ind w:firstLine="709"/>
        <w:jc w:val="both"/>
        <w:rPr>
          <w:rStyle w:val="FontStyle12"/>
          <w:b w:val="false"/>
          <w:b w:val="false"/>
          <w:i w:val="false"/>
          <w:i w:val="false"/>
          <w:sz w:val="28"/>
          <w:szCs w:val="24"/>
        </w:rPr>
      </w:pPr>
      <w:r>
        <w:rPr/>
      </w:r>
      <w:r>
        <w:br w:type="page"/>
      </w:r>
    </w:p>
    <w:p>
      <w:pPr>
        <w:pStyle w:val="Normal"/>
        <w:rPr>
          <w:rStyle w:val="FontStyle13"/>
          <w:b w:val="false"/>
          <w:b w:val="false"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FontStyle13"/>
          <w:b/>
          <w:b/>
          <w:sz w:val="28"/>
          <w:szCs w:val="24"/>
        </w:rPr>
      </w:pPr>
      <w:r>
        <w:rPr>
          <w:rStyle w:val="FontStyle13"/>
          <w:b/>
          <w:sz w:val="28"/>
          <w:szCs w:val="24"/>
        </w:rPr>
        <w:t>1. Истоки и пути преодоления современного экологического кризиса</w:t>
      </w:r>
    </w:p>
    <w:p>
      <w:pPr>
        <w:pStyle w:val="Style41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4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>1.1 Генезис биосферных противоречий</w:t>
      </w:r>
    </w:p>
    <w:p>
      <w:pPr>
        <w:pStyle w:val="Style41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4"/>
        </w:rPr>
      </w:pPr>
      <w:r>
        <w:rPr/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Функционирование биосферы обеспечивается тем, что живое вещество включается в биотический круговорот, не нарушая основных принципов его организации. И лишь в процессе появления и развития человека начинают постепенно нарушаться исторически сложившиеся природные циклы, подрывая тем самым биологические основы существования живого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В процессе «неолитической революции» - переходе от «присваивающего» к «производящему» хозяйству, когда «первочеловек» не только собирал дары природы, но и вел примитивное земледелие и скотоводство, фиксируются первые очаги экологической напряженности. Появление огня и первых форм деятельности позволило активизировать роль человека в природе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 xml:space="preserve">Очевидно, однако, что соответствующие негативные экологические процессы носили </w:t>
      </w:r>
      <w:r>
        <w:rPr>
          <w:rStyle w:val="FontStyle11"/>
          <w:sz w:val="28"/>
          <w:szCs w:val="24"/>
        </w:rPr>
        <w:t xml:space="preserve">локальный </w:t>
      </w:r>
      <w:r>
        <w:rPr>
          <w:rStyle w:val="FontStyle14"/>
          <w:sz w:val="28"/>
          <w:szCs w:val="24"/>
        </w:rPr>
        <w:t>характер. Деградация и гибель древних цивилизаций (например, шумерской), вызванные в основном экологическими причинами (засоление почв, заиливание каналов и т.п.), — исторически сравнительно редкий феномен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В процессе становления и развития современных форм цивилизации (начиная с промышленной революции XVIII в., а особенно к началу XX в.), человек становится силой «планетарного масштаба», по выражению В.И. Вернадского. Производственно-хозяйственная и социокультурная деятельность человечества оказывает существенное и все более негативное воздействие на биосферу.</w:t>
      </w:r>
    </w:p>
    <w:p>
      <w:pPr>
        <w:pStyle w:val="Normal"/>
        <w:ind w:firstLine="709"/>
        <w:rPr>
          <w:rStyle w:val="FontStyle14"/>
          <w:sz w:val="28"/>
          <w:szCs w:val="24"/>
        </w:rPr>
      </w:pPr>
      <w:r>
        <w:rPr/>
      </w:r>
      <w:r>
        <w:br w:type="page"/>
      </w:r>
    </w:p>
    <w:p>
      <w:pPr>
        <w:pStyle w:val="Normal"/>
        <w:rPr>
          <w:rStyle w:val="FontStyle12"/>
          <w:i w:val="false"/>
          <w:i w:val="false"/>
          <w:sz w:val="28"/>
          <w:szCs w:val="24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>1.2 Общечеловеческий статус экологической проблемы</w:t>
      </w:r>
    </w:p>
    <w:p>
      <w:pPr>
        <w:pStyle w:val="Style41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4"/>
        </w:rPr>
      </w:pPr>
      <w:r>
        <w:rPr/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К началу 70-х гг. (на Конференции ООН по окружающей среде, Стокгольм, июнь, 1972 г.) было сформулировано представление на уровне мирового сообщества, в соответствии с которым человечество во взаимоотношениях с биосферой приближается к опасной черте, переход которой чреват возможными неконтролируемыми деградационными изменениями биосферы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В течение «экологического десятилетия» (70-80-е гг.) собирались и анализировались соответствующие данные мировой статистики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Наиболее острые «болевые точки»: увеличение концентрации углекислого газа в атмосфере и тенденция к: повышению среднестатистической планетарной температуры; рост «Озоновых дыр»; увеличение выбросов в биосферу продуктов человеческой деятельности; быстрые темпы исчезновения традиционных видов флоры и фауны; ухудшение условий «качества жизни» человека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Экстраполяция мировых социально-экологических процессов позволила сделать вывод, наиболее отчетливо сформулированный в первом докладе неправительственной общественной организации Римский клуб — «Пределы роста» (1972), в соответствии с которым сохранение современных тенденций мирового развития приведет к исчерпанию природных ресурсов, загрязнению биосферы и, в конечном счете - к «экологическому коллапсу» («экологическому кризису»). По расчетам Римского клуба, эти тенденции могут реализоваться уже к концу XXI в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Глобальный характер экологической проблемы имеет региональные особенности. Их специфика по-разному проявляется в развитых и развивающихся странах, а также в государствах с «промежуточной» экономикой (Россия и др.)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В развитых странах острота экологической ситуации обусловила активность действий природоохранного характера. Все более значительная часть экономического потенциала развитых стран (более 2% валового национального продукта — ВНП) направляется на решение экологических задач. В результате, несмотря на противоречия развития рыночных отношений, система «человек — биосфера» в большинстве развитых стран постепенно стабилизируется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Напротив, в развивающихся странах, в странах «третьего мира» экологическая ситуация ухудшается. Слабое развитие экономики и высокий демографический рост не создают позитивных условий для преодоления остроты биосферной напряженности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Экологическая проблема в условиях «новой России» не находит должного решения. В связи с экономическими трудностями на охрану природы выделяется меньше 1% ВНП, поэтому во многих регионах России экологическая ситуация является весьма напряженной.</w:t>
      </w:r>
    </w:p>
    <w:p>
      <w:pPr>
        <w:pStyle w:val="Style51"/>
        <w:spacing w:lineRule="auto" w:line="360"/>
        <w:ind w:firstLine="709"/>
        <w:jc w:val="both"/>
        <w:rPr>
          <w:rStyle w:val="FontStyle16"/>
          <w:sz w:val="28"/>
          <w:szCs w:val="24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>1.3 Основные направления преодоления биосферных противоречий</w:t>
      </w:r>
    </w:p>
    <w:p>
      <w:pPr>
        <w:pStyle w:val="Style41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4"/>
        </w:rPr>
      </w:pPr>
      <w:r>
        <w:rPr/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1"/>
          <w:sz w:val="28"/>
          <w:szCs w:val="24"/>
        </w:rPr>
        <w:t>Изменение типа развития: от количественного к качественному росту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Чтобы не нарушить биосферного равновесия, цивилизация должна соизмерять удовлетворение своих потребностей (материальных, энергетических, рекреационных и т.п.) с учетом динамики естественных экосистем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Выйти на этот уровень развития в мировом масштабе не так просто. Если развитые страны имеют для этого социально-экономические и технические возможности, то развивающиеся страны и государства с экономикой «переходного» типа таких возможностей пока не имеют. Впрочем, обеспечение экологического выживания мирового сообщества предполагает реальный переход от количественного к качественному росту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1"/>
          <w:sz w:val="28"/>
          <w:szCs w:val="24"/>
        </w:rPr>
        <w:t>Взаимосвязь централизованных и децентрализованных форм управления экологической деятельностью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Развитые рыночные отношения позволяют достаточно эффективно сочетать экономические и экологические стереотипы развития (экологический бизнес, замкнутая технология и др.). При этом экономические механизмы рационального природопользования и охраны природы базируются на соответствующей юридической основе — экологическом праве. Тем не менее для эффективного решения экологической проблемы необходимо сохранить достаточно жесткую вертикаль государственного управления и регулирования деятельности в области рационального использования природных ресурсов и их охраны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sz w:val="28"/>
          <w:szCs w:val="24"/>
        </w:rPr>
        <w:t>Глобализация международного сотрудничества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Экологическая проблема имеет общечеловеческий статус — этим и определяется международный характер ее решения. Затрагивая в большей или меньшей степени большинство (если не все) стран мирового сообщества, экологическая проблема требует реализации сочетания национальных, региональных и международных программ рационального использования природных ресурсов и охраны природы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Очевидно, что развитые страны должны оказывать поддержку странам «третьего мира» в проведении эффективной экологической политики. Со своей стороны, развивающиеся страны и страны с «переходной» экономикой должны, несмотря на экономические трудности, находить возможности для реализации Соответствующих национальных экологических стратегий.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1"/>
          <w:sz w:val="28"/>
          <w:szCs w:val="24"/>
        </w:rPr>
        <w:t>Экологизация образования и просвещения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Учет экологического фактора в традиционной системе образования и просвещения происходит по двум направлениям: включение в программы большинства образовательно-просветительских структур (школы, университеты и т.п.) экологической проблематики; создание специальных экологических подсистем (экологических классов, факультетов и даже вузов), т.е. экологическое образование. Экологизация создает условия для выхода на уровень специального экологического образования и просвещения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В развитых странах реализация процессов подобного рода началась в начале 70-х гг. Опросы общественного мнения в 90-х гг. показывают, что значительная часть населения считает экологическую проблему приоритетной, — это свидетельствует об эффективности соответствующего образовательного процесса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Аналогичные тенденции характерны для государств «третьего мира» и стран с «переходной» экономикой, однако здесь экологическое образование не имеет пока достаточной экономической базы для эффективного развития.</w:t>
      </w:r>
    </w:p>
    <w:p>
      <w:pPr>
        <w:pStyle w:val="Style31"/>
        <w:spacing w:lineRule="auto" w:line="360"/>
        <w:ind w:firstLine="709"/>
        <w:rPr>
          <w:rStyle w:val="FontStyle16"/>
          <w:sz w:val="28"/>
          <w:szCs w:val="24"/>
        </w:rPr>
      </w:pPr>
      <w:r>
        <w:rPr/>
      </w:r>
      <w:r>
        <w:br w:type="page"/>
      </w:r>
    </w:p>
    <w:p>
      <w:pPr>
        <w:pStyle w:val="Normal"/>
        <w:rPr>
          <w:rStyle w:val="FontStyle13"/>
          <w:b/>
          <w:b/>
          <w:sz w:val="28"/>
          <w:szCs w:val="24"/>
        </w:rPr>
      </w:pPr>
      <w:r>
        <w:rPr>
          <w:sz w:val="28"/>
        </w:rPr>
      </w:r>
    </w:p>
    <w:p>
      <w:pPr>
        <w:pStyle w:val="Style31"/>
        <w:spacing w:lineRule="auto" w:line="360"/>
        <w:ind w:firstLine="709"/>
        <w:rPr>
          <w:rStyle w:val="FontStyle13"/>
          <w:b/>
          <w:b/>
          <w:sz w:val="28"/>
          <w:szCs w:val="24"/>
        </w:rPr>
      </w:pPr>
      <w:r>
        <w:rPr>
          <w:rStyle w:val="FontStyle13"/>
          <w:b/>
          <w:sz w:val="28"/>
          <w:szCs w:val="24"/>
        </w:rPr>
        <w:t>2. Сценарии будущего человека</w:t>
      </w:r>
    </w:p>
    <w:p>
      <w:pPr>
        <w:pStyle w:val="Style41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4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>2.1 Старение как естественный процесс</w:t>
      </w:r>
    </w:p>
    <w:p>
      <w:pPr>
        <w:pStyle w:val="Style41"/>
        <w:spacing w:lineRule="auto" w:line="360"/>
        <w:ind w:firstLine="709"/>
        <w:jc w:val="both"/>
        <w:rPr>
          <w:rStyle w:val="FontStyle12"/>
          <w:sz w:val="28"/>
          <w:szCs w:val="24"/>
        </w:rPr>
      </w:pPr>
      <w:r>
        <w:rPr/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Старение и смерть любого живого организма, в том числе и человека, — естественный процесс. Именно так диалектика жизни и смерть трактовалась в системе прошлых культур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С самых древних времен и до XVIII в. считалось, что старение обусловлено потерей организмом энергетического фактора — «прирожденного тепла» (Аристотель, Гиппократ), «жизненной энергии», «творческого запаса» и т.п. Начиная с XIX в. старение организма стали обусловливать в основном невосполнимой затратой определенных элементов организма (гормонов, ферментов), накоплением в организме неблагоприятных веществ (токсических продуктов)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 xml:space="preserve">Возникла </w:t>
      </w:r>
      <w:r>
        <w:rPr>
          <w:rStyle w:val="FontStyle11"/>
          <w:sz w:val="28"/>
          <w:szCs w:val="24"/>
        </w:rPr>
        <w:t xml:space="preserve">геронтология </w:t>
      </w:r>
      <w:r>
        <w:rPr>
          <w:rStyle w:val="FontStyle14"/>
          <w:sz w:val="28"/>
          <w:szCs w:val="24"/>
        </w:rPr>
        <w:t xml:space="preserve">(от греч. </w:t>
      </w:r>
      <w:r>
        <w:rPr>
          <w:rStyle w:val="FontStyle11"/>
          <w:sz w:val="28"/>
          <w:szCs w:val="24"/>
          <w:lang w:val="en-US"/>
        </w:rPr>
        <w:t>gerontos</w:t>
      </w:r>
      <w:r>
        <w:rPr>
          <w:rStyle w:val="FontStyle11"/>
          <w:sz w:val="28"/>
          <w:szCs w:val="24"/>
        </w:rPr>
        <w:t xml:space="preserve"> </w:t>
      </w:r>
      <w:r>
        <w:rPr>
          <w:rStyle w:val="FontStyle14"/>
          <w:sz w:val="28"/>
          <w:szCs w:val="24"/>
        </w:rPr>
        <w:t>— старец) — наука, изучающая старение живых организмов, включая и человека, выдвинувшая в XX в. немало гипотез старения организма. Однако ни одна гипотеза не описывает в полной мере реальных процессов старения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Старение организма обусловлено, по крайней мере, двумя группами факторов: физиологическими, соответствующими внутренней природе организма, и патологическими, обусловленными внешними обстоятельствами, условиями жизни индивидуума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Существующие концепции о механизме старения могут быть разделены на две группы.</w:t>
      </w:r>
    </w:p>
    <w:p>
      <w:pPr>
        <w:pStyle w:val="Style17"/>
        <w:spacing w:lineRule="auto" w:line="360"/>
        <w:ind w:firstLine="709"/>
        <w:rPr/>
      </w:pPr>
      <w:r>
        <w:rPr>
          <w:rStyle w:val="FontStyle11"/>
          <w:sz w:val="28"/>
          <w:szCs w:val="24"/>
        </w:rPr>
        <w:t xml:space="preserve">Первая группа концепций </w:t>
      </w:r>
      <w:r>
        <w:rPr>
          <w:rStyle w:val="FontStyle14"/>
          <w:sz w:val="28"/>
          <w:szCs w:val="24"/>
        </w:rPr>
        <w:t xml:space="preserve">исходит из того, что старение является результатом несовершенства механизмов жизнедеятельности организма, недостаточно развитой саморегуляции жизненных процессов. </w:t>
      </w:r>
      <w:r>
        <w:rPr>
          <w:rStyle w:val="FontStyle11"/>
          <w:sz w:val="28"/>
          <w:szCs w:val="24"/>
        </w:rPr>
        <w:t xml:space="preserve">Вторая группа концепций </w:t>
      </w:r>
      <w:r>
        <w:rPr>
          <w:rStyle w:val="FontStyle14"/>
          <w:sz w:val="28"/>
          <w:szCs w:val="24"/>
        </w:rPr>
        <w:t>основывается на представлении, что старение организма есть запрограммированный процесс, который на определенном этапе жизнедеятельности «запускается» в действие, в организме имеется специальный механизм, обусловливающий деградационный процесс живых систем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Вместе с тем, считается, что нет оснований исходить из ограниченных возможностей механизмов саморегуляции организма. В соответствии с представлениями подобного рода организм способен существовать как угодно долго, погибая лишь от внешних (случайных) причин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В силу существования взаимодействия различных элементов и частей организма между собой, а также взаимодействия организма с окружающей средой происходят непрерывные изменения состояний организма - от менее вероятного к более вероятному, т.е. к состоянию с более высокой энтропией. Поддержание равновесия в организме связано с уменьшением энтропии за счет обмена веществ между организмом и природной средой. Этот процесс требует, чтобы существование клеток организма обеспечивало соблюдение жесткого расписания последовательности жизненных циклов. Вся деятельность клеток подчинена общему закону управления, реализуемого с помощью определенных механизмов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Один из таких механизмов - хромосомный аппарат и нуклеиновые кислоты. Информация, заложенная в ДНК, обеспечивает последовательность жизненных процессов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Следовательно, изменчивость есть объективное свойство организма. При этом его устойчивость сохраняется благодаря работе механизмов, поддерживающих структуру и функции организма в пределах, совместимых с его существованием.</w:t>
      </w:r>
    </w:p>
    <w:p>
      <w:pPr>
        <w:pStyle w:val="Style17"/>
        <w:spacing w:lineRule="auto" w:line="360"/>
        <w:ind w:firstLine="709"/>
        <w:rPr>
          <w:rStyle w:val="FontStyle14"/>
          <w:sz w:val="28"/>
          <w:szCs w:val="24"/>
        </w:rPr>
      </w:pPr>
      <w:r>
        <w:rPr>
          <w:rStyle w:val="FontStyle14"/>
          <w:sz w:val="28"/>
          <w:szCs w:val="24"/>
        </w:rPr>
        <w:t>Механизмы жизнеобеспечения организма функционируют лишь при наличии управления. При этом конечность времени действия управляющих сигналов обусловливает конечность времени жизни организма. Возможной основной причиной старения организма и последующей смерти является развитие противоречий между конечностью управляющей информации в организме и необходимостью организма получать новую информацию для управления своими жизненными процессами.</w:t>
      </w:r>
      <w:r>
        <w:br w:type="page"/>
      </w:r>
    </w:p>
    <w:p>
      <w:pPr>
        <w:pStyle w:val="Style17"/>
        <w:spacing w:lineRule="auto" w:line="360"/>
        <w:ind w:firstLine="709"/>
        <w:rPr>
          <w:rStyle w:val="FontStyle14"/>
          <w:sz w:val="28"/>
          <w:szCs w:val="24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>2.2 О соотношении смерти и бессмертия</w:t>
      </w:r>
    </w:p>
    <w:p>
      <w:pPr>
        <w:pStyle w:val="Style41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4"/>
        </w:rPr>
      </w:pPr>
      <w:r>
        <w:rPr/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Проблема смерти и бессмертия имеет глубокие религиозно-духовные истоки. В мифологии, религии и философии человек издавна пытался решить эту фундаментальную проблему: переселение души в восточных культурах, поиск эликсира «вечной молодости» как постоянный многовековый стимул развития западной науки, поиск «живой воды» как вечный сюжет русских сказок и др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 xml:space="preserve">В современных условиях, когда медико-биологические исследования затрагивают самые основы бытия, речь идет о более четкой демаркации между жизнью и смертью человека. Этическая направленность медицины отчетливо прослеживается в проблеме </w:t>
      </w:r>
      <w:r>
        <w:rPr>
          <w:rStyle w:val="FontStyle11"/>
          <w:sz w:val="28"/>
          <w:szCs w:val="24"/>
        </w:rPr>
        <w:t xml:space="preserve">эвтаназии </w:t>
      </w:r>
      <w:r>
        <w:rPr>
          <w:rStyle w:val="FontStyle14"/>
          <w:sz w:val="28"/>
          <w:szCs w:val="24"/>
        </w:rPr>
        <w:t>- гуманном умерщвлении безнадежно больных. Поэтому столь большое значение придается выявлению и обоснованию критериев жизни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В прошлом одним из основных признаков жизни считалось сохранение не стимулируемых извне сердечных сокращений и спонтанное дыхание. В конце XX в. важнейшим критерием становится жизнь головного мозга и его структур, обеспечивающих высшую нервную деятельность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Понятие «смерть» альтернативно понятию «бессмертие», т.е. возможности продления жизни бесконечно длительное время. В сугубо биологическом контексте речь идет об омоложении организма, поддержании жизнедеятельности в условиях анабиоза. В данном случае ставится задача бесконечно долго сохранять материальный (биологический) носитель жизни.</w:t>
      </w:r>
    </w:p>
    <w:p>
      <w:pPr>
        <w:pStyle w:val="Style41"/>
        <w:spacing w:lineRule="auto" w:line="360"/>
        <w:ind w:firstLine="709"/>
        <w:jc w:val="both"/>
        <w:rPr>
          <w:rStyle w:val="FontStyle12"/>
          <w:sz w:val="28"/>
          <w:szCs w:val="24"/>
        </w:rPr>
      </w:pPr>
      <w:r>
        <w:rPr/>
      </w:r>
    </w:p>
    <w:p>
      <w:pPr>
        <w:pStyle w:val="Style41"/>
        <w:spacing w:lineRule="auto" w:line="360"/>
        <w:ind w:firstLine="709"/>
        <w:jc w:val="both"/>
        <w:rPr/>
      </w:pPr>
      <w:r>
        <w:rPr>
          <w:rStyle w:val="FontStyle12"/>
          <w:i w:val="false"/>
          <w:sz w:val="28"/>
          <w:szCs w:val="24"/>
        </w:rPr>
        <w:t>2.3 Перспективы человека</w:t>
      </w:r>
    </w:p>
    <w:p>
      <w:pPr>
        <w:pStyle w:val="Style41"/>
        <w:spacing w:lineRule="auto" w:line="360"/>
        <w:ind w:firstLine="709"/>
        <w:jc w:val="both"/>
        <w:rPr>
          <w:rStyle w:val="FontStyle12"/>
          <w:i w:val="false"/>
          <w:i w:val="false"/>
          <w:sz w:val="28"/>
          <w:szCs w:val="24"/>
        </w:rPr>
      </w:pPr>
      <w:r>
        <w:rPr/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Существование человека современного типа составляет примерно 2% всей его предыдущей истории. Поэтому трудно зафиксировать эволюцию, если таковая и происходит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Тем не менее, считается, что эволюционный процесс продолжается и связан с увеличением объема мозга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Русский биолог И.И. Мечников (1845-1916) полагал, что старость - болезнь, лечить которую можно с помощью научных методов («рациональная микробиология»).</w:t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По его мнению, «норма человеческой жизни» — более 100 лет. Из его теории старения следует: на основе научного питания и специальных диет можно не только продлить жизнь, но и сохранить активное творческое начало в человеке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Современная мировая статистика свидетельствует, что по мере развития цивилизации увеличивается средняя продолжительность жизни населения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В конце XX в. в некоторых странах мирового сообщества (Япония и др.) средняя продолжительность жизни уже приблизилась к 80 годам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Выявляется процесс акселерации, т.е. ускорения полового созревания, увеличения роста детей и подростков, начиная с конца XIX — начала XX в.; среднестатистический человек XXI в. будет крупнее своего предшественника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Рост мирового народонаселения, приводит к тому, что человек как вид получает всеобщее распространение на планете: частично ликвидируется его сравнительный изоляционизм.</w:t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>Распространение смешанных браков способствует «почернению» и «пожелтению» человеческой расы. Усиливается тенденция к генетическому единению населения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Внутривидовая борьба утрачивает свое значение в рамках человеческого сообщества. Этот процесс происходит не на основе природных факторов (как в прошлом), а под воздействием социокультурных условий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Реальный процесс эволюции связывается с мутацией, которая может иметь как негативные, так и позитивные последствия. Реальное направление эволюционного процесса оказывается во все большей мере функцией деятельности самого человека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Иначе говоря, будущее человека — в его собственных руках. Или ему удастся придать этико-гуманистическую ориентацию генным исследованиям, или победят приверженцы активного вмешательства на генетическом уровне в деятельность мозга, сторонники активного «улучшения» человеческой популяции. И тогда вполне возможно появление «генетических мутантов» («сверхчеловека», «биоробота» и т.п.), что ставит под угрозу естественный процесс человеческой эволюции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Перспективы человека как биологического вида в существенной степени зависят и от того, удастся ли ему сохранить исторически сложившиеся экосистемы, качество окружающей среды. Тенденция к изменению биосферы может негативным образом сказаться на динамике человеческого организма, усилении мутационных процессов.</w:t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sz w:val="28"/>
          <w:szCs w:val="24"/>
        </w:rPr>
        <w:t>С одной стороны, человек являясь биологическим существом, имеет сравнительно ограниченный срок своего существования. С другой стороны, будучи социокультурным феноменом, создавая вечные духовные ценности, человек обеспечивает себе бессмертие, связывая прошлое, настоящее и будущее (не случайно В.И. Вернадский связывал бессмертие человека с величием его земных дел).</w:t>
      </w:r>
    </w:p>
    <w:p>
      <w:pPr>
        <w:pStyle w:val="Style17"/>
        <w:spacing w:lineRule="auto" w:line="360"/>
        <w:ind w:firstLine="709"/>
        <w:rPr>
          <w:rStyle w:val="FontStyle14"/>
          <w:sz w:val="28"/>
          <w:szCs w:val="24"/>
        </w:rPr>
      </w:pPr>
      <w:r>
        <w:rPr/>
      </w:r>
      <w:r>
        <w:br w:type="page"/>
      </w:r>
    </w:p>
    <w:p>
      <w:pPr>
        <w:pStyle w:val="Normal"/>
        <w:rPr>
          <w:rStyle w:val="FontStyle14"/>
          <w:sz w:val="28"/>
          <w:szCs w:val="24"/>
        </w:rPr>
      </w:pPr>
      <w:r>
        <w:rPr/>
      </w:r>
    </w:p>
    <w:p>
      <w:pPr>
        <w:pStyle w:val="Style17"/>
        <w:spacing w:lineRule="auto" w:line="360"/>
        <w:ind w:firstLine="709"/>
        <w:rPr/>
      </w:pPr>
      <w:r>
        <w:rPr>
          <w:rStyle w:val="FontStyle14"/>
          <w:b/>
          <w:sz w:val="28"/>
          <w:szCs w:val="24"/>
        </w:rPr>
        <w:t>Список литературы</w:t>
      </w:r>
    </w:p>
    <w:p>
      <w:pPr>
        <w:pStyle w:val="Style17"/>
        <w:spacing w:lineRule="auto" w:line="360"/>
        <w:ind w:firstLine="709"/>
        <w:rPr>
          <w:rStyle w:val="FontStyle14"/>
          <w:b/>
          <w:b/>
          <w:sz w:val="28"/>
          <w:szCs w:val="24"/>
          <w:lang w:val="en-US"/>
        </w:rPr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rStyle w:val="FontStyle14"/>
          <w:sz w:val="28"/>
          <w:szCs w:val="24"/>
        </w:rPr>
        <w:t>Лось В.А. Основы современного естествознания (концепции, теории, проблемы)/ Под ред.д-ра филос.наук, проф.,акад. АН Молдовы А.Д. Урсула: Учеб.пособие.-М.: ИНФРА – М, 2000.- 19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rStyle w:val="FontStyle14"/>
          <w:sz w:val="28"/>
          <w:szCs w:val="24"/>
        </w:rPr>
        <w:t>Алексеев В.И. Базовые элементы концепции современного естествознания: Уч.пос. Владивосток: Дальрыбвтуз (ТУ), 1998:Ч.1.- 13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74" w:hanging="405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Verdana" w:hAnsi="Verdana" w:cs="Verdana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w w:val="60"/>
      <w:sz w:val="10"/>
      <w:szCs w:val="1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 w:before="0" w:after="0"/>
      <w:ind w:firstLine="45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7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42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13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39:00Z</dcterms:created>
  <dc:creator>Sergey</dc:creator>
  <dc:description/>
  <cp:keywords/>
  <dc:language>en-US</dc:language>
  <cp:lastModifiedBy>SYSTEM</cp:lastModifiedBy>
  <cp:lastPrinted>2010-02-14T03:21:00Z</cp:lastPrinted>
  <dcterms:modified xsi:type="dcterms:W3CDTF">2011-09-08T09:39:00Z</dcterms:modified>
  <cp:revision>2</cp:revision>
  <dc:subject/>
  <dc:title/>
</cp:coreProperties>
</file>