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о образования и науки Украины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32"/>
        </w:rPr>
        <w:t>Украинская инженерно-педагогическая академ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электроэнергети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  <w:t>Самостоятельная работа</w:t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28"/>
        </w:rPr>
        <w:t xml:space="preserve">по теме: </w:t>
      </w:r>
      <w:r>
        <w:rPr>
          <w:sz w:val="28"/>
          <w:szCs w:val="36"/>
        </w:rPr>
        <w:t>"Классификация трансформаторов"</w:t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Харьков 2010</w:t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рансформатор</w:t>
      </w:r>
      <w:r>
        <w:rPr>
          <w:sz w:val="28"/>
          <w:szCs w:val="28"/>
        </w:rPr>
        <w:t xml:space="preserve"> - представляет собой статический электромагнитное устройство с двумя (или больше) индуктивно связанных обмотками, предназначенный для преобразования (посредством электромагнитной индукции ) переменного тока одного напряжения в переменный ток другого. Трансформаторы широко применяются при передаче электрической энергии на большие расстояния, распределении ее между приемниками, а также в различных выпрямительных, усилительных, сигнализационных и других устройствах.</w:t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  <w:t>Классификация силовых трансформаторов напряжения</w:t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ансформаторы напряжения различаются:</w:t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числу фаз — однофазные и трехфазные;</w:t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ые трансформаторы выпускаются в основном в трехфазном исполнении. Для применения в однофазных сетях выпускаются однофазные трансформаторы.</w:t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числу обмоток — двухобмоточные и трехобмоточные;</w:t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торы имеют две или несколько обмоток, индуктивно связанных друг с другом. Обмотки, потребляющие энергию из сети, называются первичными. Обмотки, отдающие электрическую энергию потребителю, называются вторичными.</w:t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 классу точности, т. е. по допускаемым значениям погрешностей;</w:t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 способу охлаждения — трансформаторы с масляным охлаждением (масляные), с естественным воздушным охлаждением (сухие и с литой изоляцией);</w:t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о роду установки — для внутренней установки, для наружной установки и для комплектных распределительных устройств (КРУ).</w:t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о конструкции -силовые трансформаторы делят на два основных типа — масляные и сухие.</w:t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сляных трансформаторах магнитопровод с обмотками находится в баке, заполненном трансформаторным маслом, которое является хорошим изолятором и охлаждающим агентом.</w:t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ие трансформаторы охлаждаются воздухом. Они применяются в жилых и промышленных помещениях, в которых эксплуатация масляного трансформатора является нежелательной. Трансформаторное масло является горючим, и при нарушении герметичности бака масло может повредить другое оборудова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)</w:t>
      </w:r>
      <w:r>
        <w:rPr>
          <w:sz w:val="28"/>
        </w:rPr>
        <w:t xml:space="preserve"> </w:t>
      </w:r>
      <w:r>
        <w:rPr>
          <w:sz w:val="28"/>
          <w:szCs w:val="28"/>
        </w:rPr>
        <w:t>По назначению - трансформаторы разделяют на силовые общего и специального применения. Силовые трансформаторы общего применения используются в линиях передачи и распределения электроэнергии. Для режима их работы характерна частота переменного тока 50 Гц и очень малые отклонения первичного и вторичного напряжений от номинальных значений. К трансформаторам специального назначения относятся силовые специальные (печные, выпрямительные, сварочные, радиотрансформаторы), измерительные и испытательные трансформаторы, трансформаторы для преобразования числа фаз, формы кривой ЭДС, частоты и т.д.</w:t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  <w:t>Трансформатор с масляным охлаждением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1D31"/>
          <w:sz w:val="28"/>
          <w:szCs w:val="28"/>
        </w:rPr>
        <w:t xml:space="preserve">В трансформаторах с масляным охлаждением магнитопровод с обмотками помещен в бак, наполненный трансформаторным маслом (рис. 1). Омывая обмотки </w:t>
      </w:r>
      <w:r>
        <w:rPr>
          <w:i/>
          <w:iCs/>
          <w:color w:val="001D31"/>
          <w:sz w:val="28"/>
          <w:szCs w:val="28"/>
        </w:rPr>
        <w:t xml:space="preserve">2 и 3, </w:t>
      </w:r>
      <w:r>
        <w:rPr>
          <w:color w:val="001D31"/>
          <w:sz w:val="28"/>
          <w:szCs w:val="28"/>
        </w:rPr>
        <w:t xml:space="preserve">магнитопровод 7, трансформаторное масло отбирает от них тепло и, обладая более высокой теплопроводностью, чем воздух, через стенки бака </w:t>
      </w:r>
      <w:r>
        <w:rPr>
          <w:i/>
          <w:iCs/>
          <w:color w:val="001D31"/>
          <w:sz w:val="28"/>
          <w:szCs w:val="28"/>
        </w:rPr>
        <w:t xml:space="preserve">9 </w:t>
      </w:r>
      <w:r>
        <w:rPr>
          <w:color w:val="001D31"/>
          <w:sz w:val="28"/>
          <w:szCs w:val="28"/>
        </w:rPr>
        <w:t xml:space="preserve">и трубы радиатора </w:t>
      </w:r>
      <w:r>
        <w:rPr>
          <w:i/>
          <w:iCs/>
          <w:color w:val="001D31"/>
          <w:sz w:val="28"/>
          <w:szCs w:val="28"/>
        </w:rPr>
        <w:t xml:space="preserve">8 </w:t>
      </w:r>
      <w:r>
        <w:rPr>
          <w:color w:val="001D31"/>
          <w:sz w:val="28"/>
          <w:szCs w:val="28"/>
        </w:rPr>
        <w:t>отдает его в окружающую среду. Наличие трансформаторного масла обеспечивает более надежную работу высоковольтных трансформаторов, так как электрическая прочность масла намного выше, чем воздуха. Масляное охлаждение интенсивнее воздушного, поэтому габариты и вес масляных трансформаторов меньше, чем у сухих трансформаторов такой же мощности. В трансформаторах мощностью до 20 – 30 кВ . А применяют баки с гладкими стенками. У более мощных трансформаторов для увеличения охлаждаемой поверхности стенки бака делают ребристыми или же применяют трубчатые баки, как это показано на рис.1. Масло, нагреваясь, поднимается вверх и, охлаждаясь, опускается вниз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1D31"/>
          <w:sz w:val="28"/>
          <w:szCs w:val="28"/>
        </w:rPr>
        <w:t>При этом масло циркулирует в трубах, что способствует более быстрому его охлаждению.</w:t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1D31"/>
          <w:sz w:val="28"/>
          <w:szCs w:val="23"/>
        </w:rPr>
      </w:pPr>
      <w:r>
        <w:rPr/>
        <w:drawing>
          <wp:inline distT="0" distB="0" distL="0" distR="0">
            <wp:extent cx="2519680" cy="232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1D31"/>
          <w:sz w:val="28"/>
          <w:szCs w:val="23"/>
        </w:rPr>
      </w:pPr>
      <w:r>
        <w:rPr>
          <w:color w:val="001D31"/>
          <w:sz w:val="28"/>
          <w:szCs w:val="23"/>
        </w:rPr>
        <w:t xml:space="preserve">рис. 1. Устройство трансформатора с масляным охлаждением: 1 - магнитопровод; 2 и 3 - обмотки </w:t>
      </w:r>
      <w:r>
        <w:rPr>
          <w:i/>
          <w:iCs/>
          <w:color w:val="001D31"/>
          <w:sz w:val="28"/>
          <w:szCs w:val="23"/>
        </w:rPr>
        <w:t xml:space="preserve">ВН </w:t>
      </w:r>
      <w:r>
        <w:rPr>
          <w:color w:val="001D31"/>
          <w:sz w:val="28"/>
          <w:szCs w:val="23"/>
        </w:rPr>
        <w:t xml:space="preserve">и </w:t>
      </w:r>
      <w:r>
        <w:rPr>
          <w:i/>
          <w:iCs/>
          <w:color w:val="001D31"/>
          <w:sz w:val="28"/>
          <w:szCs w:val="23"/>
        </w:rPr>
        <w:t xml:space="preserve">НН; 6 – </w:t>
      </w:r>
      <w:r>
        <w:rPr>
          <w:color w:val="001D31"/>
          <w:sz w:val="28"/>
          <w:szCs w:val="23"/>
        </w:rPr>
        <w:t>выхлопная труба; 7 - расширитель; 8 - радиаторные трубы; 9-бак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1D31"/>
          <w:sz w:val="28"/>
          <w:szCs w:val="23"/>
        </w:rPr>
      </w:pPr>
      <w:r>
        <w:rPr>
          <w:color w:val="001D31"/>
          <w:sz w:val="28"/>
          <w:szCs w:val="23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1D31"/>
          <w:sz w:val="28"/>
          <w:szCs w:val="28"/>
        </w:rPr>
      </w:pPr>
      <w:r>
        <w:rPr>
          <w:color w:val="001D31"/>
          <w:sz w:val="28"/>
          <w:szCs w:val="28"/>
        </w:rPr>
        <w:t>Для компенсации объема масла при изменении температуры, а также для защиты масла трансформатора от окисления и увлажнения при контакте с воздухом в трансформаторах применяют расширитель 7, представляющий собой цилиндрический сосуд, установленный на крышке бака и сообщающийся с ним. Колебания уровня масла с изменением его температуры происходят не в баке, который всегда заполнен маслом, а в расширителе, сообщающемся с атмосферо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1D31"/>
          <w:sz w:val="28"/>
          <w:szCs w:val="28"/>
        </w:rPr>
        <w:t xml:space="preserve">В процессе работы трансформаторов не исключена возможность возникновения в них явлений, сопровождающихся бурным выделением газов, что ведет к значительному увеличению давления внутри бака, поэтому во избежание повреждения баков трансформаторы мощностью 1000 кВ • А и выше снабжают выхлопной трубой </w:t>
      </w:r>
      <w:r>
        <w:rPr>
          <w:i/>
          <w:iCs/>
          <w:color w:val="001D31"/>
          <w:sz w:val="28"/>
          <w:szCs w:val="28"/>
        </w:rPr>
        <w:t xml:space="preserve">6, </w:t>
      </w:r>
      <w:r>
        <w:rPr>
          <w:color w:val="001D31"/>
          <w:sz w:val="28"/>
          <w:szCs w:val="28"/>
        </w:rPr>
        <w:t>которую устанавливают на крышке бака. Нижним концом труба сообщается с баком, а ее верхний конец заканчивается фланцем, на котором укреплен стеклянный диск. При давлении, превышающем безопасное для бака, стеклянный диск лопается, и газы выходят наруж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1D31"/>
          <w:sz w:val="28"/>
          <w:szCs w:val="28"/>
        </w:rPr>
      </w:pPr>
      <w:r>
        <w:rPr>
          <w:color w:val="001D31"/>
          <w:sz w:val="28"/>
          <w:szCs w:val="28"/>
        </w:rPr>
        <w:t>Трансформаторы средней и большой мощности снабжены газовым рел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1D31"/>
          <w:sz w:val="28"/>
          <w:szCs w:val="28"/>
        </w:rPr>
        <w:t xml:space="preserve">При возникновении в трансформаторе значительных повреждений, сопровождаемых обильным выделением газов (например, при коротком замыкании между витками обмоток), газовое реле срабатывает и замыкает контакты цепи управления выключателя, который отключает трансформатор от сети. Обмотки трансформатора с внешней цепью соединяют вводами </w:t>
      </w:r>
      <w:r>
        <w:rPr>
          <w:i/>
          <w:iCs/>
          <w:color w:val="001D31"/>
          <w:sz w:val="28"/>
          <w:szCs w:val="28"/>
        </w:rPr>
        <w:t xml:space="preserve">4 </w:t>
      </w:r>
      <w:r>
        <w:rPr>
          <w:color w:val="001D31"/>
          <w:sz w:val="28"/>
          <w:szCs w:val="28"/>
        </w:rPr>
        <w:t>и 5, выполняемыми обычно из фарфора. К баку трансформатора прикреплен щиток, на котором указаны: номинальная мощность - мощность на зажимах вторичной обмотки, кВ . А; номинальное первичное напряжение, кВ; номинальное вторичное напряжение—напряжение на зажимах вторичной обмотки при холостом ходе трансформатора и номинальном первичном напряжении, кВ; номинальные токи трансформатора (первичный и вторичный), 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1D31"/>
          <w:sz w:val="28"/>
          <w:szCs w:val="32"/>
          <w:u w:val="single"/>
        </w:rPr>
      </w:pPr>
      <w:r>
        <w:rPr>
          <w:b/>
          <w:color w:val="001D31"/>
          <w:sz w:val="28"/>
          <w:szCs w:val="32"/>
          <w:u w:val="single"/>
        </w:rPr>
        <w:t>Конструкции сердечников и катуше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онфигурации магнитной системы, трансформаторы подразделяют на стержневые (рис. 1.3, а), броневые (рис.1.3, б) и тороидальные (рис. 1.3, 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ржнем - называют часть магнитопровода, на которой размещают обмотки (рис. 1.3; 2). Часть магнитопровода, на которой обмотки отсутствуют, называют ярмом (рис. 1.3; 1). Трансформаторы большой и средней мощности обычно выполняют стержневыми. Они имеют лучшие условия охлаждения и меньшую массу, чем бронев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50920" cy="6345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634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уменьшения потерь от вихревых токов, магнитопроводы трансформаторов собирают из изолированных листов электротехнической стали толщиной 0,28-0,5 мм при частоте 50 Г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торы малой мощности и микротрансформаторы часто выполняют броневыми, так как они имеют более низкую стоимость по сравнению со стержневыми трансформаторами из-за меньшего числа катушек и упрощения сборки и изготовления. Применяют также и маломощные трансформаторы стержневого типа с одной или двумя катушками (рис. 1.3; 3). Преимущество тороидальных трансформаторов – отсутствие в магнитной системе (рис. 1.3; 4) воздушных зазоров, что значительно уменьшает магнитное сопротивление магнитопровода. В трансформаторах малой мощности магнитопровод собирают из штамповых пластин П-, Ш- и О- образной формы (рис. 1.4, а, б, 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е применение получили магнитопроводы, навитые из узкой ленты электротехнической стали или из специальных железоникелевых сплавов типа пермаллой. Их можно использовать для стержневых, броневых, тороидальных и трёхфазных трансформаторов (рис 1.4 г, д, е, ж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00550" cy="807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  <w:t>Включение трехфазных трансформаторов на параллельную работу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включения трехфазных ТТ на параллельную работу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43375" cy="2552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62425" cy="293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7175" cy="3143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81475" cy="1476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рансформации трансформатора - это величина, выражающая масштабирующую (преобразовательную) характеристику трансформатора относительно какого-нибудь параметра электрической цепи (напряжения, тока, сопротивления и т.д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соединения обмоток трансформатора определяется углом сдвига между векторами одноименных линейных ЭДС (например, EAB и Eab или EBA и Eba) обмоток высшего и низшего напряж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короткого замыкания показывает величину относительного превышения напряжения на вторичной обмотке на холостом ходу по сравнению с напряжением полностью нагруженной обмотки. Указанный параметр определяется величиной падения напряжения на омическом сопротивлении (то есть сопротивлении постоянному току) первичной и вторичных обмоток трансформатора при номинальной нагруз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43:00Z</dcterms:created>
  <dc:creator>DJ_Diesel</dc:creator>
  <dc:description/>
  <cp:keywords/>
  <dc:language>en-US</dc:language>
  <cp:lastModifiedBy>SYSTEM</cp:lastModifiedBy>
  <cp:lastPrinted>2010-11-03T18:19:00Z</cp:lastPrinted>
  <dcterms:modified xsi:type="dcterms:W3CDTF">2011-09-08T09:43:00Z</dcterms:modified>
  <cp:revision>2</cp:revision>
  <dc:subject/>
  <dc:title>dddd</dc:title>
</cp:coreProperties>
</file>