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Реферат на тему:</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История развития ускорителей заряженных частиц</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Выполнил студент</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Жучков Д.В.</w:t>
      </w:r>
    </w:p>
    <w:p>
      <w:pPr>
        <w:pStyle w:val="Normal"/>
        <w:spacing w:lineRule="auto" w:line="360" w:before="0" w:after="0"/>
        <w:ind w:firstLine="709"/>
        <w:jc w:val="right"/>
        <w:rPr>
          <w:rFonts w:ascii="Times New Roman" w:hAnsi="Times New Roman" w:cs="Times New Roman"/>
          <w:bCs/>
          <w:sz w:val="28"/>
          <w:szCs w:val="44"/>
        </w:rPr>
      </w:pPr>
      <w:r>
        <w:rPr>
          <w:rFonts w:cs="Times New Roman" w:ascii="Times New Roman" w:hAnsi="Times New Roman"/>
          <w:bCs/>
          <w:sz w:val="28"/>
          <w:szCs w:val="44"/>
        </w:rPr>
      </w:r>
      <w:r>
        <w:br w:type="page"/>
      </w:r>
    </w:p>
    <w:p>
      <w:pPr>
        <w:pStyle w:val="Style18"/>
        <w:spacing w:lineRule="auto" w:line="360"/>
        <w:ind w:firstLine="709"/>
        <w:jc w:val="both"/>
        <w:rPr>
          <w:rFonts w:ascii="Times New Roman" w:hAnsi="Times New Roman" w:cs="Times New Roman"/>
          <w:bCs/>
          <w:sz w:val="28"/>
          <w:szCs w:val="44"/>
        </w:rPr>
      </w:pPr>
      <w:bookmarkStart w:id="0" w:name="_GoBack"/>
      <w:bookmarkEnd w:id="0"/>
      <w:r>
        <w:rPr>
          <w:rFonts w:cs="Times New Roman" w:ascii="Times New Roman" w:hAnsi="Times New Roman"/>
          <w:bCs/>
          <w:sz w:val="28"/>
          <w:szCs w:val="44"/>
        </w:rPr>
        <w:t>Введение</w:t>
      </w:r>
    </w:p>
    <w:p>
      <w:pPr>
        <w:pStyle w:val="Style18"/>
        <w:spacing w:lineRule="auto" w:line="360"/>
        <w:ind w:firstLine="709"/>
        <w:jc w:val="both"/>
        <w:rPr>
          <w:rFonts w:ascii="Times New Roman" w:hAnsi="Times New Roman" w:cs="Times New Roman"/>
          <w:bCs/>
          <w:sz w:val="28"/>
          <w:szCs w:val="44"/>
        </w:rPr>
      </w:pPr>
      <w:r>
        <w:rPr>
          <w:rFonts w:cs="Times New Roman" w:ascii="Times New Roman" w:hAnsi="Times New Roman"/>
          <w:bCs/>
          <w:sz w:val="28"/>
          <w:szCs w:val="44"/>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Ускор</w:t>
      </w:r>
      <w:r>
        <w:rPr>
          <w:rStyle w:val="Accented"/>
          <w:rFonts w:cs="Times New Roman" w:ascii="Times New Roman" w:hAnsi="Times New Roman"/>
          <w:bCs/>
          <w:sz w:val="28"/>
          <w:szCs w:val="28"/>
        </w:rPr>
        <w:t>и</w:t>
      </w:r>
      <w:r>
        <w:rPr>
          <w:rFonts w:cs="Times New Roman" w:ascii="Times New Roman" w:hAnsi="Times New Roman"/>
          <w:bCs/>
          <w:sz w:val="28"/>
          <w:szCs w:val="28"/>
        </w:rPr>
        <w:t>тели зар</w:t>
      </w:r>
      <w:r>
        <w:rPr>
          <w:rStyle w:val="Accented"/>
          <w:rFonts w:cs="Times New Roman" w:ascii="Times New Roman" w:hAnsi="Times New Roman"/>
          <w:bCs/>
          <w:sz w:val="28"/>
          <w:szCs w:val="28"/>
        </w:rPr>
        <w:t>я</w:t>
      </w:r>
      <w:r>
        <w:rPr>
          <w:rFonts w:cs="Times New Roman" w:ascii="Times New Roman" w:hAnsi="Times New Roman"/>
          <w:bCs/>
          <w:sz w:val="28"/>
          <w:szCs w:val="28"/>
        </w:rPr>
        <w:t>женных част</w:t>
      </w:r>
      <w:r>
        <w:rPr>
          <w:rStyle w:val="Accented"/>
          <w:rFonts w:cs="Times New Roman" w:ascii="Times New Roman" w:hAnsi="Times New Roman"/>
          <w:bCs/>
          <w:sz w:val="28"/>
          <w:szCs w:val="28"/>
        </w:rPr>
        <w:t>и</w:t>
      </w:r>
      <w:r>
        <w:rPr>
          <w:rFonts w:cs="Times New Roman" w:ascii="Times New Roman" w:hAnsi="Times New Roman"/>
          <w:bCs/>
          <w:sz w:val="28"/>
          <w:szCs w:val="28"/>
        </w:rPr>
        <w:t>ц</w:t>
      </w:r>
      <w:r>
        <w:rPr>
          <w:rFonts w:cs="Times New Roman" w:ascii="Times New Roman" w:hAnsi="Times New Roman"/>
          <w:sz w:val="28"/>
          <w:szCs w:val="28"/>
        </w:rPr>
        <w:t xml:space="preserve"> — устройства для получения заряженных частиц (электронов, протонов, атомных ядер, ионов) больших энергий. Ускорение производится с помощью электрического поля, способного изменять энергию частиц, обладающих электрическим зарядом. Магнитное поле может лишь изменить направление движения заряженных частиц, не меняя величины их скорости, поэтому в ускорителях оно применяется для управления движением частиц (формой траектории). Обычно ускоряющее электрическое поле создаётся внешними устройствами (генераторами). Но возможно ускорение с помощью полей, создаваемых другими заряженными частицами; такой метод ускорения называется коллективным</w:t>
      </w:r>
      <w:r>
        <w:rPr>
          <w:rFonts w:cs="Times New Roman" w:ascii="Times New Roman" w:hAnsi="Times New Roman"/>
          <w:iCs/>
          <w:sz w:val="28"/>
          <w:szCs w:val="28"/>
        </w:rPr>
        <w:t>.</w:t>
      </w:r>
      <w:r>
        <w:rPr>
          <w:rFonts w:cs="Times New Roman" w:ascii="Times New Roman" w:hAnsi="Times New Roman"/>
          <w:sz w:val="28"/>
          <w:szCs w:val="28"/>
        </w:rPr>
        <w:t xml:space="preserve"> Ускоритель заряженных частиц следует отличать от плазменных ускорителей, в которых происходит ускорение в среднем электрически нейтральных потоков заряженных частиц (</w:t>
      </w:r>
      <w:r>
        <w:rPr>
          <w:rFonts w:cs="Times New Roman" w:ascii="Times New Roman" w:hAnsi="Times New Roman"/>
          <w:iCs/>
          <w:sz w:val="28"/>
          <w:szCs w:val="28"/>
        </w:rPr>
        <w:t>плазмы</w:t>
      </w:r>
      <w:r>
        <w:rPr>
          <w:rFonts w:cs="Times New Roman" w:ascii="Times New Roman" w:hAnsi="Times New Roman"/>
          <w:sz w:val="28"/>
          <w:szCs w:val="28"/>
        </w:rPr>
        <w:t>)</w:t>
      </w:r>
      <w:r>
        <w:rPr>
          <w:rFonts w:cs="Times New Roman" w:ascii="Times New Roman" w:hAnsi="Times New Roman"/>
          <w:iCs/>
          <w:sz w:val="28"/>
          <w:szCs w:val="28"/>
        </w:rPr>
        <w:t>.</w:t>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ние ускорителя заряженных частиц</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 xml:space="preserve">Ускоритель заряженных частиц — один из основных инструментов современной физики. Ускорители являются источниками, как пучков первичных ускоренных заряженных частиц, так и пучков вторичных частиц (мезонов, нейтронов, фотонов и др.), получаемых при взаимодействии первичных ускоренных частиц с веществом. Пучки частиц больших энергий используются для изучения природы и свойств </w:t>
      </w:r>
      <w:r>
        <w:rPr>
          <w:rFonts w:cs="Times New Roman" w:ascii="Times New Roman" w:hAnsi="Times New Roman"/>
          <w:iCs/>
          <w:sz w:val="28"/>
          <w:szCs w:val="28"/>
        </w:rPr>
        <w:t>элементарных частиц,</w:t>
      </w:r>
      <w:r>
        <w:rPr>
          <w:rFonts w:cs="Times New Roman" w:ascii="Times New Roman" w:hAnsi="Times New Roman"/>
          <w:sz w:val="28"/>
          <w:szCs w:val="28"/>
        </w:rPr>
        <w:t xml:space="preserve"> в ядерной физике, в физике твёрдого тела. Всё большее применение они находят и при исследованиях в др. областях: в химии, биофизике, геофизике. Расширяется значение ускорителя заряженных частиц различных диапазонов энергий в металлургии — для выявления дефектов деталей и конструкций (дефектоскопия), в деревообделочной промышленности — для быстрой высококачественной обработки изделий, в пищевой промышленности — для стерилизации продуктов, в медицине — для </w:t>
      </w:r>
      <w:r>
        <w:rPr>
          <w:rFonts w:cs="Times New Roman" w:ascii="Times New Roman" w:hAnsi="Times New Roman"/>
          <w:iCs/>
          <w:sz w:val="28"/>
          <w:szCs w:val="28"/>
        </w:rPr>
        <w:t>лучевой терапии,</w:t>
      </w:r>
      <w:r>
        <w:rPr>
          <w:rFonts w:cs="Times New Roman" w:ascii="Times New Roman" w:hAnsi="Times New Roman"/>
          <w:sz w:val="28"/>
          <w:szCs w:val="28"/>
        </w:rPr>
        <w:t xml:space="preserve"> для «бескровной хирургии» и в ряде др. отрасл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товой точкой ускорителя является источник заряженных частиц. Например, источником электронов может служить любой нагретый кусок металла, из которого постоянно выскакивают электроны и тут же возвращаются обратно. Если рядом поместить проволочную сетку и приложить к ней напряжение, эти электроны потянутся к ней и, пролетев насквозь, устремятся к экрану-аноду, образовав пучок частиц невысокой энергии. Именно так работает «домашний ускоритель на 10 кэВ» — электронно-лучевая трубка в старых телевизорах.</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кэВ — это очень небольшая энергия, для изучения ядерных явлений ее недостаточно. Поэтому эру ускорительной техники физики отсчитывают от начала 1930-х годов, когда появились сразу две схемы ускорения частиц до энергий около 1 МэВ. В 1932 году Джон Дуглас Кокрофт и Эренст Уолтон в Кембридже сконструировали каскадный 800-киловольтный генератор постоянного напряжения, который открыл новую эру в экспериментальной ядерной физике. Уже в первом своем эксперименте они направили пучок ускоренных протонов на мишень из лития-7 и наблюдали самую настоящую ядерную реакцию: ядро лития захватывало протон и затем разваливалось на две альфа-частицы.</w:t>
      </w:r>
    </w:p>
    <w:p>
      <w:pPr>
        <w:pStyle w:val="Style18"/>
        <w:spacing w:lineRule="auto" w:line="360"/>
        <w:ind w:firstLine="709"/>
        <w:jc w:val="both"/>
        <w:rPr/>
      </w:pPr>
      <w:r>
        <w:rPr>
          <w:rStyle w:val="Applestylespan"/>
          <w:rFonts w:cs="Times New Roman" w:ascii="Times New Roman" w:hAnsi="Times New Roman"/>
          <w:sz w:val="28"/>
          <w:szCs w:val="28"/>
        </w:rPr>
        <w:t>Считается, что о машине для ускорения заряженных частиц первым задумался Резерфорд, высказавший эту идею в 1927 году на сессии Лондонского Королевского общества. Но у отца-основателя ядерной физики были предшественники.</w:t>
      </w:r>
      <w:r>
        <w:rPr>
          <w:rFonts w:cs="Times New Roman" w:ascii="Times New Roman" w:hAnsi="Times New Roman"/>
          <w:sz w:val="28"/>
          <w:szCs w:val="28"/>
        </w:rPr>
        <w:t xml:space="preserve"> </w:t>
      </w:r>
      <w:r>
        <w:rPr>
          <w:rStyle w:val="Applestylespan"/>
          <w:rFonts w:cs="Times New Roman" w:ascii="Times New Roman" w:hAnsi="Times New Roman"/>
          <w:sz w:val="28"/>
          <w:szCs w:val="28"/>
        </w:rPr>
        <w:t>В 1919 году 17-летний школьник из Осло Рольф Видероэ прочел в газете, что Резерфорд разбил на осколки ядра азота, бомбардируя их альфа-частицами, испускаемыми радиевым источником. Мальчик сообразил, что скорость частиц и, следовательно, сила удара увеличатся, если разогнать их в постоянном электрическом поле. При этом Рольф достаточно разбирался в физике, чтобы понять, что этот путь не самый лучший, так как необходимую разность потенциалов в миллионы вольт получить чрезвычайно трудно. Рольф решил, что для разгона частиц стоит использовать следствия уравнений электродинамики, о которых он кое-что знал. После окончания школы Видероэ поехал в Германию изучать электротехнику в политехническом университете в Карлсруэ, а через три года набросал в блокноте схему кольцевого ускорителя, разгоняющего электроны с помощью вихревого электрического поля, возникающего (в полном соответствии с уравнениями Максвелла!) при периодическом изменении магнитного потока. Фактически это обыкновенный электрический трансформатор, в котором одна из катушек заменена вакуумной камерой. Видероэ определил параметры магнитных полей, необходимые для того, чтобы все электроны могли набирать скорость на одной и той же круговой орбите. Это и был проект первого в мире ускорителя элементарных частиц, причем с точки зрения теории абсолютно безупречный. А до выступления Резерфорда оставалось еще четыре года...</w:t>
      </w:r>
      <w:r>
        <w:rPr>
          <w:rFonts w:cs="Times New Roman" w:ascii="Times New Roman" w:hAnsi="Times New Roman"/>
          <w:sz w:val="28"/>
          <w:szCs w:val="28"/>
        </w:rPr>
        <w:t xml:space="preserve"> </w:t>
      </w:r>
      <w:r>
        <w:rPr>
          <w:rStyle w:val="Applestylespan"/>
          <w:rFonts w:cs="Times New Roman" w:ascii="Times New Roman" w:hAnsi="Times New Roman"/>
          <w:sz w:val="28"/>
          <w:szCs w:val="28"/>
        </w:rPr>
        <w:t>После защиты диплома Рольф вернулся на родину для прохождения военной службы, а затем опять поехал в Германию работать над диссертацией. Будучи экспериментатором, он решил воплотить свою схему в железе. Видероэ предполагал построить установку, разгоняющую электроны до 6 МэВ, но тут его постигло разочарование — электроны не желали оставаться на стабильной орбите. Для их фокусировки требовалось дипольное магнитное поле, но физики осознали это лишь десять лет спустя: в 1940 году профессор университета штата Иллинойс Дональд Керст построил первый действующий индукционный ускоритель электронов на 2,3 МэВ (сейчас такие машины называют бетатронами, в память о тех временах, когда электроны именовали бета-частицами; крупнейший в мире бетатрон на 300 МэВ, построенный тем же Керстом, был введен в действие в 1950 году).</w:t>
      </w:r>
      <w:r>
        <w:rPr>
          <w:rFonts w:cs="Times New Roman" w:ascii="Times New Roman" w:hAnsi="Times New Roman"/>
          <w:sz w:val="28"/>
          <w:szCs w:val="28"/>
        </w:rPr>
        <w:t xml:space="preserve"> </w:t>
      </w:r>
      <w:r>
        <w:rPr>
          <w:rStyle w:val="Applestylespan"/>
          <w:rFonts w:cs="Times New Roman" w:ascii="Times New Roman" w:hAnsi="Times New Roman"/>
          <w:sz w:val="28"/>
          <w:szCs w:val="28"/>
        </w:rPr>
        <w:t>Поскольку кольцевой ускоритель не действовал, а сроки защиты приближались, Видероэ решил построить линейный ускоритель, схему которого в 1925 году придумал шведский физик Густав Изинг. Машина была недостаточно мощной и потому бесполезной для серьезных экспериментов, но она всё же ускоряла в бегущем электрическом поле ионы натрия до 50 КэВ. Поле было переменным по необходимости, его частота изменялась таким образом, чтобы оставаться в фазе с набирающими скорость частицами. В 1928 году Видероэ благополучно защитился и опубликовал свою работу.</w:t>
      </w:r>
      <w:r>
        <w:rPr>
          <w:rFonts w:cs="Times New Roman" w:ascii="Times New Roman" w:hAnsi="Times New Roman"/>
          <w:sz w:val="28"/>
          <w:szCs w:val="28"/>
        </w:rPr>
        <w:t xml:space="preserve"> </w:t>
      </w:r>
      <w:r>
        <w:rPr>
          <w:rStyle w:val="Applestylespan"/>
          <w:rFonts w:cs="Times New Roman" w:ascii="Times New Roman" w:hAnsi="Times New Roman"/>
          <w:sz w:val="28"/>
          <w:szCs w:val="28"/>
        </w:rPr>
        <w:t>В 1943 году он — кажется, первым в мире — понял, что для повышения энергии соударения частиц их можно сталкивать лоб в лоб, предварительно собирая в тороидальных вакуумных камерах, помещенных в магнитное поле. Сегодня такие устройства называют накопительными кольцами, Видероэ же назвал их «ядерными мельницами». Он запатентовал свою конструкцию в Германии, но в условиях военного времени патент засекретили. Обе его идеи были осуществлены, но много позже и другими людьми. Первое в мире накопительное кольцо было построено в 1961 году в Итальянской национальной лаборатории в городе Фраскати под руководством Бруно Тушека, младшего коллеги Видероэ. А сам Видероэ после войны успешно трудился в фирме, которая изготовляла бетатроны, применявшиеся в онкологических больницах как мощные источники рентгеновского излучения. Пришло к нему и научное признание, хотя и с запозданием — он стал консультантом в ЦЕРНе и в немецкой лаборатории физики высоких энергий DESY. Но так уж сложилось, что широкой публике этот ученый известен гораздо меньше, чем прочие классики ускорительных технологий.</w:t>
      </w:r>
    </w:p>
    <w:p>
      <w:pPr>
        <w:pStyle w:val="Style18"/>
        <w:spacing w:lineRule="auto" w:line="360"/>
        <w:ind w:firstLine="709"/>
        <w:jc w:val="both"/>
        <w:rPr>
          <w:rStyle w:val="StrongEmphasis"/>
          <w:rFonts w:ascii="Times New Roman" w:hAnsi="Times New Roman" w:cs="Times New Roman"/>
          <w:b w:val="false"/>
          <w:b w:val="false"/>
          <w:sz w:val="28"/>
          <w:szCs w:val="44"/>
        </w:rPr>
      </w:pPr>
      <w:r>
        <w:rPr/>
      </w:r>
    </w:p>
    <w:p>
      <w:pPr>
        <w:pStyle w:val="Style18"/>
        <w:spacing w:lineRule="auto" w:line="360"/>
        <w:ind w:firstLine="709"/>
        <w:jc w:val="both"/>
        <w:rPr>
          <w:rStyle w:val="StrongEmphasis"/>
          <w:rFonts w:ascii="Times New Roman" w:hAnsi="Times New Roman" w:cs="Times New Roman"/>
          <w:b w:val="false"/>
          <w:b w:val="false"/>
          <w:sz w:val="28"/>
          <w:szCs w:val="44"/>
        </w:rPr>
      </w:pPr>
      <w:r>
        <w:rPr>
          <w:rStyle w:val="StrongEmphasis"/>
          <w:rFonts w:cs="Times New Roman" w:ascii="Times New Roman" w:hAnsi="Times New Roman"/>
          <w:b w:val="false"/>
          <w:sz w:val="28"/>
          <w:szCs w:val="44"/>
        </w:rPr>
        <w:t>Линейные ускорители</w:t>
      </w:r>
    </w:p>
    <w:p>
      <w:pPr>
        <w:pStyle w:val="Style18"/>
        <w:spacing w:lineRule="auto" w:line="360"/>
        <w:ind w:firstLine="709"/>
        <w:jc w:val="both"/>
        <w:rPr>
          <w:rStyle w:val="StrongEmphasis"/>
          <w:rFonts w:ascii="Times New Roman" w:hAnsi="Times New Roman" w:cs="Times New Roman"/>
          <w:b w:val="false"/>
          <w:b w:val="false"/>
          <w:sz w:val="28"/>
          <w:szCs w:val="44"/>
        </w:rPr>
      </w:pPr>
      <w:r>
        <w:rPr/>
      </w:r>
    </w:p>
    <w:p>
      <w:pPr>
        <w:pStyle w:val="Style18"/>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Прибор Видероэ был чисто демонстрационным. Первый «рабочий» линейный ускоритель построили в 1932 году сотрудники Кавендишской лаборатории Джон Кокрофт и Эрнест Уолтон, спустя 19 лет удостоенные Нобелевской премии. Эта машина разгоняла протоны до энергии в 500 КэВ, что позволило взломать ядра лития</w:t>
      </w:r>
      <w:r>
        <w:rPr>
          <w:rStyle w:val="Accented"/>
          <w:rFonts w:cs="Times New Roman" w:ascii="Times New Roman" w:hAnsi="Times New Roman"/>
          <w:sz w:val="28"/>
          <w:szCs w:val="28"/>
        </w:rPr>
        <w:t xml:space="preserve">: </w:t>
      </w:r>
      <w:r>
        <w:rPr>
          <w:rStyle w:val="Applestylespan"/>
          <w:rFonts w:cs="Times New Roman" w:ascii="Times New Roman" w:hAnsi="Times New Roman"/>
          <w:sz w:val="28"/>
          <w:szCs w:val="28"/>
        </w:rPr>
        <w:t>ядро лития захватывало протон и затем разваливалось на две альфа-частицы.</w:t>
      </w:r>
    </w:p>
    <w:p>
      <w:pPr>
        <w:pStyle w:val="Style18"/>
        <w:spacing w:lineRule="auto" w:line="360"/>
        <w:ind w:firstLine="709"/>
        <w:jc w:val="both"/>
        <w:rPr>
          <w:rStyle w:val="Applestylespan"/>
          <w:rFonts w:ascii="Times New Roman" w:hAnsi="Times New Roman" w:cs="Times New Roman"/>
          <w:sz w:val="28"/>
          <w:szCs w:val="28"/>
        </w:rPr>
      </w:pPr>
      <w:r>
        <w:rPr/>
      </w:r>
    </w:p>
    <w:p>
      <w:pPr>
        <w:pStyle w:val="Style18"/>
        <w:spacing w:lineRule="auto" w:line="360"/>
        <w:ind w:firstLine="709"/>
        <w:jc w:val="both"/>
        <w:rPr>
          <w:rStyle w:val="Applestylespan"/>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16755" cy="2268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8" r="-4" b="-8"/>
                    <a:stretch>
                      <a:fillRect/>
                    </a:stretch>
                  </pic:blipFill>
                  <pic:spPr bwMode="auto">
                    <a:xfrm>
                      <a:off x="0" y="0"/>
                      <a:ext cx="4516755" cy="2268220"/>
                    </a:xfrm>
                    <a:prstGeom prst="rect">
                      <a:avLst/>
                    </a:prstGeom>
                  </pic:spPr>
                </pic:pic>
              </a:graphicData>
            </a:graphic>
          </wp:inline>
        </w:drawing>
      </w:r>
    </w:p>
    <w:p>
      <w:pPr>
        <w:pStyle w:val="Style18"/>
        <w:spacing w:lineRule="auto" w:line="360"/>
        <w:ind w:firstLine="709"/>
        <w:jc w:val="both"/>
        <w:rPr>
          <w:rStyle w:val="Applestylespan"/>
          <w:rFonts w:ascii="Times New Roman" w:hAnsi="Times New Roman" w:cs="Times New Roman"/>
          <w:sz w:val="28"/>
          <w:szCs w:val="28"/>
        </w:rPr>
      </w:pPr>
      <w:r>
        <w:rPr/>
      </w:r>
    </w:p>
    <w:p>
      <w:pPr>
        <w:pStyle w:val="Style18"/>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В 1930-е годы эта система (так называемый каскадный генератор) использовалась довольно широко, но лишь для получения энергий до 1 МэВ (в этом качестве ее используют и поныне). А вот схема Изинга обладает куда лучшими возможностями. По идее она очень проста. Заряженная частица покидает источник и летит по вакуумной камере сквозь множество соосных полых металлических трубок, расположенных вдоль прямой линии. На эти трубки подается переменное электрическое поле, которое частица «ощущает», лишь когда пролетает через зазор (внутри трубок оно экранируется). Таким образом, в трубках частицы летят по инерции — дрейфуют (поэтому трубки и называют дрейфовыми). Частота колебаний электрического потенциала подобрана так, чтобы при прохождении каждого зазора частица ускорялась, а не тормозилась. Набрав расчетную энергию, частицы попадают на мишень (на практике их приходится дополнительно фокусировать, например, с помощью магнитных линз). Понятно, что параметры дрейфовых трубок определяются видом ускоряемых частиц.</w:t>
      </w:r>
    </w:p>
    <w:p>
      <w:pPr>
        <w:pStyle w:val="Style18"/>
        <w:spacing w:lineRule="auto" w:line="360"/>
        <w:ind w:firstLine="709"/>
        <w:jc w:val="both"/>
        <w:rPr>
          <w:rStyle w:val="Applestylespan"/>
          <w:rFonts w:ascii="Times New Roman" w:hAnsi="Times New Roman" w:cs="Times New Roman"/>
          <w:sz w:val="28"/>
          <w:szCs w:val="28"/>
        </w:rPr>
      </w:pPr>
      <w:r>
        <w:rPr/>
      </w:r>
    </w:p>
    <w:p>
      <w:pPr>
        <w:pStyle w:val="Style18"/>
        <w:spacing w:lineRule="auto" w:line="360"/>
        <w:ind w:firstLine="709"/>
        <w:jc w:val="both"/>
        <w:rPr>
          <w:rStyle w:val="Applestylespan"/>
          <w:rFonts w:ascii="Times New Roman" w:hAnsi="Times New Roman" w:cs="Times New Roman"/>
          <w:sz w:val="28"/>
          <w:szCs w:val="28"/>
        </w:rPr>
      </w:pPr>
      <w:r>
        <w:rPr/>
        <w:drawing>
          <wp:inline distT="0" distB="0" distL="0" distR="0">
            <wp:extent cx="4791075" cy="1228725"/>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8" t="-29" r="-8" b="-29"/>
                    <a:stretch>
                      <a:fillRect/>
                    </a:stretch>
                  </pic:blipFill>
                  <pic:spPr bwMode="auto">
                    <a:xfrm>
                      <a:off x="0" y="0"/>
                      <a:ext cx="4791075" cy="1228725"/>
                    </a:xfrm>
                    <a:prstGeom prst="rect">
                      <a:avLst/>
                    </a:prstGeom>
                  </pic:spPr>
                </pic:pic>
              </a:graphicData>
            </a:graphic>
          </wp:inline>
        </w:drawing>
      </w:r>
      <w:r>
        <w:rPr>
          <w:rStyle w:val="Applestylespan"/>
          <w:rFonts w:cs="Times New Roman" w:ascii="Times New Roman" w:hAnsi="Times New Roman"/>
          <w:sz w:val="28"/>
          <w:szCs w:val="28"/>
        </w:rPr>
        <w:t xml:space="preserve"> </w:t>
      </w:r>
    </w:p>
    <w:p>
      <w:pPr>
        <w:pStyle w:val="Style18"/>
        <w:spacing w:lineRule="auto" w:line="360"/>
        <w:ind w:firstLine="709"/>
        <w:jc w:val="both"/>
        <w:rPr>
          <w:rStyle w:val="Applestylespan"/>
          <w:rFonts w:ascii="Times New Roman" w:hAnsi="Times New Roman" w:cs="Times New Roman"/>
          <w:sz w:val="28"/>
          <w:szCs w:val="28"/>
        </w:rPr>
      </w:pPr>
      <w:r>
        <w:rPr/>
      </w:r>
    </w:p>
    <w:p>
      <w:pPr>
        <w:pStyle w:val="Style18"/>
        <w:spacing w:lineRule="auto" w:line="360"/>
        <w:ind w:firstLine="709"/>
        <w:jc w:val="both"/>
        <w:rPr/>
      </w:pPr>
      <w:r>
        <w:rPr>
          <w:rStyle w:val="Applestylespan"/>
          <w:rFonts w:cs="Times New Roman" w:ascii="Times New Roman" w:hAnsi="Times New Roman"/>
          <w:sz w:val="28"/>
          <w:szCs w:val="28"/>
        </w:rPr>
        <w:t>Если это электроны, которые быстро набирают почти световую скорость, длина трубок может быть одинаковой. Тяжелые частицы, протоны и ионы, разгоняются постепенно, поэтому их надо прогонять через дрейфовые трубки возрастающей длины. Именно такую конструкцию и предложил Изинг. Через двадцать лет ее переоткрыл американец Луис Альварес, и теперь схема носит его имя. В 1946 году Альварес и Вольфганг Панофски построили в Беркли первый в мире линейный ускоритель, который разгонял протоны до энергии в 32 МэВ, вполне достаточной для экспериментов в области ядерной физики. Для создания ускоряющего поля они воспользовались деталями радиолокаторов, которых, конечно, не было во времена Изинга. Схема Альвареса хорошо работает для разгона протонов до 200 МэВ. Более высокие энергии получают с помощью волноводов с бегущей волной, которые используют и в электронных линейных ускорителях.</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44"/>
        </w:rPr>
        <w:t>Протонная карусель</w:t>
      </w:r>
      <w:r>
        <w:rPr>
          <w:rFonts w:cs="Times New Roman" w:ascii="Times New Roman" w:hAnsi="Times New Roman"/>
          <w:sz w:val="28"/>
          <w:szCs w:val="44"/>
        </w:rPr>
        <w:t xml:space="preserve"> </w:t>
      </w:r>
      <w:r>
        <w:rPr>
          <w:rStyle w:val="Applestylespan"/>
          <w:rFonts w:cs="Times New Roman" w:ascii="Times New Roman" w:hAnsi="Times New Roman"/>
          <w:sz w:val="28"/>
          <w:szCs w:val="28"/>
        </w:rPr>
        <w:t xml:space="preserve">Рольф Видероэ косвенным образом приложил руку и к изобретению циклотрона. Как ни странно, стимулом для создания этой машины стала его статья о линейном ускорителе. Эта малоизвестная история хорошо иллюстрирует, сколь непростым путем развивается научное знание. Прибор Видероэ (единственная дрейфовая трубка с парой ускоряющих зазоров по краям) полностью воплощал ключевую идею Изинга — частицы бОльшую часть пути проходят по инерции и только </w:t>
      </w:r>
    </w:p>
    <w:p>
      <w:pPr>
        <w:pStyle w:val="Style18"/>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на определенных участках резонансно разгоняются электрическим полем. В 1929 году статья Видероэ попалась на глаза молодому профессору Калифорнийского университета Эрнесту Орландо Лоуренсу, который понял, что резонансное ускорение частиц не обязательно осуществлять на прямолинейной траектории. Он взял металлический полый цилиндр примерно тех же пропорций, что и банка из-под шпрот, разрезал его вдоль оси и раздвинул половинки (их сейчас называют дуантами). Эту разрезанную банку надо вложить между полюсами электромагнита, а в ее центре поместить источник не особенно быстрых заряженных частиц, подчиняющихся законам ньютоновской механики. В постоянном магнитном поле они станут закручиваться и двигаться по инерции по окружностям фиксированного радиуса (разумеется, в камере должен быть вакуу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drawing>
          <wp:inline distT="0" distB="0" distL="0" distR="0">
            <wp:extent cx="3781425" cy="247650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10" t="-15" r="-10" b="-15"/>
                    <a:stretch>
                      <a:fillRect/>
                    </a:stretch>
                  </pic:blipFill>
                  <pic:spPr bwMode="auto">
                    <a:xfrm>
                      <a:off x="0" y="0"/>
                      <a:ext cx="3781425" cy="2476500"/>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Такое устройство можно превратить в ускоритель. Для этого в зазоры между дуантами надо подать переменное электрическое поле, частота которого совпадает с частотой вращения частиц (последняя зависит от заряда, напряженности магнитного поля и массы частиц и не зависит от их скорости). При надлежащем выборе его фазы оно будет резонансно разгонять частицы при проходе зазоров между дуантами — точно так же, как и в линейном ускорителе Изинга–Альвареса. Те будут уходить на всё большие и большие радиусы по раскручивающейся спирали, покуда не столкнутся со стенкой камеры или не будут выведены на мишень.</w:t>
      </w:r>
      <w:r>
        <w:rPr>
          <w:rFonts w:cs="Times New Roman" w:ascii="Times New Roman" w:hAnsi="Times New Roman"/>
          <w:sz w:val="28"/>
          <w:szCs w:val="28"/>
        </w:rPr>
        <w:t xml:space="preserve"> </w:t>
      </w:r>
      <w:r>
        <w:rPr>
          <w:rStyle w:val="Applestylespan"/>
          <w:rFonts w:cs="Times New Roman" w:ascii="Times New Roman" w:hAnsi="Times New Roman"/>
          <w:sz w:val="28"/>
          <w:szCs w:val="28"/>
        </w:rPr>
        <w:t>В 1930 году Лоуренс первым опубликовал схему циклического резонансного ускорителя в журнале Science. Годом позже он совместно с аспирантом Стэнли Ливингстоном собрал демонстрационную модель диаметром 11 см. В камеру подавали сильно разреженный водород, который внутри нее ионизировался электрическим полем. Ионизированные молекулы водорода набирали в ускорителе до 80 КэВ. Весной 1932 года Лоуренс и Ливингстон построили 25-сантиметровый протонный ускоритель на 1,2 МэВ. Еще через год у них была машина, ускорявшая ядра дейтерия до 5 МэВ. С 1934 года такие установки начали эксплуатировать и в других лабораториях. Сам Лоуренс поначалу называл свое изобретение протонной каруселью, но вскоре оно стало именоваться циклотроном.</w:t>
      </w:r>
    </w:p>
    <w:p>
      <w:pPr>
        <w:pStyle w:val="Style18"/>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Циклотрон кардинально изменил экспериментальную базу ядерной физики, и неудивительно, что в 1939 году труды Лоуренса были удостоены Нобелевской премии. А после войны выяснилось, что одновременно с Лоуренсом или даже чуть раньше к такой же идее пришел венгерский физик Шандор Гаал. В мае 1929 года он отправил рукопись, где был изложен принцип циклотрона, в немецкий журнал Zeitschrift für Physic, но редакторы не поняли, о чем идет речь, и отказались ее напечатать.</w:t>
      </w:r>
    </w:p>
    <w:p>
      <w:pPr>
        <w:pStyle w:val="Style18"/>
        <w:spacing w:lineRule="auto" w:line="360"/>
        <w:jc w:val="both"/>
        <w:rPr>
          <w:rStyle w:val="Applestylespan"/>
          <w:rFonts w:ascii="Times New Roman" w:hAnsi="Times New Roman" w:cs="Times New Roman"/>
          <w:sz w:val="28"/>
          <w:szCs w:val="28"/>
        </w:rPr>
      </w:pPr>
      <w:r>
        <w:rPr/>
      </w:r>
    </w:p>
    <w:p>
      <w:pPr>
        <w:pStyle w:val="Style18"/>
        <w:spacing w:lineRule="auto" w:line="360"/>
        <w:ind w:firstLine="709"/>
        <w:jc w:val="both"/>
        <w:rPr>
          <w:rStyle w:val="StrongEmphasis"/>
          <w:rFonts w:ascii="Times New Roman" w:hAnsi="Times New Roman" w:cs="Times New Roman"/>
          <w:b w:val="false"/>
          <w:b w:val="false"/>
          <w:sz w:val="28"/>
          <w:szCs w:val="44"/>
        </w:rPr>
      </w:pPr>
      <w:r>
        <w:rPr>
          <w:rStyle w:val="StrongEmphasis"/>
          <w:rFonts w:cs="Times New Roman" w:ascii="Times New Roman" w:hAnsi="Times New Roman"/>
          <w:b w:val="false"/>
          <w:sz w:val="28"/>
          <w:szCs w:val="44"/>
        </w:rPr>
        <w:t>Синхронные ускорители</w:t>
      </w:r>
    </w:p>
    <w:p>
      <w:pPr>
        <w:pStyle w:val="Style18"/>
        <w:spacing w:lineRule="auto" w:line="360"/>
        <w:ind w:firstLine="709"/>
        <w:jc w:val="both"/>
        <w:rPr>
          <w:rStyle w:val="StrongEmphasis"/>
          <w:rFonts w:ascii="Times New Roman" w:hAnsi="Times New Roman" w:cs="Times New Roman"/>
          <w:b w:val="false"/>
          <w:b w:val="false"/>
          <w:sz w:val="28"/>
          <w:szCs w:val="44"/>
        </w:rPr>
      </w:pPr>
      <w:r>
        <w:rPr/>
      </w:r>
    </w:p>
    <w:p>
      <w:pPr>
        <w:pStyle w:val="Style18"/>
        <w:spacing w:lineRule="auto" w:line="360"/>
        <w:ind w:firstLine="709"/>
        <w:jc w:val="both"/>
        <w:rPr/>
      </w:pPr>
      <w:r>
        <w:rPr>
          <w:rStyle w:val="Applestylespan"/>
          <w:rFonts w:cs="Times New Roman" w:ascii="Times New Roman" w:hAnsi="Times New Roman"/>
          <w:sz w:val="28"/>
          <w:szCs w:val="28"/>
        </w:rPr>
        <w:t>Лоуренс хотел построить протонный циклотрон на 100 МэВ, но вмешались законы физики. За порогом 20 МэВ протоны разгоняются столь сильно, что в действие вступают формулы специальной теории относительности. Когда масса частицы начинает расти, частота ее обращения, естественно, снижается, и частица выходит из резонанса. Самые большие циклотроны, построенные в Окриджской национальной лаборатории в США и в Стокгольмском Нобелевском институте, могли разогнать протоны до 22 МэВ, а ядра дейтерия — до 24 МэВ. Для достижения больших энергий нужны циклические ускорители, которые могут обеспечить стабильное соответствие фазы ускоряющего поля движению частицы. Циклотрон на такое не способен.</w:t>
      </w:r>
      <w:r>
        <w:rPr>
          <w:rFonts w:cs="Times New Roman" w:ascii="Times New Roman" w:hAnsi="Times New Roman"/>
          <w:sz w:val="28"/>
          <w:szCs w:val="28"/>
        </w:rPr>
        <w:t xml:space="preserve"> </w:t>
      </w:r>
      <w:r>
        <w:rPr>
          <w:rStyle w:val="Applestylespan"/>
          <w:rFonts w:cs="Times New Roman" w:ascii="Times New Roman" w:hAnsi="Times New Roman"/>
          <w:sz w:val="28"/>
          <w:szCs w:val="28"/>
        </w:rPr>
        <w:t>Чтобы релятивистские частицы продолжали разгоняться в резонансном режиме, нужно либо постепенно увеличивать напряженность магнитного поля (тем самым уменьшая радиус их траектории), либо уменьшать частоту колебаний электрического потенциала на дуантах, заставляя ее следовать за снижением частоты обращения частиц, либо согласованно менять параметры обоих полей.</w:t>
      </w:r>
      <w:r>
        <w:rPr>
          <w:rFonts w:cs="Times New Roman" w:ascii="Times New Roman" w:hAnsi="Times New Roman"/>
          <w:sz w:val="28"/>
          <w:szCs w:val="28"/>
        </w:rPr>
        <w:t xml:space="preserve"> </w:t>
      </w:r>
      <w:r>
        <w:rPr>
          <w:rStyle w:val="Applestylespan"/>
          <w:rFonts w:cs="Times New Roman" w:ascii="Times New Roman" w:hAnsi="Times New Roman"/>
          <w:sz w:val="28"/>
          <w:szCs w:val="28"/>
        </w:rPr>
        <w:t>Будем, например, действовать с помощью одного электрического поля. Допустим, мы определили, как снижать его частоту. Оказывается, этого мало. Начальные скорости частиц не будут абсолютно одинаковыми; кроме того, во время откачки воздуха некоторая доля частиц столкнется с его молекулами и собьется с курса. Ускоритель сможет работать, лишь если со временем число подобных отклонений будет сокращаться и частицы вернутся на правильные траектории. В противном случае все частицы быстро выйдут из резонанса.</w:t>
      </w:r>
      <w:r>
        <w:rPr>
          <w:rFonts w:cs="Times New Roman" w:ascii="Times New Roman" w:hAnsi="Times New Roman"/>
          <w:sz w:val="28"/>
          <w:szCs w:val="28"/>
        </w:rPr>
        <w:t xml:space="preserve"> </w:t>
      </w:r>
      <w:r>
        <w:rPr>
          <w:rStyle w:val="Applestylespan"/>
          <w:rFonts w:cs="Times New Roman" w:ascii="Times New Roman" w:hAnsi="Times New Roman"/>
          <w:sz w:val="28"/>
          <w:szCs w:val="28"/>
        </w:rPr>
        <w:t>И вот тут на помощь приходит эффект автофазировки, открытый независимо друг от друга советским ученым Владимиром Векслером при содействии Евгения Фейнберга и, немногим позже, американцем Эдвином Макмилланом. Они доказали, что кольцевые резонансные ускорители могут выйти за циклотронный предел и разогнать частицы практически до любых энергий — с помощью особого режима колебаний электрического потенциала, который автоматически корректирует не особенно большие отклонения частиц от расчетной фазы (ее называют равновесной) и тем самым сохраняет резонансное ускорение. Если бы не этот режим, возможности кольцевых ускорителей были бы ограничены максимумом циклотронных энергий (стоит заметить, что механизм автофазировки работает и в линейных резонансных ускорителях).</w:t>
      </w:r>
      <w:r>
        <w:rPr>
          <w:rFonts w:cs="Times New Roman" w:ascii="Times New Roman" w:hAnsi="Times New Roman"/>
          <w:sz w:val="28"/>
          <w:szCs w:val="28"/>
        </w:rPr>
        <w:t xml:space="preserve"> </w:t>
      </w:r>
      <w:r>
        <w:rPr>
          <w:rStyle w:val="Applestylespan"/>
          <w:rFonts w:cs="Times New Roman" w:ascii="Times New Roman" w:hAnsi="Times New Roman"/>
          <w:sz w:val="28"/>
          <w:szCs w:val="28"/>
        </w:rPr>
        <w:t>После открытия автофазировки были созданы и воплощены в металле различные конструкции ускорителей. Машину с постоянным магнитным полем и электрическим полем переменной частоты в англоязычной литературе принято называть синхроциклотроном, а в советской — фазотроном. В синхроциклотроне, как и в циклотроне, частицы движутся по раскручивающейся спирали. Ускорители, в которых рост энергии частиц сопровождается увеличением напряженности магнитного поля, называются синхротронами. Синхротроны строят в виде кольцевых туннелей, окруженных электромагнитами, так что частицы там движутся по орбитам постоянного радиуса. У электронного синхротрона частота электрического поля неизменна (поскольку электроны там движутся почти со световой скоростью), а вот у протонного синхротрона этот показатель варьирует. Эти ускорители в СССР, с подачи Векслера, назвали синхрофазотронами.</w:t>
      </w:r>
      <w:r>
        <w:rPr>
          <w:rFonts w:cs="Times New Roman" w:ascii="Times New Roman" w:hAnsi="Times New Roman"/>
          <w:sz w:val="28"/>
          <w:szCs w:val="28"/>
        </w:rPr>
        <w:t xml:space="preserve"> </w:t>
      </w:r>
      <w:r>
        <w:rPr>
          <w:rStyle w:val="Applestylespan"/>
          <w:rFonts w:cs="Times New Roman" w:ascii="Times New Roman" w:hAnsi="Times New Roman"/>
          <w:sz w:val="28"/>
          <w:szCs w:val="28"/>
        </w:rPr>
        <w:t>Первую такую машину (Космотрон) с вакуумной камерой 23-метрового диаметра запустили в Брукхейвене в 1952 году. Поначалу она ускоряла протоны до 2,3 ГэВ, а после полной доводки — до 3,3 ГэВ. В 1953 году в Бирмингемском университете вступил в действие менее продвинутый протонный синхротрон на 1 ГэВ.</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 последующие годы их энергия выросла до нескольких ГэВ и на них были совершены многие открытия в физике элементарных частиц. В 1954 году заработал ускоритель в Беркли, который годом позже вышел на энергию 6,2 ГэВ (именно на нем впервые получили антипротоны). В 1957 году был запущен синхрофазотрон в Дубне на 10 ГэВ. Все самые большие циклические протонные ускорители — синхрофазотроны.</w:t>
      </w:r>
    </w:p>
    <w:p>
      <w:pPr>
        <w:pStyle w:val="Style18"/>
        <w:spacing w:lineRule="auto" w:line="36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В основе многих современных ускорителей, в частности LHC, лежит принцип синхрофазотрона.</w:t>
      </w:r>
      <w:r>
        <w:br w:type="page"/>
      </w:r>
    </w:p>
    <w:p>
      <w:pPr>
        <w:pStyle w:val="Style18"/>
        <w:spacing w:lineRule="auto" w:line="360"/>
        <w:ind w:firstLine="709"/>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44"/>
        </w:rPr>
        <w:t>Фокусы фокусировки</w:t>
      </w:r>
    </w:p>
    <w:p>
      <w:pPr>
        <w:pStyle w:val="Style18"/>
        <w:spacing w:lineRule="auto" w:line="360"/>
        <w:ind w:firstLine="709"/>
        <w:jc w:val="both"/>
        <w:rPr>
          <w:rStyle w:val="StrongEmphasis"/>
          <w:rFonts w:ascii="Times New Roman" w:hAnsi="Times New Roman" w:cs="Times New Roman"/>
          <w:b w:val="false"/>
          <w:b w:val="false"/>
          <w:sz w:val="28"/>
          <w:szCs w:val="44"/>
        </w:rPr>
      </w:pPr>
      <w:r>
        <w:rPr/>
      </w:r>
    </w:p>
    <w:p>
      <w:pPr>
        <w:pStyle w:val="Style18"/>
        <w:spacing w:lineRule="auto" w:line="360"/>
        <w:ind w:firstLine="709"/>
        <w:jc w:val="both"/>
        <w:rPr/>
      </w:pPr>
      <w:r>
        <w:rPr>
          <w:rStyle w:val="Applestylespan"/>
          <w:rFonts w:cs="Times New Roman" w:ascii="Times New Roman" w:hAnsi="Times New Roman"/>
          <w:sz w:val="28"/>
          <w:szCs w:val="28"/>
        </w:rPr>
        <w:t>Через несколько лет после прозрений Векслера и Макмиллана физики осуществили новый прорыв на пути к более высоким энергиям.</w:t>
      </w:r>
      <w:r>
        <w:rPr>
          <w:rFonts w:cs="Times New Roman" w:ascii="Times New Roman" w:hAnsi="Times New Roman"/>
          <w:sz w:val="28"/>
          <w:szCs w:val="28"/>
        </w:rPr>
        <w:t xml:space="preserve"> </w:t>
      </w:r>
      <w:r>
        <w:rPr>
          <w:rStyle w:val="Applestylespan"/>
          <w:rFonts w:cs="Times New Roman" w:ascii="Times New Roman" w:hAnsi="Times New Roman"/>
          <w:sz w:val="28"/>
          <w:szCs w:val="28"/>
        </w:rPr>
        <w:t>Во всех резонансных циклических ускорителях магнитное поле не только заворачивает частицы, но также их и фокусирует. В Космотроне и других синхротронах первого поколения частицы путешествовали в магнитном поле, которое постепенно спадает при увеличении радиуса. Его силовые линии имеют бочкообразую форму, благодарю чему частицы фокусируются не только по радиусу, но и по вертикали; иначе говоря, такое поле не дает частицам уходить с плоскости орбиты.</w:t>
      </w:r>
      <w:r>
        <w:rPr>
          <w:rFonts w:cs="Times New Roman" w:ascii="Times New Roman" w:hAnsi="Times New Roman"/>
          <w:sz w:val="28"/>
          <w:szCs w:val="28"/>
        </w:rPr>
        <w:t xml:space="preserve"> </w:t>
      </w:r>
      <w:r>
        <w:rPr>
          <w:rStyle w:val="Applestylespan"/>
          <w:rFonts w:cs="Times New Roman" w:ascii="Times New Roman" w:hAnsi="Times New Roman"/>
          <w:sz w:val="28"/>
          <w:szCs w:val="28"/>
        </w:rPr>
        <w:t>Подобная конфигурация магнитного поля отнюдь не идеальна. Она позволяет получать лишь довольно широкие пучки (а для обстрела мишеней лучше бы сжимать пучки сильнее, увеличивая их плотность) и к тому же требует строительства очень больших и потому дорогих машин. Масса магнитной системы дубнинского синхрофазотрона, где реализована такая фокусировка, равна 36 000 тонн. Расходы на системы с существенно большей массой зашкаливали бы за все разумные пределы.</w:t>
      </w:r>
      <w:r>
        <w:rPr>
          <w:rFonts w:cs="Times New Roman" w:ascii="Times New Roman" w:hAnsi="Times New Roman"/>
          <w:sz w:val="28"/>
          <w:szCs w:val="28"/>
        </w:rPr>
        <w:t xml:space="preserve"> </w:t>
      </w:r>
      <w:r>
        <w:rPr>
          <w:rStyle w:val="Applestylespan"/>
          <w:rFonts w:cs="Times New Roman" w:ascii="Times New Roman" w:hAnsi="Times New Roman"/>
          <w:sz w:val="28"/>
          <w:szCs w:val="28"/>
        </w:rPr>
        <w:t>Эта проблема была решена в середине прошлого века. В 1949 году греческий физик Николас Христофилос показал, что движением частиц можно управлять с помощью большого числа прилегающих друг к другу электромагнитов, чередующих сильное спадание магнитного поля по радиусу вакуумной камеры со столь же сильным его нарастанием. Однако он изложил свои результаты лишь в форме патентной заявки, так что его открытие тогда осталось незамеченным. Три года спустя к той же идее пришли американцы Эрнест Курант, Стэнли Ливингстон и Хартланд Снайдер. Этот метод получил название сильной фокусировки (фокусировка посредством радиально спадающего поля называется слабой). Он ужесточил требования к регулированию ускоряющего электрического поля, но зато позволил лучше фокусировать пучки по радиусу и вертикали и замедлил рост размеров ускорителей.</w:t>
      </w:r>
    </w:p>
    <w:p>
      <w:pPr>
        <w:pStyle w:val="Style18"/>
        <w:spacing w:lineRule="auto" w:line="360"/>
        <w:ind w:firstLine="709"/>
        <w:jc w:val="both"/>
        <w:rPr>
          <w:rFonts w:ascii="Times New Roman" w:hAnsi="Times New Roman" w:cs="Times New Roman"/>
          <w:sz w:val="28"/>
          <w:szCs w:val="44"/>
        </w:rPr>
      </w:pPr>
      <w:r>
        <w:rPr>
          <w:rFonts w:cs="Times New Roman" w:ascii="Times New Roman" w:hAnsi="Times New Roman"/>
          <w:sz w:val="28"/>
          <w:szCs w:val="44"/>
        </w:rPr>
        <w:t>Коллайдеры</w:t>
      </w:r>
    </w:p>
    <w:p>
      <w:pPr>
        <w:pStyle w:val="Style18"/>
        <w:spacing w:lineRule="auto" w:line="360"/>
        <w:ind w:firstLine="709"/>
        <w:jc w:val="both"/>
        <w:rPr>
          <w:rFonts w:ascii="Times New Roman" w:hAnsi="Times New Roman" w:cs="Times New Roman"/>
          <w:sz w:val="28"/>
          <w:szCs w:val="44"/>
        </w:rPr>
      </w:pPr>
      <w:r>
        <w:rPr>
          <w:rFonts w:cs="Times New Roman" w:ascii="Times New Roman" w:hAnsi="Times New Roman"/>
          <w:sz w:val="28"/>
          <w:szCs w:val="44"/>
        </w:rPr>
      </w:r>
    </w:p>
    <w:p>
      <w:pPr>
        <w:pStyle w:val="Style18"/>
        <w:spacing w:lineRule="auto" w:line="360"/>
        <w:ind w:firstLine="709"/>
        <w:jc w:val="both"/>
        <w:rPr/>
      </w:pPr>
      <w:r>
        <w:rPr>
          <w:rFonts w:cs="Times New Roman" w:ascii="Times New Roman" w:hAnsi="Times New Roman"/>
          <w:sz w:val="28"/>
          <w:szCs w:val="28"/>
        </w:rPr>
        <w:t>Следующим этапом в истории ускорительной техники стало создание</w:t>
      </w:r>
      <w:r>
        <w:rPr>
          <w:rStyle w:val="Appleconvertedspace"/>
          <w:rFonts w:cs="Times New Roman" w:ascii="Times New Roman" w:hAnsi="Times New Roman"/>
          <w:sz w:val="28"/>
          <w:szCs w:val="28"/>
        </w:rPr>
        <w:t xml:space="preserve"> </w:t>
      </w:r>
      <w:r>
        <w:rPr>
          <w:rFonts w:cs="Times New Roman" w:ascii="Times New Roman" w:hAnsi="Times New Roman"/>
          <w:bCs/>
          <w:sz w:val="28"/>
          <w:szCs w:val="28"/>
        </w:rPr>
        <w:t>коллайдеров</w:t>
      </w:r>
      <w:r>
        <w:rPr>
          <w:rFonts w:cs="Times New Roman" w:ascii="Times New Roman" w:hAnsi="Times New Roman"/>
          <w:sz w:val="28"/>
          <w:szCs w:val="28"/>
        </w:rPr>
        <w:t xml:space="preserve"> — ускорителей со встречными пучками, где два пучка частиц раскручиваются в противоположных направлениях и сталкиваются друг с другом. Изначально эту идею высказал и даже запатентовал в 1943 году норвежский физик Рольф Видероэ (Rolf Wideröe), однако реализована она была лишь в начале 1960-х годов тремя независимыми командами исследователей: итальянской группой под руководством австрийца Бруно Тушека (Bruno Touschek), американцами под руководством Джерарда О’Нейлла (Gerard K. O'Neill) и Вольфганга Пановски (Wolfgang K.H. Panofsky) и новосибирской группой, возглавляемой Г.И. Будкером.</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того момента все эксперименты проводились с неподвижной мишенью. Когда высокоэнергетическая частица налетает на неподвижную частицу, рожденные продукты столкновения летят вперед с большой скоростью, и именно на их кинетическую энергию тратится основная доля энергии пучков. Если же сталкиваются летящие навстречу друг другу одинаковые частицы, то большая часть их энергии расходуется по прямому назначению: на рождение частиц. По формулам релятивистской механики можно вычислить полную энергию в системе центра масс — именно эту часть энергии исходных частиц можно потратить на рождениеновых частиц. В первом случае это примерно, а во втором случае 2</w:t>
      </w:r>
      <w:r>
        <w:rPr>
          <w:rFonts w:cs="Times New Roman" w:ascii="Times New Roman" w:hAnsi="Times New Roman"/>
          <w:iCs/>
          <w:sz w:val="28"/>
          <w:szCs w:val="28"/>
        </w:rPr>
        <w:t>E</w:t>
      </w:r>
      <w:r>
        <w:rPr>
          <w:rFonts w:cs="Times New Roman" w:ascii="Times New Roman" w:hAnsi="Times New Roman"/>
          <w:sz w:val="28"/>
          <w:szCs w:val="28"/>
        </w:rPr>
        <w:t xml:space="preserve">. Если частицы ультрарелятивистские, </w:t>
      </w:r>
      <w:r>
        <w:rPr>
          <w:rFonts w:cs="Times New Roman" w:ascii="Times New Roman" w:hAnsi="Times New Roman"/>
          <w:iCs/>
          <w:sz w:val="28"/>
          <w:szCs w:val="28"/>
        </w:rPr>
        <w:t>E</w:t>
      </w:r>
      <w:r>
        <w:rPr>
          <w:rFonts w:cs="Times New Roman" w:ascii="Times New Roman" w:hAnsi="Times New Roman"/>
          <w:sz w:val="28"/>
          <w:szCs w:val="28"/>
        </w:rPr>
        <w:t xml:space="preserve"> &gt;&gt; </w:t>
      </w:r>
      <w:r>
        <w:rPr>
          <w:rFonts w:cs="Times New Roman" w:ascii="Times New Roman" w:hAnsi="Times New Roman"/>
          <w:iCs/>
          <w:sz w:val="28"/>
          <w:szCs w:val="28"/>
        </w:rPr>
        <w:t>mc</w:t>
      </w:r>
      <w:r>
        <w:rPr>
          <w:rFonts w:cs="Times New Roman" w:ascii="Times New Roman" w:hAnsi="Times New Roman"/>
          <w:iCs/>
          <w:sz w:val="28"/>
          <w:szCs w:val="28"/>
          <w:vertAlign w:val="superscript"/>
        </w:rPr>
        <w:t>2</w:t>
      </w:r>
      <w:r>
        <w:rPr>
          <w:rFonts w:cs="Times New Roman" w:ascii="Times New Roman" w:hAnsi="Times New Roman"/>
          <w:sz w:val="28"/>
          <w:szCs w:val="28"/>
        </w:rPr>
        <w:t>, то в коллайдерах на встречных пучках могут рождаться гораздо более тяжелые частицы, чем в экспериментах с неподвижной мишенью при той же энергии пучка.</w:t>
      </w:r>
      <w:r>
        <w:br w:type="page"/>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28900" cy="2181860"/>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5"/>
                    <a:srcRect l="-13" t="-15" r="-13" b="-15"/>
                    <a:stretch>
                      <a:fillRect/>
                    </a:stretch>
                  </pic:blipFill>
                  <pic:spPr bwMode="auto">
                    <a:xfrm>
                      <a:off x="0" y="0"/>
                      <a:ext cx="2628900" cy="2181860"/>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szCs w:val="20"/>
        </w:rPr>
      </w:pPr>
      <w:r>
        <w:rPr>
          <w:rFonts w:cs="Times New Roman" w:ascii="Times New Roman" w:hAnsi="Times New Roman"/>
          <w:sz w:val="28"/>
          <w:szCs w:val="20"/>
        </w:rPr>
        <w:t>Схема расположения Большого адронного коллайдер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8 году в строй вступает самый мощный ускоритель, когда-либо построенный человеком, — Большой адронный коллайдер, LHC, с энергией протонов 7 ТэВ. Он находится в подземном кольцевом туннеле длиной 27 км на границе Швейцарии и Франции. Физики надеются, что результаты LHC приведут к новому прорыву в понимании глубинного устройства нашего мира.</w:t>
      </w:r>
    </w:p>
    <w:p>
      <w:pPr>
        <w:pStyle w:val="Style18"/>
        <w:spacing w:lineRule="auto" w:line="360"/>
        <w:ind w:firstLine="709"/>
        <w:jc w:val="both"/>
        <w:rPr/>
      </w:pPr>
      <w:r>
        <w:rPr>
          <w:rFonts w:cs="Times New Roman" w:ascii="Times New Roman" w:hAnsi="Times New Roman"/>
          <w:sz w:val="28"/>
          <w:szCs w:val="28"/>
        </w:rPr>
        <w:t xml:space="preserve">Сейчас ускорители подошли к своему конструкционному пределу. Существенное увеличение энергии частиц станет возможным, только если коллайдеры станут линейными и будет реализована более эффективная методика ускорения частиц. Прорыв обещает лазерная или лазерно-плазменная методика ускорения. В ней короткий, но мощный лазерный импульс либо непосредственно разгоняет заряженные частицы, либо создает возмущение в облаке плазмы, которое подхватывает пролетающий сгусток электронов и резко его ускоряет. Для успешного применения этой схемы в ускорителе потребуется преодолеть еще немало трудностей (научиться состыковывать друг с другом несколько ускоряющих элементов, справиться с большим угловым расхождением, а также разбросом по энергии ускоренных частиц), но первые результаты очень обнадеживают. </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Accented">
    <w:name w:val="accented"/>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Style15">
    <w:name w:val="Без интервала Знак"/>
    <w:qFormat/>
    <w:rPr>
      <w:rFonts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3:00Z</dcterms:created>
  <dc:creator>Выполнил М1 4группы                                                                                     Жучков Д.В.</dc:creator>
  <dc:description/>
  <cp:keywords/>
  <dc:language>en-US</dc:language>
  <cp:lastModifiedBy>SYSTEM</cp:lastModifiedBy>
  <dcterms:modified xsi:type="dcterms:W3CDTF">2011-09-08T09:43:00Z</dcterms:modified>
  <cp:revision>2</cp:revision>
  <dc:subject>История развития ускорителей заряженых частиц</dc:subject>
  <dc:title>Реферат на тему:</dc:title>
</cp:coreProperties>
</file>