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6.png" ContentType="image/png"/>
  <Override PartName="/word/media/image14.wmf" ContentType="image/x-wmf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9.wmf" ContentType="image/x-wmf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мский Государственный Технический Университе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техники и электромеханик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5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«Исследование трехфазного двухобмоточного трансформатора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р.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: ст. преподаватель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Пермь, 2005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ение устройства трехфазного трансформатора и исследование его свойств путем проведения опытов холостого хода и короткого замык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е зад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имся с устройством исследуемого трехфазного трансформатора и запишем его паспортные данные в табл.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чн. номер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. мощность, кВА</w:t>
            </w:r>
          </w:p>
        </w:tc>
        <w:tc>
          <w:tcPr>
            <w:tcW w:w="5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соединени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90220" cy="180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84" r="-3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2Н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Н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2Н</w:t>
            </w:r>
            <w:r>
              <w:rPr>
                <w:sz w:val="20"/>
                <w:szCs w:val="20"/>
              </w:rPr>
              <w:t>, А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-2,5/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единении в звезду номинальные значения тока в первичной и вторичной обмотках трансформатора определяются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906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номинальная мощность трансформато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969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минальные значения линейных напряжений первичной и вторичной цеп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писываем паспортные данные электроизмерительных приборов в табл.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20"/>
        <w:gridCol w:w="1260"/>
        <w:gridCol w:w="861"/>
        <w:gridCol w:w="1282"/>
        <w:gridCol w:w="1145"/>
        <w:gridCol w:w="1300"/>
        <w:gridCol w:w="10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но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тм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0 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тм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0 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тм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 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ерм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2 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ерм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2 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ерм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2 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тм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53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00 В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 В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тм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53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00 В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 Вт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испытания трансформатора собирается электрическая цепь по схеме, приведенной на рис. 1. К зажимам А, В, С обмотки высшего напряжения подводят напряжение 380 В. Амперметры и токовые обмотки ваттметров включаются через трансформаторы то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9005" cy="2575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00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водим опыт холостого хода. Показания приборов записываем в табл. 3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С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де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де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W</w:t>
            </w:r>
            <w:r>
              <w:rPr>
                <w:sz w:val="20"/>
                <w:szCs w:val="20"/>
              </w:rPr>
              <w:t>, Вт/де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табл. 2 рассчитываем коэффициент трансформ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холостого х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холостого х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05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ощности в режиме холостого х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ая мощность, потребляемая трансформатором при холостом ходе, расходуется на потери в стали трансформатора, так как потери в меди первичной обмотки от тока холостого хода ничтожны, т.е.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одим опыт короткого замыкания. Включив трансформатор на пониженное напряжение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записываем показания приборов в табл. 4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С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1К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д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д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W</w:t>
            </w:r>
            <w:r>
              <w:rPr>
                <w:sz w:val="20"/>
                <w:szCs w:val="20"/>
              </w:rPr>
              <w:t>, Вт/д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.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пытных данных определяются ток и мощность короткого замык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05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и коротком замыкан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пыт проводится при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мощность короткого замыкания пересчитывается на номинальный т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508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висимость к.п.д. трансформатора от нагрузки определяется расчетным путем. При этом величину нагрузки трансформатора удобно характеризовать коэффициентом загруз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9525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значениях коэффициента загрузки трансформатора, равных 0,25; 0,5; 0,75; 1,0; 1,5 рассчи-тыва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ая мощность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в обмотках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яемая мощность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лезного действия трансформатора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ы выполняются при </w:t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езультаты расчета записываем в табл.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4"/>
        <w:gridCol w:w="1594"/>
        <w:gridCol w:w="1594"/>
        <w:gridCol w:w="1594"/>
        <w:gridCol w:w="1600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В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В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В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4 В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215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9" t="-167" r="-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97,2 В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215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6" t="-167" r="-6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90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61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83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41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95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vertAlign w:val="subscript"/>
              </w:rPr>
              <w:t>опт</w:t>
            </w:r>
            <w:r>
              <w:rPr>
                <w:sz w:val="20"/>
                <w:szCs w:val="20"/>
              </w:rPr>
              <w:t>=0,6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86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оптимальный коэффициент загрузки, при котором к.п.д. будет максимальным. Это имеет место при равенстве потерь в обмотках и стали трансформатора. То есть пр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  <w:drawing>
          <wp:inline distT="0" distB="0" distL="0" distR="0">
            <wp:extent cx="1320165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лученное значение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носится в табл. 5 ,и по нему определяем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при увеличении мощности потребителя во вторичной обмотке трансформатора от 0 до примерно 1430 Вт КПД трансформатора возрастает и достигает наибольшего значения в 0.9386 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433.6 Вт. На этом участке потери в обмотках трансформатора меньше потерь в стали, в точке максимума КПД потери в меди и стали выравнива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альнейшем увеличении мощности потребителя КПД начинает падать, потери в меди об-моток трансформатора становятся больше потерь в ста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u w:val="none"/>
    </w:rPr>
  </w:style>
  <w:style w:type="character" w:styleId="WW8Num1z1">
    <w:name w:val="WW8Num1z1"/>
    <w:qFormat/>
    <w:rPr>
      <w:rFonts w:ascii="Symbol" w:hAnsi="Symbol" w:cs="Symbol"/>
      <w:b/>
      <w:u w:val="none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45:00Z</dcterms:created>
  <dc:creator>Ирина</dc:creator>
  <dc:description/>
  <cp:keywords/>
  <dc:language>en-US</dc:language>
  <cp:lastModifiedBy>SYSTEM</cp:lastModifiedBy>
  <dcterms:modified xsi:type="dcterms:W3CDTF">2011-09-08T09:45:00Z</dcterms:modified>
  <cp:revision>2</cp:revision>
  <dc:subject/>
  <dc:title>Агентство образования Российской Федерации</dc:title>
</cp:coreProperties>
</file>