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20"/>
        <w:jc w:val="both"/>
        <w:rPr>
          <w:b/>
          <w:b/>
          <w:sz w:val="28"/>
          <w:szCs w:val="28"/>
        </w:rPr>
      </w:pPr>
      <w:r>
        <w:rPr>
          <w:b/>
          <w:sz w:val="28"/>
        </w:rPr>
        <w:t>Введение</w:t>
      </w:r>
    </w:p>
    <w:p>
      <w:pPr>
        <w:pStyle w:val="Normal"/>
        <w:suppressAutoHyphens w:val="true"/>
        <w:ind w:firstLine="720"/>
        <w:jc w:val="both"/>
        <w:rPr>
          <w:b/>
          <w:b/>
          <w:sz w:val="28"/>
          <w:szCs w:val="28"/>
        </w:rPr>
      </w:pPr>
      <w:r>
        <w:rPr>
          <w:b/>
          <w:sz w:val="28"/>
          <w:szCs w:val="28"/>
        </w:rPr>
      </w:r>
    </w:p>
    <w:p>
      <w:pPr>
        <w:pStyle w:val="Normal"/>
        <w:suppressAutoHyphens w:val="true"/>
        <w:ind w:firstLine="720"/>
        <w:jc w:val="both"/>
        <w:rPr/>
      </w:pPr>
      <w:r>
        <w:rPr>
          <w:sz w:val="28"/>
        </w:rPr>
        <w:t>Женщины с большим трудом адаптируются к новым политическим, социальным, духовным условиям, сложившимся в обществе, при этом видоизменяя не только общую направленность своего социального поведения, но и конкретные поступки в конкретных сферах деятельности. Изменение социального климата в период экономических реформ в нашей стране обострила проблему бездомности.</w:t>
      </w:r>
    </w:p>
    <w:p>
      <w:pPr>
        <w:pStyle w:val="Normal"/>
        <w:suppressAutoHyphens w:val="true"/>
        <w:ind w:firstLine="720"/>
        <w:jc w:val="both"/>
        <w:rPr>
          <w:b/>
          <w:b/>
          <w:sz w:val="28"/>
        </w:rPr>
      </w:pPr>
      <w:r>
        <w:rPr>
          <w:sz w:val="28"/>
        </w:rPr>
        <w:t xml:space="preserve">Бездомность как социальное явление, присуще человечеству на всем протяжении его существования. Ряды бездомных в нашей стране пополняют бывшие заключенные, убегающие от родителей дети, инвалиды, наркоманы, алкоголики, беженцы, одинокие пенсионеры, психически больные люди, нищие и просто опустившиеся женщины с букетом социальных проблем [1, с.53-60]. </w:t>
      </w:r>
    </w:p>
    <w:p>
      <w:pPr>
        <w:pStyle w:val="Normal"/>
        <w:suppressAutoHyphens w:val="true"/>
        <w:ind w:firstLine="720"/>
        <w:jc w:val="both"/>
        <w:rPr/>
      </w:pPr>
      <w:r>
        <w:rPr>
          <w:sz w:val="28"/>
        </w:rPr>
        <w:t>Потеря нравственных ориентиров, социальная дезорганизация общества и отсутствие действующего социального законодательства по решению проблем, ведет к масштабному распространению бездомности в России, в том числе и в Амурской области и городе Благовещенске.</w:t>
      </w:r>
    </w:p>
    <w:p>
      <w:pPr>
        <w:pStyle w:val="Normal"/>
        <w:suppressAutoHyphens w:val="true"/>
        <w:ind w:firstLine="720"/>
        <w:jc w:val="both"/>
        <w:rPr/>
      </w:pPr>
      <w:r>
        <w:rPr>
          <w:sz w:val="28"/>
        </w:rPr>
        <w:t xml:space="preserve">Вызывает опасение то, что бездомность в стране молодеет, а также то, что бездомными все чаще становятся мужчины и женщины фертильного возраста. Не решение данной проблемы ведет к нарушению социальной безопасности в нашей стране. Задачи государства и общественных институтов остановить «эпидемию» бездомности и помочь опустившимся людям вернуть себя обществу. </w:t>
      </w:r>
    </w:p>
    <w:p>
      <w:pPr>
        <w:pStyle w:val="Normal"/>
        <w:suppressAutoHyphens w:val="true"/>
        <w:ind w:firstLine="720"/>
        <w:jc w:val="both"/>
        <w:rPr>
          <w:sz w:val="28"/>
        </w:rPr>
      </w:pPr>
      <w:r>
        <w:rPr>
          <w:sz w:val="28"/>
        </w:rPr>
        <w:t>В качестве источников информации был использован зарубежный и отечественный опыт социальной работы с бездомными людьми.</w:t>
      </w:r>
    </w:p>
    <w:p>
      <w:pPr>
        <w:pStyle w:val="Normal"/>
        <w:suppressAutoHyphens w:val="true"/>
        <w:ind w:firstLine="720"/>
        <w:jc w:val="both"/>
        <w:rPr>
          <w:sz w:val="28"/>
        </w:rPr>
      </w:pPr>
      <w:r>
        <w:rPr>
          <w:sz w:val="28"/>
        </w:rPr>
        <w:t>Значительная часть материала была представлена филиалом кафедры медико-социальной работы Амурского государственного университета при Управлении социальной защиты населения администрации города Благовещенска. Также были использованы материалы периодических изданий и книг (Коваленко Е.А., ведущий эксперт направления «Социальная политика» Фонда «Институт экономики города», Строкова Е.И. – эксперт Фонда, аспирант ГУ – ВШЭ).</w:t>
      </w:r>
    </w:p>
    <w:p>
      <w:pPr>
        <w:pStyle w:val="Normal"/>
        <w:suppressAutoHyphens w:val="true"/>
        <w:ind w:firstLine="720"/>
        <w:jc w:val="both"/>
        <w:rPr>
          <w:sz w:val="28"/>
        </w:rPr>
      </w:pPr>
      <w:r>
        <w:rPr>
          <w:sz w:val="28"/>
        </w:rPr>
        <w:t>Следует отметить, что проблема социальной безопасности государства по решению многих социальных проблем (алкоголизм, наркомания, насилие и др.) в том числе бездомность среди женщин изучена слабо в стране, особенно в нашем регионе.</w:t>
      </w:r>
    </w:p>
    <w:p>
      <w:pPr>
        <w:pStyle w:val="Normal"/>
        <w:suppressAutoHyphens w:val="true"/>
        <w:ind w:firstLine="720"/>
        <w:jc w:val="both"/>
        <w:rPr>
          <w:sz w:val="28"/>
        </w:rPr>
      </w:pPr>
      <w:r>
        <w:rPr>
          <w:sz w:val="28"/>
        </w:rPr>
        <w:t>Предполагается, что предложенные рекомендации и поэтапное внедрение инновационных технологий социальной работы на территории г. Благовещенска будут способствовать снижению количества женщин, оказавшихся в трудной жизненной ситуации, позволит предотвратить угрозу необратимых потерь физического и духовного здоровья населения, улучшит социально-демографическую ситуацию в городе и в регионе.</w:t>
      </w:r>
    </w:p>
    <w:p>
      <w:pPr>
        <w:pStyle w:val="Normal"/>
        <w:shd w:fill="FFFFFF" w:val="clear"/>
        <w:suppressAutoHyphens w:val="true"/>
        <w:ind w:firstLine="720"/>
        <w:jc w:val="both"/>
        <w:rPr>
          <w:sz w:val="28"/>
          <w:szCs w:val="28"/>
        </w:rPr>
      </w:pPr>
      <w:r>
        <w:rPr>
          <w:sz w:val="28"/>
          <w:szCs w:val="28"/>
        </w:rPr>
        <w:t>В качестве объекта дипломной работы выступают бездомные граждане, в том числе женщины, нуждающиеся в помощи.</w:t>
      </w:r>
    </w:p>
    <w:p>
      <w:pPr>
        <w:pStyle w:val="Normal"/>
        <w:numPr>
          <w:ilvl w:val="0"/>
          <w:numId w:val="0"/>
        </w:numPr>
        <w:shd w:fill="FFFFFF" w:val="clear"/>
        <w:suppressAutoHyphens w:val="true"/>
        <w:ind w:firstLine="720"/>
        <w:jc w:val="both"/>
        <w:outlineLvl w:val="0"/>
        <w:rPr/>
      </w:pPr>
      <w:r>
        <w:rPr>
          <w:sz w:val="28"/>
          <w:szCs w:val="28"/>
        </w:rPr>
        <w:t>Предметом является социальная работа с бездомными женщинами в</w:t>
      </w:r>
    </w:p>
    <w:p>
      <w:pPr>
        <w:pStyle w:val="Normal"/>
        <w:suppressAutoHyphens w:val="true"/>
        <w:ind w:firstLine="720"/>
        <w:jc w:val="both"/>
        <w:rPr/>
      </w:pPr>
      <w:r>
        <w:rPr>
          <w:sz w:val="28"/>
          <w:szCs w:val="28"/>
        </w:rPr>
        <w:t>г. Благовещенске.</w:t>
      </w:r>
      <w:r>
        <w:rPr>
          <w:sz w:val="28"/>
        </w:rPr>
        <w:t xml:space="preserve"> </w:t>
      </w:r>
    </w:p>
    <w:p>
      <w:pPr>
        <w:pStyle w:val="Normal"/>
        <w:suppressAutoHyphens w:val="true"/>
        <w:ind w:firstLine="720"/>
        <w:jc w:val="both"/>
        <w:rPr/>
      </w:pPr>
      <w:r>
        <w:rPr>
          <w:sz w:val="28"/>
        </w:rPr>
        <w:t xml:space="preserve">Целью данной дипломной работы является изучение организации социальной работы с бездомными женщинами в г. Благовещенске. </w:t>
      </w:r>
      <w:r>
        <w:rPr>
          <w:sz w:val="28"/>
          <w:szCs w:val="28"/>
        </w:rPr>
        <w:t>Достижение данной цели связано с решением ряда задач:</w:t>
      </w:r>
    </w:p>
    <w:p>
      <w:pPr>
        <w:pStyle w:val="Normal"/>
        <w:suppressAutoHyphens w:val="true"/>
        <w:ind w:firstLine="720"/>
        <w:jc w:val="both"/>
        <w:rPr>
          <w:sz w:val="28"/>
          <w:szCs w:val="28"/>
        </w:rPr>
      </w:pPr>
      <w:r>
        <w:rPr>
          <w:sz w:val="28"/>
          <w:szCs w:val="28"/>
        </w:rPr>
        <w:t>1 Определение возникновения причин бездомности среди женщин.</w:t>
      </w:r>
    </w:p>
    <w:p>
      <w:pPr>
        <w:pStyle w:val="Normal"/>
        <w:suppressAutoHyphens w:val="true"/>
        <w:ind w:firstLine="720"/>
        <w:jc w:val="both"/>
        <w:rPr>
          <w:sz w:val="28"/>
          <w:szCs w:val="28"/>
        </w:rPr>
      </w:pPr>
      <w:r>
        <w:rPr>
          <w:sz w:val="28"/>
          <w:szCs w:val="28"/>
        </w:rPr>
        <w:t>2 Обобщение отечественного и зарубежного опыта работы с бездомностью среди женщин.</w:t>
      </w:r>
    </w:p>
    <w:p>
      <w:pPr>
        <w:pStyle w:val="Normal"/>
        <w:suppressAutoHyphens w:val="true"/>
        <w:ind w:firstLine="720"/>
        <w:jc w:val="both"/>
        <w:rPr>
          <w:sz w:val="28"/>
          <w:szCs w:val="28"/>
        </w:rPr>
      </w:pPr>
      <w:r>
        <w:rPr>
          <w:sz w:val="28"/>
          <w:szCs w:val="28"/>
        </w:rPr>
        <w:t>3 Анализ организации социальной работы с бездомными женщинами.</w:t>
      </w:r>
    </w:p>
    <w:p>
      <w:pPr>
        <w:pStyle w:val="Normal"/>
        <w:suppressAutoHyphens w:val="true"/>
        <w:ind w:firstLine="720"/>
        <w:jc w:val="both"/>
        <w:rPr>
          <w:sz w:val="28"/>
          <w:szCs w:val="28"/>
        </w:rPr>
      </w:pPr>
      <w:r>
        <w:rPr>
          <w:sz w:val="28"/>
          <w:szCs w:val="28"/>
        </w:rPr>
        <w:t>4 Проведение социологического исследования по изучению женской бездомности в г. Благовещенске.</w:t>
      </w:r>
    </w:p>
    <w:p>
      <w:pPr>
        <w:pStyle w:val="Normal"/>
        <w:suppressAutoHyphens w:val="true"/>
        <w:ind w:firstLine="720"/>
        <w:jc w:val="both"/>
        <w:rPr>
          <w:sz w:val="28"/>
          <w:szCs w:val="28"/>
        </w:rPr>
      </w:pPr>
      <w:r>
        <w:rPr>
          <w:sz w:val="28"/>
          <w:szCs w:val="28"/>
        </w:rPr>
        <w:t>5 Развитие социального партнерства с органами местного самоуправления – одна из форм решения проблем женской бездомности.</w:t>
      </w:r>
    </w:p>
    <w:p>
      <w:pPr>
        <w:pStyle w:val="Normal"/>
        <w:suppressAutoHyphens w:val="true"/>
        <w:ind w:firstLine="720"/>
        <w:jc w:val="both"/>
        <w:rPr/>
      </w:pPr>
      <w:r>
        <w:rPr>
          <w:sz w:val="28"/>
          <w:szCs w:val="28"/>
        </w:rPr>
        <w:t>6 Разработка практических рекомендаций по совершенствованию социальной работы с бездомными женщинами.</w:t>
      </w:r>
    </w:p>
    <w:p>
      <w:pPr>
        <w:pStyle w:val="Normal"/>
        <w:numPr>
          <w:ilvl w:val="0"/>
          <w:numId w:val="0"/>
        </w:numPr>
        <w:suppressAutoHyphens w:val="true"/>
        <w:ind w:firstLine="720"/>
        <w:jc w:val="both"/>
        <w:outlineLvl w:val="0"/>
        <w:rPr>
          <w:sz w:val="28"/>
        </w:rPr>
      </w:pPr>
      <w:r>
        <w:rPr>
          <w:sz w:val="28"/>
        </w:rPr>
        <w:t>В ходе подготовки и написания дипломной работы были использованы</w:t>
      </w:r>
    </w:p>
    <w:p>
      <w:pPr>
        <w:pStyle w:val="Normal"/>
        <w:suppressAutoHyphens w:val="true"/>
        <w:ind w:firstLine="720"/>
        <w:jc w:val="both"/>
        <w:rPr>
          <w:sz w:val="28"/>
        </w:rPr>
      </w:pPr>
      <w:r>
        <w:rPr>
          <w:sz w:val="28"/>
        </w:rPr>
        <w:t>следующие методы:</w:t>
      </w:r>
    </w:p>
    <w:p>
      <w:pPr>
        <w:pStyle w:val="Normal"/>
        <w:suppressAutoHyphens w:val="true"/>
        <w:ind w:firstLine="720"/>
        <w:jc w:val="both"/>
        <w:rPr>
          <w:sz w:val="28"/>
        </w:rPr>
      </w:pPr>
      <w:r>
        <w:rPr>
          <w:sz w:val="28"/>
        </w:rPr>
        <w:t>а) метод индукции, дедукции, наблюдения, опроса;</w:t>
      </w:r>
    </w:p>
    <w:p>
      <w:pPr>
        <w:pStyle w:val="Normal"/>
        <w:suppressAutoHyphens w:val="true"/>
        <w:ind w:firstLine="720"/>
        <w:jc w:val="both"/>
        <w:rPr>
          <w:sz w:val="28"/>
        </w:rPr>
      </w:pPr>
      <w:r>
        <w:rPr>
          <w:sz w:val="28"/>
        </w:rPr>
        <w:t>б) анализ применительно практики;</w:t>
      </w:r>
    </w:p>
    <w:p>
      <w:pPr>
        <w:pStyle w:val="Normal"/>
        <w:suppressAutoHyphens w:val="true"/>
        <w:ind w:firstLine="720"/>
        <w:jc w:val="both"/>
        <w:rPr/>
      </w:pPr>
      <w:r>
        <w:rPr>
          <w:sz w:val="28"/>
        </w:rPr>
        <w:t>в) правовое консультирование бездомных;</w:t>
      </w:r>
    </w:p>
    <w:p>
      <w:pPr>
        <w:pStyle w:val="Normal"/>
        <w:suppressAutoHyphens w:val="true"/>
        <w:ind w:firstLine="720"/>
        <w:jc w:val="both"/>
        <w:rPr/>
      </w:pPr>
      <w:r>
        <w:rPr>
          <w:sz w:val="28"/>
        </w:rPr>
        <w:t>г) направленное интервьюирование бездомных, обратившихся за помощью.</w:t>
      </w:r>
    </w:p>
    <w:p>
      <w:pPr>
        <w:pStyle w:val="Normal"/>
        <w:suppressAutoHyphens w:val="true"/>
        <w:ind w:firstLine="720"/>
        <w:jc w:val="both"/>
        <w:rPr>
          <w:sz w:val="28"/>
        </w:rPr>
      </w:pPr>
      <w:r>
        <w:rPr>
          <w:sz w:val="28"/>
        </w:rPr>
        <w:t>В качестве источников информации был использован зарубежный и отечественный опыт социальной работы с бездомными людьми. ( Хедвиге Жанмарт, член организации «Врачи без границ», священник Сергий Волуркин, доктор медицинских наук, проректор по науке Гуманитарного университета).</w:t>
      </w:r>
      <w:r>
        <w:br w:type="page"/>
      </w:r>
    </w:p>
    <w:p>
      <w:pPr>
        <w:pStyle w:val="Normal"/>
        <w:numPr>
          <w:ilvl w:val="0"/>
          <w:numId w:val="0"/>
        </w:numPr>
        <w:suppressAutoHyphens w:val="true"/>
        <w:ind w:firstLine="720"/>
        <w:jc w:val="both"/>
        <w:outlineLvl w:val="0"/>
        <w:rPr/>
      </w:pPr>
      <w:r>
        <w:rPr>
          <w:b/>
          <w:sz w:val="28"/>
        </w:rPr>
        <w:t xml:space="preserve">1. Бездомные женщины в структуре общества </w:t>
      </w:r>
    </w:p>
    <w:p>
      <w:pPr>
        <w:pStyle w:val="Normal"/>
        <w:numPr>
          <w:ilvl w:val="0"/>
          <w:numId w:val="0"/>
        </w:numPr>
        <w:suppressAutoHyphens w:val="true"/>
        <w:ind w:firstLine="720"/>
        <w:jc w:val="both"/>
        <w:outlineLvl w:val="0"/>
        <w:rPr>
          <w:b/>
          <w:b/>
          <w:sz w:val="28"/>
        </w:rPr>
      </w:pPr>
      <w:r>
        <w:rPr>
          <w:b/>
          <w:sz w:val="28"/>
        </w:rPr>
      </w:r>
    </w:p>
    <w:p>
      <w:pPr>
        <w:pStyle w:val="Normal"/>
        <w:suppressAutoHyphens w:val="true"/>
        <w:ind w:firstLine="720"/>
        <w:jc w:val="both"/>
        <w:rPr>
          <w:sz w:val="28"/>
          <w:szCs w:val="28"/>
        </w:rPr>
      </w:pPr>
      <w:r>
        <w:rPr>
          <w:sz w:val="28"/>
          <w:szCs w:val="28"/>
        </w:rPr>
        <w:t>Бездомные появились, наверное, с того момента, когда возникло понятие «дом». Однако сведения о бездомности и об отношении к этому явлению общества до XVII века очень скудные. С наибольшей достоверностью можно утверждать, что бездомные и нищие чаще всего находили убежище и помощь в многочисленных монастырях и храмах. В Москве всегда было много нищих и бездомных. В связи с отсутствием системы государственной помощи бедным, а также в периоды эпидемий, пожаров, неурожаев, войн толпы людей, лишенных средств к существованию, устремлялись в Москву в надежде найти здесь защиту, приют и пропитание. В конце XVII века был разработан проект указа, предусматривающий широкую программу социальных мер по ликвидации нищенства. Строго предписывалось собрать всех бездомных и нищих, выделить из них действительно нетрудоспособных и поместить в госпитали и богадельни или в монастыри. Для беспризорных детей рекомендовалось создать особые дворы, где учили бы грамоте и ремеслам. Указ так и остался нереализованным. В петровские времена репрессии против нищих и бездомных ужесточились [2, с.117-121]. Указ от 30 ноября 1691 года гласил: «...ссылать посадских людей в те же города в посад, из коих они пришли, а дворцовых крестьян в дворцовые волости, а помещиковых и вотчинниковых крестьян отдавать помещикам и вотчинникам. А буде те люди... впредь объявятся на Москве... бить кнутом и ссылать в ссылку в дальние сибирские города». Преследовались не только просящие, но и подающие: «...заказывать, чтобы бродящим нищим милостыню никто не давал... а кто не послушается, и будет подавать милостыню бродящим нищим, таких хватать, приводить в Монастырский приказ и брать с них пеню по указу» (Правительственное распоряжение главы Монастырского приказа от 1705 года). Народ не понимал и не принимал преследований бездомных и нищих, считал это дело противоестественным и безбожным. Бездомные, калеки, убогие и юродивые считались людьми божьими. Недаром посланные на поимку нищих дворяне и солдаты жаловались, что у них нищих отбивают, а их самих бьют. Правительство не ограничивалось одними репрессивными мерами против бездомных и нищих. Указом от 31 января 1712 года предписывалось: «По всем губерниям учинить шпиталеты для самых увечных, таких, которые работать не могут...» Всего с конца XVII века до 1775 года вышло около 70 указов, касающихся нищенства. В основном они сводились к тому, что нищенство следует запретить, нетрудоспособных поместить в богадельни, детей в приюты, а работоспособных привлечь к труду или мобилизовать в армию. Большинство распоряжений не имели под собой социальной и экономической базы, однако это не уменьшало желание властей запретить нищету в нищем государстве. В конце XVIII и на протяжении XIX веков строительство частных больниц и приютов для бедного населения стало делом престижа. Сначала дворянская аристократия - крупные землевладельцы, а затем промышленники и купцы вкладывали средства в благотворительные дела, стремясь зарекомендовать себя в глазах общественности. Государственная поддержка общественных начинаний была закреплена законодательным актом от 7 ноября 1775 года, получившим название «Учреждение для управления губерний Всероссийской империи». В каждой самоуправляемой территории России создавались особые административные органы - приказы общественного призрения, в обязанность которым вменялось создание народных школ, сиротских домов, больниц, богаделен, домов для неизлечимых больных, домов для умалишенных, работных и смирительных домов. Смирительный дом представлял собой не что иное, как колонию принудительного труда, куда отправлялись лица за антиобщественное поведение. Московский городской работный дом имел несколько отделений в различных частях Москвы. Там были устроены мастерские: кузнечно-слесарная, сапожная, переплетная и др., в которых к концу XIX века работало до двух тысяч бездомных; они предварительно подлежали врачебному осмотру, одежда подвергалась дезинфекции, после чего призреваемые распределялись по отделениям. Все находившиеся в работном доме были на полном содержании, получали одежду, пищу, кров. За срок, определяемый для содержания в работном доме, трудоспособные старались заработать некоторую «стартовую» сумму для дальнейшего устройства жизни [6, с.55-67]. В 1896 году при работном доме был создан женский Дом трудолюбия. При Доме трудолюбия имелись мастерские, оборудованные швейными машинами, где приходящие бездомные женщины могли зарабатывать средства к существованию. Там же имелась столовая, где можно было получить обед стоимостью 5 копеек. Одной из форм благотворительности было оказание помощи нуждающимся в жилье. Большую работу в этом направлении проводило Братолюбивое общество, входившее в состав крупной благотворительной организации - императорского Человеколюбивого общества. К началу XX века в Москве сформировалось несколько жилых комплексов, принадлежавших Братолюбивому обществу. На средства различных благотворителей было выстроено несколько богаделен, ночлежек и десятки домов с дешевыми и бесплатными квартирами, где проживало до 10 тысяч человек. Помимо учреждений социальной помощи с начала XIX века развернулось крупное больничное строительство для малоимущих граждан, которое осуществлялось государственной системой приказов общественного призрения, а также довольно широко разветвленной сетью благотворительных обществ и учреждений. Самым мощным из них было Ведомство учреждений императрицы Марии, названное так по имени супруги императора Павла 1. В 1855 году в Ведомстве императрицы Марии состояло 365 учебных и благотворительных заведений, а к 1900 году их число уже превышало 500. В них обучались десятки тысяч детей обоего пола; в 40 больницах Ведомства ежегодно проходило лечение свыше 40 тысяч больных. В воспитательных домах, приютах и богадельнях проживало свыше 60 тысяч человек. Годовой бюджет Ведомства к этому времени достигал 13 миллионов рублей. В 1907 году Елизавета Федоровна - вдова убитого И. П. Каляевым великого князя Сергея Александровича - учредила общину сестер милосердия под названием Марфа-Мариинская обитель. Община начала работать в феврале 1909 года. В ее составе действовала больница, амбулатория, аптека, приют для девочек-сирот, столовая для бедных, воскресная школа. В 1918 году Елизавета Федоровна была арестована и вместе с другими членами императорского дома расстреляна [30, c.130-135]. Всего в Москве тогда было построено 50 заведений для бездомных. И это было связано не только с государственной политикой, но и с особой ментальностью русского народа. Например, в Англии времен Кромвеля бродягу запросто могли повесить, только за то, что он бродяга. Во Франции трижды пойманному бродяге на лбу выжигали клеймо. Для православных это было невозможно. На Руси бродягам всегда подавали милостыню и предлагали кров. Скитальцы были либо беглые люди, либо юродивые, либо странствующие монах, основные хранители песен, сказаний, литературного языка (учитывая, что оседлое население в большинстве своем было безграмотным).</w:t>
      </w:r>
    </w:p>
    <w:p>
      <w:pPr>
        <w:pStyle w:val="Normal"/>
        <w:suppressAutoHyphens w:val="true"/>
        <w:ind w:firstLine="720"/>
        <w:jc w:val="both"/>
        <w:rPr>
          <w:sz w:val="28"/>
          <w:szCs w:val="28"/>
        </w:rPr>
      </w:pPr>
      <w:r>
        <w:rPr>
          <w:sz w:val="28"/>
          <w:szCs w:val="28"/>
        </w:rPr>
        <w:t>К середине 20-х годов в СССР было почти 2 млн. бездомных. К началу 70-х годов около 60 тыс. человек.</w:t>
      </w:r>
    </w:p>
    <w:p>
      <w:pPr>
        <w:pStyle w:val="Normal"/>
        <w:suppressAutoHyphens w:val="true"/>
        <w:ind w:firstLine="720"/>
        <w:jc w:val="both"/>
        <w:rPr>
          <w:sz w:val="28"/>
          <w:szCs w:val="28"/>
        </w:rPr>
      </w:pPr>
      <w:r>
        <w:rPr>
          <w:sz w:val="28"/>
          <w:szCs w:val="28"/>
        </w:rPr>
        <w:t>При тоталитарном режиме бездомность была запрещена. В стране «победившего» социализма бездомных и бродяг не должно было быть. И их «не стало». Существование без прописки и без официальной работы (для мужчин трудоспособного возраста) в 30-х годах начало преследоваться в соответствии с принятым Уголовным кодексом. Структуры помощи бездомным, созданные до революции, были разрушены. Скрытая бездомность существовала, но официально никто об этом не упоминал. В 1991 году были отменены статьи 198 и 209 Уголовного кодекса РСФСР, предусматривавшие уголовную ответственность для бездомных. Резко изменилась ситуация в стране во всех сферах жизни. Имевшаяся бездомность легализовалась, а кроме этого, создались условия для обвального увеличения армии бездомных. Все эти несчастные люди оказались на улице, так как ни приютов, ни ночлежек не было. В Москве, например, первая ночлежка на 24 человека открылась в 1992 году. Только к 1996 году стало отмечаться понимание властей, что бороться с бездомными бессмысленно, а надо предпринимать конструктивные меры. Появились приказы по организации медицинской помощи бездомным, стали создаваться ночлежки. Уже к 2006 г. в Москве создано пятнадцать учреждений социальной помощи бездомным (дома ночного пребывания, социальные гостиницы и центр социальной адаптации и др.), способных в целом принять до 4500 человек (все перечисленные учреждения предназначены только для бывших москвичей) [26, c.44-47].</w:t>
      </w:r>
    </w:p>
    <w:p>
      <w:pPr>
        <w:pStyle w:val="Normal"/>
        <w:suppressAutoHyphens w:val="true"/>
        <w:ind w:firstLine="720"/>
        <w:jc w:val="both"/>
        <w:rPr>
          <w:sz w:val="28"/>
          <w:szCs w:val="28"/>
        </w:rPr>
      </w:pPr>
      <w:r>
        <w:rPr>
          <w:sz w:val="28"/>
          <w:szCs w:val="28"/>
        </w:rPr>
        <w:t xml:space="preserve">Несмотря на произошедшие изменения в отношении государства к бездомным, до сих пор остается много нерешенных проблем в сферах медицинской помощи и трудоустройства этой категории граждан. Наиболее открытыми в плане трудоустройства бездомных оказались фермерские и крестьянские хозяйства. Однако и здесь возникает много сложностей, чаще всего связанных с регистрацией. К началу 1998 года определился круг организаций, работающих с бездомными. Первое же собрание в январе показало, что только в тесном взаимодействии общественных организаций и государственных структур можно добиться наилучшего результата в создании системы медико-социальной реабилитации и трудовой адаптации бездомных граждан. </w:t>
      </w:r>
    </w:p>
    <w:p>
      <w:pPr>
        <w:pStyle w:val="Normal"/>
        <w:suppressAutoHyphens w:val="true"/>
        <w:ind w:firstLine="720"/>
        <w:jc w:val="both"/>
        <w:rPr>
          <w:b/>
          <w:b/>
          <w:i/>
          <w:i/>
          <w:sz w:val="28"/>
          <w:szCs w:val="28"/>
        </w:rPr>
      </w:pPr>
      <w:r>
        <w:rPr>
          <w:b/>
          <w:i/>
          <w:sz w:val="28"/>
          <w:szCs w:val="28"/>
        </w:rPr>
        <w:t>Понятие бездомности</w:t>
      </w:r>
    </w:p>
    <w:p>
      <w:pPr>
        <w:pStyle w:val="Normal"/>
        <w:suppressAutoHyphens w:val="true"/>
        <w:ind w:firstLine="720"/>
        <w:jc w:val="both"/>
        <w:rPr/>
      </w:pPr>
      <w:r>
        <w:rPr>
          <w:sz w:val="28"/>
          <w:szCs w:val="28"/>
        </w:rPr>
        <w:t>Бездомность – явление, присущее человечеству на всем протяжении его существования. Особенно широко оно распространяется в периоды социальных потрясений и стихийных бедствий: войн, голода, наводнений, землятресений, кризисных процессов в тех или иных странах.</w:t>
      </w:r>
    </w:p>
    <w:p>
      <w:pPr>
        <w:pStyle w:val="Normal"/>
        <w:suppressAutoHyphens w:val="true"/>
        <w:ind w:firstLine="720"/>
        <w:jc w:val="both"/>
        <w:rPr/>
      </w:pPr>
      <w:r>
        <w:rPr>
          <w:sz w:val="28"/>
          <w:szCs w:val="28"/>
        </w:rPr>
        <w:t>В настоящее время оно наблюдается как в развитых, так и в слаборазвитых странах. Не является исключением и Россия.</w:t>
      </w:r>
    </w:p>
    <w:p>
      <w:pPr>
        <w:pStyle w:val="Normal"/>
        <w:suppressAutoHyphens w:val="true"/>
        <w:ind w:firstLine="720"/>
        <w:jc w:val="both"/>
        <w:rPr/>
      </w:pPr>
      <w:r>
        <w:rPr>
          <w:sz w:val="28"/>
          <w:szCs w:val="28"/>
        </w:rPr>
        <w:t>Точной статистики о бездомных нет. Объясняется это не только отсутствием должным образом поставленного статистического учета, но и сложностью самого объекта подсчета (бездомных), пониманием того, что такое «бездомность», кто такие «бездомные».</w:t>
      </w:r>
    </w:p>
    <w:p>
      <w:pPr>
        <w:pStyle w:val="Normal"/>
        <w:suppressAutoHyphens w:val="true"/>
        <w:ind w:firstLine="720"/>
        <w:jc w:val="both"/>
        <w:rPr/>
      </w:pPr>
      <w:r>
        <w:rPr>
          <w:sz w:val="28"/>
          <w:szCs w:val="28"/>
        </w:rPr>
        <w:t>Так в « Словаре русского языка» С.И. Ожегова бездомный трактуется как «человек, не имеющий жилья, приюта». Согласно американской «Энциклопедии социальной работы», бездомным считается человек, «не имеющий постоянного жилища, не ведущий оседлого образа жизни». На основе анализа соответствующей литературы за основу можно взять определение бездомности как отсутствие у человека адекватного жилья, либо высокая степень риска оказаться в подобной ситуации. То есть бездомные – это люди, не имеющие жилья (ни собственного, ни служебного, ни взятого в наем и так далее) или пользующиеся доступом к жилью на эпизодической основе и рискующие остаться без него в любой момент. Иными словами, это «уличные» бродяги и бомжи. Их основное место ночлега – вокзал, чердак, подвал, улица.</w:t>
      </w:r>
    </w:p>
    <w:p>
      <w:pPr>
        <w:pStyle w:val="Normal"/>
        <w:suppressAutoHyphens w:val="true"/>
        <w:ind w:firstLine="720"/>
        <w:jc w:val="both"/>
        <w:rPr>
          <w:sz w:val="28"/>
          <w:szCs w:val="28"/>
        </w:rPr>
      </w:pPr>
      <w:r>
        <w:rPr>
          <w:sz w:val="28"/>
          <w:szCs w:val="28"/>
        </w:rPr>
        <w:t>Значительную долю бездомных представляют так называемые «бомжи», то есть лица без определенного места жительства. В последние годы их число в России резко увеличивается. Основное место их пребывания – вокзалы больших городов. Бездомность, к сожалению, стала неотъемлемой частью нашей жизни. По данным МВД РФ, бездомных в России от 100 до 350 тысяч, а по мнению независимых экспертов – от 2 до 3 миллионов человек. Для многих из них бездомность – не вина и наказание, а беда [12, с.13].</w:t>
      </w:r>
    </w:p>
    <w:p>
      <w:pPr>
        <w:pStyle w:val="Normal"/>
        <w:suppressAutoHyphens w:val="true"/>
        <w:ind w:firstLine="720"/>
        <w:jc w:val="both"/>
        <w:rPr/>
      </w:pPr>
      <w:r>
        <w:rPr>
          <w:sz w:val="28"/>
          <w:szCs w:val="28"/>
        </w:rPr>
        <w:t>С самого начала образования СССР советским законодательством предусматривалось, что осужденные к лишению свободы лишались права на занимаемую жилую площадь. Таким образом, государство годами создает все новых и новых бездомных. Ежегодно из тюрем освобождается около 250 тысяч человек. Сейчас бывший заключенный имеет право на восстановление жилья, однако в стране с повальной приватизацией жилого фонда на реализацию этого права требуется длительный срок, часто годы. Бывшему заключенному очень сложно трудоустроиться, даже если ему удалось зарегистрироваться, скажем, в ночлежке. Как долго может выдержать психика человека, постоянно ощущающего презрительное и подозрительное отношение к себе? По данным финских психиатров, 80% пациентов психиатрических клиник - люди, лишившиеся работы, только работы, а не жилья. Порочная государственная политика лишения человека жилья, помимо законного наказания за совершенное преступление, создает условия для возвращения человека в преступный мир. Однако даже при таких чудовищных условиях большинство бездомных не преступает закон. По данным МВД России, из 1800 тысяч задержанных в приемниках-распределителях страны в 2006 году менее 7% имели отношение к криминальной среде. В том же 2006 году в исправительных учреждениях отбывали наказание 4,0% взрослого мужского населения страны. Это еще раз доказывает, что бездомность - портрет современного российского общества в крайнем проявлении. Пункт 2 статьи 37 ЖК РСФСР предусматривает выделять «жилые помещения... вне очереди по окончании пребывания в государственном детском учреждении, у родственников, опекунов или попечителей». Однако закон - одно, а действительность - другое. Огромная масса сирот, имеющих право на «жилые помещения», т.е. на полноценное жилье (комнату или квартиру), получают комнату в общежитии. При закрытии предприятия, которому принадлежит общежитие, пополняется армия бездомных. Таким же образом, потеряв место в общежитии, становятся бездомными и те тысячи разведенных мужчин и женщин. Мужчины чаще после развода оставляют жилье семье и устраиваются на работу с общежитием. Советский Союз был страной всеобщей юридической неграмотности. Это характерно и для современной России [3, с.12-18]. В государстве, где в течение 70 лет изживали чувство собственности, всем имеющим жилье его просто «подарили», не предприняв ни единой попытки объяснить, как обезопасить себя от посягательств на него. Государство сняло с себя ответственность за жилищную безопасность своих граждан. В 1991-1993 годах страну захлестнула волна квартирных афер, которая, к сожалению, имеет место и сейчас. До сих пор каждая тридцатая сделка с недвижимостью в Москве - криминальная (данные ГУВД г. Москвы). Даже если суд докажет факт аферы, нет никакой гарантии, что пострадавший вернется в свое жилье, так как, по официальной статистике, в нашей стране исполняется только около половины судебных решений. Человек оказался на улице. Что послужило этому причиной: его собственные неразумные поступки или объективные предпосылки, созданные государственной системой, не так важно. Главное - это наши соотечественники, попавшие в беду. Протянув руку самому отверженному сейчас, каждый в какой-то степени обезопасит свое будущее и будущее своих детей. «Каждый имеет право на охрану здоровья и медицинскую помощь» (из ст. 41 Конституции Российской Федерации). На самом деле большинство лечебных учреждений старается оградить себя от бездомных граждан, для этого и выделены во всех округах поликлиника и ряд диспансеров для обслуживания бездомных, однако и туда имеют доступ не все. Почему во многих лечебных учреждениях избегают принимать бездомных? Да потому, что медицинские работники, как и остальные жители России, не обладают объективной информацией, запуганы публикациями в прессе о чудовищной распространенности многих страшных болезней среди бездомных. Иногда эта информация извращена, а часто просто неверна. По статистике организации «Врачи без границ», в 2005 году из 50 тысяч проконсультированных бездомных инфекционные и венерические болезни были выявлены у 2,1%, туберкулез - у 4%, чесотка - у 2%. Это ненамного больше, чем среди граждан, имеющих жилье [4, с.101-112]. Проведенное исследование установило, что из всех амбулаторных учреждений самые доступные для бездомных - это противотуберкулезные диспансеры (всех округов) и кожно-венерологические диспансеры (в двух округах), которые действительно обследуют любого пациента с улицы без ограничений бесплатно. В остальные поликлиники и диспансеры, выделенные в округах для обслуживания бездомных, последние попадают либо из регионального отделения милиции, либо из регионального приемника-распределителя, либо из местного Дома ночного пребывания (последний доступен только бывшим москвичам при наличии у них удостоверения личности). Проживающие в Домах ночного пребывания имеют регистрацию, но даже при этом по существующему положению не могут получить полис обязательного медицинского страхования. Директорам этих Домов приходится в каждом отдельном случае договариваться о специализированном лечении своих постояльцев.</w:t>
      </w:r>
    </w:p>
    <w:p>
      <w:pPr>
        <w:pStyle w:val="Normal"/>
        <w:suppressAutoHyphens w:val="true"/>
        <w:ind w:firstLine="720"/>
        <w:jc w:val="both"/>
        <w:rPr>
          <w:sz w:val="28"/>
          <w:szCs w:val="28"/>
        </w:rPr>
      </w:pPr>
      <w:r>
        <w:rPr>
          <w:sz w:val="28"/>
          <w:szCs w:val="28"/>
        </w:rPr>
        <w:t>Отношение власти к бездомным изменяется в зависимости от характера государства. При тоталитарных режимах (петровские времена, советский период) преобладают репрессивные подходы к решению проблемы бездомности. Либерализация правления (начало ХХ века, настоящее время) приводит к некоторому ослаблению репрессий и попыткам принятия конструктивных решений. Каково же отношение власти к бездомным в современной России? В тюрьму бездомного на один-два года за отсутствие паспорта, штампа в паспорте о регистрации или проживание в любом регионе страны не посадят. Однако и жить по-человечески при наличии одного из вышеперечисленных условий не дадут. Вроде бы власть не бездействует. Вкладываются миллиарды рублей в создание ночлежек, в содержание двухсот с лишним приемников-распределителей [16, c.1-5].</w:t>
      </w:r>
    </w:p>
    <w:p>
      <w:pPr>
        <w:pStyle w:val="Normal"/>
        <w:suppressAutoHyphens w:val="true"/>
        <w:ind w:firstLine="720"/>
        <w:jc w:val="both"/>
        <w:rPr/>
      </w:pPr>
      <w:r>
        <w:rPr>
          <w:sz w:val="28"/>
          <w:szCs w:val="28"/>
        </w:rPr>
        <w:t>Перманентная борьба с бездомностью обостряется во время проведения массовых мероприятий (выборы Президента, празднование юбилея города, переписи населения, Всемирные юношеские игры – ВЮИ и др.)</w:t>
      </w:r>
    </w:p>
    <w:p>
      <w:pPr>
        <w:pStyle w:val="Normal"/>
        <w:suppressAutoHyphens w:val="true"/>
        <w:ind w:firstLine="720"/>
        <w:jc w:val="both"/>
        <w:rPr>
          <w:sz w:val="28"/>
          <w:szCs w:val="28"/>
        </w:rPr>
      </w:pPr>
      <w:r>
        <w:rPr>
          <w:sz w:val="28"/>
          <w:szCs w:val="28"/>
        </w:rPr>
        <w:t>Бездомным считается человек, не имеющий постоянного жилища, или человек, не ведущий оседлого образа жизни.</w:t>
      </w:r>
    </w:p>
    <w:p>
      <w:pPr>
        <w:pStyle w:val="Normal"/>
        <w:suppressAutoHyphens w:val="true"/>
        <w:ind w:firstLine="720"/>
        <w:jc w:val="both"/>
        <w:rPr>
          <w:sz w:val="28"/>
          <w:szCs w:val="28"/>
        </w:rPr>
      </w:pPr>
      <w:r>
        <w:rPr>
          <w:sz w:val="28"/>
          <w:szCs w:val="28"/>
        </w:rPr>
        <w:t>Бездомность для многих людей ассоциируется не столько собственно с отсутствием жилья у конкретного человека, сколько с особенностями проживания такого лица, обуславливающими его социальное положение.</w:t>
      </w:r>
    </w:p>
    <w:p>
      <w:pPr>
        <w:pStyle w:val="Normal"/>
        <w:suppressAutoHyphens w:val="true"/>
        <w:ind w:firstLine="720"/>
        <w:jc w:val="both"/>
        <w:rPr/>
      </w:pPr>
      <w:r>
        <w:rPr>
          <w:sz w:val="28"/>
          <w:szCs w:val="28"/>
        </w:rPr>
        <w:t>Сегодняшние бездомные чрезвычайно неоднородны по своему составу. Они уже не соответствуют традиционному стереотипу одинокого мужчины-алкоголика средних лет. Среди бездомных – мужчины, женщины, убежавшие из дома молодые люди, подростки. Некоторые из них страдают хроническими болезнями: психическими заболеваниями, алкоголизмом, наркоманией и токсикоманией. Это люди, переживающие глубокий личный кризис и страдающие от неблагоприятных экономических условий. Среди одиноких бездомных людей преобладают мужчины. Их профессиональные навыки ограничены, и они не располагают поддерживающими их связями. Немногие из них женаты. Они относительно молоды и совсем не имеют средств к существованию. Все больше отмечается среди бездомных женщин. Широко распространено мнение, что группа бездомных женщин будет расти, сейчас она составляет 10-15% от всех бездомных в нашей стране. Возросшее число бездомной молодежи отражает уменьшение возможностей и желания родителей тратить свое время и силы на то, чтобы растить детей. Бездомные разнородны по своему составу, но их объединяет общая потребность в постоянном доступном жилье. Жилье – это основная проблема бездомных.</w:t>
      </w:r>
    </w:p>
    <w:p>
      <w:pPr>
        <w:pStyle w:val="Normal"/>
        <w:suppressAutoHyphens w:val="true"/>
        <w:ind w:firstLine="720"/>
        <w:jc w:val="both"/>
        <w:rPr/>
      </w:pPr>
      <w:r>
        <w:rPr>
          <w:sz w:val="28"/>
          <w:szCs w:val="28"/>
        </w:rPr>
        <w:t>Решение проблемы бездомных не является ни сложным, ни запутанным. Хотя конкретные меры по данной проблеме должны быть дифференцированы и ориентированы на различные категории бездомного населения, но общим для них является необходимость обеспечить приличным постоянным жильем тех, кто не в состоянии обеспечить себя сам.</w:t>
      </w:r>
    </w:p>
    <w:p>
      <w:pPr>
        <w:pStyle w:val="Normal"/>
        <w:numPr>
          <w:ilvl w:val="0"/>
          <w:numId w:val="0"/>
        </w:numPr>
        <w:suppressAutoHyphens w:val="true"/>
        <w:ind w:firstLine="720"/>
        <w:jc w:val="both"/>
        <w:outlineLvl w:val="0"/>
        <w:rPr>
          <w:sz w:val="28"/>
          <w:szCs w:val="28"/>
          <w:lang w:val="uk-UA"/>
        </w:rPr>
      </w:pPr>
      <w:r>
        <w:rPr>
          <w:sz w:val="28"/>
          <w:szCs w:val="28"/>
        </w:rPr>
        <w:t xml:space="preserve">Бездомность среди женщин является серьезным сигналом для органов исполнительной и законодательной власти всех уровней по созданию социальной безопасности страны в улучшении социально-демографической ситуации и качестве жизни населения. </w:t>
      </w:r>
    </w:p>
    <w:p>
      <w:pPr>
        <w:pStyle w:val="Normal"/>
        <w:numPr>
          <w:ilvl w:val="0"/>
          <w:numId w:val="0"/>
        </w:numPr>
        <w:suppressAutoHyphens w:val="true"/>
        <w:ind w:firstLine="720"/>
        <w:jc w:val="both"/>
        <w:outlineLvl w:val="0"/>
        <w:rPr>
          <w:b/>
          <w:b/>
          <w:i/>
          <w:i/>
          <w:sz w:val="28"/>
        </w:rPr>
      </w:pPr>
      <w:r>
        <w:rPr>
          <w:b/>
          <w:i/>
          <w:sz w:val="28"/>
        </w:rPr>
        <w:t>Причины бездомности</w:t>
      </w:r>
    </w:p>
    <w:p>
      <w:pPr>
        <w:pStyle w:val="Normal"/>
        <w:suppressAutoHyphens w:val="true"/>
        <w:ind w:firstLine="720"/>
        <w:jc w:val="both"/>
        <w:rPr/>
      </w:pPr>
      <w:r>
        <w:rPr>
          <w:sz w:val="28"/>
        </w:rPr>
        <w:t>Существует единое мнение в отношении социально-экономических причин, порождающих бездомность во многих странах мира. К ним относятся:</w:t>
      </w:r>
    </w:p>
    <w:p>
      <w:pPr>
        <w:pStyle w:val="Normal"/>
        <w:suppressAutoHyphens w:val="true"/>
        <w:ind w:firstLine="720"/>
        <w:jc w:val="both"/>
        <w:rPr/>
      </w:pPr>
      <w:r>
        <w:rPr>
          <w:sz w:val="28"/>
        </w:rPr>
        <w:t>а) спад производства и расширение безработицы;</w:t>
      </w:r>
    </w:p>
    <w:p>
      <w:pPr>
        <w:pStyle w:val="Normal"/>
        <w:suppressAutoHyphens w:val="true"/>
        <w:ind w:firstLine="720"/>
        <w:jc w:val="both"/>
        <w:rPr/>
      </w:pPr>
      <w:r>
        <w:rPr>
          <w:sz w:val="28"/>
        </w:rPr>
        <w:t>б) нехватка дешевого жилья;</w:t>
      </w:r>
    </w:p>
    <w:p>
      <w:pPr>
        <w:pStyle w:val="Normal"/>
        <w:suppressAutoHyphens w:val="true"/>
        <w:ind w:firstLine="720"/>
        <w:jc w:val="both"/>
        <w:rPr/>
      </w:pPr>
      <w:r>
        <w:rPr>
          <w:sz w:val="28"/>
        </w:rPr>
        <w:t>в) влияние федеральной политики в отношении душевнобольных;</w:t>
      </w:r>
    </w:p>
    <w:p>
      <w:pPr>
        <w:pStyle w:val="Normal"/>
        <w:suppressAutoHyphens w:val="true"/>
        <w:ind w:firstLine="720"/>
        <w:jc w:val="both"/>
        <w:rPr/>
      </w:pPr>
      <w:r>
        <w:rPr>
          <w:sz w:val="28"/>
        </w:rPr>
        <w:t>г) попытки правительства уменьшить число людей, получающих страховку по нетрудоспособности.</w:t>
      </w:r>
    </w:p>
    <w:p>
      <w:pPr>
        <w:pStyle w:val="Normal"/>
        <w:suppressAutoHyphens w:val="true"/>
        <w:ind w:firstLine="720"/>
        <w:jc w:val="both"/>
        <w:rPr>
          <w:sz w:val="28"/>
        </w:rPr>
      </w:pPr>
      <w:r>
        <w:rPr>
          <w:sz w:val="28"/>
        </w:rPr>
        <w:t>Причины, по которым люди становятся бездомными, очень разнообразны [26, с.44-47]. Все причины можно разделить на субъективные и объективные. К субъективным можно отнести генетические и биологические особенности некоторых людей, их склонность к бродяжничеству, нежелание трудиться. Эти люди потенциальные бомжи, и при возникновении определенных условий они становятся бродягами, нищими, попрошайками.</w:t>
      </w:r>
    </w:p>
    <w:p>
      <w:pPr>
        <w:pStyle w:val="Normal"/>
        <w:suppressAutoHyphens w:val="true"/>
        <w:ind w:firstLine="720"/>
        <w:jc w:val="both"/>
        <w:rPr>
          <w:sz w:val="28"/>
        </w:rPr>
      </w:pPr>
      <w:r>
        <w:rPr>
          <w:sz w:val="28"/>
        </w:rPr>
        <w:t>Среди объективных причин – обострение экономической ситуации (стагнация производства, инфляция, падение уровня жизни), политическая нестабильность.</w:t>
      </w:r>
    </w:p>
    <w:p>
      <w:pPr>
        <w:pStyle w:val="Normal"/>
        <w:suppressAutoHyphens w:val="true"/>
        <w:ind w:firstLine="720"/>
        <w:jc w:val="both"/>
        <w:rPr>
          <w:sz w:val="28"/>
        </w:rPr>
      </w:pPr>
      <w:r>
        <w:rPr>
          <w:sz w:val="28"/>
        </w:rPr>
        <w:t>На более конкретном уровне можно выделить следующие причины бездомности:</w:t>
      </w:r>
    </w:p>
    <w:p>
      <w:pPr>
        <w:pStyle w:val="Normal"/>
        <w:suppressAutoHyphens w:val="true"/>
        <w:ind w:firstLine="720"/>
        <w:jc w:val="both"/>
        <w:rPr>
          <w:sz w:val="28"/>
        </w:rPr>
      </w:pPr>
      <w:r>
        <w:rPr>
          <w:sz w:val="28"/>
        </w:rPr>
        <w:t>1 Природные и социальные катастрофы, то есть землетрясения, наводнения, этнические конфликты.</w:t>
      </w:r>
    </w:p>
    <w:p>
      <w:pPr>
        <w:pStyle w:val="Normal"/>
        <w:suppressAutoHyphens w:val="true"/>
        <w:ind w:firstLine="720"/>
        <w:jc w:val="both"/>
        <w:rPr>
          <w:sz w:val="28"/>
        </w:rPr>
      </w:pPr>
      <w:r>
        <w:rPr>
          <w:sz w:val="28"/>
        </w:rPr>
        <w:t>2 Экономическая нестабильность (безработица, низкий доход, нехватка дешевого жилья и так далее).</w:t>
      </w:r>
    </w:p>
    <w:p>
      <w:pPr>
        <w:pStyle w:val="Normal"/>
        <w:suppressAutoHyphens w:val="true"/>
        <w:ind w:firstLine="720"/>
        <w:jc w:val="both"/>
        <w:rPr>
          <w:sz w:val="28"/>
        </w:rPr>
      </w:pPr>
      <w:r>
        <w:rPr>
          <w:sz w:val="28"/>
        </w:rPr>
        <w:t>3 Большая часть бездомных состоит из бывших заключенных, которые не смогли получить работу и жилье.</w:t>
      </w:r>
    </w:p>
    <w:p>
      <w:pPr>
        <w:pStyle w:val="Normal"/>
        <w:suppressAutoHyphens w:val="true"/>
        <w:ind w:firstLine="720"/>
        <w:jc w:val="both"/>
        <w:rPr>
          <w:sz w:val="28"/>
        </w:rPr>
      </w:pPr>
      <w:r>
        <w:rPr>
          <w:sz w:val="28"/>
        </w:rPr>
        <w:t>4 Жертвы преступных махинаций с жильем. Среди таких немало немощных стариков, которых разными способами заставили продать квартиры, а теперь они вынуждены скитаться.</w:t>
      </w:r>
    </w:p>
    <w:p>
      <w:pPr>
        <w:pStyle w:val="Normal"/>
        <w:suppressAutoHyphens w:val="true"/>
        <w:ind w:firstLine="720"/>
        <w:jc w:val="both"/>
        <w:rPr>
          <w:sz w:val="28"/>
        </w:rPr>
      </w:pPr>
      <w:r>
        <w:rPr>
          <w:sz w:val="28"/>
        </w:rPr>
        <w:t>5 Многие беженцы и переселенцы из бывших республик Средней Азии и Кавказа становятся бомжами.</w:t>
      </w:r>
    </w:p>
    <w:p>
      <w:pPr>
        <w:pStyle w:val="Normal"/>
        <w:suppressAutoHyphens w:val="true"/>
        <w:ind w:firstLine="720"/>
        <w:jc w:val="both"/>
        <w:rPr>
          <w:sz w:val="28"/>
        </w:rPr>
      </w:pPr>
      <w:r>
        <w:rPr>
          <w:sz w:val="28"/>
        </w:rPr>
        <w:t>6 Бездомных также поставляет и армия. Многие офицеры, служившие в ближнем и дальнем зарубежье, в связи с переводом в Россию оказались на улице.</w:t>
      </w:r>
    </w:p>
    <w:p>
      <w:pPr>
        <w:pStyle w:val="Normal"/>
        <w:suppressAutoHyphens w:val="true"/>
        <w:ind w:firstLine="720"/>
        <w:jc w:val="both"/>
        <w:rPr>
          <w:sz w:val="28"/>
        </w:rPr>
      </w:pPr>
      <w:r>
        <w:rPr>
          <w:sz w:val="28"/>
        </w:rPr>
        <w:t>7 С изъятием из Уголовного Кодекса статьи, предусматривающей наказание за бродяжничество, ряды отечественных бомжей пополнились иностранными – из стран ближнего зарубежья.</w:t>
      </w:r>
    </w:p>
    <w:p>
      <w:pPr>
        <w:pStyle w:val="Normal"/>
        <w:suppressAutoHyphens w:val="true"/>
        <w:ind w:firstLine="720"/>
        <w:jc w:val="both"/>
        <w:rPr>
          <w:sz w:val="28"/>
        </w:rPr>
      </w:pPr>
      <w:r>
        <w:rPr>
          <w:sz w:val="28"/>
        </w:rPr>
        <w:t>8 Семейные неурядицы, насилие в семье, из-за которых некоторые вынуждены уйти из дома.</w:t>
      </w:r>
    </w:p>
    <w:p>
      <w:pPr>
        <w:pStyle w:val="Normal"/>
        <w:suppressAutoHyphens w:val="true"/>
        <w:ind w:firstLine="720"/>
        <w:jc w:val="both"/>
        <w:rPr/>
      </w:pPr>
      <w:r>
        <w:rPr>
          <w:sz w:val="28"/>
        </w:rPr>
        <w:t>9 еще один источник, «поставляющий» бездомных, - «придонный» слой. Это алкоголики, наркоманы, душевнобольные.</w:t>
      </w:r>
    </w:p>
    <w:p>
      <w:pPr>
        <w:pStyle w:val="Normal"/>
        <w:suppressAutoHyphens w:val="true"/>
        <w:ind w:firstLine="720"/>
        <w:jc w:val="both"/>
        <w:rPr/>
      </w:pPr>
      <w:r>
        <w:rPr>
          <w:sz w:val="28"/>
        </w:rPr>
        <w:t>10 У некоторых бездомность – результат личного выбора.</w:t>
      </w:r>
    </w:p>
    <w:p>
      <w:pPr>
        <w:pStyle w:val="Normal"/>
        <w:suppressAutoHyphens w:val="true"/>
        <w:ind w:firstLine="720"/>
        <w:jc w:val="both"/>
        <w:rPr>
          <w:sz w:val="28"/>
        </w:rPr>
      </w:pPr>
      <w:r>
        <w:rPr>
          <w:sz w:val="28"/>
        </w:rPr>
        <w:t>Сами бездомные оценивают причины своего нынешнего положения так: «бездомен отчасти по воле обстоятельств, а отчасти по причине своего слабоволия – 42%; «бездомен по причине своего слабоволия» 31,5%; «бездомен по воле непреодолимых обстоятельств» - 25,5%.</w:t>
      </w:r>
    </w:p>
    <w:p>
      <w:pPr>
        <w:pStyle w:val="Normal"/>
        <w:suppressAutoHyphens w:val="true"/>
        <w:ind w:firstLine="720"/>
        <w:jc w:val="both"/>
        <w:rPr>
          <w:sz w:val="28"/>
        </w:rPr>
      </w:pPr>
      <w:r>
        <w:rPr>
          <w:sz w:val="28"/>
        </w:rPr>
        <w:t>У бомжей свой образ жизни, свои правила и законы общения, свои источники существования.</w:t>
      </w:r>
    </w:p>
    <w:p>
      <w:pPr>
        <w:pStyle w:val="Normal"/>
        <w:suppressAutoHyphens w:val="true"/>
        <w:ind w:firstLine="720"/>
        <w:jc w:val="both"/>
        <w:rPr>
          <w:sz w:val="28"/>
        </w:rPr>
      </w:pPr>
      <w:r>
        <w:rPr>
          <w:sz w:val="28"/>
        </w:rPr>
        <w:t>Основные занятия бездомных в городских условиях – это попрошайничество, сбор и продажа бутылок, разгрузка машин, уборка коммерческих палаток, вагонов. Попрошайничеством занимаются, как правило, пожилые мужчины и женщины, инвалиды, а также те у кого есть маленькие дети, - всем им легче рассчитывать на подаяние. Следует также отметить, что среда бомжей состоит в основном из мужчин. Женщины составляют всего 10-15%. Часть бездомных женщин живет за счет проституции. Семейный бюджет у бездомных отсутствует.</w:t>
      </w:r>
    </w:p>
    <w:p>
      <w:pPr>
        <w:pStyle w:val="Normal"/>
        <w:suppressAutoHyphens w:val="true"/>
        <w:ind w:firstLine="720"/>
        <w:jc w:val="both"/>
        <w:rPr/>
      </w:pPr>
      <w:r>
        <w:rPr>
          <w:sz w:val="28"/>
        </w:rPr>
        <w:t>Социальное и психологическое воздействие безработицы зачастую оказывается разрушающим. Безработные лишаются доходов, медицинского страхования и средств для оплаты жилья. Нехватка дешевого жилья - проблема многих стран. В России нехватка жилья давно стала болевым местом. При модернизации городских районов старые квартиры, частные постройки вытесняются меньшим числом более дорогих жилых помещений. В результате ежегодно часть людей выживается из своих домов. Дешевое жилье теряется за счет ветхости, поджогов и разрушения. Все чаще и чаще временными приютами пользуются родители с детьми, которых на это толкает бедность.</w:t>
      </w:r>
    </w:p>
    <w:p>
      <w:pPr>
        <w:pStyle w:val="Normal"/>
        <w:suppressAutoHyphens w:val="true"/>
        <w:ind w:firstLine="720"/>
        <w:jc w:val="both"/>
        <w:rPr>
          <w:sz w:val="28"/>
        </w:rPr>
      </w:pPr>
      <w:r>
        <w:rPr>
          <w:sz w:val="28"/>
        </w:rPr>
        <w:t>Проблема выписанных из лечебниц душевнобольных весьма актуальная. Многие считают это главной причиной роста числа бездомных. Существование больных страдающих хроническими психическими заболеваниями, само по себе не является причиной появления бездомных. Они являются жертвами, которые в дополнении к своей болезни еще и не имеют дома [18, с.6-8].</w:t>
      </w:r>
    </w:p>
    <w:p>
      <w:pPr>
        <w:pStyle w:val="Normal"/>
        <w:suppressAutoHyphens w:val="true"/>
        <w:ind w:firstLine="720"/>
        <w:jc w:val="both"/>
        <w:rPr>
          <w:sz w:val="28"/>
        </w:rPr>
      </w:pPr>
      <w:r>
        <w:rPr>
          <w:sz w:val="28"/>
        </w:rPr>
        <w:t>Бездомные семьи являются наиболее быстро растущей частью не имеющего жилья населения. В большинстве своем члены этих семей и ранее не имели постоянной работы и не владели жильем.</w:t>
      </w:r>
    </w:p>
    <w:p>
      <w:pPr>
        <w:pStyle w:val="Normal"/>
        <w:suppressAutoHyphens w:val="true"/>
        <w:ind w:firstLine="720"/>
        <w:jc w:val="both"/>
        <w:rPr/>
      </w:pPr>
      <w:r>
        <w:rPr>
          <w:sz w:val="28"/>
        </w:rPr>
        <w:t>Скорее, эти семьи уже находились в крайней ситуации, как, например неполные семьи, которые зачастую не в состоянии заплатить за снимаемое ими жилье. По некоторым данным члены таких семей составляют 21% общего числа бездомных. По существующим оценкам в России до 500 тысяч бездомных подростков. В целом по стране ежегодно находятся «в бегах» до 200 тысяч подростков. Обычно в таком случае имеют место патологические семейные отношения. Бездомная молодежь имеет следующие характеристики:</w:t>
      </w:r>
    </w:p>
    <w:p>
      <w:pPr>
        <w:pStyle w:val="Normal"/>
        <w:suppressAutoHyphens w:val="true"/>
        <w:ind w:firstLine="720"/>
        <w:jc w:val="both"/>
        <w:rPr/>
      </w:pPr>
      <w:r>
        <w:rPr>
          <w:sz w:val="28"/>
        </w:rPr>
        <w:t>а) средний возраст юношей – 18 лет, девушек – 15-16 лет;</w:t>
      </w:r>
    </w:p>
    <w:p>
      <w:pPr>
        <w:pStyle w:val="Normal"/>
        <w:suppressAutoHyphens w:val="true"/>
        <w:ind w:firstLine="720"/>
        <w:jc w:val="both"/>
        <w:rPr/>
      </w:pPr>
      <w:r>
        <w:rPr>
          <w:sz w:val="28"/>
        </w:rPr>
        <w:t>б) в количественном отношении юноши несколько преобладают над девушками;</w:t>
      </w:r>
    </w:p>
    <w:p>
      <w:pPr>
        <w:pStyle w:val="Normal"/>
        <w:suppressAutoHyphens w:val="true"/>
        <w:ind w:firstLine="720"/>
        <w:jc w:val="both"/>
        <w:rPr>
          <w:sz w:val="28"/>
        </w:rPr>
      </w:pPr>
      <w:r>
        <w:rPr>
          <w:sz w:val="28"/>
        </w:rPr>
        <w:t>в) национальная принадлежность бездомных молодых людей зависит от местности, в которой они обитают;</w:t>
      </w:r>
    </w:p>
    <w:p>
      <w:pPr>
        <w:pStyle w:val="Normal"/>
        <w:suppressAutoHyphens w:val="true"/>
        <w:ind w:firstLine="720"/>
        <w:jc w:val="both"/>
        <w:rPr/>
      </w:pPr>
      <w:r>
        <w:rPr>
          <w:sz w:val="28"/>
        </w:rPr>
        <w:t>г) уровень образования варьируется от 3 до 8 классов;</w:t>
      </w:r>
    </w:p>
    <w:p>
      <w:pPr>
        <w:pStyle w:val="Normal"/>
        <w:suppressAutoHyphens w:val="true"/>
        <w:ind w:firstLine="720"/>
        <w:jc w:val="both"/>
        <w:rPr/>
      </w:pPr>
      <w:r>
        <w:rPr>
          <w:sz w:val="28"/>
        </w:rPr>
        <w:t>д) у многих проблемы со здоровьем;</w:t>
      </w:r>
    </w:p>
    <w:p>
      <w:pPr>
        <w:pStyle w:val="Normal"/>
        <w:suppressAutoHyphens w:val="true"/>
        <w:ind w:firstLine="720"/>
        <w:jc w:val="both"/>
        <w:rPr/>
      </w:pPr>
      <w:r>
        <w:rPr>
          <w:sz w:val="28"/>
        </w:rPr>
        <w:t>е) большинство вышло из созданных одним из родителей новых семей.</w:t>
      </w:r>
    </w:p>
    <w:p>
      <w:pPr>
        <w:pStyle w:val="Normal"/>
        <w:suppressAutoHyphens w:val="true"/>
        <w:ind w:firstLine="720"/>
        <w:jc w:val="both"/>
        <w:rPr>
          <w:sz w:val="28"/>
        </w:rPr>
      </w:pPr>
      <w:r>
        <w:rPr>
          <w:sz w:val="28"/>
        </w:rPr>
        <w:t>Жертвами одной четвертой всех зарегистрированных случаев жестокого обращения, вследствие которого люди стали бездомными, являются подростки. Многие были лишены родительского внимания, с ними жестоко обращались или выгнали из семьи [15].</w:t>
      </w:r>
    </w:p>
    <w:p>
      <w:pPr>
        <w:pStyle w:val="Normal"/>
        <w:suppressAutoHyphens w:val="true"/>
        <w:ind w:firstLine="720"/>
        <w:jc w:val="both"/>
        <w:rPr/>
      </w:pPr>
      <w:r>
        <w:rPr>
          <w:sz w:val="28"/>
        </w:rPr>
        <w:t>Существует немаловажная связь между алкоголизмом и отсутствием родительского внимания, и жестоким обращением с детьми. Многие подростки, изгнанные из семьи подвергались сексуальным посягательствам со стороны родителей-алкоголиков.</w:t>
      </w:r>
    </w:p>
    <w:p>
      <w:pPr>
        <w:pStyle w:val="Normal"/>
        <w:suppressAutoHyphens w:val="true"/>
        <w:ind w:firstLine="720"/>
        <w:jc w:val="both"/>
        <w:rPr/>
      </w:pPr>
      <w:r>
        <w:rPr>
          <w:sz w:val="28"/>
        </w:rPr>
        <w:t>Бездомные душевнобольные составляют значительную часть бездомных. На основе выборочного изучения исследователями сделан вывод, что 25% бездомных людей нуждается в том или ином психиатрическом лечении.</w:t>
      </w:r>
    </w:p>
    <w:p>
      <w:pPr>
        <w:pStyle w:val="Normal"/>
        <w:suppressAutoHyphens w:val="true"/>
        <w:ind w:firstLine="720"/>
        <w:jc w:val="both"/>
        <w:rPr>
          <w:sz w:val="28"/>
        </w:rPr>
      </w:pPr>
      <w:r>
        <w:rPr>
          <w:sz w:val="28"/>
        </w:rPr>
        <w:t>Среди бездомных, мужчины составляют 80-85% от всего количества бездомных. Бездомность среди мужчин основательно помолодела и составляет 18-45 лет. Бездомность среди женщин стремительно растет. До 30% бездомных женщин по данным исследований имели возраст 21-29 лет, а 66% - до 40 лет. Большинство женщин попадает в категорию бездомных по причинам, связанным с «личным кризисом», проституцией, наркоманией, алкоголизмом, бродяжничеством.</w:t>
      </w:r>
    </w:p>
    <w:p>
      <w:pPr>
        <w:pStyle w:val="Normal"/>
        <w:suppressAutoHyphens w:val="true"/>
        <w:ind w:firstLine="720"/>
        <w:jc w:val="both"/>
        <w:rPr/>
      </w:pPr>
      <w:r>
        <w:rPr>
          <w:sz w:val="28"/>
        </w:rPr>
        <w:t>Особую обеспокоенность вызывают бездомные дети и подростки. Большая часть из них нуждается в медицинской и психологической помощи. Специалисты считают, что такие подростки, повзрослев, воспроизведут свой собственный опыт: будут жестоко обращаться со своими детьми и, в конце концов, выгонят их на улицу. Если не будут найдены какие либо средства, чтобы разомкнуть этот круг, ряды бездомных будут постоянно пополняться молодежью последующих поколений, в том числе молодыми девушками.</w:t>
      </w:r>
    </w:p>
    <w:p>
      <w:pPr>
        <w:pStyle w:val="Normal"/>
        <w:suppressAutoHyphens w:val="true"/>
        <w:ind w:firstLine="720"/>
        <w:jc w:val="both"/>
        <w:rPr>
          <w:sz w:val="28"/>
        </w:rPr>
      </w:pPr>
      <w:r>
        <w:rPr>
          <w:sz w:val="28"/>
        </w:rPr>
        <w:t>Таким образом, можно сделать вывод, что до тех пор, пока будут существовать бездомные, общество должно обеспечивать их временными приютами, где им предоставят пищу, постель и возможность помыться. Однако сеть временных приютов не решает проблему бездомности.</w:t>
      </w:r>
    </w:p>
    <w:p>
      <w:pPr>
        <w:pStyle w:val="Normal"/>
        <w:suppressAutoHyphens w:val="true"/>
        <w:ind w:firstLine="720"/>
        <w:jc w:val="both"/>
        <w:rPr>
          <w:sz w:val="28"/>
        </w:rPr>
      </w:pPr>
      <w:r>
        <w:rPr>
          <w:sz w:val="28"/>
        </w:rPr>
        <w:t xml:space="preserve">Россия, как и другие страны, нуждается в национальной программе по обеспечению жильем лиц и семей с низким доходом, которая бы финансировала строительство постоянного жилья. Решение проблемы бездомных не является ни сложным, ни запутанным. </w:t>
      </w:r>
    </w:p>
    <w:p>
      <w:pPr>
        <w:pStyle w:val="Normal"/>
        <w:suppressAutoHyphens w:val="true"/>
        <w:ind w:firstLine="720"/>
        <w:jc w:val="both"/>
        <w:rPr>
          <w:b/>
          <w:b/>
          <w:sz w:val="28"/>
        </w:rPr>
      </w:pPr>
      <w:r>
        <w:rPr>
          <w:sz w:val="28"/>
        </w:rPr>
        <w:t xml:space="preserve">Социальным работникам отведена определенная роль во всех вопросах, касающихся проблем бездомных – они оказывают непосредственную помощь этим людям, выступают и в качестве консультантов, и в качестве работников, занимающихся неблагополучными лицами, и как пропагандисты [38, с.301-305]. Они призваны способствовать позитивным изменениям в этой сфере социальной помощи и защиты населения. Отечественный и зарубежный опыт социальной работы с бездомными, в том числе с бездомными женщинами очень актуален и обязателен с целью обобщения и изучения специалистами, работающими с этой категорией граждан. </w:t>
      </w:r>
    </w:p>
    <w:p>
      <w:pPr>
        <w:pStyle w:val="Normal"/>
        <w:suppressAutoHyphens w:val="true"/>
        <w:ind w:left="720" w:hanging="0"/>
        <w:jc w:val="both"/>
        <w:rPr>
          <w:b/>
          <w:b/>
          <w:sz w:val="28"/>
        </w:rPr>
      </w:pPr>
      <w:r>
        <w:rPr>
          <w:b/>
          <w:sz w:val="28"/>
        </w:rPr>
      </w:r>
    </w:p>
    <w:p>
      <w:pPr>
        <w:pStyle w:val="Normal"/>
        <w:suppressAutoHyphens w:val="true"/>
        <w:ind w:left="720" w:hanging="0"/>
        <w:jc w:val="both"/>
        <w:rPr>
          <w:b/>
          <w:b/>
          <w:sz w:val="28"/>
        </w:rPr>
      </w:pPr>
      <w:r>
        <w:rPr>
          <w:b/>
          <w:sz w:val="28"/>
        </w:rPr>
        <w:t>1.1 Женщины как особая социально-демографическая группа</w:t>
      </w:r>
    </w:p>
    <w:p>
      <w:pPr>
        <w:pStyle w:val="Normal"/>
        <w:suppressAutoHyphens w:val="true"/>
        <w:ind w:left="720" w:hanging="0"/>
        <w:jc w:val="both"/>
        <w:rPr>
          <w:b/>
          <w:b/>
          <w:sz w:val="28"/>
        </w:rPr>
      </w:pPr>
      <w:r>
        <w:rPr>
          <w:b/>
          <w:sz w:val="28"/>
        </w:rPr>
      </w:r>
    </w:p>
    <w:p>
      <w:pPr>
        <w:pStyle w:val="Normal"/>
        <w:numPr>
          <w:ilvl w:val="0"/>
          <w:numId w:val="0"/>
        </w:numPr>
        <w:suppressAutoHyphens w:val="true"/>
        <w:ind w:firstLine="720"/>
        <w:jc w:val="both"/>
        <w:outlineLvl w:val="0"/>
        <w:rPr>
          <w:sz w:val="28"/>
        </w:rPr>
      </w:pPr>
      <w:r>
        <w:rPr>
          <w:sz w:val="28"/>
        </w:rPr>
        <w:t>Женщины представляют социально-демографическую категорию населения, которая отличается рядом физиологических особенностей, специфическим гормональным статусом, положением в социальной структуре. Отнесение к женскому или мужскому полу фиксируется при рождении младенца и записывается в документах как паспортный пол. Основная причина выделения женщин в качестве особой социально-демографической группы и специфической категории клиентов социальной работы заключается в их генеративной функции, т.е. способности к деторождению, что является биологической предпосылкой целого ряда культурных и социальных последствий.</w:t>
      </w:r>
    </w:p>
    <w:p>
      <w:pPr>
        <w:pStyle w:val="Normal"/>
        <w:numPr>
          <w:ilvl w:val="0"/>
          <w:numId w:val="0"/>
        </w:numPr>
        <w:suppressAutoHyphens w:val="true"/>
        <w:ind w:firstLine="720"/>
        <w:jc w:val="both"/>
        <w:outlineLvl w:val="0"/>
        <w:rPr>
          <w:sz w:val="28"/>
        </w:rPr>
      </w:pPr>
      <w:r>
        <w:rPr>
          <w:sz w:val="28"/>
        </w:rPr>
        <w:t>Эта способность обеспечивала продолжение рода и потому пользовалась уважением с первых этапов существования человеческого рода.</w:t>
      </w:r>
    </w:p>
    <w:p>
      <w:pPr>
        <w:pStyle w:val="Normal"/>
        <w:numPr>
          <w:ilvl w:val="0"/>
          <w:numId w:val="0"/>
        </w:numPr>
        <w:suppressAutoHyphens w:val="true"/>
        <w:ind w:firstLine="720"/>
        <w:jc w:val="both"/>
        <w:outlineLvl w:val="0"/>
        <w:rPr>
          <w:sz w:val="28"/>
        </w:rPr>
      </w:pPr>
      <w:r>
        <w:rPr>
          <w:sz w:val="28"/>
        </w:rPr>
        <w:t>Начавшаяся с 60-х гг. ХХ в. волна активного женского движения в различных странах, особенно в США, стимулировала интенсивное исследование статуса, различных характеристик и положения женщин. Более того, все социальные структуры начали пересматривать свои установки, принимая во внимание точку зрения женщин. Осознание факта притеснения женщин повлияло на личные взгляды и общественную практику большинства людей. Многие социальные работники критически подошли к устоявшимся взглядам и приняли участие в пересмотре базы знаний и методик практической социальной работы в сферах жизни, касающихся женщин, таких, как социальная политика, программы и обслуживание. Это особенно важно, поскольку среди клиентов социальных служб женщины составляют большинство [28, с.155-160].</w:t>
      </w:r>
    </w:p>
    <w:p>
      <w:pPr>
        <w:pStyle w:val="Normal"/>
        <w:numPr>
          <w:ilvl w:val="0"/>
          <w:numId w:val="0"/>
        </w:numPr>
        <w:suppressAutoHyphens w:val="true"/>
        <w:ind w:firstLine="720"/>
        <w:jc w:val="both"/>
        <w:outlineLvl w:val="0"/>
        <w:rPr/>
      </w:pPr>
      <w:r>
        <w:rPr>
          <w:sz w:val="28"/>
        </w:rPr>
        <w:t>Женщины в структуре населения превалируют над мужчинами: более половины населения составляют женщины. Среди новорожденных больше мальчиков (на 100 девочек в среднем приходится 105-107 мальчиков). Однако с возрастом число мужчин по отношению к женщинам постепенно снижается среди всех национальностей. Так, начиная с 25-29 лет, число женщин начинает превышать число мужчин, и в возрастной группе 65 лет и старше на 100 женщин приходилось всего 67 мужчин. Это результат худшей выживаемости в младенчестве и большей смертности в любом возрасте у мужчин по сравнению с женщинами. Ожидаемая продолжительность жизни мужчин меньше, чем женщин примерно на 7- 7,5 лет. Взрослых женщин больше, чем взрослых мужчин. С возрастом пропорция женщин увеличивается во всех возрастных и этнических группах. Среди престарелых число женщин значительно превышает число мужчин.</w:t>
      </w:r>
    </w:p>
    <w:p>
      <w:pPr>
        <w:pStyle w:val="Normal"/>
        <w:numPr>
          <w:ilvl w:val="0"/>
          <w:numId w:val="0"/>
        </w:numPr>
        <w:suppressAutoHyphens w:val="true"/>
        <w:ind w:firstLine="720"/>
        <w:jc w:val="both"/>
        <w:outlineLvl w:val="0"/>
        <w:rPr>
          <w:sz w:val="28"/>
        </w:rPr>
      </w:pPr>
      <w:r>
        <w:rPr>
          <w:sz w:val="28"/>
        </w:rPr>
        <w:t>Ожидаемая продолжительность жизни традиционно является главным индикатором физического состояния населения. Как отмечалось выше, средняя ожидаемая продолжительность жизни женщин значительно больше, чем у мужчин.</w:t>
      </w:r>
    </w:p>
    <w:p>
      <w:pPr>
        <w:pStyle w:val="Normal"/>
        <w:numPr>
          <w:ilvl w:val="0"/>
          <w:numId w:val="0"/>
        </w:numPr>
        <w:suppressAutoHyphens w:val="true"/>
        <w:ind w:firstLine="720"/>
        <w:jc w:val="both"/>
        <w:outlineLvl w:val="0"/>
        <w:rPr>
          <w:sz w:val="28"/>
        </w:rPr>
      </w:pPr>
      <w:r>
        <w:rPr>
          <w:sz w:val="28"/>
        </w:rPr>
        <w:t>Зафиксированные показатели смертности по возрастным когортам от таких болезней, как церебральный паралич, злокачественные опухоли, заболевания сердечнососудистой системы, пневмонии и гриппе, а также несчастных случаев, убийств и самоубийств значительно ниже у женщин, чем у мужчин [27, с.48-52].</w:t>
      </w:r>
    </w:p>
    <w:p>
      <w:pPr>
        <w:pStyle w:val="Normal"/>
        <w:numPr>
          <w:ilvl w:val="0"/>
          <w:numId w:val="0"/>
        </w:numPr>
        <w:suppressAutoHyphens w:val="true"/>
        <w:ind w:firstLine="720"/>
        <w:jc w:val="both"/>
        <w:outlineLvl w:val="0"/>
        <w:rPr>
          <w:sz w:val="28"/>
        </w:rPr>
      </w:pPr>
      <w:r>
        <w:rPr>
          <w:sz w:val="28"/>
        </w:rPr>
        <w:t>Уровни рождаемости у женщин изменяются по возрастным группам. Так, наибольший уровень рождаемости приходится на возрастную группу 25-29 лет. Женщины все менее охотно идут на рождение второго и тем более третьего и т.д. ребенка.</w:t>
      </w:r>
    </w:p>
    <w:p>
      <w:pPr>
        <w:pStyle w:val="Normal"/>
        <w:numPr>
          <w:ilvl w:val="0"/>
          <w:numId w:val="0"/>
        </w:numPr>
        <w:suppressAutoHyphens w:val="true"/>
        <w:ind w:firstLine="720"/>
        <w:jc w:val="both"/>
        <w:outlineLvl w:val="0"/>
        <w:rPr>
          <w:sz w:val="28"/>
        </w:rPr>
      </w:pPr>
      <w:r>
        <w:rPr>
          <w:sz w:val="28"/>
        </w:rPr>
        <w:t>Материнская смертность, т.е. смертность при родах все еще остается в России высокой, она одна из самых высоких в мире. Это свидетельствует о недостаточном уровне развития здравоохранения в аспекте помощи женщинам.</w:t>
      </w:r>
    </w:p>
    <w:p>
      <w:pPr>
        <w:pStyle w:val="Normal"/>
        <w:numPr>
          <w:ilvl w:val="0"/>
          <w:numId w:val="0"/>
        </w:numPr>
        <w:suppressAutoHyphens w:val="true"/>
        <w:ind w:firstLine="720"/>
        <w:jc w:val="both"/>
        <w:outlineLvl w:val="0"/>
        <w:rPr/>
      </w:pPr>
      <w:r>
        <w:rPr>
          <w:sz w:val="28"/>
        </w:rPr>
        <w:t>Хотя данные о психическом здоровье недостаточно полны, можно с уверенностью сказать, что женщины почти всегда ищут поддержку извне в своих решениях, более подвержены психическим заболеваниям и попыткам самоубийства, чем мужчины. Самым распространенным психическим заболеванием является депрессия, которая в среднем более распространена среди женщин, чем среди мужчин.</w:t>
      </w:r>
    </w:p>
    <w:p>
      <w:pPr>
        <w:pStyle w:val="Normal"/>
        <w:numPr>
          <w:ilvl w:val="0"/>
          <w:numId w:val="0"/>
        </w:numPr>
        <w:suppressAutoHyphens w:val="true"/>
        <w:ind w:firstLine="720"/>
        <w:jc w:val="both"/>
        <w:outlineLvl w:val="0"/>
        <w:rPr/>
      </w:pPr>
      <w:r>
        <w:rPr>
          <w:sz w:val="28"/>
        </w:rPr>
        <w:t>Появившаяся и продолжающаяся активно расти, проблема злоупотребления алкоголем среди женщин, стала одной из наиболее важных, так как она затрагивает, по существу, все стороны жизни. Установлено, что, по крайней мере, 10% взрослых людей злоупотребляют алкоголем. Долгое время считалось, что женщины составляют лишь малый процент среди алкоголиков, но картина меняется. Некоторые исследователи сейчас утверждают, что 50% алкоголиков – женщины. Или женщины стали потреблять алкоголь больше, чем в прошлые времена, или эта проблема ранее не афишировалась. Злоупотребление прописанными врачом наркотическими лекарствами значительно выше у женщин, чем у мужчин.</w:t>
      </w:r>
    </w:p>
    <w:p>
      <w:pPr>
        <w:pStyle w:val="Normal"/>
        <w:numPr>
          <w:ilvl w:val="0"/>
          <w:numId w:val="0"/>
        </w:numPr>
        <w:suppressAutoHyphens w:val="true"/>
        <w:ind w:firstLine="720"/>
        <w:jc w:val="both"/>
        <w:outlineLvl w:val="0"/>
        <w:rPr>
          <w:sz w:val="28"/>
        </w:rPr>
      </w:pPr>
      <w:r>
        <w:rPr>
          <w:sz w:val="28"/>
        </w:rPr>
        <w:t>Насилие над женщинами, неустранимость различных форм насилия над женщинами – другой важный фактор в проблеме физического и психического здоровья женщин. Осведомленность общества о причинах и фактах широко распространенного насилия над женщинами явилась прямым следствием женского движения в последние два десятилетия. С различными формами применения силы, включая половые злоупотребления по отношению к детям, изнасилования, домашний деспотизм, сексуальные преследования, сталкиваются женщины всех национальностей и уровней социально-экономического положения. Что касается внутрисемейного насилия, то установлено, что около 2 миллионов женщин каждый год подвергаются избиению со стороны их супругов [22, с.9-10].</w:t>
      </w:r>
    </w:p>
    <w:p>
      <w:pPr>
        <w:pStyle w:val="Normal"/>
        <w:numPr>
          <w:ilvl w:val="0"/>
          <w:numId w:val="0"/>
        </w:numPr>
        <w:suppressAutoHyphens w:val="true"/>
        <w:ind w:firstLine="720"/>
        <w:jc w:val="both"/>
        <w:outlineLvl w:val="0"/>
        <w:rPr>
          <w:sz w:val="28"/>
        </w:rPr>
      </w:pPr>
      <w:r>
        <w:rPr>
          <w:sz w:val="28"/>
        </w:rPr>
        <w:t>С 50-х гг. ХХ в. примерно 51% выпускников, закончивших полную среднюю школу, составляли девушки, что соответствовало пропорции женского населения в тех возрастных группах. Однако женщины не составляют и половины среди выпускников профессиональных образовательных учреждений разного уровня. Среди престижных областей профессиональной деятельности, таких, как менеджмент, программирование, медицина (зубопротезирование), юриспруденция, машиностроение, продолжают преобладать мужчины, хотя процент женщин, занятых в каждой из них, постоянно увеличивается.</w:t>
      </w:r>
    </w:p>
    <w:p>
      <w:pPr>
        <w:pStyle w:val="Normal"/>
        <w:numPr>
          <w:ilvl w:val="0"/>
          <w:numId w:val="0"/>
        </w:numPr>
        <w:suppressAutoHyphens w:val="true"/>
        <w:ind w:firstLine="720"/>
        <w:jc w:val="both"/>
        <w:outlineLvl w:val="0"/>
        <w:rPr>
          <w:sz w:val="28"/>
        </w:rPr>
      </w:pPr>
      <w:r>
        <w:rPr>
          <w:sz w:val="28"/>
        </w:rPr>
        <w:t>Трудовая, внедомашняя занятость женщин – не ошибка исторического развития нашей и других стран, как, к сожалению, нередко приходится слышать, и не каприз женщин, не желающих выполнять семейные обязанности. Это объективный процесс неразрывно связан с индустриализацией, развитием производства, и в конечном счете является одним из критериев перехода от традиционного к модернизированному обществу. Женская внедомашняя занятость неуклонно распространяется все шире и становится массовым явлением по мере перехода той или иной страны от традиционных способов ведения хозяйства к промышленному производству и институционным услугам. В развивающихся странах эта доля женщин, работающих вне дома, также быстро растет. Замужество и деторождение не обязательно заставляют женщину порвать с трудом вне дома – как правило, после нескольких лет перерыва женщина вновь возвращается на работу. Женщины составляют, по данным официальной статистики, 51% общей численности занятых, или свыше 36 миллионов человек. Работают ¾ всех трудоспособных женщин, что довольно высокий показатель.</w:t>
      </w:r>
    </w:p>
    <w:p>
      <w:pPr>
        <w:pStyle w:val="Normal"/>
        <w:numPr>
          <w:ilvl w:val="0"/>
          <w:numId w:val="0"/>
        </w:numPr>
        <w:suppressAutoHyphens w:val="true"/>
        <w:ind w:firstLine="720"/>
        <w:jc w:val="both"/>
        <w:outlineLvl w:val="0"/>
        <w:rPr>
          <w:sz w:val="28"/>
        </w:rPr>
      </w:pPr>
      <w:r>
        <w:rPr>
          <w:sz w:val="28"/>
        </w:rPr>
        <w:t>Самый высокий уровень занятости – среди женщин в возрасте от 30 до 49 лет: 86% численности всех женщин этого возраста. Более молодые женщины сильнее связаны с выполнением семейных обязанностей, рождением детей и уходом за ними, что нередко заставляет оставлять работу. Женщины старшего возраста, во-первых, могут заработать право на льготную по разным основаниям пенсию, во-вторых, иногда вынуждены оставлять работу из-за накопления болезней и усталости, в-третьих, это может быть связано с появлением внуков и необходимостью оказывать помощь детям в их воспитании. Кроме того, конкурентоспособность на рынке труда для женщин в таком возрасте минимальна, приспособится к новым требованиям, переучиться достаточно трудно. Изменения в занятости значительный фактор, влияющий на положение женщин. «Безработица с женским лицом» стало в настоящее время в России распространенным определением. Разделение на «мужскую» и «женскую» работу – основное, что предопределяет разную зарплату мужчин и женщин. Однако даже при одинаковой работе работодатели отдают нередко предпочтение в оплате мужчинам.</w:t>
      </w:r>
    </w:p>
    <w:p>
      <w:pPr>
        <w:pStyle w:val="Normal"/>
        <w:numPr>
          <w:ilvl w:val="0"/>
          <w:numId w:val="0"/>
        </w:numPr>
        <w:suppressAutoHyphens w:val="true"/>
        <w:ind w:firstLine="720"/>
        <w:jc w:val="both"/>
        <w:outlineLvl w:val="0"/>
        <w:rPr/>
      </w:pPr>
      <w:r>
        <w:rPr>
          <w:sz w:val="28"/>
        </w:rPr>
        <w:t>Постоянная проблема – это разница между средними мужской и женской зарплатой. По данным различных исследователей в среднем работающая женщина получает лишь 60 % суммы, которую имел мужчина. Доход женщин, как правило, существенно ниже дохода мужчин. Обсуждая экономическую сторону положения женщин, нельзя не остановиться на вопросе об уровне бедности. Свыше половины семей с детьми – бедные. Особенно остро проблема бедности стоит в неполных семьях. Как правило, неполная семья состоит из матери и детей, случаи состава семьи из отцов и детей редкие. В этой связи важным является вопрос о социальной поддержки бедных семей. Социальная работа традиционно связана с помощью бедным, значительное число которых – женщины и дети. Следовательно, они и составляют большинство среди тех, кто получает помощь от разных государственных и общественных организаций.</w:t>
      </w:r>
    </w:p>
    <w:p>
      <w:pPr>
        <w:pStyle w:val="Normal"/>
        <w:numPr>
          <w:ilvl w:val="0"/>
          <w:numId w:val="0"/>
        </w:numPr>
        <w:suppressAutoHyphens w:val="true"/>
        <w:ind w:firstLine="720"/>
        <w:jc w:val="both"/>
        <w:outlineLvl w:val="0"/>
        <w:rPr>
          <w:sz w:val="28"/>
        </w:rPr>
      </w:pPr>
      <w:r>
        <w:rPr>
          <w:sz w:val="28"/>
        </w:rPr>
        <w:t>Социальная категория «маленькая мама» составляет одну из молодежных групп риска, она прошла в своем развитии два этапа [5].</w:t>
      </w:r>
    </w:p>
    <w:p>
      <w:pPr>
        <w:pStyle w:val="Normal"/>
        <w:numPr>
          <w:ilvl w:val="0"/>
          <w:numId w:val="0"/>
        </w:numPr>
        <w:suppressAutoHyphens w:val="true"/>
        <w:ind w:firstLine="720"/>
        <w:jc w:val="both"/>
        <w:outlineLvl w:val="0"/>
        <w:rPr>
          <w:sz w:val="28"/>
        </w:rPr>
      </w:pPr>
      <w:r>
        <w:rPr>
          <w:sz w:val="28"/>
        </w:rPr>
        <w:t>Первый этап характерен тем, что ранние неравные браки представляли собой норму жизни. Ранние браки и раннее материнство составляли историческую традицию семейно-бытовых отношений.</w:t>
      </w:r>
    </w:p>
    <w:p>
      <w:pPr>
        <w:pStyle w:val="Normal"/>
        <w:numPr>
          <w:ilvl w:val="0"/>
          <w:numId w:val="0"/>
        </w:numPr>
        <w:suppressAutoHyphens w:val="true"/>
        <w:ind w:firstLine="720"/>
        <w:jc w:val="both"/>
        <w:outlineLvl w:val="0"/>
        <w:rPr>
          <w:sz w:val="28"/>
        </w:rPr>
      </w:pPr>
      <w:r>
        <w:rPr>
          <w:sz w:val="28"/>
        </w:rPr>
        <w:t xml:space="preserve">Такие традиции сохраняются и в настоящее время во многих семьях Европы и Востока (зарубежного и отечественного). Неравные браки и юное материнство развиты в Закавказье, Средней Азии, на Северном Кавказе и в отдаленных городах России. </w:t>
      </w:r>
    </w:p>
    <w:p>
      <w:pPr>
        <w:pStyle w:val="Normal"/>
        <w:numPr>
          <w:ilvl w:val="0"/>
          <w:numId w:val="0"/>
        </w:numPr>
        <w:suppressAutoHyphens w:val="true"/>
        <w:ind w:firstLine="720"/>
        <w:jc w:val="both"/>
        <w:outlineLvl w:val="0"/>
        <w:rPr>
          <w:sz w:val="28"/>
        </w:rPr>
      </w:pPr>
      <w:r>
        <w:rPr>
          <w:sz w:val="28"/>
        </w:rPr>
        <w:t>Современный этап появления категории «юных матерей» отличается тем, что семья создается равными по возрасту людьми, которые не могут себя обеспечить, а родительские семьи их отторгают. Несовершеннолетние матери лишаются крова, возможности продолжать учебу, часть не имеют законного супруга, у них нет друзей, они становятся изолированными от общества.</w:t>
      </w:r>
    </w:p>
    <w:p>
      <w:pPr>
        <w:pStyle w:val="Normal"/>
        <w:numPr>
          <w:ilvl w:val="0"/>
          <w:numId w:val="0"/>
        </w:numPr>
        <w:suppressAutoHyphens w:val="true"/>
        <w:ind w:firstLine="720"/>
        <w:jc w:val="both"/>
        <w:outlineLvl w:val="0"/>
        <w:rPr>
          <w:sz w:val="28"/>
        </w:rPr>
      </w:pPr>
      <w:r>
        <w:rPr>
          <w:sz w:val="28"/>
        </w:rPr>
        <w:t xml:space="preserve">Работа с юными матерями в России только началась и сводится к выявлению и оказанию им поддержки. Но главным в социальной работе должна быть профилактика ранних сексуальных связей. </w:t>
      </w:r>
    </w:p>
    <w:p>
      <w:pPr>
        <w:pStyle w:val="Normal"/>
        <w:numPr>
          <w:ilvl w:val="0"/>
          <w:numId w:val="0"/>
        </w:numPr>
        <w:suppressAutoHyphens w:val="true"/>
        <w:ind w:firstLine="720"/>
        <w:jc w:val="both"/>
        <w:outlineLvl w:val="0"/>
        <w:rPr>
          <w:sz w:val="28"/>
        </w:rPr>
      </w:pPr>
      <w:r>
        <w:rPr>
          <w:sz w:val="28"/>
        </w:rPr>
        <w:t>Поэтому в настоящее время создается социальная программа «Маленькая мама», в которой разрабатывается технология работы с юными матерями. Создаются первые социальные службы «Одинокая юная мать», которые выявляют их в поликлиниках, родильных домах, на вокзалах, в детских комнатах милиции. Чаще всего у юных матерей возникают проблемы с родителями, много юных матерей члены неполных семей. Бездомность как социальное явление преследует в большинстве своем молодых женщин в последнее время [11, с.33-34].</w:t>
      </w:r>
    </w:p>
    <w:p>
      <w:pPr>
        <w:pStyle w:val="Normal"/>
        <w:numPr>
          <w:ilvl w:val="0"/>
          <w:numId w:val="0"/>
        </w:numPr>
        <w:suppressAutoHyphens w:val="true"/>
        <w:ind w:firstLine="720"/>
        <w:jc w:val="both"/>
        <w:outlineLvl w:val="0"/>
        <w:rPr>
          <w:sz w:val="28"/>
        </w:rPr>
      </w:pPr>
      <w:r>
        <w:rPr>
          <w:sz w:val="28"/>
        </w:rPr>
        <w:t>Таким образом, можно сделать вывод, что проблемы женщин, их социальный статус в обществе всегда были в центре внимания ученых. В ходе исследований они неоднократно сталкивались с необходимостью сопоставления статистических данных по демографии и народонаселению различных стран и регионов, уровня экономического развития общества, что позволяет делать более значимые выводы, выявлять специфику женских проблем и перспективы развития женского вопроса. В любом обществе наглядно проявляется зависимость женщины от экономики, политики, духовной жизни общества. Это требует особого социального осмысления, выработки технологии и методики социальной работы. Сложность этой работы связана с многочисленными противоречивыми процессами, непосредственно влияющими на положение женщин. Многие постановления и указы, касающиеся улучшения положения женщины, остаются декларацией, не соответствуют реалиям жизни. Стремительные изменения в социальной сфере требуют адекватной им новой правовой базы, новой идеологии, а также внесения корректив в социальную политику государства, выделения приоритетных направлений в отношении женщин, как особой социально-демографической группы [26, с.44-47].</w:t>
      </w:r>
      <w:r>
        <w:br w:type="page"/>
      </w:r>
    </w:p>
    <w:p>
      <w:pPr>
        <w:pStyle w:val="Normal"/>
        <w:suppressAutoHyphens w:val="true"/>
        <w:ind w:firstLine="720"/>
        <w:jc w:val="both"/>
        <w:rPr>
          <w:b/>
          <w:b/>
          <w:sz w:val="28"/>
        </w:rPr>
      </w:pPr>
      <w:r>
        <w:rPr>
          <w:b/>
          <w:sz w:val="28"/>
        </w:rPr>
        <w:t>2. Организация социальной работы с бездомными женщинами</w:t>
      </w:r>
    </w:p>
    <w:p>
      <w:pPr>
        <w:pStyle w:val="Normal"/>
        <w:suppressAutoHyphens w:val="true"/>
        <w:ind w:firstLine="720"/>
        <w:jc w:val="both"/>
        <w:rPr>
          <w:b/>
          <w:b/>
          <w:sz w:val="28"/>
        </w:rPr>
      </w:pPr>
      <w:r>
        <w:rPr>
          <w:b/>
          <w:sz w:val="28"/>
        </w:rPr>
      </w:r>
    </w:p>
    <w:p>
      <w:pPr>
        <w:pStyle w:val="Normal"/>
        <w:suppressAutoHyphens w:val="true"/>
        <w:ind w:firstLine="720"/>
        <w:jc w:val="both"/>
        <w:rPr>
          <w:b/>
          <w:b/>
          <w:sz w:val="28"/>
        </w:rPr>
      </w:pPr>
      <w:r>
        <w:rPr>
          <w:b/>
          <w:sz w:val="28"/>
        </w:rPr>
        <w:t>2.1 Отечественный и зарубежный опыт социальной работы с бездомными женщинами</w:t>
      </w:r>
    </w:p>
    <w:p>
      <w:pPr>
        <w:pStyle w:val="Normal"/>
        <w:suppressAutoHyphens w:val="true"/>
        <w:ind w:firstLine="720"/>
        <w:jc w:val="both"/>
        <w:rPr>
          <w:b/>
          <w:b/>
          <w:sz w:val="28"/>
        </w:rPr>
      </w:pPr>
      <w:r>
        <w:rPr>
          <w:b/>
          <w:sz w:val="28"/>
        </w:rPr>
      </w:r>
    </w:p>
    <w:p>
      <w:pPr>
        <w:pStyle w:val="Normal"/>
        <w:suppressAutoHyphens w:val="true"/>
        <w:ind w:firstLine="720"/>
        <w:jc w:val="both"/>
        <w:rPr>
          <w:sz w:val="28"/>
        </w:rPr>
      </w:pPr>
      <w:r>
        <w:rPr>
          <w:sz w:val="28"/>
        </w:rPr>
        <w:t>Социальная работа с бездомными в нашей стране коренным образом отличается от социальной работы в высокоразвитых зарубежных странах.</w:t>
      </w:r>
    </w:p>
    <w:p>
      <w:pPr>
        <w:pStyle w:val="Normal"/>
        <w:suppressAutoHyphens w:val="true"/>
        <w:ind w:firstLine="720"/>
        <w:jc w:val="both"/>
        <w:rPr>
          <w:sz w:val="28"/>
        </w:rPr>
      </w:pPr>
      <w:r>
        <w:rPr>
          <w:sz w:val="28"/>
        </w:rPr>
        <w:t>В России не только отсутствует нормативно-правовая база в отношении бездомных и статистический учет, но и нет четких определений понятиям «бездомность», «бездомные». Также отсутствует системная социальная работа с бездомными людьми, в том числе и с женщинами.</w:t>
      </w:r>
    </w:p>
    <w:p>
      <w:pPr>
        <w:pStyle w:val="Normal"/>
        <w:suppressAutoHyphens w:val="true"/>
        <w:ind w:firstLine="720"/>
        <w:jc w:val="both"/>
        <w:rPr>
          <w:sz w:val="28"/>
        </w:rPr>
      </w:pPr>
      <w:r>
        <w:rPr>
          <w:sz w:val="28"/>
        </w:rPr>
        <w:t>Значительную долю бездомных составляют так называемые бомжи, то есть лица без определенного места жительства [32, с.266].</w:t>
      </w:r>
    </w:p>
    <w:p>
      <w:pPr>
        <w:pStyle w:val="Normal"/>
        <w:suppressAutoHyphens w:val="true"/>
        <w:ind w:firstLine="720"/>
        <w:jc w:val="both"/>
        <w:rPr>
          <w:sz w:val="28"/>
        </w:rPr>
      </w:pPr>
      <w:r>
        <w:rPr>
          <w:sz w:val="28"/>
        </w:rPr>
        <w:t xml:space="preserve">Ряды бездомных пополняют бывшие заключенные, убегающие из семьи дети, инвалиды, психически больные люди, наркоманы, алкоголики, беженцы. Большинство бездомных – мужчины, но за последние пять лет увеличилось количество бездомных детей, подростков, бежавших из дома, и женщин. Их доля составляет 18% от всех бездомных. </w:t>
      </w:r>
    </w:p>
    <w:p>
      <w:pPr>
        <w:pStyle w:val="Normal"/>
        <w:suppressAutoHyphens w:val="true"/>
        <w:ind w:firstLine="720"/>
        <w:jc w:val="both"/>
        <w:rPr>
          <w:sz w:val="28"/>
        </w:rPr>
      </w:pPr>
      <w:r>
        <w:rPr>
          <w:sz w:val="28"/>
        </w:rPr>
        <w:t>В ряде регионов России (Москва, Санкт-Петербург, Ростовская, Омская области, Республика Дагестан и др.) администрациями и органами социальной защиты населения сформированы и реализуются программы социальной поддержки и помощи бездомным, в том числе путем организации для них бесплатного питания, выдачи одежды и оказания финансовой поддержки.</w:t>
      </w:r>
    </w:p>
    <w:p>
      <w:pPr>
        <w:pStyle w:val="Normal"/>
        <w:suppressAutoHyphens w:val="true"/>
        <w:ind w:firstLine="720"/>
        <w:jc w:val="both"/>
        <w:rPr>
          <w:sz w:val="28"/>
        </w:rPr>
      </w:pPr>
      <w:r>
        <w:rPr>
          <w:sz w:val="28"/>
        </w:rPr>
        <w:t>Сейчас в Российской Федерации сложились четыре типа социальных учреждений, оказывающих помощь лицам бомж:</w:t>
      </w:r>
    </w:p>
    <w:p>
      <w:pPr>
        <w:pStyle w:val="Normal"/>
        <w:suppressAutoHyphens w:val="true"/>
        <w:ind w:firstLine="720"/>
        <w:jc w:val="both"/>
        <w:rPr/>
      </w:pPr>
      <w:r>
        <w:rPr>
          <w:sz w:val="28"/>
        </w:rPr>
        <w:t>а) дом ночного пребывания;</w:t>
      </w:r>
    </w:p>
    <w:p>
      <w:pPr>
        <w:pStyle w:val="Normal"/>
        <w:suppressAutoHyphens w:val="true"/>
        <w:ind w:firstLine="720"/>
        <w:jc w:val="both"/>
        <w:rPr/>
      </w:pPr>
      <w:r>
        <w:rPr>
          <w:sz w:val="28"/>
        </w:rPr>
        <w:t>б) специальные дома-интернаты для инвалидов и престарелых;</w:t>
      </w:r>
    </w:p>
    <w:p>
      <w:pPr>
        <w:pStyle w:val="Normal"/>
        <w:suppressAutoHyphens w:val="true"/>
        <w:ind w:firstLine="720"/>
        <w:jc w:val="both"/>
        <w:rPr/>
      </w:pPr>
      <w:r>
        <w:rPr>
          <w:sz w:val="28"/>
        </w:rPr>
        <w:t>в) центры социальной адаптации;</w:t>
      </w:r>
    </w:p>
    <w:p>
      <w:pPr>
        <w:pStyle w:val="Normal"/>
        <w:suppressAutoHyphens w:val="true"/>
        <w:ind w:firstLine="720"/>
        <w:jc w:val="both"/>
        <w:rPr/>
      </w:pPr>
      <w:r>
        <w:rPr>
          <w:sz w:val="28"/>
        </w:rPr>
        <w:t>г) социальные гостиницы и приюты.</w:t>
      </w:r>
    </w:p>
    <w:p>
      <w:pPr>
        <w:pStyle w:val="Normal"/>
        <w:suppressAutoHyphens w:val="true"/>
        <w:ind w:firstLine="720"/>
        <w:jc w:val="both"/>
        <w:rPr>
          <w:sz w:val="28"/>
        </w:rPr>
      </w:pPr>
      <w:r>
        <w:rPr>
          <w:sz w:val="28"/>
        </w:rPr>
        <w:t>В июне 1992 г. в Москве, в порядке эксперимента, был открыт первый в России дом ночного пребывания на 25 мест. Затем подобные учреждения были организованы в других городах России – в Кемерово (на 120 мест), Петропавловске-Камчатском (на 100 мест), Липецке, Махачкале (на 25 мест), а также в ряде других городов. Планируется создать таких учреждений по России более 80.</w:t>
      </w:r>
    </w:p>
    <w:p>
      <w:pPr>
        <w:pStyle w:val="Normal"/>
        <w:suppressAutoHyphens w:val="true"/>
        <w:ind w:firstLine="720"/>
        <w:jc w:val="both"/>
        <w:rPr>
          <w:sz w:val="28"/>
        </w:rPr>
      </w:pPr>
      <w:r>
        <w:rPr>
          <w:sz w:val="28"/>
        </w:rPr>
        <w:t>В ряде регионов получило развитие обслуживание бездомных престарелых и инвалидов из числа освободившихся из мест лишения свободы. Эта категория граждан направляется из приемников-распределителей органов внутренних дел в специальные дома-интернаты для престарелых и инвалидов. По данным на 1 января 2005 г. в Российской Федерации действовало 43 подобных учреждений, в которых проживало примерно 7 тысяч человек.</w:t>
      </w:r>
    </w:p>
    <w:p>
      <w:pPr>
        <w:pStyle w:val="Normal"/>
        <w:suppressAutoHyphens w:val="true"/>
        <w:ind w:firstLine="720"/>
        <w:jc w:val="both"/>
        <w:rPr>
          <w:sz w:val="28"/>
        </w:rPr>
      </w:pPr>
      <w:r>
        <w:rPr>
          <w:sz w:val="28"/>
        </w:rPr>
        <w:t>Специальные дома-интернаты для инвалидов и престарелых являются медико-социальными учреждениями. Они предназначены для проживания в них граждан, нуждающихся в постороннем уходе, в бытовой и медицинской помощи, из числа освобожденных из мест лишения свободы, а также лиц без определенного места жительства и занятий, направляемых органами социальной защиты.</w:t>
      </w:r>
    </w:p>
    <w:p>
      <w:pPr>
        <w:pStyle w:val="Normal"/>
        <w:suppressAutoHyphens w:val="true"/>
        <w:ind w:firstLine="720"/>
        <w:jc w:val="both"/>
        <w:rPr>
          <w:sz w:val="28"/>
        </w:rPr>
      </w:pPr>
      <w:r>
        <w:rPr>
          <w:sz w:val="28"/>
        </w:rPr>
        <w:t>Эта форма социальной работы с лицами бомж из числа освободившихся заключенных позволяет престарелым и инвалидам данной категории не только решить социально-бытовые проблемы, но и восстановить утраченные социальные связи с обществом [26, с.44-47].</w:t>
      </w:r>
    </w:p>
    <w:p>
      <w:pPr>
        <w:pStyle w:val="Normal"/>
        <w:suppressAutoHyphens w:val="true"/>
        <w:ind w:firstLine="720"/>
        <w:jc w:val="both"/>
        <w:rPr>
          <w:sz w:val="28"/>
        </w:rPr>
      </w:pPr>
      <w:r>
        <w:rPr>
          <w:sz w:val="28"/>
        </w:rPr>
        <w:t>Развитие сети специальных домов-интернатов будет продолжено, так как, по данным органов МВД России, примерно каждый девятый (11-12%) покидающий тюрьму – инвалид или престарелый.</w:t>
      </w:r>
    </w:p>
    <w:p>
      <w:pPr>
        <w:pStyle w:val="Normal"/>
        <w:suppressAutoHyphens w:val="true"/>
        <w:ind w:firstLine="720"/>
        <w:jc w:val="both"/>
        <w:rPr>
          <w:sz w:val="28"/>
        </w:rPr>
      </w:pPr>
      <w:r>
        <w:rPr>
          <w:sz w:val="28"/>
        </w:rPr>
        <w:t>Центры социальной адаптации предназначены для трудоспособных лиц, освобожденных из мест лишения свободы, снятых с учета органов внутренних дел и задержанных за бродяжничество. Данные учреждения решают вопросы бытового и психологического характера, а также оказывают помощь в трудоустройстве. Здесь проводятся культурно-массовая работа и предупредительно-профилактические мероприятия. Такие центры имеют общежития, где бомжам предоставляется возможность проживать до шести месяцев. За этот период клиентам оказывается помощь в решении различных правовых вопросов, а также в восстановлении утраченных социальных связей. Сейчас в России работают три таких центр – в Перми, Омске (на 60 мест каждый) и в Красноярске (на 10 мест).</w:t>
      </w:r>
    </w:p>
    <w:p>
      <w:pPr>
        <w:pStyle w:val="Normal"/>
        <w:suppressAutoHyphens w:val="true"/>
        <w:ind w:firstLine="720"/>
        <w:jc w:val="both"/>
        <w:rPr>
          <w:sz w:val="28"/>
        </w:rPr>
      </w:pPr>
      <w:r>
        <w:rPr>
          <w:sz w:val="28"/>
        </w:rPr>
        <w:t xml:space="preserve">Социальные приюты (гостиницы) дают возможность 10-суточного бесплатного проживания, а также получения необходимых консультаций по вопросам бытового и трудового устройства, пенсионного обеспечения. В социальных приютах (гостиницах) оказывается также медицинская помощь. В период проживания лица бомж получают бесплатные горячие обеды, постельные принадлежности и предметы культурно-бытового назначения. </w:t>
      </w:r>
    </w:p>
    <w:p>
      <w:pPr>
        <w:pStyle w:val="Normal"/>
        <w:suppressAutoHyphens w:val="true"/>
        <w:ind w:firstLine="720"/>
        <w:jc w:val="both"/>
        <w:rPr>
          <w:sz w:val="28"/>
        </w:rPr>
      </w:pPr>
      <w:r>
        <w:rPr>
          <w:sz w:val="28"/>
        </w:rPr>
        <w:t>Анализ деятельности функционирующих домов ночного пребывания, специальных интернатов, адаптационных центров, социальных приютов и гостиниц показывает, что из-за дефицита бюджетного финансирования они не в состоянии решать все проблемы лиц без определенного места жительства и занятий, ограничиваясь лишь поддержанием в нормальном состоянии учреждения и выплатой заработной платы сотрудникам.</w:t>
      </w:r>
    </w:p>
    <w:p>
      <w:pPr>
        <w:pStyle w:val="Normal"/>
        <w:suppressAutoHyphens w:val="true"/>
        <w:ind w:firstLine="720"/>
        <w:jc w:val="both"/>
        <w:rPr>
          <w:sz w:val="28"/>
        </w:rPr>
      </w:pPr>
      <w:r>
        <w:rPr>
          <w:sz w:val="28"/>
        </w:rPr>
        <w:t>В этих особенно тяжелых условиях нельзя не указать на заслуги благотворительных организаций – «Ночлежка», «Врачи без границ», «Армия спасения» и т.д.</w:t>
      </w:r>
      <w:r>
        <w:rPr>
          <w:sz w:val="28"/>
          <w:szCs w:val="28"/>
        </w:rPr>
        <w:t xml:space="preserve"> [33, c.45-55].</w:t>
      </w:r>
    </w:p>
    <w:p>
      <w:pPr>
        <w:pStyle w:val="Normal"/>
        <w:suppressAutoHyphens w:val="true"/>
        <w:ind w:firstLine="720"/>
        <w:jc w:val="both"/>
        <w:rPr>
          <w:sz w:val="28"/>
        </w:rPr>
      </w:pPr>
      <w:r>
        <w:rPr>
          <w:sz w:val="28"/>
        </w:rPr>
        <w:t>Так в Москве с мая 1992 г. Международная неправительственная ассоциация «Врачи без границ» (Бельгия) оказывает социальную и первичную помощь бомжам возле пяти московских вокзалов, где функционируют передвижные автобусы-амбулатории. Врачи проводят медицинский осмотр, диагностику и лечение заболеваний, не требующих госпитализации; выдают лекарства и производят перевязку гнойных ран и язв. Ассоциация сотрудничает с 4 больницами города и пригорода, которые принимают для госпитализации больных из числа бездомных. Ассоциация также заключила соглашение с дезинфекционным центром, куда направляются больные. За время деятельности ассоциации в больницы было помещено 300 человек, 200 из которых были больны туберкулезом. Помимо того, ассоциация помогает бомжам в восстановлении документов, проводит консультации по социальным, правовым, бытовым и медицинским вопросам.</w:t>
      </w:r>
    </w:p>
    <w:p>
      <w:pPr>
        <w:pStyle w:val="Normal"/>
        <w:suppressAutoHyphens w:val="true"/>
        <w:ind w:firstLine="720"/>
        <w:jc w:val="both"/>
        <w:rPr>
          <w:sz w:val="28"/>
        </w:rPr>
      </w:pPr>
      <w:r>
        <w:rPr>
          <w:sz w:val="28"/>
        </w:rPr>
        <w:t>Представляет интерес и работа Целевого благотворительного фонда «Ночлежка» (Санкт-Петербург). На 1 января 2006 г. на регистрационном учете в Фонде состояло более 15 тысяч человек, каждый из которых получал талоны на бесплатное питание. Фонд организовал социальную столовую, где 600 человек ежедневно получают горячие обеды.</w:t>
      </w:r>
    </w:p>
    <w:p>
      <w:pPr>
        <w:pStyle w:val="Normal"/>
        <w:suppressAutoHyphens w:val="true"/>
        <w:ind w:firstLine="720"/>
        <w:jc w:val="both"/>
        <w:rPr>
          <w:sz w:val="28"/>
        </w:rPr>
      </w:pPr>
      <w:r>
        <w:rPr>
          <w:sz w:val="28"/>
        </w:rPr>
        <w:t xml:space="preserve">В фонде работает юрист и психолог. Нуждающиеся направляются в санитарный пропускник, получают одежду, в учреждения здравоохранения и т.п. </w:t>
      </w:r>
    </w:p>
    <w:p>
      <w:pPr>
        <w:pStyle w:val="Normal"/>
        <w:suppressAutoHyphens w:val="true"/>
        <w:ind w:firstLine="720"/>
        <w:jc w:val="both"/>
        <w:rPr>
          <w:sz w:val="28"/>
        </w:rPr>
      </w:pPr>
      <w:r>
        <w:rPr>
          <w:sz w:val="28"/>
        </w:rPr>
        <w:t>Несмотря на усилия отдельных министерств и ведомств, а также ряда общественных организаций, проблема лиц без определенного места жительства остается одной из самых острых, в рамках которой не решен целый комплекс не только социальных, но и организационно-технологических вопросов. Не определен статус бомж; отсутствует государственная система их учета; недостаточна развита сеть социальных учреждений для помощи указанной категории населения. Практически отсутствует система подготовки кадров (социальных работников, социальных психологов, социальных педагогов, медицинских психологов и т.д.) для работы с бомжами и бездомными людьми.</w:t>
      </w:r>
    </w:p>
    <w:p>
      <w:pPr>
        <w:pStyle w:val="Normal"/>
        <w:suppressAutoHyphens w:val="true"/>
        <w:ind w:firstLine="720"/>
        <w:jc w:val="both"/>
        <w:rPr>
          <w:sz w:val="28"/>
        </w:rPr>
      </w:pPr>
      <w:r>
        <w:rPr>
          <w:sz w:val="28"/>
        </w:rPr>
        <w:t>С 1993 г. организация и деятельность учреждений для лиц без определенного места жительства и занятий стали общегосударственной заботой. Для обслуживания этой категории граждан существуют такие учреждения социального обслуживания, как дома ночного пребывания, социальные гостиницы и приюты, центры социальной адаптации. Каждое муниципальное образование решает проблему бродяг по своему.</w:t>
      </w:r>
    </w:p>
    <w:p>
      <w:pPr>
        <w:pStyle w:val="Normal"/>
        <w:suppressAutoHyphens w:val="true"/>
        <w:ind w:firstLine="720"/>
        <w:jc w:val="both"/>
        <w:rPr/>
      </w:pPr>
      <w:r>
        <w:rPr>
          <w:sz w:val="28"/>
        </w:rPr>
        <w:t>В городе Сургуте развивается и совершенствуется сеть государственных учреждений для бездомных. Есть Центр реабилитации для лиц без определенного места жительства и занятий «Альтернатива», где в основном находятся женщины.</w:t>
      </w:r>
    </w:p>
    <w:p>
      <w:pPr>
        <w:pStyle w:val="Normal"/>
        <w:suppressAutoHyphens w:val="true"/>
        <w:ind w:firstLine="720"/>
        <w:jc w:val="both"/>
        <w:rPr>
          <w:sz w:val="28"/>
        </w:rPr>
      </w:pPr>
      <w:r>
        <w:rPr>
          <w:sz w:val="28"/>
        </w:rPr>
        <w:t>Центр работает в сфере социальной защиты населения с 1996 года. За это время наработан огромный опыт социального обслуживания граждан, попавших в экстремальные условия жизни. В округе есть социальные учреждения, предоставляющие помощь бомжам, но в основном эта работа сводится к предоставлению ночлега и медицинской помощи. В отличие от них, Центр реабилитации «Альтернатива» осуществляет комплексный индивидуальный подход, включающий в себя социально-правовую, социально-медицинскую, социально-трудовую и социально-психологическую реабилитацию. Имеет базу для трудовой реабилитации, швейный цех, общежитие.</w:t>
      </w:r>
    </w:p>
    <w:p>
      <w:pPr>
        <w:pStyle w:val="Normal"/>
        <w:suppressAutoHyphens w:val="true"/>
        <w:ind w:firstLine="720"/>
        <w:jc w:val="both"/>
        <w:rPr>
          <w:sz w:val="28"/>
        </w:rPr>
      </w:pPr>
      <w:r>
        <w:rPr>
          <w:sz w:val="28"/>
        </w:rPr>
        <w:t>Первоначальной задачей Центра была работа с лицами бомж, но кричащие проблемы города заставляли оперативно реагировать на возникающие нужды. Так уже через два года работы учреждения было открыто отделение для инвалидов с хроническими психическими заболеваниями, утратившими социальные связи. Еще через год открывается отделение для лиц, освободившихся из мест лишения свободы, больных туберкулезом (не в острой форме) и утративших социальные связи. Накопленный опыт и материально-техническая база позволили учреждению открывать дополнительные отделения. Все категории граждан, проживающие в центре, объединены одной бедой – это социальная невостребованность, социальное одиночество.</w:t>
      </w:r>
    </w:p>
    <w:p>
      <w:pPr>
        <w:pStyle w:val="Normal"/>
        <w:suppressAutoHyphens w:val="true"/>
        <w:ind w:firstLine="720"/>
        <w:jc w:val="both"/>
        <w:rPr>
          <w:sz w:val="28"/>
        </w:rPr>
      </w:pPr>
      <w:r>
        <w:rPr>
          <w:sz w:val="28"/>
        </w:rPr>
        <w:t>В Сургуте два исправительно-трудовых учреждения, 90% отбывших срок наказания граждан остаются в городе. В основном, это люди, переболевшие туберкулезом, граждане пожилого возраста. Оставаясь в городе, они пополняют ряды бродяг или криминальных групп, становятся разносчиками туберкулеза. Учреждение создает социально-бытовые условия и медицинскую поддержку гражданам, освободившимся из мест лишения свободы и переболевшим туберкулезом</w:t>
      </w:r>
      <w:r>
        <w:rPr>
          <w:sz w:val="28"/>
          <w:szCs w:val="28"/>
        </w:rPr>
        <w:t xml:space="preserve"> [10, c.55-67].</w:t>
      </w:r>
    </w:p>
    <w:p>
      <w:pPr>
        <w:pStyle w:val="Normal"/>
        <w:suppressAutoHyphens w:val="true"/>
        <w:ind w:firstLine="720"/>
        <w:jc w:val="both"/>
        <w:rPr/>
      </w:pPr>
      <w:r>
        <w:rPr>
          <w:sz w:val="28"/>
        </w:rPr>
        <w:t>Таким образом, структура Центра включает три отделения: а) ресоциализация для лиц без определенного места жительства; б) для лиц, длительно страдающих хроническими психическим расстройствами и утратившими социальные связи;</w:t>
      </w:r>
    </w:p>
    <w:p>
      <w:pPr>
        <w:pStyle w:val="Normal"/>
        <w:suppressAutoHyphens w:val="true"/>
        <w:ind w:firstLine="720"/>
        <w:jc w:val="both"/>
        <w:rPr/>
      </w:pPr>
      <w:r>
        <w:rPr>
          <w:sz w:val="28"/>
        </w:rPr>
        <w:t>в) для лиц, освободившихся из мест лишения свободы, переболевших туберкулезом и утративших социальные связи.</w:t>
      </w:r>
    </w:p>
    <w:p>
      <w:pPr>
        <w:pStyle w:val="Normal"/>
        <w:suppressAutoHyphens w:val="true"/>
        <w:ind w:firstLine="720"/>
        <w:jc w:val="both"/>
        <w:rPr>
          <w:sz w:val="28"/>
        </w:rPr>
      </w:pPr>
      <w:r>
        <w:rPr>
          <w:sz w:val="28"/>
        </w:rPr>
        <w:t>Несмотря на слабую нормативную основу, регламентирующую работу с лицами бомж, комплекс предоставляемых учреждением услуг является уникальным, он наработан опытным путем специалистами учреждения с использованием новейших социальных технологий. Это подтверждает и то, что на основе материалов о работе Центра, социально-технологический институт Московского государственного университета сервиса издал методическое пособие для организации социального обслуживания лиц бомж [8, с.32-35].</w:t>
      </w:r>
    </w:p>
    <w:p>
      <w:pPr>
        <w:pStyle w:val="Normal"/>
        <w:suppressAutoHyphens w:val="true"/>
        <w:ind w:firstLine="720"/>
        <w:jc w:val="both"/>
        <w:rPr>
          <w:sz w:val="28"/>
        </w:rPr>
      </w:pPr>
      <w:r>
        <w:rPr>
          <w:sz w:val="28"/>
        </w:rPr>
        <w:t>Экспертным советом департамента по социальной защите Ханты-Мансийского автономного округа учреждению предложено стать научно-экспериментальной площадкой округа. Тема эксперимента «Ресоциализация лиц БОМЖ посредством социально-трудовой реабилитации». Для этого в учреждении есть все предпосылки: создано и успешно функционирует собственное подсобное хозяйство и подсобные мастерские. Учреждение на 100% обеспечивает себя молоком, мясом, хлебом, выпекаемым в мини-пекарне, овощами. Для этих целей собственными силами без привлечения бюджетных средств разведен крупный рогатый скот, свиньи.</w:t>
      </w:r>
    </w:p>
    <w:p>
      <w:pPr>
        <w:pStyle w:val="Normal"/>
        <w:suppressAutoHyphens w:val="true"/>
        <w:ind w:firstLine="720"/>
        <w:jc w:val="both"/>
        <w:rPr>
          <w:sz w:val="28"/>
        </w:rPr>
      </w:pPr>
      <w:r>
        <w:rPr>
          <w:sz w:val="28"/>
        </w:rPr>
        <w:t xml:space="preserve">Из Краснодарского края привезены нутрии. Введение нутриевого мяса в рацион граждан, освободившихся из мест лишения свободы и переболевших туберкулезом, дает положительный лечебный эффект даже в самых сложных случаях. В Учреждении действует швейная мастерская, линия по переработке пластмассы, линия по выпуску макарон. Все работы на подсобном хозяйстве выполняются силами проживающих. С ранней весны до поздней осени работает теплица. Выращиваемый картофель полностью покрывает нужды учреждения. </w:t>
      </w:r>
    </w:p>
    <w:p>
      <w:pPr>
        <w:pStyle w:val="Normal"/>
        <w:suppressAutoHyphens w:val="true"/>
        <w:ind w:firstLine="720"/>
        <w:jc w:val="both"/>
        <w:rPr>
          <w:sz w:val="28"/>
        </w:rPr>
      </w:pPr>
      <w:r>
        <w:rPr>
          <w:sz w:val="28"/>
        </w:rPr>
        <w:t>Комплекс реабилитационных мероприятий, разработанных в учреждении, включает социально-правовую реабилитацию. Это процесс восстановления утраченных документов, где особая роль отводится восстановлению паспорта. Для этой цели в учреждении работает специалист по социальной работе, занимающийся восстановлением документов. По просьбе департамента по труду и социальным вопросам паспортно-визовая служба города также выделила специалиста для работы с учреждением, так как процесс восстановления паспорта лицу бомж является длительным и трудоемким. Учреждение восстанавливает военный билет, без которого невозможна регистрация устройство на работу. Восстанавливаются документы о профобразовании, трудовой стаж. При необходимости, по ходатайству учреждения, уже после прохождения реабилитации, клиент Центра регистрируется по месту пребывания в учреждении сроком до полугода. В арсенале положительных результатов Центра есть пример оформления гражданства молодому человеку, попавшему в учреждение несовершеннолетним из Казахстана и наотрез отказавшемуся возвращаться к матери-пьянице. Он был обучен на курсах водителей и направлен в ряды Российской Армии.</w:t>
      </w:r>
    </w:p>
    <w:p>
      <w:pPr>
        <w:pStyle w:val="Normal"/>
        <w:suppressAutoHyphens w:val="true"/>
        <w:ind w:firstLine="720"/>
        <w:jc w:val="both"/>
        <w:rPr>
          <w:sz w:val="28"/>
        </w:rPr>
      </w:pPr>
      <w:r>
        <w:rPr>
          <w:sz w:val="28"/>
        </w:rPr>
        <w:t xml:space="preserve">Комплекс социально-правовых мероприятий включает в себя также и оформление документов на назначение пенсии гражданам пожилого возраста и инвалидам. Эта категория граждан находится в особенно тяжелом положении. Как правило, все они страдают серьезными заболеваниями, что предусматривает необходимость социально-медицинской реабилитации. Она включает в себя круглосуточный медицинский контроль в учреждении; обеспечение всех клиентов страховыми полисами; консультация узкими специалистами; госпитализацию в медицинские учреждения города; помощь в прохождении медико-социальной экспертизы, оформление на группу инвалидности. Клиенты отделений для инвалидов-психохроников и переболевших туберкулезом обеспечиваются дополнительными медицинскими препаратами, питанием по установленным для них нормам. </w:t>
      </w:r>
    </w:p>
    <w:p>
      <w:pPr>
        <w:pStyle w:val="Normal"/>
        <w:suppressAutoHyphens w:val="true"/>
        <w:ind w:firstLine="720"/>
        <w:jc w:val="both"/>
        <w:rPr>
          <w:sz w:val="28"/>
        </w:rPr>
      </w:pPr>
      <w:r>
        <w:rPr>
          <w:sz w:val="28"/>
        </w:rPr>
        <w:t>Огромное значение ЦР «Альтернатива» уделяет социально-трудовой реабилитации проживающих – восстановлению трудовых навыков, квалификации, так как люди, годами перебивавшиеся случайными заработками, теряют всякий интерес к труду, утрачивают свои умения, отвыкают от трудовой дисциплины, не знают элементарных правил техники безопасности.</w:t>
      </w:r>
    </w:p>
    <w:p>
      <w:pPr>
        <w:pStyle w:val="Normal"/>
        <w:suppressAutoHyphens w:val="true"/>
        <w:ind w:firstLine="720"/>
        <w:jc w:val="both"/>
        <w:rPr>
          <w:sz w:val="28"/>
        </w:rPr>
      </w:pPr>
      <w:r>
        <w:rPr>
          <w:sz w:val="28"/>
        </w:rPr>
        <w:t>Все проживающие в учреждении с учетом состояния здоровья и медицинских показаний участвуют в общественных работах, выполняют все сантехнические, слесарные и плотницкие работы.</w:t>
      </w:r>
    </w:p>
    <w:p>
      <w:pPr>
        <w:pStyle w:val="Normal"/>
        <w:suppressAutoHyphens w:val="true"/>
        <w:ind w:firstLine="720"/>
        <w:jc w:val="both"/>
        <w:rPr/>
      </w:pPr>
      <w:r>
        <w:rPr>
          <w:sz w:val="28"/>
        </w:rPr>
        <w:t>В практике Центра – заключение договора с Центром занятости населения для привлечения наших клиентов к общественным работам с оформлением трудовой книжки и начислением заработной платы. Нередки случаи, когда бывшие реабилитированные принимались на работу в штат учреждения на должности повара, швеи, водителя, плотника, электрика и даже социального работника. Время и опыт показали, что после прохождения полного курса реабилитации клиенту необходимо дальнейшее трудоустройство с целью закрепления социального статуса и решения проблемы жилья. Ведь лицу бомж сложно найти работу и самореализоваться, даже имея на руках документы. Поэтому учреждение ставит новые задачи – создания собственного производства и социального общежития, для закрепления реабилитационных мероприятий и решения жилищных проблем на начальном этапе существования вне стен Центра. В планах создание специального отделения для граждан пожилого возраста и инвалидов из числа бомжей, потому что этой категории граждан особенно сложно выживать в современных условиях, а в дома-интернаты общего типа таким клиентам путь «заказан».</w:t>
      </w:r>
    </w:p>
    <w:p>
      <w:pPr>
        <w:pStyle w:val="Normal"/>
        <w:suppressAutoHyphens w:val="true"/>
        <w:ind w:firstLine="720"/>
        <w:jc w:val="both"/>
        <w:rPr>
          <w:sz w:val="28"/>
        </w:rPr>
      </w:pPr>
      <w:r>
        <w:rPr>
          <w:sz w:val="28"/>
        </w:rPr>
        <w:t>За время работы Центром обслужено около 1000 человек, в основном это граждане трудоспособного возраста, со специальным среднетехническим образованием, это - социальноактивная демографическая группа. Их социальная реабилитация и интеграция в общество вернет государству средства, вложенные в их социальную поддержку, послужит профилактикой преступлений, распространения инфекционных заболеваний. Общество перестало закрывать глаза на проблемы так называемых бомжей, ведь в основном это не только люди, опустившиеся по собственному безволью, но и жертвы квартирных афер, не «перестроившиеся» пенсионеры, неудачники-бизнесмены и т.д.</w:t>
      </w:r>
      <w:r>
        <w:rPr>
          <w:sz w:val="28"/>
          <w:szCs w:val="28"/>
        </w:rPr>
        <w:t xml:space="preserve"> [23].</w:t>
      </w:r>
    </w:p>
    <w:p>
      <w:pPr>
        <w:pStyle w:val="Normal"/>
        <w:suppressAutoHyphens w:val="true"/>
        <w:ind w:firstLine="720"/>
        <w:jc w:val="both"/>
        <w:rPr>
          <w:b/>
          <w:b/>
          <w:sz w:val="28"/>
        </w:rPr>
      </w:pPr>
      <w:r>
        <w:rPr>
          <w:sz w:val="28"/>
        </w:rPr>
        <w:t xml:space="preserve">Помощь таким людям – прямая обязанность государства. </w:t>
      </w:r>
    </w:p>
    <w:p>
      <w:pPr>
        <w:pStyle w:val="Normal"/>
        <w:suppressAutoHyphens w:val="true"/>
        <w:ind w:firstLine="720"/>
        <w:jc w:val="both"/>
        <w:rPr>
          <w:sz w:val="28"/>
        </w:rPr>
      </w:pPr>
      <w:r>
        <w:rPr>
          <w:sz w:val="28"/>
        </w:rPr>
        <w:t>Преимущества активной позиции социальных служб в отношении граждан, находящихся в трудной жизненной ситуации, отчетливо видно на примере двух стран: США и Швеция. В первой из них принята философия личного обращения клиента: не обратился, значит, в социальных услугах не нуждается.</w:t>
      </w:r>
    </w:p>
    <w:p>
      <w:pPr>
        <w:pStyle w:val="Normal"/>
        <w:suppressAutoHyphens w:val="true"/>
        <w:ind w:firstLine="720"/>
        <w:jc w:val="both"/>
        <w:rPr/>
      </w:pPr>
      <w:r>
        <w:rPr>
          <w:sz w:val="28"/>
        </w:rPr>
        <w:t>Отсюда нищие и бездомные на улицах американских городов, хотя у государства есть все возможности помочь каждому из них. С бездомными детьми и бежавшими из дома в США проводится, как и в ряде других западных стран следующая работа: функционируют приюты и общежития; проводятся индивидуальные и групповые консультации; беседы с родителями с целью возвращения ребенка в семью; оказывается помощь семьям, вновь объединившимся с детьми и т.д. В США существует также служба «телефонов доверия», оказывающая бесплатные услуги для юных беглецов. Другой подход в Швеции: социальные работники сами идут к потенциальным клиентам, предлагают услуги социальных служб, убеждают воспользоваться ими. Результат виден любому, кому приходилось бывать в этой стране: нищих и бездомных в шведских городах практически нет.</w:t>
      </w:r>
    </w:p>
    <w:p>
      <w:pPr>
        <w:pStyle w:val="Normal"/>
        <w:suppressAutoHyphens w:val="true"/>
        <w:ind w:firstLine="720"/>
        <w:jc w:val="both"/>
        <w:rPr>
          <w:sz w:val="28"/>
        </w:rPr>
      </w:pPr>
      <w:r>
        <w:rPr>
          <w:sz w:val="28"/>
        </w:rPr>
        <w:t>Социальные работники за рубежом работают на упреждение бездомности, с широкой профилактической социальной работой с различными категориями. Специальные учреждения социальной помощи семье и детям предоставляют для малообеспеченных семей и семей риска бесплатно следующие услуги: организация специальных групп профессионального обучения для родителей; обеспечение помощи по трудоустройству; обеспечение присмотра за детьми работающих в дневное и вечернее время родителей; создание при городских центрах здоровья служб для незамужних матерей; создание и поддержка служб защиты детей, подвергшихся насилию; работа с приемными семьями; наблюдение за адаптацией ребенка в новой семье; развитие социальных служб помощи детям в получении образования, помощи родителям в ведении домашнего хозяйства.</w:t>
      </w:r>
    </w:p>
    <w:p>
      <w:pPr>
        <w:pStyle w:val="Normal"/>
        <w:suppressAutoHyphens w:val="true"/>
        <w:ind w:firstLine="720"/>
        <w:jc w:val="both"/>
        <w:rPr/>
      </w:pPr>
      <w:r>
        <w:rPr>
          <w:sz w:val="28"/>
        </w:rPr>
        <w:t>В Соединенных штатах Америки, как и в других странах социальное обслуживание умственно отсталых людей осуществляется как в психиатрических больницах и домах-интернатах, так и в специализированных стационарах и диспансерах, а также амбулаторно. Особое внимание обращается на работу с малолетними несовершеннолетними. В США, как и в других западных странах проводится социальная работа с бездомными и сбежавшими из дома детьми, функционируют приюты и общежития для бездомных, служба «телефонов доверия».</w:t>
      </w:r>
    </w:p>
    <w:p>
      <w:pPr>
        <w:pStyle w:val="Normal"/>
        <w:suppressAutoHyphens w:val="true"/>
        <w:ind w:firstLine="720"/>
        <w:jc w:val="both"/>
        <w:rPr/>
      </w:pPr>
      <w:r>
        <w:rPr>
          <w:sz w:val="28"/>
        </w:rPr>
        <w:t>Кризисные Центры для женщин, различные бюро социальных услуг для молодежи предоставляют различные социальные услуги бездомным людям. В США существует две категории исправительных учреждений: закрытые места лишения свободы для лиц, перешагнувших закон и закрытые воспитательные учреждения. На период условного осуждения подросткам определяется наставник. Проводится социальная работа и в местах заключения.</w:t>
      </w:r>
    </w:p>
    <w:p>
      <w:pPr>
        <w:pStyle w:val="Normal"/>
        <w:suppressAutoHyphens w:val="true"/>
        <w:ind w:firstLine="720"/>
        <w:jc w:val="both"/>
        <w:rPr>
          <w:sz w:val="28"/>
        </w:rPr>
      </w:pPr>
      <w:r>
        <w:rPr>
          <w:sz w:val="28"/>
        </w:rPr>
        <w:t>Распад семей, стресс, вызванный безработицей, дают импульс таким негативным явлениям, как алкоголизм, психические расстройства, самоубийство, бездомность детей и женщин, подростковая беременность, проституция. Все эти социальные патологии предусматриваются и входят в федеральные, региональные и местные программы по сокращению этих явлений. Особую роль играют неправительственные организации, добровольцы, так как помогают преодолевать данные социальные явления.</w:t>
      </w:r>
    </w:p>
    <w:p>
      <w:pPr>
        <w:pStyle w:val="Normal"/>
        <w:suppressAutoHyphens w:val="true"/>
        <w:ind w:firstLine="720"/>
        <w:jc w:val="both"/>
        <w:rPr>
          <w:sz w:val="28"/>
        </w:rPr>
      </w:pPr>
      <w:r>
        <w:rPr>
          <w:sz w:val="28"/>
        </w:rPr>
        <w:t>Заслуживает внимания опыт социальной работы в Норвегии.</w:t>
      </w:r>
    </w:p>
    <w:p>
      <w:pPr>
        <w:pStyle w:val="Normal"/>
        <w:suppressAutoHyphens w:val="true"/>
        <w:ind w:firstLine="720"/>
        <w:jc w:val="both"/>
        <w:rPr>
          <w:sz w:val="28"/>
        </w:rPr>
      </w:pPr>
      <w:r>
        <w:rPr>
          <w:sz w:val="28"/>
        </w:rPr>
        <w:t>Ответственность за институт охраны здоровья для женщин и детей, которые включают: госпитали, ясли, учреждения для умственно отсталых и психически больных людей.</w:t>
      </w:r>
    </w:p>
    <w:p>
      <w:pPr>
        <w:pStyle w:val="Normal"/>
        <w:suppressAutoHyphens w:val="true"/>
        <w:ind w:firstLine="720"/>
        <w:jc w:val="both"/>
        <w:rPr>
          <w:sz w:val="28"/>
        </w:rPr>
      </w:pPr>
      <w:r>
        <w:rPr>
          <w:sz w:val="28"/>
        </w:rPr>
        <w:t>На муниципальном уровне деятельность в области охраны здоровья и социальной работы регулируют некоторые акты. Каждый муниципалитет должен иметь социальные офисы, которыми люди могут пользоваться. Социальные офисы предоставляют широкий спектр услуг, основываясь на соответствующих законодательных актах.</w:t>
      </w:r>
    </w:p>
    <w:p>
      <w:pPr>
        <w:pStyle w:val="Normal"/>
        <w:suppressAutoHyphens w:val="true"/>
        <w:ind w:firstLine="720"/>
        <w:jc w:val="both"/>
        <w:rPr>
          <w:sz w:val="28"/>
        </w:rPr>
      </w:pPr>
      <w:r>
        <w:rPr>
          <w:sz w:val="28"/>
        </w:rPr>
        <w:t>Социальная защита по акту 1964 года предусматривает предоставление социально-экономической помощи тем, у кого нет права на какие-либо выплаты, на пенсию по схеме национального страхования и кто не способен поддерживать самостоятельно свое существование. Экономическая помощь может быть оказана в виде пособия, ссуды или дотации. Информация, советы и денежная помощь – главные направления в работе по этому акту.</w:t>
      </w:r>
    </w:p>
    <w:p>
      <w:pPr>
        <w:pStyle w:val="Normal"/>
        <w:suppressAutoHyphens w:val="true"/>
        <w:ind w:firstLine="720"/>
        <w:jc w:val="both"/>
        <w:rPr>
          <w:sz w:val="28"/>
        </w:rPr>
      </w:pPr>
      <w:r>
        <w:rPr>
          <w:sz w:val="28"/>
        </w:rPr>
        <w:t xml:space="preserve">В муниципалитетах ведется контроль за употреблением алкоголя через его распределение в магазинах, кафе, ресторанах, осуществляются основные профилактические меры, направленные на снижение употребления алкоголя и наркотиков. Профилактическая работа среди молодежи, поддержка и субсидии, выделяемые безалкогольным молодежным клубам, дискотекам и другим подобным заведениям являются действенными мерами в профилактике негативных проявлений среди молодых женщин, молодежи вообще. </w:t>
      </w:r>
    </w:p>
    <w:p>
      <w:pPr>
        <w:pStyle w:val="Normal"/>
        <w:suppressAutoHyphens w:val="true"/>
        <w:ind w:firstLine="720"/>
        <w:jc w:val="both"/>
        <w:rPr/>
      </w:pPr>
      <w:r>
        <w:rPr>
          <w:sz w:val="28"/>
        </w:rPr>
        <w:t xml:space="preserve">Кроме того, среди молодежи, злоупотребляющей алкоголем и наркотиками, проводится « работа на улице». Она имеет цель помочь молодым людям «завязать» с наркотиками и алкоголем. Также в стране существуют центры добровольцев, которые помогают женщинам, детям, попавшим в трудную жизненную ситуацию. Приюты для женщин это убежище и лечение, если они пострадали от насилия, оказались без крыши над головой. Здесь они могут оставаться до тех пор, пока муниципалитет не разрешит их проблему. </w:t>
      </w:r>
    </w:p>
    <w:p>
      <w:pPr>
        <w:pStyle w:val="Normal"/>
        <w:suppressAutoHyphens w:val="true"/>
        <w:ind w:firstLine="720"/>
        <w:jc w:val="both"/>
        <w:rPr/>
      </w:pPr>
      <w:r>
        <w:rPr>
          <w:sz w:val="28"/>
        </w:rPr>
        <w:t>Институты, приюты, частные дома, в которых осуществляется забота и уход за одинокими пенсионерами и инвалидами, забота о человеке, попавшем в беду, говорит о том, что социальная работа в Норвегии построена так, что практически исключает проблему бездомности. Так бездомность среди женщин в Норвегии составляет 0,4 % всех зарегистрированных бездомных.</w:t>
      </w:r>
    </w:p>
    <w:p>
      <w:pPr>
        <w:pStyle w:val="Normal"/>
        <w:suppressAutoHyphens w:val="true"/>
        <w:ind w:firstLine="720"/>
        <w:jc w:val="both"/>
        <w:rPr/>
      </w:pPr>
      <w:r>
        <w:rPr>
          <w:sz w:val="28"/>
        </w:rPr>
        <w:t>Система социального обеспечения в Исландии отличается особым подходом на уровне муниципальной власти по обеспечению жильем граждан, не имеющих такового. Местные органы власти как это возможно обеспечивают поддержку при сдаче жилища в наем и покупке домов за счет социальных субсидий или владение личным жилищем за счет социальных субсидий для семей и лиц, которые иначе не в состоянии устроить свою собственную жизнь вследствие низких заработков, тяжелого бремени по оказанию помощи или ухода за родственниками или другими людьми либо вследствие других социальных условий. Более того, они должны обеспечивать решение неотложных проблем по жилищным вопросам для тех лиц и семей, которые не способны сделать это сами, в то время как будут предприниматься меры по выработке окончательного решения.</w:t>
      </w:r>
    </w:p>
    <w:p>
      <w:pPr>
        <w:pStyle w:val="Normal"/>
        <w:suppressAutoHyphens w:val="true"/>
        <w:ind w:firstLine="720"/>
        <w:jc w:val="both"/>
        <w:rPr/>
      </w:pPr>
      <w:r>
        <w:rPr>
          <w:sz w:val="28"/>
        </w:rPr>
        <w:t>За границей негосударственные организации, оказывающие социальную помощь различным категориям значительно распространены и пользуются большим вниманием, как со стороны государства, так и со стороны общества. В качестве зарубежного опыта функционирования негосударственных организаций можно привести Негосударственную организацию «Братья бедных» во Франции и «Помощь на колесах» в Германии.</w:t>
      </w:r>
    </w:p>
    <w:p>
      <w:pPr>
        <w:pStyle w:val="Normal"/>
        <w:suppressAutoHyphens w:val="true"/>
        <w:ind w:firstLine="720"/>
        <w:jc w:val="both"/>
        <w:rPr/>
      </w:pPr>
      <w:r>
        <w:rPr>
          <w:sz w:val="28"/>
        </w:rPr>
        <w:t>Очень интересен опыт работы негосударственной организации конфессионального характера «Братья бедных». Эта ассоциация оказывает помощь различным категориям населения, но в основном старикам, живущим в условиях бедности и ограниченной автономности.</w:t>
      </w:r>
    </w:p>
    <w:p>
      <w:pPr>
        <w:pStyle w:val="Normal"/>
        <w:suppressAutoHyphens w:val="true"/>
        <w:ind w:firstLine="720"/>
        <w:jc w:val="both"/>
        <w:rPr>
          <w:sz w:val="28"/>
        </w:rPr>
      </w:pPr>
      <w:r>
        <w:rPr>
          <w:sz w:val="28"/>
        </w:rPr>
        <w:t>В ассоциации 200 оплачиваемых сотрудников и 6 тысяч добровольцев – люди в возрасте от 16 до 80 лет. Существует ассоциация частично на дотации государства (3%), а в основном на спонсорскую помощь (деньгами, мебелью, одеждой). В канун Нового года проводится акция по сбору средств. Рассылается около 3-х миллион писем, на которые обычно приходит более 300 тысяч ответов. Каждая семья в среднем вносит 300 франков. Государство поощряет это: тем, кто дает деньги на благотворительные цели, соответственно уменьшается размер налога.</w:t>
      </w:r>
    </w:p>
    <w:p>
      <w:pPr>
        <w:pStyle w:val="Normal"/>
        <w:suppressAutoHyphens w:val="true"/>
        <w:ind w:firstLine="720"/>
        <w:jc w:val="both"/>
        <w:rPr>
          <w:sz w:val="28"/>
        </w:rPr>
      </w:pPr>
      <w:r>
        <w:rPr>
          <w:sz w:val="28"/>
        </w:rPr>
        <w:t>Ассоциация «Братья бедных» помогает бомжам, среди которых примерно 10% пожилых людей. Работа с ними ведется по принципу: престарелый остается под опекой ассоциации до конца жизни, бомж трудоспособного возраста – до обретения своего места.</w:t>
      </w:r>
    </w:p>
    <w:p>
      <w:pPr>
        <w:pStyle w:val="Normal"/>
        <w:suppressAutoHyphens w:val="true"/>
        <w:ind w:firstLine="720"/>
        <w:jc w:val="both"/>
        <w:rPr>
          <w:sz w:val="28"/>
        </w:rPr>
      </w:pPr>
      <w:r>
        <w:rPr>
          <w:sz w:val="28"/>
        </w:rPr>
        <w:t xml:space="preserve">Для пожилых бомжей организуются дневные центры, где они получают за условную плату легкий завтрак, а в течение дня занимаются беседами, игрой в лото, карты. Такие центры работают до 17 часов, после чего постоянные «клиенты» из числа бомжей могут получить направления на ночлег в дешевые гостиницы, за что также платят небольшую сумму. Даже незначительная плата за предоставляемые услуги, по мнению французских специалистов, снижает синдром иждивенчества. В тех случаях, когда бомж не имеет средств, услугу оплачивает ассоциация. </w:t>
      </w:r>
    </w:p>
    <w:p>
      <w:pPr>
        <w:pStyle w:val="Normal"/>
        <w:suppressAutoHyphens w:val="true"/>
        <w:ind w:firstLine="720"/>
        <w:jc w:val="both"/>
        <w:rPr>
          <w:sz w:val="28"/>
        </w:rPr>
      </w:pPr>
      <w:r>
        <w:rPr>
          <w:sz w:val="28"/>
        </w:rPr>
        <w:t>Ассоциация располагает также сетью своих учреждений (пансионатов) для организации отдыха (на 2-3 недели). За небольшую плату в них могут отдохнуть как имеющие жилье старики, так и бомжи.</w:t>
      </w:r>
    </w:p>
    <w:p>
      <w:pPr>
        <w:pStyle w:val="Normal"/>
        <w:suppressAutoHyphens w:val="true"/>
        <w:ind w:firstLine="720"/>
        <w:jc w:val="both"/>
        <w:rPr/>
      </w:pPr>
      <w:r>
        <w:rPr>
          <w:sz w:val="28"/>
        </w:rPr>
        <w:t>В Германии примерно 170 тысяч бездомных. Около 2,5 тысяч из них обитают в Мюнхене. Примерно 600 бродяг ночуют на скамейках в парке, на бульварах, в трущобах; от 300 до 400 человек не обращаются к врачу ни при каких обстоятельствах (хотя медицинскую помощь они могут получить в Доме для бродяг).</w:t>
      </w:r>
    </w:p>
    <w:p>
      <w:pPr>
        <w:pStyle w:val="Normal"/>
        <w:suppressAutoHyphens w:val="true"/>
        <w:ind w:firstLine="720"/>
        <w:jc w:val="both"/>
        <w:rPr>
          <w:sz w:val="28"/>
        </w:rPr>
      </w:pPr>
      <w:r>
        <w:rPr>
          <w:sz w:val="28"/>
        </w:rPr>
        <w:t>Помощь бездомным для немецкого социального работника – это не просто способ заработать на жизнь, но прежде всего выражение христианской любви к ближнему, человеколюбия, гуманности. А также профилактика туберкулеза, кожных и психических заболеваний, алкоголизма.</w:t>
      </w:r>
    </w:p>
    <w:p>
      <w:pPr>
        <w:pStyle w:val="Normal"/>
        <w:suppressAutoHyphens w:val="true"/>
        <w:ind w:firstLine="720"/>
        <w:jc w:val="both"/>
        <w:rPr/>
      </w:pPr>
      <w:r>
        <w:rPr>
          <w:sz w:val="28"/>
        </w:rPr>
        <w:t>Более года в Мюнхене существует врачебная помощь на колесах. Ее инициатором стала врач консультативной службы для бездомных Католического попечительского союза для одиноких мужчин госпожа Стровицкая. Деятельность медиков направлена на выявление и лечение больных бродяг и профилактику распространения инфекционных заболеваний среди населения.</w:t>
      </w:r>
    </w:p>
    <w:p>
      <w:pPr>
        <w:pStyle w:val="Normal"/>
        <w:suppressAutoHyphens w:val="true"/>
        <w:ind w:firstLine="720"/>
        <w:jc w:val="both"/>
        <w:rPr>
          <w:sz w:val="28"/>
        </w:rPr>
      </w:pPr>
      <w:r>
        <w:rPr>
          <w:sz w:val="28"/>
        </w:rPr>
        <w:t>До создания такой службы врачи колесили по городу, уговаривая бездомных лечиться. Однако такие рейды не были регулярными, поэтому оставались малоэффективными: медицинская помощь на местах сводилась к локальной терапии (обработка и лечение ран и тому подобное), к выдаче необходимых лекарств, информации об адресах, где больные могут попасть на прием к врачу.</w:t>
      </w:r>
    </w:p>
    <w:p>
      <w:pPr>
        <w:pStyle w:val="Normal"/>
        <w:suppressAutoHyphens w:val="true"/>
        <w:ind w:firstLine="720"/>
        <w:jc w:val="both"/>
        <w:rPr>
          <w:sz w:val="28"/>
        </w:rPr>
      </w:pPr>
      <w:r>
        <w:rPr>
          <w:sz w:val="28"/>
        </w:rPr>
        <w:t>Теперь же врач и санитар выезжают в специально оборудованном автомобиле в места скопления бомжей. Во время таких регулярных выездов не только оказывается первая медицинская помощь, но и проводят беседы терапевтического характера: людей убеждают в необходимости внимательно относиться к своему здоровью, довериться системе здравоохранения.</w:t>
      </w:r>
    </w:p>
    <w:p>
      <w:pPr>
        <w:pStyle w:val="Normal"/>
        <w:suppressAutoHyphens w:val="true"/>
        <w:ind w:firstLine="720"/>
        <w:jc w:val="both"/>
        <w:rPr>
          <w:sz w:val="28"/>
        </w:rPr>
      </w:pPr>
      <w:r>
        <w:rPr>
          <w:sz w:val="28"/>
        </w:rPr>
        <w:t>Практика показала: работа на улицах города – это прежде всего завоевание доверия людей, оказавшихся в сложной жизненной ситуации, налаживание контактов, первая мобильная помощь по защите их здоровья. Иногда социально-медицинская помощь на колесах доставляет своих подопечных в лечебные учреждения. Мюнхенская больница братьев милосердия, например, согласилась предоставлять койки для бездомных.</w:t>
      </w:r>
    </w:p>
    <w:p>
      <w:pPr>
        <w:pStyle w:val="Normal"/>
        <w:suppressAutoHyphens w:val="true"/>
        <w:ind w:firstLine="720"/>
        <w:jc w:val="both"/>
        <w:rPr>
          <w:sz w:val="28"/>
        </w:rPr>
      </w:pPr>
      <w:r>
        <w:rPr>
          <w:sz w:val="28"/>
        </w:rPr>
        <w:t>Представляет интерес автомобиль, на котором врач и санитар объезжают места скопления бомжей: это довольно вместительная машина, в центре салона которой находится кушетка для пациента. В нем достаточно места также для врача и санитара. Автомобиль достаточно высокий, в нем можно стоять, выпрямившись во весь рост. Он оснащен приборами и инструментами для оказания скорой медицинской помощи и установления диагноза.</w:t>
      </w:r>
    </w:p>
    <w:p>
      <w:pPr>
        <w:pStyle w:val="Normal"/>
        <w:suppressAutoHyphens w:val="true"/>
        <w:ind w:firstLine="720"/>
        <w:jc w:val="both"/>
        <w:rPr>
          <w:sz w:val="28"/>
        </w:rPr>
      </w:pPr>
      <w:r>
        <w:rPr>
          <w:sz w:val="28"/>
        </w:rPr>
        <w:t>Немцы, конечно, не обошли вниманием такие важные моменты, как вопросы кадров, времени и материального обеспечения. В рейс отправляются обязательно два человека (большинство жителей ФРГ имеют водительские права). Это важно, чтобы обеспечить безопасность экипажа рейдовой машины., то диктуется ситуацией на дорогах и работой с бездомными.</w:t>
      </w:r>
    </w:p>
    <w:p>
      <w:pPr>
        <w:pStyle w:val="Normal"/>
        <w:suppressAutoHyphens w:val="true"/>
        <w:ind w:firstLine="720"/>
        <w:jc w:val="both"/>
        <w:rPr>
          <w:sz w:val="28"/>
        </w:rPr>
      </w:pPr>
      <w:r>
        <w:rPr>
          <w:sz w:val="28"/>
        </w:rPr>
        <w:t>Время работы экипажа – до 15 часов в неделю. Сюда входит чисто врачебная (санитарная) деятельность, подготовка автомобиля к выезду, дезинфекция, оформление документации. При этом учитывается, что медицинская деятельность осуществляется в основном вне помещения. В Мюнхене такая работа проводится врачом консультативного учреждения для бездомных и церковным санитаром, так что государственная оплата церковного служащего не предусмотрена.</w:t>
      </w:r>
    </w:p>
    <w:p>
      <w:pPr>
        <w:pStyle w:val="Normal"/>
        <w:suppressAutoHyphens w:val="true"/>
        <w:ind w:firstLine="720"/>
        <w:jc w:val="both"/>
        <w:rPr>
          <w:sz w:val="28"/>
        </w:rPr>
      </w:pPr>
      <w:r>
        <w:rPr>
          <w:sz w:val="28"/>
        </w:rPr>
        <w:t>Что касается кадров, то речь идет о тяжелом, изнурительном труде, поэтому обслуживающий персонал подбирается с особой тщательностью. Люди должны идти на такую работу с убеждением в нужности своего дела, с энтузиазмом. Служба помощи на колесах входит в сеть учреждений для бездомных и тесно связана с ними. В Мюнхене эта сеть состоит, в частности, из Больницы братьев милосердия, консультационных и розыскных служб, учреждений по немедленному приему бомжей, наркологической службы, учреждений для бродяг, нуждающихся в уходе, престарелых. Есть учреждения для размещения бездомных общетерапевтического профиля.</w:t>
      </w:r>
    </w:p>
    <w:p>
      <w:pPr>
        <w:pStyle w:val="Normal"/>
        <w:numPr>
          <w:ilvl w:val="0"/>
          <w:numId w:val="0"/>
        </w:numPr>
        <w:suppressAutoHyphens w:val="true"/>
        <w:ind w:firstLine="720"/>
        <w:jc w:val="both"/>
        <w:outlineLvl w:val="0"/>
        <w:rPr>
          <w:sz w:val="28"/>
        </w:rPr>
      </w:pPr>
      <w:r>
        <w:rPr>
          <w:sz w:val="28"/>
        </w:rPr>
        <w:t>Служба на колесах оказывает помощь самым бедным, больным с тяжелыми формами психических и соматических недугов. Она также помогает людям, которые находятся в состоянии тяжелой депрессии или слишком больны, чтобы позаботиться о себе [18, с.11-12].</w:t>
      </w:r>
    </w:p>
    <w:p>
      <w:pPr>
        <w:pStyle w:val="Normal"/>
        <w:numPr>
          <w:ilvl w:val="0"/>
          <w:numId w:val="0"/>
        </w:numPr>
        <w:suppressAutoHyphens w:val="true"/>
        <w:ind w:firstLine="720"/>
        <w:jc w:val="both"/>
        <w:outlineLvl w:val="0"/>
        <w:rPr/>
      </w:pPr>
      <w:r>
        <w:rPr>
          <w:sz w:val="28"/>
        </w:rPr>
        <w:t>Работа по изучению проблем бездомности среди несовершеннолетних девочек должна учитывать зарубежный опыт. В ряде стран мира разработаны специальные технологии работы с юными матерями. В Англии, например, Ассоциация планирования семьи разработала в двух районах Лондона, где уровень внебрачных детей юных матерей в два раза превышает средний показатель по стране, специальную программу «Виноградная лоза». В европейских странах для оказания помощи юным матерям, которые не обращаются за помощью в специализированные службы, используются сеть служб, методы устной пропаганды, реклама для выработки негативного отношения к ранним половым связям и раннему материнству. Интересен опыт острова Ямайка, где для беременных несовершеннолетних женщин (от 12 до 15 лет) созданы условия для продолжения учебы в школе. Это осуществляется в специальных центрах. Там же они получают навыки в воспитании детей.</w:t>
      </w:r>
    </w:p>
    <w:p>
      <w:pPr>
        <w:pStyle w:val="Normal"/>
        <w:numPr>
          <w:ilvl w:val="0"/>
          <w:numId w:val="0"/>
        </w:numPr>
        <w:suppressAutoHyphens w:val="true"/>
        <w:ind w:firstLine="720"/>
        <w:jc w:val="both"/>
        <w:outlineLvl w:val="0"/>
        <w:rPr/>
      </w:pPr>
      <w:r>
        <w:rPr>
          <w:sz w:val="28"/>
        </w:rPr>
        <w:t>Много написано о развитии традиционных ролей мужчины и женщины, а также об общественных процессах, показывающих, что женщины должны укреплять патриархальный уклад жизни, привилегии мужчин. Обоснование традиционных ролей – не единственная причина проблемных ситуаций, с которыми сталкиваются женщины. Однако, несомненно, поддержание традиционных ролей ведет к подчиненному положению женщины и в семье, и в обществе. Несмотря на все еще сильное влияние подобного рода воззрений, успешно развиваются теории, избегающие биологического детерминизма, подчеркивающие равноправие между мужчинами и женщинами [25, с.122-129] Таким образом, в настоящее время существует несколько социальных проблем, связанных с социальным статусом женщин в стране:</w:t>
      </w:r>
    </w:p>
    <w:p>
      <w:pPr>
        <w:pStyle w:val="Normal"/>
        <w:numPr>
          <w:ilvl w:val="0"/>
          <w:numId w:val="0"/>
        </w:numPr>
        <w:suppressAutoHyphens w:val="true"/>
        <w:ind w:firstLine="720"/>
        <w:jc w:val="both"/>
        <w:outlineLvl w:val="0"/>
        <w:rPr/>
      </w:pPr>
      <w:r>
        <w:rPr>
          <w:sz w:val="28"/>
        </w:rPr>
        <w:t>1 Демографическая проблема, характеризуемая сокращением продолжительности жизни женщин и рождаемости.</w:t>
      </w:r>
    </w:p>
    <w:p>
      <w:pPr>
        <w:pStyle w:val="Normal"/>
        <w:numPr>
          <w:ilvl w:val="0"/>
          <w:numId w:val="0"/>
        </w:numPr>
        <w:suppressAutoHyphens w:val="true"/>
        <w:ind w:firstLine="720"/>
        <w:jc w:val="both"/>
        <w:outlineLvl w:val="0"/>
        <w:rPr/>
      </w:pPr>
      <w:r>
        <w:rPr>
          <w:sz w:val="28"/>
        </w:rPr>
        <w:t>2 Экономическая проблема характеризуется снижением денежных доходов и удорожанием бытовых услуг, что привело к возрастанию бытовых нагрузок женщин.</w:t>
      </w:r>
    </w:p>
    <w:p>
      <w:pPr>
        <w:pStyle w:val="Normal"/>
        <w:numPr>
          <w:ilvl w:val="0"/>
          <w:numId w:val="0"/>
        </w:numPr>
        <w:suppressAutoHyphens w:val="true"/>
        <w:ind w:firstLine="720"/>
        <w:jc w:val="both"/>
        <w:outlineLvl w:val="0"/>
        <w:rPr/>
      </w:pPr>
      <w:r>
        <w:rPr>
          <w:sz w:val="28"/>
        </w:rPr>
        <w:t>3 Проблема юного материнства, характеризующаяся отчуждением юных мам от родительской семьи, неполучением достаточного образования и средств к существованию.</w:t>
      </w:r>
    </w:p>
    <w:p>
      <w:pPr>
        <w:pStyle w:val="Normal"/>
        <w:numPr>
          <w:ilvl w:val="0"/>
          <w:numId w:val="0"/>
        </w:numPr>
        <w:suppressAutoHyphens w:val="true"/>
        <w:ind w:firstLine="720"/>
        <w:jc w:val="both"/>
        <w:outlineLvl w:val="0"/>
        <w:rPr/>
      </w:pPr>
      <w:r>
        <w:rPr>
          <w:sz w:val="28"/>
        </w:rPr>
        <w:t>4 Проблема равных прав женщин с мужчинами, отсутствие которых приводит к морально-психологическим перегрузкам женщин.</w:t>
      </w:r>
    </w:p>
    <w:p>
      <w:pPr>
        <w:pStyle w:val="Normal"/>
        <w:numPr>
          <w:ilvl w:val="0"/>
          <w:numId w:val="0"/>
        </w:numPr>
        <w:suppressAutoHyphens w:val="true"/>
        <w:ind w:firstLine="720"/>
        <w:jc w:val="both"/>
        <w:outlineLvl w:val="0"/>
        <w:rPr/>
      </w:pPr>
      <w:r>
        <w:rPr>
          <w:sz w:val="28"/>
        </w:rPr>
        <w:t>Переломить сложившееся положение можно, проводя политику создания общества, способного практически реализовать равные возможности (юридические, социальные, политические, экономические) для граждан обоего пола.</w:t>
      </w:r>
    </w:p>
    <w:p>
      <w:pPr>
        <w:pStyle w:val="Normal"/>
        <w:suppressAutoHyphens w:val="true"/>
        <w:ind w:firstLine="720"/>
        <w:jc w:val="both"/>
        <w:rPr>
          <w:sz w:val="28"/>
        </w:rPr>
      </w:pPr>
      <w:r>
        <w:rPr>
          <w:sz w:val="28"/>
        </w:rPr>
        <w:t xml:space="preserve">Изучив отечественный и зарубежный опыт социальной работы с бездомными людьми и в частности с бездомными женщинами можно сделать вывод, что разительно отличается друг от друга эти два изучаемых субъекта. В нашей стране больше всего социальные службы работают по факту действия с бездомными и реже включают профилактические меры. В Швеции, Исландии, Германии, Норвегии и других странах активно работают различные службы, особенно охраны здоровья и защиты, упреждающие возникновение такой серьезной проблемы, как бездомность. Масштабы распространения этого социального явления в этих странах гораздо меньше, чем в нашей стране. </w:t>
      </w:r>
    </w:p>
    <w:p>
      <w:pPr>
        <w:pStyle w:val="Normal"/>
        <w:suppressAutoHyphens w:val="true"/>
        <w:ind w:firstLine="720"/>
        <w:jc w:val="both"/>
        <w:rPr>
          <w:sz w:val="28"/>
        </w:rPr>
      </w:pPr>
      <w:r>
        <w:rPr>
          <w:sz w:val="28"/>
        </w:rPr>
      </w:r>
    </w:p>
    <w:p>
      <w:pPr>
        <w:pStyle w:val="Normal"/>
        <w:suppressAutoHyphens w:val="true"/>
        <w:ind w:firstLine="720"/>
        <w:jc w:val="both"/>
        <w:rPr>
          <w:b/>
          <w:b/>
          <w:sz w:val="28"/>
        </w:rPr>
      </w:pPr>
      <w:r>
        <w:rPr>
          <w:b/>
          <w:sz w:val="28"/>
        </w:rPr>
        <w:t>2.2 Характеристика межведомственного подхода по работе с женщинами на примере г.Благовещенска</w:t>
      </w:r>
    </w:p>
    <w:p>
      <w:pPr>
        <w:pStyle w:val="Normal"/>
        <w:suppressAutoHyphens w:val="true"/>
        <w:ind w:firstLine="720"/>
        <w:jc w:val="both"/>
        <w:rPr>
          <w:b/>
          <w:b/>
          <w:sz w:val="28"/>
        </w:rPr>
      </w:pPr>
      <w:r>
        <w:rPr>
          <w:b/>
          <w:sz w:val="28"/>
        </w:rPr>
      </w:r>
    </w:p>
    <w:p>
      <w:pPr>
        <w:pStyle w:val="Normal"/>
        <w:suppressAutoHyphens w:val="true"/>
        <w:ind w:firstLine="720"/>
        <w:jc w:val="both"/>
        <w:rPr/>
      </w:pPr>
      <w:r>
        <w:rPr>
          <w:sz w:val="28"/>
        </w:rPr>
        <w:t>Администрация г. Благовещенска проводит определенную работу по улучшению положения женщин в городе.</w:t>
      </w:r>
    </w:p>
    <w:p>
      <w:pPr>
        <w:pStyle w:val="Normal"/>
        <w:suppressAutoHyphens w:val="true"/>
        <w:ind w:firstLine="720"/>
        <w:jc w:val="both"/>
        <w:rPr>
          <w:sz w:val="28"/>
        </w:rPr>
      </w:pPr>
      <w:r>
        <w:rPr>
          <w:sz w:val="28"/>
        </w:rPr>
        <w:t>Постановлением мэра в администрации г. Благовещенска создана межведомственная комиссия по улучшению положения женщин и повышения их статуса в обществе. Составлен план мероприятий по улучшению положения женщин в обществе на 2006-2010 годы.</w:t>
      </w:r>
    </w:p>
    <w:p>
      <w:pPr>
        <w:pStyle w:val="Normal"/>
        <w:suppressAutoHyphens w:val="true"/>
        <w:ind w:firstLine="720"/>
        <w:jc w:val="both"/>
        <w:rPr>
          <w:sz w:val="28"/>
        </w:rPr>
      </w:pPr>
      <w:r>
        <w:rPr>
          <w:sz w:val="28"/>
        </w:rPr>
        <w:t>План мероприятий администрации г. Благовещенска по улучшению положения женщин предусматривает:</w:t>
      </w:r>
    </w:p>
    <w:p>
      <w:pPr>
        <w:pStyle w:val="Normal"/>
        <w:suppressAutoHyphens w:val="true"/>
        <w:ind w:firstLine="720"/>
        <w:jc w:val="both"/>
        <w:rPr/>
      </w:pPr>
      <w:r>
        <w:rPr>
          <w:sz w:val="28"/>
        </w:rPr>
        <w:t>1) организационно-информационное обеспечение мероприятий по реализации мер повышения социально-правового статуса женщины;</w:t>
      </w:r>
    </w:p>
    <w:p>
      <w:pPr>
        <w:pStyle w:val="Normal"/>
        <w:suppressAutoHyphens w:val="true"/>
        <w:ind w:firstLine="720"/>
        <w:jc w:val="both"/>
        <w:rPr/>
      </w:pPr>
      <w:r>
        <w:rPr>
          <w:sz w:val="28"/>
        </w:rPr>
        <w:t>2) охрану здоровья женщины;</w:t>
      </w:r>
    </w:p>
    <w:p>
      <w:pPr>
        <w:pStyle w:val="Normal"/>
        <w:suppressAutoHyphens w:val="true"/>
        <w:ind w:firstLine="720"/>
        <w:jc w:val="both"/>
        <w:rPr/>
      </w:pPr>
      <w:r>
        <w:rPr>
          <w:sz w:val="28"/>
        </w:rPr>
        <w:t>3) укрепление семейных отношений, создание молодых семей, образование, культура, спорт;</w:t>
      </w:r>
    </w:p>
    <w:p>
      <w:pPr>
        <w:pStyle w:val="Normal"/>
        <w:suppressAutoHyphens w:val="true"/>
        <w:ind w:firstLine="720"/>
        <w:jc w:val="both"/>
        <w:rPr/>
      </w:pPr>
      <w:r>
        <w:rPr>
          <w:sz w:val="28"/>
        </w:rPr>
        <w:t>4) обеспечение социальной поддержки и содействия занятости женщины, улучшение условий охраны труда женщины;</w:t>
      </w:r>
    </w:p>
    <w:p>
      <w:pPr>
        <w:pStyle w:val="Normal"/>
        <w:suppressAutoHyphens w:val="true"/>
        <w:ind w:firstLine="720"/>
        <w:jc w:val="both"/>
        <w:rPr/>
      </w:pPr>
      <w:r>
        <w:rPr>
          <w:sz w:val="28"/>
        </w:rPr>
        <w:t>5) социальное партнерство, взаимодействие с некоммерческим сектором, с общественными объединениями и организациями.</w:t>
      </w:r>
    </w:p>
    <w:p>
      <w:pPr>
        <w:pStyle w:val="Normal"/>
        <w:suppressAutoHyphens w:val="true"/>
        <w:ind w:firstLine="720"/>
        <w:jc w:val="both"/>
        <w:rPr/>
      </w:pPr>
      <w:r>
        <w:rPr>
          <w:sz w:val="28"/>
        </w:rPr>
        <w:t>За период 2004-2008 гг. проведено 9 заседаний комиссии по улучшению положения женщин. На заседании заслушаны отчеты Управления здравоохранения «Об охране здоровья женщины»; городского Центра занятости – «Женщины на рынке труда»; Управления экономического развития и инвестиций «Охрана труда женщин города»; Управления социальной защиты населения «Адресная социальная помощь семьям с детьми»; Управления по физической культуре и спорту «Спорт и семья в городе Благовещенске» и др.</w:t>
      </w:r>
    </w:p>
    <w:p>
      <w:pPr>
        <w:pStyle w:val="Normal"/>
        <w:suppressAutoHyphens w:val="true"/>
        <w:ind w:firstLine="720"/>
        <w:jc w:val="both"/>
        <w:rPr>
          <w:sz w:val="28"/>
        </w:rPr>
      </w:pPr>
      <w:r>
        <w:rPr>
          <w:sz w:val="28"/>
        </w:rPr>
        <w:t>За период 2006-2008гг. в городе открыто 12 социальных и иных служб, в том числе 7 социально-консультативных пунктов по месту жительства в поддержку семьи, женщин, детей.</w:t>
      </w:r>
    </w:p>
    <w:p>
      <w:pPr>
        <w:pStyle w:val="Normal"/>
        <w:suppressAutoHyphens w:val="true"/>
        <w:ind w:firstLine="720"/>
        <w:jc w:val="both"/>
        <w:rPr/>
      </w:pPr>
      <w:r>
        <w:rPr>
          <w:sz w:val="28"/>
        </w:rPr>
        <w:t xml:space="preserve">В 2006 году открыты социально-консультативные пункты по месту жительства в с. Плодопитомник и в с. Садовое, вошедшие в структуру муниципального образования г. Благовещенска. 3 октября 2006г. открыт первый на Дальнем Востоке Кризисный Центр для женщин, психологическая служба «Доверие». </w:t>
      </w:r>
    </w:p>
    <w:p>
      <w:pPr>
        <w:pStyle w:val="Normal"/>
        <w:suppressAutoHyphens w:val="true"/>
        <w:ind w:firstLine="720"/>
        <w:jc w:val="both"/>
        <w:rPr>
          <w:sz w:val="28"/>
          <w:szCs w:val="28"/>
        </w:rPr>
      </w:pPr>
      <w:r>
        <w:rPr>
          <w:sz w:val="28"/>
          <w:szCs w:val="28"/>
        </w:rPr>
        <w:t>В целях активации женского движения, повышения статуса женщины в обществе была утверждена в 2006 г. не только Концепция развития женского движения на 2006-2010 гг., но и впервые была организована встреча поколений женских советов в г. Благовещенске Амурской области.</w:t>
      </w:r>
    </w:p>
    <w:p>
      <w:pPr>
        <w:pStyle w:val="Normal"/>
        <w:suppressAutoHyphens w:val="true"/>
        <w:ind w:firstLine="720"/>
        <w:jc w:val="both"/>
        <w:rPr/>
      </w:pPr>
      <w:r>
        <w:rPr>
          <w:sz w:val="28"/>
          <w:szCs w:val="28"/>
        </w:rPr>
        <w:t>В 2007 г. открыты детские общественные приемные в социально-консультативных пунктах по месту жительства и сегодня на местах привлекаются представители женских организаций, Ассоциации многодетных матерей, уполномоченного по правам человека. Учитывая актуальность решения вопросов приемных и опекунских семей, усыновления, в них вели прием специалисты по охране прав детства управления образования. Проведение научно-практической конференции «Насилие в семье» и круглого стола «Домашнее насилие - проблема не личности, а всего общества», «Женщина – образование, карьера, общественная работа».</w:t>
      </w:r>
    </w:p>
    <w:p>
      <w:pPr>
        <w:pStyle w:val="Normal"/>
        <w:suppressAutoHyphens w:val="true"/>
        <w:ind w:firstLine="720"/>
        <w:jc w:val="both"/>
        <w:rPr/>
      </w:pPr>
      <w:r>
        <w:rPr>
          <w:sz w:val="28"/>
          <w:szCs w:val="28"/>
        </w:rPr>
        <w:t>В 2007 году при Центре социальной помощи семье и детям открыта Школа отцовства и Школа социального успеха с целью развития ответственного отцовства и развития самоорганизации, самообеспечения семьи, женщин, проведен конкурс «Супер-мама» совместно с Ассоциацией многодетных матерей, Городским советом женщин, созданный в городе Межведомственный оперативный штаб по профилактике безнадзорности, беспризорности и правонарушений несовершеннолетних, способствуют снижению негативных нарушений среди несовершеннолетних. Разработана и утверждена в г. Хабаровске межведомственная модель по профилактике безнадзорности, беспризорности и правонарушений среди несовершеннолетних представленная управлением социальной защиты населения города, предложена для внедрения в Дальневосточном регионе.</w:t>
      </w:r>
    </w:p>
    <w:p>
      <w:pPr>
        <w:pStyle w:val="Normal"/>
        <w:suppressAutoHyphens w:val="true"/>
        <w:ind w:firstLine="720"/>
        <w:jc w:val="both"/>
        <w:rPr>
          <w:sz w:val="28"/>
          <w:szCs w:val="28"/>
        </w:rPr>
      </w:pPr>
      <w:r>
        <w:rPr>
          <w:sz w:val="28"/>
          <w:szCs w:val="28"/>
        </w:rPr>
        <w:t>Активно сотрудничают все структурные подразделения образования,</w:t>
      </w:r>
    </w:p>
    <w:p>
      <w:pPr>
        <w:pStyle w:val="Normal"/>
        <w:suppressAutoHyphens w:val="true"/>
        <w:ind w:firstLine="720"/>
        <w:jc w:val="both"/>
        <w:rPr/>
      </w:pPr>
      <w:r>
        <w:rPr>
          <w:sz w:val="28"/>
          <w:szCs w:val="28"/>
        </w:rPr>
        <w:t xml:space="preserve">здравоохранения, культуры, социальной защиты населения с некоммерческими и общественными организациями, Ассоциацией пожилых людей, Городским советом женщин и др. Вопросы занятости и репродуктивного здоровья женщин будут освещены представителями Центра занятости и здравоохранения. Насилие над женщинами является одной из серьезных проблем не только в нашем городе, Амурской области, но и в стране. До сих пор отсутствует законодательная база по решению данного вопроса. </w:t>
      </w:r>
    </w:p>
    <w:p>
      <w:pPr>
        <w:pStyle w:val="Normal"/>
        <w:suppressAutoHyphens w:val="true"/>
        <w:ind w:firstLine="720"/>
        <w:jc w:val="both"/>
        <w:rPr/>
      </w:pPr>
      <w:r>
        <w:rPr>
          <w:sz w:val="28"/>
          <w:szCs w:val="28"/>
        </w:rPr>
        <w:t>В рамках проведения акции «Женщина-мать» проведено за эти годы 120 мероприятий, направленных на решение проблем семей, имеющих близнецов, двойняшек, беременных женщин, неполных семей, отцов, воспитывающих детей без матери.</w:t>
      </w:r>
    </w:p>
    <w:p>
      <w:pPr>
        <w:pStyle w:val="Normal"/>
        <w:suppressAutoHyphens w:val="true"/>
        <w:ind w:firstLine="720"/>
        <w:jc w:val="both"/>
        <w:rPr>
          <w:sz w:val="28"/>
          <w:szCs w:val="28"/>
        </w:rPr>
      </w:pPr>
      <w:r>
        <w:rPr>
          <w:sz w:val="28"/>
          <w:szCs w:val="28"/>
        </w:rPr>
        <w:t>Основная идеология семейной политики в городе - это сохранение и укрепление института семьи. В городе проживает 36 тысяч семей, воспитывающих 47,8 тысяч несовершеннолетних детей. В городе проживает 66 тысяч женщин фертильного возраста.</w:t>
      </w:r>
    </w:p>
    <w:p>
      <w:pPr>
        <w:pStyle w:val="Normal"/>
        <w:suppressAutoHyphens w:val="true"/>
        <w:ind w:firstLine="720"/>
        <w:jc w:val="both"/>
        <w:rPr/>
      </w:pPr>
      <w:r>
        <w:rPr>
          <w:sz w:val="28"/>
          <w:szCs w:val="28"/>
        </w:rPr>
        <w:t xml:space="preserve">В январе 2008 года управлением информационной политики администрации г. Благовещенска проведены социологические исследования «Социально-экономическое положение современной российской семьи в ракурсе г. Благовещенска». Проведен круглый стол по решению проблем ответственного отцовства «Отцовство - дар и долг» с участием общественных и некоммерческих организаций. В нем приняли участие 60 человек: ученые, практики, врачи, социальные работники, педагоги, преподаватели вузов, сузов, директора школ, представители Городской школы отцовства, общественные и некоммерческие организации. </w:t>
      </w:r>
    </w:p>
    <w:p>
      <w:pPr>
        <w:pStyle w:val="Normal"/>
        <w:suppressAutoHyphens w:val="true"/>
        <w:ind w:firstLine="720"/>
        <w:jc w:val="both"/>
        <w:rPr>
          <w:sz w:val="28"/>
          <w:szCs w:val="28"/>
        </w:rPr>
      </w:pPr>
      <w:r>
        <w:rPr>
          <w:sz w:val="28"/>
          <w:szCs w:val="28"/>
        </w:rPr>
        <w:t>Проведен городской конкурс «Лучшие семьи города Благовещенска- 2008» в 10 номинациях. В нем приняли участие почти 40 семей г. Благовещенска. Номинации конкурса: «Моя родословная»; «Семейные трудовые династии или Ее величество семья»; «Семья с большой буквы» (конкурс среди многодетных семей); «Лучший глава благовещенской семьи»; «Лучшая спортивная семья»; «Лучшая творческая семья»; «Лучшая читающая семья»; «Лучшая молодая семья»; «Самая интеллектуальная семья».</w:t>
      </w:r>
    </w:p>
    <w:p>
      <w:pPr>
        <w:pStyle w:val="Normal"/>
        <w:suppressAutoHyphens w:val="true"/>
        <w:ind w:firstLine="720"/>
        <w:jc w:val="both"/>
        <w:rPr>
          <w:sz w:val="28"/>
          <w:szCs w:val="28"/>
        </w:rPr>
      </w:pPr>
      <w:r>
        <w:rPr>
          <w:sz w:val="28"/>
          <w:szCs w:val="28"/>
        </w:rPr>
        <w:t>7 июня 2008 года было проведено структурными подразделениями администрации города, включая управление социальной защиты населения, трогательное шествие под названием «Фестиваль семьи», в котором приняли участие более 2 тысяч человек. Это супружеские пары, прожившие в браке 25,50,60 лет, молодожены, семьи, имеющие близнецов и двойняшек, семьи опекунские и приемные, Многодетные семьи, супер-бабушки и супердедушки, семьи ветеранов УВД, Судостроительного завода, кондитерской фабрики «Зея».</w:t>
      </w:r>
    </w:p>
    <w:p>
      <w:pPr>
        <w:pStyle w:val="Normal"/>
        <w:suppressAutoHyphens w:val="true"/>
        <w:ind w:firstLine="720"/>
        <w:jc w:val="both"/>
        <w:rPr/>
      </w:pPr>
      <w:r>
        <w:rPr>
          <w:sz w:val="28"/>
          <w:szCs w:val="28"/>
        </w:rPr>
        <w:t xml:space="preserve">При всех социально-консультативных пунктах действовали семейные гостиные, общественные приемные с участием общественных организаций, постоянно работают телефоны доверия с участием юристов, психологов, наркологов, психотерапевтов. </w:t>
      </w:r>
    </w:p>
    <w:p>
      <w:pPr>
        <w:pStyle w:val="Normal"/>
        <w:suppressAutoHyphens w:val="true"/>
        <w:ind w:firstLine="720"/>
        <w:jc w:val="both"/>
        <w:rPr>
          <w:sz w:val="28"/>
          <w:szCs w:val="28"/>
        </w:rPr>
      </w:pPr>
      <w:r>
        <w:rPr>
          <w:sz w:val="28"/>
          <w:szCs w:val="28"/>
        </w:rPr>
        <w:t>В Год благотворительности проведен конкурс «Социальная звезда», в котором приняли участие организации и предприятия. Общественные организации, школьники, посвятившие себя добру и милосердию.</w:t>
      </w:r>
    </w:p>
    <w:p>
      <w:pPr>
        <w:pStyle w:val="Normal"/>
        <w:suppressAutoHyphens w:val="true"/>
        <w:ind w:firstLine="720"/>
        <w:jc w:val="both"/>
        <w:rPr/>
      </w:pPr>
      <w:r>
        <w:rPr>
          <w:sz w:val="28"/>
          <w:szCs w:val="28"/>
        </w:rPr>
        <w:t>В рамках проведения Года семьи 9-10 октября администрацией проведена научно-практическая конференция «Современные аспекты профилактики социального сиротства и решение проблем сирот». В ней приняли участие 96 человек, 32 из них непосредственно участники: ученые, практики, врачи и социальные работники, психологи и социальные педагоги, преподаватели вузов, сузов, занимающихся вопросами дезадаптированных детей, социальной реабилитацией семей и детей «группы риска», профилактикой социального сиротства и решением проблем сирот, научными исследованиями в этой области. Были посещены приемные семьи, образовательные, медицинские и социальные учреждения. Одним из актуальных решений было предложение об утверждении в Амурской области уполномоченного по правам ребенка.</w:t>
      </w:r>
    </w:p>
    <w:p>
      <w:pPr>
        <w:pStyle w:val="Normal"/>
        <w:suppressAutoHyphens w:val="true"/>
        <w:ind w:firstLine="720"/>
        <w:jc w:val="both"/>
        <w:rPr/>
      </w:pPr>
      <w:r>
        <w:rPr>
          <w:sz w:val="28"/>
          <w:szCs w:val="28"/>
        </w:rPr>
        <w:t>24 октября состоялась городская научно-практическая конференция «Поддержка молодой семьи как фактор развития гражданского общества», подготовленная управлением образования и отделом по делам молодежи.</w:t>
      </w:r>
    </w:p>
    <w:p>
      <w:pPr>
        <w:pStyle w:val="Normal"/>
        <w:suppressAutoHyphens w:val="true"/>
        <w:ind w:firstLine="720"/>
        <w:jc w:val="both"/>
        <w:rPr/>
      </w:pPr>
      <w:r>
        <w:rPr>
          <w:sz w:val="28"/>
          <w:szCs w:val="28"/>
        </w:rPr>
        <w:t>27 сентября 2008 года в рамках проведения Года семьи на территории г. Благовещенска управлением образования администрации г. Благовещенска впервые в городе проведен форум педагогической и родительской общественности. Общественное (родительское) управление образованием совместно с учениками и педагогами выведет школу на новый путь процветания и совершенствования. В этот городской общественный совет вошли уважаемые педагоги, родители, представители попечительских советов, классный актив.</w:t>
      </w:r>
    </w:p>
    <w:p>
      <w:pPr>
        <w:pStyle w:val="Normal"/>
        <w:suppressAutoHyphens w:val="true"/>
        <w:ind w:firstLine="720"/>
        <w:jc w:val="both"/>
        <w:rPr>
          <w:sz w:val="28"/>
          <w:szCs w:val="28"/>
        </w:rPr>
      </w:pPr>
      <w:r>
        <w:rPr>
          <w:sz w:val="28"/>
          <w:szCs w:val="28"/>
        </w:rPr>
        <w:t>В системе муниципального здравоохранения проведена научно-практическая конференция по актуальным проблемам акушерства и неопатологии. Системно функционирует Школа матери при женской консультации № 1 и №2, проведено 64 занятия. Совместно с управлением образования проведена Ярмарка здоровья под девизом «Семья – основа жизни, источник здоровья» в МОУ СОШ №17, 15, гимназии № 1, МОУ СОШ № 13, 21, торгово-экономическом колледже заседание круглого стола «Семьи риска», вредные привычки и многое другое.</w:t>
      </w:r>
    </w:p>
    <w:p>
      <w:pPr>
        <w:pStyle w:val="Normal"/>
        <w:suppressAutoHyphens w:val="true"/>
        <w:ind w:firstLine="720"/>
        <w:jc w:val="both"/>
        <w:rPr>
          <w:sz w:val="28"/>
          <w:szCs w:val="28"/>
        </w:rPr>
      </w:pPr>
      <w:r>
        <w:rPr>
          <w:sz w:val="28"/>
          <w:szCs w:val="28"/>
        </w:rPr>
        <w:t>Вместе с тем, проведение научно-практической конференции «Современные аспекты профилактики социального сиротства», круглого стола «Отцовство - дар и долг» высветило много серьезных проблем по социальной реабилитации семьи, женщин и детей в профилактики социального сиротства. Есть проблема постинтернатной адаптации детей сирот, особенно девочек-сирот, ставшими несовершеннолетними мамами. Городской молодежный центр «Выбор» разрабатывает проект создания центра постинтернатной адаптации «Маленькая мама». Планируется создание лаборатории родительских проблем с целью упреждения семейного неблагополучия, с участием юристов, психологов, наркологов и др. В плане мероприятий на 2009 г. включено создание Городской ассоциации женщин (объединить женские организации, в том числе Городской совет женщин и Ассоциацию многодетных матерей).</w:t>
      </w:r>
    </w:p>
    <w:p>
      <w:pPr>
        <w:pStyle w:val="Normal"/>
        <w:suppressAutoHyphens w:val="true"/>
        <w:ind w:firstLine="720"/>
        <w:jc w:val="both"/>
        <w:rPr/>
      </w:pPr>
      <w:r>
        <w:rPr>
          <w:sz w:val="28"/>
          <w:szCs w:val="28"/>
        </w:rPr>
        <w:t>Остается серьезной проблемой пьянство, наркомания среди женщин, насилие в семье. Рушатся семейные браки. Так за 2006-2008 гг. количество разводов составило около 5 тысяч. Комплексная работа с семьей, оказание своевременных социальных, медицинских и иных услуг помогут решить вышеперечисленные проблемы.</w:t>
      </w:r>
    </w:p>
    <w:p>
      <w:pPr>
        <w:pStyle w:val="Normal"/>
        <w:suppressAutoHyphens w:val="true"/>
        <w:ind w:firstLine="720"/>
        <w:jc w:val="both"/>
        <w:rPr/>
      </w:pPr>
      <w:r>
        <w:rPr>
          <w:sz w:val="28"/>
          <w:szCs w:val="28"/>
        </w:rPr>
        <w:t>В учреждениях культуры города прошли тематические выставки «Семья - опора государства», «Вся семья вместе - так и душа на месте», «Мой город - моя семья» и др.</w:t>
      </w:r>
    </w:p>
    <w:p>
      <w:pPr>
        <w:pStyle w:val="Normal"/>
        <w:suppressAutoHyphens w:val="true"/>
        <w:ind w:firstLine="720"/>
        <w:jc w:val="both"/>
        <w:rPr/>
      </w:pPr>
      <w:r>
        <w:rPr>
          <w:sz w:val="28"/>
          <w:szCs w:val="28"/>
        </w:rPr>
        <w:t>В музыкальных городских школах прошли встречи с родителями, конкурсы под эгидой «музыкальная семья», «творческая семья». В городских парках прошли конкурсы «Супер-бабушка», «Супер-дедушка» и др.</w:t>
      </w:r>
    </w:p>
    <w:p>
      <w:pPr>
        <w:pStyle w:val="Normal"/>
        <w:suppressAutoHyphens w:val="true"/>
        <w:ind w:firstLine="720"/>
        <w:jc w:val="both"/>
        <w:rPr>
          <w:sz w:val="28"/>
          <w:szCs w:val="28"/>
        </w:rPr>
      </w:pPr>
      <w:r>
        <w:rPr>
          <w:sz w:val="28"/>
          <w:szCs w:val="28"/>
        </w:rPr>
        <w:t xml:space="preserve">27 ноября ко Дню матери в рамках мероприятий по Году семьи прошла презентация «Школы социального успеха - 2008». 0сновная цель: распространение успешного опыта самореализации, самообеспечения, самозащиты семьи, женщины-матери с выставкой народного творчества участниц презентации женщин- матерей, в том числе многодетных. </w:t>
      </w:r>
    </w:p>
    <w:p>
      <w:pPr>
        <w:pStyle w:val="Normal"/>
        <w:tabs>
          <w:tab w:val="clear" w:pos="720"/>
          <w:tab w:val="left" w:pos="142" w:leader="none"/>
        </w:tabs>
        <w:suppressAutoHyphens w:val="true"/>
        <w:ind w:firstLine="720"/>
        <w:jc w:val="both"/>
        <w:rPr/>
      </w:pPr>
      <w:r>
        <w:rPr>
          <w:sz w:val="28"/>
          <w:szCs w:val="28"/>
        </w:rPr>
        <w:t>19 декабря 2008 года прошла встреча руководства города с семьями, имеющими тройняшек и близнецов. Завершился год принятием городской межведомственной программы «Семья». В г. Благовещенске создан межведомственный оперативный штаб по профилактике безнадзорности, беспризорности, правонарушений среди несовершеннолетних.</w:t>
      </w:r>
    </w:p>
    <w:p>
      <w:pPr>
        <w:pStyle w:val="Normal"/>
        <w:suppressAutoHyphens w:val="true"/>
        <w:ind w:firstLine="720"/>
        <w:jc w:val="both"/>
        <w:rPr>
          <w:sz w:val="28"/>
          <w:szCs w:val="28"/>
        </w:rPr>
      </w:pPr>
      <w:r>
        <w:rPr>
          <w:sz w:val="28"/>
          <w:szCs w:val="28"/>
        </w:rPr>
        <w:t>Администрация г. Благовещенска ведет активный диалог с общественными и некоммерческими организациями, в том числе и для поддержки женщин. В 2007 году открыт городской Центр общественных объединений. В нем нашли приют более 100 организаций, в том числе представляющих интересы женщин, семьи, детства, пожилых людей.</w:t>
      </w:r>
      <w:r>
        <w:br w:type="page"/>
      </w:r>
    </w:p>
    <w:p>
      <w:pPr>
        <w:pStyle w:val="Normal"/>
        <w:suppressAutoHyphens w:val="true"/>
        <w:ind w:firstLine="720"/>
        <w:jc w:val="both"/>
        <w:rPr>
          <w:b/>
          <w:b/>
          <w:sz w:val="28"/>
          <w:szCs w:val="28"/>
        </w:rPr>
      </w:pPr>
      <w:r>
        <w:rPr>
          <w:b/>
          <w:sz w:val="28"/>
          <w:szCs w:val="28"/>
        </w:rPr>
        <w:t>2.3 Социальное партнерство органов местного самоуправления с общественными и некоммерческими организациями по защите прав женщин</w:t>
      </w:r>
    </w:p>
    <w:p>
      <w:pPr>
        <w:pStyle w:val="Normal"/>
        <w:suppressAutoHyphens w:val="true"/>
        <w:ind w:firstLine="720"/>
        <w:jc w:val="both"/>
        <w:rPr>
          <w:b/>
          <w:b/>
          <w:sz w:val="28"/>
          <w:szCs w:val="28"/>
        </w:rPr>
      </w:pPr>
      <w:r>
        <w:rPr>
          <w:b/>
          <w:sz w:val="28"/>
          <w:szCs w:val="28"/>
        </w:rPr>
      </w:r>
    </w:p>
    <w:p>
      <w:pPr>
        <w:pStyle w:val="Normal"/>
        <w:suppressAutoHyphens w:val="true"/>
        <w:ind w:firstLine="720"/>
        <w:jc w:val="both"/>
        <w:rPr>
          <w:sz w:val="28"/>
          <w:szCs w:val="28"/>
        </w:rPr>
      </w:pPr>
      <w:r>
        <w:rPr>
          <w:sz w:val="28"/>
          <w:szCs w:val="28"/>
        </w:rPr>
        <w:t>Органы местного самоуправления проводят в жизнь политику государства, так как ближе всех приближенны к населению. Не сложившаяся еще структура социальной политики государства, противоречивость законодательства и особенно социального недофинансирования мероприятий на региональном уровне по социальной защите населения заставляет органы местного самоуправления активизировать «третий сектор» - негосударственные организации различной природы, предлагающих населению широкий спектр социальных услуг.</w:t>
      </w:r>
    </w:p>
    <w:p>
      <w:pPr>
        <w:pStyle w:val="Normal"/>
        <w:suppressAutoHyphens w:val="true"/>
        <w:ind w:firstLine="720"/>
        <w:jc w:val="both"/>
        <w:rPr>
          <w:sz w:val="28"/>
          <w:szCs w:val="28"/>
        </w:rPr>
      </w:pPr>
      <w:r>
        <w:rPr>
          <w:sz w:val="28"/>
          <w:szCs w:val="28"/>
        </w:rPr>
        <w:t>Так при Центре общественных организаций открыт общественный университет для пожилых людей, в нем открыты четыре факультета.</w:t>
      </w:r>
    </w:p>
    <w:p>
      <w:pPr>
        <w:pStyle w:val="Normal"/>
        <w:suppressAutoHyphens w:val="true"/>
        <w:ind w:firstLine="720"/>
        <w:jc w:val="both"/>
        <w:rPr/>
      </w:pPr>
      <w:r>
        <w:rPr>
          <w:sz w:val="28"/>
          <w:szCs w:val="28"/>
        </w:rPr>
        <w:t>Созданные в городе общественные организации – городской совет женщин, Ассоциация многодетных матерей, городской клуб «Семья», женский клуб «Добродея» и другие, а также областные общественные организации женщин – областной фонд «Мама», Ассоциация деловых женщин, Амурское отделение детского фонда участвуют и координируют свою работу с государственными и муниципальными структурами, направленную на обеспечение одинаковых условий для фактического равноправия женщины и мужчины в социальной, экономической и культурной жизни, свободного выбора, самореализации женщин во всех областях деятельности, решения проблем занятости:</w:t>
      </w:r>
    </w:p>
    <w:p>
      <w:pPr>
        <w:pStyle w:val="Normal"/>
        <w:suppressAutoHyphens w:val="true"/>
        <w:ind w:firstLine="720"/>
        <w:jc w:val="both"/>
        <w:rPr/>
      </w:pPr>
      <w:r>
        <w:rPr>
          <w:sz w:val="28"/>
          <w:szCs w:val="28"/>
        </w:rPr>
        <w:t>а) контроль за соблюдением законов РФ и субъектов РФ, направленных на улучшение положения женщин, семьи, детей;</w:t>
      </w:r>
    </w:p>
    <w:p>
      <w:pPr>
        <w:pStyle w:val="Normal"/>
        <w:suppressAutoHyphens w:val="true"/>
        <w:ind w:firstLine="720"/>
        <w:jc w:val="both"/>
        <w:rPr>
          <w:sz w:val="28"/>
          <w:szCs w:val="28"/>
        </w:rPr>
      </w:pPr>
      <w:r>
        <w:rPr>
          <w:sz w:val="28"/>
          <w:szCs w:val="28"/>
        </w:rPr>
        <w:t>б) организация и развитие социальных услуг, позволяющих женщинам совмещать родительские обязанности с трудовой и общественной деятельностью;</w:t>
      </w:r>
    </w:p>
    <w:p>
      <w:pPr>
        <w:pStyle w:val="Normal"/>
        <w:suppressAutoHyphens w:val="true"/>
        <w:ind w:firstLine="720"/>
        <w:jc w:val="both"/>
        <w:rPr/>
      </w:pPr>
      <w:r>
        <w:rPr>
          <w:sz w:val="28"/>
          <w:szCs w:val="28"/>
        </w:rPr>
        <w:t>в) содействие в развитии и укреплении учреждений социальной защиты женщин, семьи, детей;</w:t>
      </w:r>
    </w:p>
    <w:p>
      <w:pPr>
        <w:pStyle w:val="Normal"/>
        <w:suppressAutoHyphens w:val="true"/>
        <w:ind w:firstLine="720"/>
        <w:jc w:val="both"/>
        <w:rPr/>
      </w:pPr>
      <w:r>
        <w:rPr>
          <w:sz w:val="28"/>
          <w:szCs w:val="28"/>
        </w:rPr>
        <w:t xml:space="preserve">г) развитие спонсорства и благотворительной деятельности и др. </w:t>
      </w:r>
    </w:p>
    <w:p>
      <w:pPr>
        <w:pStyle w:val="Normal"/>
        <w:suppressAutoHyphens w:val="true"/>
        <w:ind w:firstLine="720"/>
        <w:jc w:val="both"/>
        <w:rPr>
          <w:sz w:val="28"/>
          <w:szCs w:val="28"/>
        </w:rPr>
      </w:pPr>
      <w:r>
        <w:rPr>
          <w:sz w:val="28"/>
          <w:szCs w:val="28"/>
        </w:rPr>
        <w:t>На протяжении многих лет органы местного самоуправления совместно с общественными организациями проводят научно-практические конференции, круглые столы, встречи, конкурсы для улучшения положения женщин города, повышения их роли в обществе.</w:t>
      </w:r>
    </w:p>
    <w:p>
      <w:pPr>
        <w:pStyle w:val="Normal"/>
        <w:suppressAutoHyphens w:val="true"/>
        <w:ind w:firstLine="720"/>
        <w:jc w:val="both"/>
        <w:rPr>
          <w:sz w:val="28"/>
          <w:szCs w:val="28"/>
        </w:rPr>
      </w:pPr>
      <w:r>
        <w:rPr>
          <w:sz w:val="28"/>
          <w:szCs w:val="28"/>
        </w:rPr>
        <w:t>В нашей стране социальное обслуживание, социальная защита, социальная помощь бедным и бездомным людям является монополией государственных структур и поэтому малоэффективно. Во многих странах Европы и США партнерские отношения государства, местной власти и местных сообществ (некоммерческие организации) получили достаточное развитие и играют существенную роль в социальной защите нуждающихся граждан.</w:t>
      </w:r>
    </w:p>
    <w:p>
      <w:pPr>
        <w:pStyle w:val="Normal"/>
        <w:suppressAutoHyphens w:val="true"/>
        <w:ind w:firstLine="720"/>
        <w:jc w:val="both"/>
        <w:rPr/>
      </w:pPr>
      <w:r>
        <w:rPr>
          <w:sz w:val="28"/>
          <w:szCs w:val="28"/>
        </w:rPr>
        <w:t>Роль государства в законодательном регулировании должна остаться централизованной. К сожалению, в нашей стране отсутствует законодательная база, определяющая партнерские отношения государства, местной власти и различных обществ в сфере социального обслуживания населения. Вместе с тем развитие некоммерческих организаций, несущих миссию социального партнерства обрели практический положительный опыт в городе [ Приложение А ]. Органы местного самоуправления видят большое значение и полезность некоммерческих, негосударственных общественных объединений и необходимость сотрудничества с ними.</w:t>
      </w:r>
      <w:r>
        <w:br w:type="page"/>
      </w:r>
    </w:p>
    <w:p>
      <w:pPr>
        <w:pStyle w:val="Normal"/>
        <w:suppressAutoHyphens w:val="true"/>
        <w:ind w:firstLine="720"/>
        <w:jc w:val="both"/>
        <w:rPr>
          <w:b/>
          <w:b/>
          <w:sz w:val="28"/>
          <w:szCs w:val="28"/>
        </w:rPr>
      </w:pPr>
      <w:r>
        <w:rPr>
          <w:b/>
          <w:sz w:val="28"/>
          <w:szCs w:val="28"/>
        </w:rPr>
        <w:t xml:space="preserve">3. Региональный аспект социальной работы с бездомными женщинами г. Благовещенска </w:t>
      </w:r>
    </w:p>
    <w:p>
      <w:pPr>
        <w:pStyle w:val="Normal"/>
        <w:suppressAutoHyphens w:val="true"/>
        <w:ind w:firstLine="720"/>
        <w:jc w:val="both"/>
        <w:rPr>
          <w:b/>
          <w:b/>
          <w:sz w:val="28"/>
          <w:szCs w:val="28"/>
        </w:rPr>
      </w:pPr>
      <w:r>
        <w:rPr>
          <w:b/>
          <w:sz w:val="28"/>
          <w:szCs w:val="28"/>
        </w:rPr>
      </w:r>
    </w:p>
    <w:p>
      <w:pPr>
        <w:pStyle w:val="Normal"/>
        <w:suppressAutoHyphens w:val="true"/>
        <w:ind w:firstLine="720"/>
        <w:jc w:val="both"/>
        <w:rPr>
          <w:b/>
          <w:b/>
          <w:sz w:val="28"/>
          <w:szCs w:val="28"/>
        </w:rPr>
      </w:pPr>
      <w:r>
        <w:rPr>
          <w:b/>
          <w:sz w:val="28"/>
          <w:szCs w:val="28"/>
        </w:rPr>
        <w:t>3.1 Организационная структура управления и состояние социальной работы с бездомными женщинами в г. Благовещенске</w:t>
      </w:r>
    </w:p>
    <w:p>
      <w:pPr>
        <w:pStyle w:val="Normal"/>
        <w:suppressAutoHyphens w:val="true"/>
        <w:ind w:firstLine="720"/>
        <w:jc w:val="both"/>
        <w:rPr>
          <w:b/>
          <w:b/>
          <w:sz w:val="28"/>
          <w:szCs w:val="28"/>
        </w:rPr>
      </w:pPr>
      <w:r>
        <w:rPr>
          <w:b/>
          <w:sz w:val="28"/>
          <w:szCs w:val="28"/>
        </w:rPr>
      </w:r>
    </w:p>
    <w:p>
      <w:pPr>
        <w:pStyle w:val="Normal"/>
        <w:suppressAutoHyphens w:val="true"/>
        <w:ind w:firstLine="720"/>
        <w:jc w:val="both"/>
        <w:rPr>
          <w:sz w:val="28"/>
          <w:szCs w:val="28"/>
        </w:rPr>
      </w:pPr>
      <w:r>
        <w:rPr>
          <w:sz w:val="28"/>
          <w:szCs w:val="28"/>
        </w:rPr>
        <w:t>Снижение благосостояния населения, безработица, нестабильность семейного образа жизни, пьянство и другие проблемы влекут за собой рост социального неблагополучия, подрывают общество изнутри.</w:t>
      </w:r>
    </w:p>
    <w:p>
      <w:pPr>
        <w:pStyle w:val="Normal"/>
        <w:suppressAutoHyphens w:val="true"/>
        <w:ind w:firstLine="720"/>
        <w:jc w:val="both"/>
        <w:rPr>
          <w:sz w:val="28"/>
          <w:szCs w:val="28"/>
        </w:rPr>
      </w:pPr>
      <w:r>
        <w:rPr>
          <w:sz w:val="28"/>
          <w:szCs w:val="28"/>
        </w:rPr>
        <w:t xml:space="preserve">Работа с бездомными людьми, сложившаяся в социальной практике нашей страны, остается пассивной и не включается системно в деятельность органов государственной и местной власти. В условиях массовой бедности приоритетной целью социальной политики стало обеспечение выживания, социальная защита. </w:t>
      </w:r>
    </w:p>
    <w:p>
      <w:pPr>
        <w:pStyle w:val="Normal"/>
        <w:suppressAutoHyphens w:val="true"/>
        <w:ind w:firstLine="720"/>
        <w:jc w:val="both"/>
        <w:rPr/>
      </w:pPr>
      <w:r>
        <w:rPr>
          <w:sz w:val="28"/>
          <w:szCs w:val="28"/>
        </w:rPr>
        <w:t xml:space="preserve">В Амурской области и в г. Благовещенске бездомность стала устойчивым явлением. В самый пик социально-экономических реформ, приходящихся на 1994-2001гг. в органы социальной защиты населения обращались до 400 человек без определенного места жительства. В 2004 году – обратилось 285 человек, в 2007 г. – 181 человек, в 2008 . – 166 человек. Все больше отмечается среди бездомных женщин. </w:t>
      </w:r>
    </w:p>
    <w:p>
      <w:pPr>
        <w:pStyle w:val="Normal"/>
        <w:suppressAutoHyphens w:val="true"/>
        <w:ind w:firstLine="720"/>
        <w:jc w:val="both"/>
        <w:rPr>
          <w:sz w:val="28"/>
          <w:szCs w:val="28"/>
        </w:rPr>
      </w:pPr>
      <w:r>
        <w:rPr>
          <w:sz w:val="28"/>
          <w:szCs w:val="28"/>
        </w:rPr>
        <w:t xml:space="preserve">На рисунке 1 показана диаграмма бездомных граждан, обратившихся в органы социальной защиты в 2001-2008гг. </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rPr>
        <w:drawing>
          <wp:inline distT="0" distB="0" distL="0" distR="0">
            <wp:extent cx="3781425" cy="146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781425" cy="1469390"/>
                    </a:xfrm>
                    <a:prstGeom prst="rect">
                      <a:avLst/>
                    </a:prstGeom>
                  </pic:spPr>
                </pic:pic>
              </a:graphicData>
            </a:graphic>
          </wp:inline>
        </w:drawing>
      </w:r>
    </w:p>
    <w:p>
      <w:pPr>
        <w:pStyle w:val="Normal"/>
        <w:suppressAutoHyphens w:val="true"/>
        <w:ind w:firstLine="720"/>
        <w:jc w:val="both"/>
        <w:rPr>
          <w:sz w:val="28"/>
          <w:szCs w:val="28"/>
        </w:rPr>
      </w:pPr>
      <w:r>
        <w:rPr>
          <w:sz w:val="28"/>
          <w:szCs w:val="28"/>
        </w:rPr>
        <w:t>Рис. 1 Динамика количества бездомных граждан, обратившихся в органы социальной защиты населения за период 2001-2008гг.</w:t>
      </w:r>
      <w:r>
        <w:br w:type="page"/>
      </w:r>
    </w:p>
    <w:p>
      <w:pPr>
        <w:pStyle w:val="Normal"/>
        <w:suppressAutoHyphens w:val="true"/>
        <w:ind w:firstLine="720"/>
        <w:jc w:val="both"/>
        <w:rPr/>
      </w:pPr>
      <w:r>
        <w:rPr>
          <w:sz w:val="28"/>
          <w:szCs w:val="28"/>
        </w:rPr>
        <w:t>На рисунке 2 показана диаграмма количества бездомных женщин, обратившихся в органы социальной защиты в 2001-2008гг.</w:t>
      </w:r>
      <w:r>
        <w:rPr>
          <w:sz w:val="28"/>
        </w:rPr>
        <w:t xml:space="preserve"> </w:t>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drawing>
          <wp:inline distT="0" distB="0" distL="0" distR="0">
            <wp:extent cx="3428365" cy="158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3" r="-11" b="-23"/>
                    <a:stretch>
                      <a:fillRect/>
                    </a:stretch>
                  </pic:blipFill>
                  <pic:spPr bwMode="auto">
                    <a:xfrm>
                      <a:off x="0" y="0"/>
                      <a:ext cx="3428365" cy="1583690"/>
                    </a:xfrm>
                    <a:prstGeom prst="rect">
                      <a:avLst/>
                    </a:prstGeom>
                  </pic:spPr>
                </pic:pic>
              </a:graphicData>
            </a:graphic>
          </wp:inline>
        </w:drawing>
      </w:r>
    </w:p>
    <w:p>
      <w:pPr>
        <w:pStyle w:val="Normal"/>
        <w:suppressAutoHyphens w:val="true"/>
        <w:ind w:firstLine="720"/>
        <w:jc w:val="both"/>
        <w:rPr>
          <w:sz w:val="28"/>
          <w:szCs w:val="28"/>
        </w:rPr>
      </w:pPr>
      <w:r>
        <w:rPr>
          <w:sz w:val="28"/>
          <w:szCs w:val="28"/>
        </w:rPr>
        <w:t>Рис. 2 Динамика бездомных женщин, обратившихся в органы социальной защиты за период 2001-2008гг.</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Как показывает анализ, средний возраст бездомных женщин составляет 39-42 года. Динамика в целом показывает снижение бездомности. Тем не менее, это более «пустые» показатели, так как все большее количество бездомных живут своей жизнью, обрастая «образом жизни» и не обращаются в органы социальной защиты, ведя паразитический образ жизни, так как не видят в органах социальной защиты действенной помощи.</w:t>
      </w:r>
    </w:p>
    <w:p>
      <w:pPr>
        <w:pStyle w:val="Normal"/>
        <w:suppressAutoHyphens w:val="true"/>
        <w:ind w:firstLine="720"/>
        <w:jc w:val="both"/>
        <w:rPr>
          <w:sz w:val="28"/>
          <w:szCs w:val="28"/>
        </w:rPr>
      </w:pPr>
      <w:r>
        <w:rPr>
          <w:sz w:val="28"/>
          <w:szCs w:val="28"/>
        </w:rPr>
        <w:t xml:space="preserve">Увеличивается женская преступность. В 2004 году она составляла 16% от всех преступлений совершенных в Амурской области, в 2007 году уже 21%. Алкоголизация и наркомания являются первым предвестником разложения духовных и нравственных начал женщины, ускоряют ее падение на социальное дно. Одной из разновидностей социальных проблем женщин является насилие в семье. Ежегодно органы внутренних дел рассматривают до 300 семейных скандалов. Увеличилось количество женщин, связанных с оборотом наркотиков (в 2008г. на 2% по сравнению с 2007г.). Ежегодно в России от семейного (домашнего) насилия погибает 15 тысяч женщин. Очень характерной стороной в семейных отношениях является физическая расправа над детьми. Не вынося побоев, упреков, насилия дети бегут из семьи. От произвола родителей страдает ежегодно около 2 млн. детей до 14 лет, каждый десятый из них умирает, а 2 тысячи кончают жизнь самоубийством. Женщины спиваются и пополняют ряды бездомных граждан. Социально-экономическое положение многих семей, бедность, малая вероятность трудоустройства толкают женщину на принятие неадекватного решения по устройству жизнедеятельности. </w:t>
      </w:r>
    </w:p>
    <w:p>
      <w:pPr>
        <w:pStyle w:val="Normal"/>
        <w:suppressAutoHyphens w:val="true"/>
        <w:ind w:firstLine="720"/>
        <w:jc w:val="both"/>
        <w:rPr/>
      </w:pPr>
      <w:r>
        <w:rPr>
          <w:sz w:val="28"/>
          <w:szCs w:val="28"/>
        </w:rPr>
        <w:t>Существует серьезная проблема социального иждивенчества среди женщин. Как правило, это женщины с низким уровнем образования, «матери-одиночки», живущие за счет пособий. Безделье развращает таких женщин, делает их беспомощными. Они, как правило, отвечают отказом на предложения Центров занятости занимать низкооплачиваемые, неквалифицированные вакансии. Реорганизации органов социальной защиты населения и объединение управления социальной защиты населения администрации г. Благовещенска и отдела социальной защиты Благовещенского района расширило сферы влияния социальных учреждений города по социальной работе с бездомными гражданами.</w:t>
      </w:r>
    </w:p>
    <w:p>
      <w:pPr>
        <w:pStyle w:val="Normal"/>
        <w:suppressAutoHyphens w:val="true"/>
        <w:ind w:firstLine="720"/>
        <w:jc w:val="both"/>
        <w:rPr>
          <w:sz w:val="28"/>
          <w:szCs w:val="28"/>
        </w:rPr>
      </w:pPr>
      <w:r>
        <w:rPr>
          <w:sz w:val="28"/>
          <w:szCs w:val="28"/>
        </w:rPr>
        <w:t>Специалисты Государственного учреждения – комплексного центра социального обслуживания населения «Доброта» вместе с Государственным учреждением – Благовещенским центром помощи семье и детям «Благо» проводят рейды по местам концентрации бездомных людей категории бомж и несовершеннолетних безнадзорных. Оказывают им социальную, психологическую, юридическую, медицинскую и иную помощь. Отделение срочной социальной помощи комплексного центра социального обслуживания населения «Доброта» оформляют бездомных граждан в интернатные учреждения, оказывают через Управление социальной защиты населения адресную помощь. Как уже отмечалось, отмена регистрации отрицательным образом влияет на эффективность социальной работы. В том числе сокращение адресных выплат, отсутствие натуральной помощи бездомным также несет в себе негативную оценку этой категорией социальных служб по предоставлению социальных услуг.</w:t>
      </w:r>
    </w:p>
    <w:p>
      <w:pPr>
        <w:pStyle w:val="Normal"/>
        <w:numPr>
          <w:ilvl w:val="0"/>
          <w:numId w:val="2"/>
        </w:numPr>
        <w:suppressAutoHyphens w:val="true"/>
        <w:ind w:left="0" w:firstLine="720"/>
        <w:jc w:val="both"/>
        <w:rPr/>
      </w:pPr>
      <w:r>
        <w:rPr>
          <w:sz w:val="28"/>
          <w:szCs w:val="28"/>
        </w:rPr>
        <w:t xml:space="preserve">октября 2006 года в г. Благовещенске администрацией города был открыт первый на Дальнем Востоке Кризисный центр для женщин. Это была настоящая победа городских властей в решении проблем насилия в семье. Главным направлением работы Кризисного центра стало оказание мер социальной поддержки пострадавшим, в том числе приюта, создание и развитие службы «Доверие», оказание морально-психологической и юридической помощи, устройство на работу, оформление регистрации. За 2 года в Кризисный центр обратилось 591 человек, 32 находилось на стационарном обслуживании. К юристу обратилось101 человек, психологами принято 449 человек, 25 из них – мужчины. </w:t>
      </w:r>
    </w:p>
    <w:p>
      <w:pPr>
        <w:pStyle w:val="Normal"/>
        <w:suppressAutoHyphens w:val="true"/>
        <w:ind w:firstLine="720"/>
        <w:jc w:val="both"/>
        <w:rPr/>
      </w:pPr>
      <w:r>
        <w:rPr>
          <w:sz w:val="28"/>
          <w:szCs w:val="28"/>
        </w:rPr>
        <w:t xml:space="preserve">Женщинам в 2006-2007гг, когда Кризисный центр находился под юрисдикцией городских властей, оказывалась материальная помощь для снятия жилья, возвращения по месту жительства родителей, прохождения медосмотра для трудоустройства и др. Из числа обратившихся 50% женщин подвергались насилию с использованием угроз, принуждению к сексуальным отношениям, обману. 10% обратившихся не жители города Благовещенска. </w:t>
        <w:tab/>
        <w:t>Например, жительница одного из сел Амурской области удерживалась на ферме длительное время, подвергалась физическому насилию, эксплуатации ее труда от зари до глубокой ночи.</w:t>
      </w:r>
    </w:p>
    <w:p>
      <w:pPr>
        <w:pStyle w:val="Normal"/>
        <w:suppressAutoHyphens w:val="true"/>
        <w:ind w:firstLine="720"/>
        <w:jc w:val="both"/>
        <w:rPr/>
      </w:pPr>
      <w:r>
        <w:rPr>
          <w:sz w:val="28"/>
          <w:szCs w:val="28"/>
        </w:rPr>
        <w:t>Многие женщины, позвонившие в Кризисный центр, не обращались за помощью в травматологический пункт для освидетельствования телесных подтверждений, полученных в результате избиения, потому что: а) испытывали страх, что оглашение факта насилия приведет к новым агрессивным действиям; б) чувствовали стыд и унижение от того, что подвергались насилию со стороны близкого человека; в) боялись обвинения или недоверия со стороны врачей, которые недостаточно серьезно воспринимают эту работу.</w:t>
      </w:r>
    </w:p>
    <w:p>
      <w:pPr>
        <w:pStyle w:val="Normal"/>
        <w:suppressAutoHyphens w:val="true"/>
        <w:ind w:firstLine="720"/>
        <w:jc w:val="both"/>
        <w:rPr/>
      </w:pPr>
      <w:r>
        <w:rPr>
          <w:sz w:val="28"/>
          <w:szCs w:val="28"/>
        </w:rPr>
        <w:t>Ежегодно до 200 скандалов на бытовой почве разрешают органы внутренних дел г. Благовещенска, в целом по Амурской области в 10 раз больше. По данным кризисных центров 60-70 % людей, страдающих от насилия в семье, не обращаются за помощью в органы внутренних дел. Происходит это по следующим причинам: а) боятся мести обидчика; б) хотят, чтобы насилие было прекращено и в тоже время боятся, что против супруга будет возбуждено уголовное дело.</w:t>
      </w:r>
    </w:p>
    <w:p>
      <w:pPr>
        <w:pStyle w:val="Normal"/>
        <w:suppressAutoHyphens w:val="true"/>
        <w:ind w:firstLine="720"/>
        <w:jc w:val="both"/>
        <w:rPr/>
      </w:pPr>
      <w:r>
        <w:rPr>
          <w:sz w:val="28"/>
          <w:szCs w:val="28"/>
        </w:rPr>
        <w:t>До сих пор не принят Федеральный закон « О предотвращении насилия в семье» (15 лет пылиться на полках) в Государственной Думе, слабо используются возможности административного и уголовного права для помощи пострадавшим, нет государственных структур, которые комплексно решали бы эту проблему.</w:t>
      </w:r>
    </w:p>
    <w:p>
      <w:pPr>
        <w:pStyle w:val="Normal"/>
        <w:suppressAutoHyphens w:val="true"/>
        <w:ind w:firstLine="720"/>
        <w:jc w:val="both"/>
        <w:rPr>
          <w:sz w:val="28"/>
          <w:szCs w:val="28"/>
        </w:rPr>
      </w:pPr>
      <w:r>
        <w:rPr>
          <w:sz w:val="28"/>
          <w:szCs w:val="28"/>
        </w:rPr>
        <w:t>Кризисный центр для женщин – единственная организация, где пострадавшие могли найти временный приют, помощь юристов, психологов, социальных работников. Но, к сожалению, реформирование органов социальной защиты населения с передачей полномочий на уровень субъекта Российской Федерации отрицательным образом сказалось на решение проблем насилия.</w:t>
      </w:r>
    </w:p>
    <w:p>
      <w:pPr>
        <w:pStyle w:val="Normal"/>
        <w:suppressAutoHyphens w:val="true"/>
        <w:ind w:firstLine="720"/>
        <w:jc w:val="both"/>
        <w:rPr>
          <w:sz w:val="28"/>
          <w:szCs w:val="28"/>
        </w:rPr>
      </w:pPr>
      <w:r>
        <w:rPr>
          <w:sz w:val="28"/>
          <w:szCs w:val="28"/>
        </w:rPr>
        <w:t>Социальная работа с бездомными людьми в Амурской области переживает очередное реформирование вместе с органами социальной защиты населения городов и районов на территории Амурской области.</w:t>
      </w:r>
    </w:p>
    <w:p>
      <w:pPr>
        <w:pStyle w:val="Normal"/>
        <w:suppressAutoHyphens w:val="true"/>
        <w:ind w:firstLine="720"/>
        <w:jc w:val="both"/>
        <w:rPr>
          <w:sz w:val="28"/>
          <w:szCs w:val="28"/>
        </w:rPr>
      </w:pPr>
      <w:r>
        <w:rPr>
          <w:sz w:val="28"/>
          <w:szCs w:val="28"/>
        </w:rPr>
        <w:t>Системная работа с бездомными людьми и лицами без определенного места жительства с реформированием органов социальной защиты в 2008 и 2009 гг. утратила свою значимость. Вновь созданным структурам социальной защиты было не досуг отладить механизм социальной работы с бездомными, действующий до 01.01.2008 года. Так Постановлением Губернатора №30 от 10.12.2007года «О создании территориальных подразделений – управлений, отделов министерства социальной защиты населения Амурской области» и №693 от 27.12.2007г. «О создании государственных бюджетных учреждений министерства социальной защиты населения Амурской области – центров социальных выплат и услуг» были упразднены отделы и управления социальной защиты населения муниципальных образований. Вновь созданная структура, перечисленная выше, не являлась правопреемником органов социальной защиты муниципальных образований. Во исполнении статьи 154 Федерального закона от 22.08.2004г. № 122-ФЗ «О внесении изменений в законодательные акты РФ…», Закона Амурской области № 409-ОЗ от 12.10.2007г. «О внесении изменений в некоторые законодательные акты области в связи с прекращением осуществления органами местного самоуправления отдельных государственных полномочий» и постановления мэра г. Благовещенска № 3919 от 19.12.2007г. было ликвидировано управление социальной защиты населения администрации г. Благовещенска и передано имущество в казну Амурской области.</w:t>
      </w:r>
    </w:p>
    <w:p>
      <w:pPr>
        <w:pStyle w:val="Normal"/>
        <w:suppressAutoHyphens w:val="true"/>
        <w:ind w:firstLine="720"/>
        <w:jc w:val="both"/>
        <w:rPr>
          <w:sz w:val="28"/>
          <w:szCs w:val="28"/>
        </w:rPr>
      </w:pPr>
      <w:r>
        <w:rPr>
          <w:sz w:val="28"/>
          <w:szCs w:val="28"/>
        </w:rPr>
        <w:t>С передачей полномочий в области социальной защиты населения были сокращены лимиты на адресную социальную помощь малоимущему населению, в том числе и бездомным людям, лицам без определенного места жительства. Накопленный годами опыт по работе с бездомными людьми утрачен.</w:t>
      </w:r>
    </w:p>
    <w:p>
      <w:pPr>
        <w:pStyle w:val="Normal"/>
        <w:suppressAutoHyphens w:val="true"/>
        <w:ind w:firstLine="720"/>
        <w:jc w:val="both"/>
        <w:rPr/>
      </w:pPr>
      <w:r>
        <w:rPr>
          <w:sz w:val="28"/>
          <w:szCs w:val="28"/>
        </w:rPr>
        <w:t>Управлением социальной защиты населения администрации г. Благовещенска была разработана и внедрена в 2006 году модель уличной социальной работы с бездомными гражданами на территории г. Благовещенска [ Приложение А ]. В число бездомных граждан попадают бездомные дети; граждане, вернувшиеся из мест лишения свободы; граждане, продавшие свое жилье и злоупотребляющие алкоголем; инвалиды-психохроники, самовольно покинувшие дома-интернаты; женщины, даже с детьми, приехавшие из сел области для трудоустройства и др.</w:t>
      </w:r>
    </w:p>
    <w:p>
      <w:pPr>
        <w:pStyle w:val="Normal"/>
        <w:suppressAutoHyphens w:val="true"/>
        <w:ind w:firstLine="720"/>
        <w:jc w:val="both"/>
        <w:rPr>
          <w:sz w:val="28"/>
          <w:szCs w:val="28"/>
        </w:rPr>
      </w:pPr>
      <w:r>
        <w:rPr>
          <w:sz w:val="28"/>
          <w:szCs w:val="28"/>
        </w:rPr>
        <w:t>Основной задачей работы с такой категорией граждан являлось социально-экономическая помощь, в том числе оформление документов, регистрация по месту пребывания и решение вопросов дальнейшего жизнеустройства.</w:t>
      </w:r>
    </w:p>
    <w:p>
      <w:pPr>
        <w:pStyle w:val="Normal"/>
        <w:suppressAutoHyphens w:val="true"/>
        <w:ind w:firstLine="720"/>
        <w:jc w:val="both"/>
        <w:rPr/>
      </w:pPr>
      <w:r>
        <w:rPr>
          <w:sz w:val="28"/>
          <w:szCs w:val="28"/>
        </w:rPr>
        <w:t>К сожалению, с переходом под юрисдикцию Министерства социальной защиты населения Амурской области была упразднена регистрация граждан, не имеющих прописки и сокращены лимиты адресной помощи этим людям, не предусмотрено оказание натуральной помощи (продукты питания, одежда, обувь, предметов гигиены. В таблице представлены мероприятия по профилактике бездомности и социальной реабилитации лиц без определенного места жительства за 2007-2008 гг.</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t>Таблица 1 Мероприятия по профилактике бездомности и социальной реабилитации лиц без определенного места жительства</w:t>
      </w:r>
    </w:p>
    <w:tbl>
      <w:tblPr>
        <w:tblW w:w="5000" w:type="pct"/>
        <w:jc w:val="left"/>
        <w:tblInd w:w="-113" w:type="dxa"/>
        <w:tblLayout w:type="fixed"/>
        <w:tblCellMar>
          <w:top w:w="0" w:type="dxa"/>
          <w:left w:w="108" w:type="dxa"/>
          <w:bottom w:w="0" w:type="dxa"/>
          <w:right w:w="108" w:type="dxa"/>
        </w:tblCellMar>
      </w:tblPr>
      <w:tblGrid>
        <w:gridCol w:w="575"/>
        <w:gridCol w:w="5983"/>
        <w:gridCol w:w="1484"/>
        <w:gridCol w:w="1312"/>
      </w:tblGrid>
      <w:tr>
        <w:trPr>
          <w:trHeight w:val="2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 го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 год</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ервичного приема и учета лиц без определенного места жительства:</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t>- всего обратилось (чел), в т.ч.:</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6</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t>- из них поставлено на учет (чел)</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6</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2</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временного приюта лицам без определенного места жительства (чел), в т.ч.</w:t>
            </w:r>
          </w:p>
          <w:p>
            <w:pPr>
              <w:pStyle w:val="Normal"/>
              <w:rPr/>
            </w:pPr>
            <w:r>
              <w:rPr/>
              <w:t>- жилого помещения (койко-места) в специальных государственных учреждениях (отделениях) социального обслуживания (чел) (Кризисный центр для женщин)</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t>Оказание содействия лицам без определенного места жительства, обратившимся в государственные учреждения (отделения) социального обслуживания:</w:t>
            </w:r>
          </w:p>
          <w:p>
            <w:pPr>
              <w:pStyle w:val="Normal"/>
              <w:rPr/>
            </w:pPr>
            <w:r>
              <w:rPr/>
              <w:t>- в восстановлении утраченных документов, удостоверяющих их личность (чел);</w:t>
            </w:r>
          </w:p>
          <w:p>
            <w:pPr>
              <w:pStyle w:val="Normal"/>
              <w:rPr/>
            </w:pPr>
            <w:r>
              <w:rPr/>
              <w:t>- полисов обязательного медицинского страхования (чел);</w:t>
            </w:r>
          </w:p>
          <w:p>
            <w:pPr>
              <w:pStyle w:val="Normal"/>
              <w:rPr/>
            </w:pPr>
            <w:r>
              <w:rPr/>
              <w:t>- документов об образовании (чел);</w:t>
            </w:r>
          </w:p>
          <w:p>
            <w:pPr>
              <w:pStyle w:val="Normal"/>
              <w:rPr/>
            </w:pPr>
            <w:r>
              <w:rPr/>
              <w:t>- о праве на пенсионное обеспечение; меры социальной поддержки;</w:t>
            </w:r>
          </w:p>
          <w:p>
            <w:pPr>
              <w:pStyle w:val="Normal"/>
              <w:rPr/>
            </w:pPr>
            <w:r>
              <w:rPr/>
              <w:t>- получение адресной социальной помощи; количество (чел) сумма (руб).</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92</w:t>
            </w:r>
          </w:p>
          <w:p>
            <w:pPr>
              <w:pStyle w:val="Normal"/>
              <w:rPr/>
            </w:pPr>
            <w:r>
              <w:rPr/>
              <w:t>12</w:t>
            </w:r>
          </w:p>
          <w:p>
            <w:pPr>
              <w:pStyle w:val="Normal"/>
              <w:rPr/>
            </w:pPr>
            <w:r>
              <w:rPr/>
            </w:r>
          </w:p>
          <w:p>
            <w:pPr>
              <w:pStyle w:val="Normal"/>
              <w:rPr/>
            </w:pPr>
            <w:r>
              <w:rPr/>
              <w:t>18</w:t>
            </w:r>
          </w:p>
          <w:p>
            <w:pPr>
              <w:pStyle w:val="Normal"/>
              <w:rPr/>
            </w:pPr>
            <w:r>
              <w:rPr/>
              <w:t>195</w:t>
            </w:r>
          </w:p>
          <w:p>
            <w:pPr>
              <w:pStyle w:val="Normal"/>
              <w:rPr/>
            </w:pPr>
            <w:r>
              <w:rPr/>
              <w:t>104751 .0</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59</w:t>
            </w:r>
          </w:p>
          <w:p>
            <w:pPr>
              <w:pStyle w:val="Normal"/>
              <w:rPr/>
            </w:pPr>
            <w:r>
              <w:rPr/>
              <w:t>3</w:t>
            </w:r>
          </w:p>
          <w:p>
            <w:pPr>
              <w:pStyle w:val="Normal"/>
              <w:rPr/>
            </w:pPr>
            <w:r>
              <w:rPr/>
            </w:r>
          </w:p>
          <w:p>
            <w:pPr>
              <w:pStyle w:val="Normal"/>
              <w:rPr/>
            </w:pPr>
            <w:r>
              <w:rPr/>
              <w:t>36</w:t>
            </w:r>
          </w:p>
          <w:p>
            <w:pPr>
              <w:pStyle w:val="Normal"/>
              <w:rPr/>
            </w:pPr>
            <w:r>
              <w:rPr/>
              <w:t>138</w:t>
            </w:r>
          </w:p>
          <w:p>
            <w:pPr>
              <w:pStyle w:val="Normal"/>
              <w:rPr/>
            </w:pPr>
            <w:r>
              <w:rPr/>
              <w:t>59998 .0</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бследования состояния здоровья лиц без определенного места жительства, обратившихся в государственные учреждения (отделения) социального обслужива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t>- оказание необходимой лечебно-профилактической помощи (чел);</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3</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t>- направление на освидетельствование в бюро медико-социальной экспертизы (чел)</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t>- оформление временной регистрации</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bl>
    <w:p>
      <w:pPr>
        <w:pStyle w:val="Normal"/>
        <w:suppressAutoHyphens w:val="true"/>
        <w:ind w:firstLine="720"/>
        <w:jc w:val="both"/>
        <w:rPr>
          <w:i/>
          <w:i/>
          <w:sz w:val="28"/>
          <w:szCs w:val="28"/>
        </w:rPr>
      </w:pPr>
      <w:r>
        <w:rPr>
          <w:i/>
          <w:sz w:val="28"/>
          <w:szCs w:val="28"/>
        </w:rPr>
      </w:r>
    </w:p>
    <w:p>
      <w:pPr>
        <w:pStyle w:val="Normal"/>
        <w:suppressAutoHyphens w:val="true"/>
        <w:ind w:firstLine="720"/>
        <w:jc w:val="both"/>
        <w:rPr/>
      </w:pPr>
      <w:r>
        <w:rPr>
          <w:i/>
          <w:sz w:val="28"/>
          <w:szCs w:val="28"/>
        </w:rPr>
        <w:t xml:space="preserve">В 2007 году специалистами отделения срочной социальной помощи Центра социального обслуживания граждан, Центром социальной помощи семье и детям проводилась большая работа в этом направлении: </w:t>
      </w:r>
      <w:r>
        <w:rPr>
          <w:sz w:val="28"/>
          <w:szCs w:val="28"/>
        </w:rPr>
        <w:t xml:space="preserve">1 Оказывалась помощь в оформлении документов с предоставлением фотоуслуг, медицинских полисов, пенсионных документов. 2 Помощь в приобретении билетов и отправка к месту жительства. 3 Предоставлялась временная регистрация граждан в городе для возможности оформления пенсии, детских пособий, трудоустройства. 4 Предоставлялось временное жилье. 5 Оказывалась продуктовая, вещевая и денежная помощь, выдавались бесплатные талоны в баню. 6 Производился сбор документов и доставка в дома-интернаты и др.. 7 Работал телефон доверия для бездомных людей. </w:t>
      </w:r>
      <w:r>
        <w:rPr>
          <w:i/>
          <w:sz w:val="28"/>
          <w:szCs w:val="28"/>
        </w:rPr>
        <w:t xml:space="preserve">За 2006-2007 гг. социальная помощь оказана 157 гражданам категории БОМЖ: </w:t>
      </w:r>
      <w:r>
        <w:rPr>
          <w:sz w:val="28"/>
          <w:szCs w:val="28"/>
        </w:rPr>
        <w:t>1 Оформление документов – 51 человек – 16,3 тыс. рублей. 2 Предоставление продуктов питания – 90 человек – 22,8 тыс. рублей. 3 Предоставление одежды, обуви, предметов гигиены – 55 человек – 30,1 тысячи рублей. 4 Оказана денежная помощь на лечение, приобретение продуктов – 48 человек – 32,0 тысячи рублей. 5 Оказана денежная помощь на проезд к месту жительства – 25 человек – 24,4 тысячи рублей. 6 по ходатайству управления предоставлено временное жилье в гостиницах города (сроком до 10 дней) – 12 человек – 24,6 тысяч рублей. 18 гражданам был предоставлен бесплатный временный ночлег сроком до 10 дней в комнате ночного пребывания Центра социального обслуживания граждан пожилого возраста и инвалидов, хотя в Постановлении Министерства труда и социального развития от 27.07.1999г. №32 «Об утверждении методических рекомендаций по организации деятельности государственного (муниципального) учреждения «Центр социального обслуживания населения» указано что, лица без определенного места жительства в отделение временного проживания граждан пожилого возраста и инвалидов не принимаются, в связи с тем, что противопоказаниями к принятию на обслуживание граждан Центром являются: психические заболевания в стадии обострения, хронический алкоголизм, венерические, карантинные инфекционные заболевания, бактерионосительство, активные формы туберкулеза, иные тяжелые заболевания, требующие лечения в специализированных учреждениях здравоохранения.</w:t>
      </w:r>
    </w:p>
    <w:p>
      <w:pPr>
        <w:pStyle w:val="Normal"/>
        <w:suppressAutoHyphens w:val="true"/>
        <w:ind w:firstLine="720"/>
        <w:jc w:val="both"/>
        <w:rPr/>
      </w:pPr>
      <w:r>
        <w:rPr>
          <w:sz w:val="28"/>
          <w:szCs w:val="28"/>
        </w:rPr>
        <w:t>В анализе показаний видно, что сокращены расходы на адресную социальную помощь бездомным, не ведется регистрация, не предоставляется временное жилье.</w:t>
      </w:r>
    </w:p>
    <w:p>
      <w:pPr>
        <w:pStyle w:val="Normal"/>
        <w:suppressAutoHyphens w:val="true"/>
        <w:ind w:firstLine="720"/>
        <w:jc w:val="both"/>
        <w:rPr/>
      </w:pPr>
      <w:r>
        <w:rPr>
          <w:sz w:val="28"/>
          <w:szCs w:val="28"/>
        </w:rPr>
        <w:t>Таким образом, проблемы, возникающие при работе с лицами без определенного места жительства, влияют не только на отсутствие возможности предоставления временной регистрации в городе, но и затрудняет оформление группы инвалидности, сбор документов для определения в дома-интернаты, получение детских пособий; но и отсутствие места жительства (временного проживания) до получения путевки в дома-интернаты; антисанитарный внешний вид, несоответствующее установленным нормам поведение затрудняет решение вопросов с трудоустройством, посещением по предоставленным «социальным талонам» столовых, бани.</w:t>
      </w:r>
    </w:p>
    <w:p>
      <w:pPr>
        <w:pStyle w:val="Normal"/>
        <w:suppressAutoHyphens w:val="true"/>
        <w:ind w:firstLine="720"/>
        <w:jc w:val="both"/>
        <w:rPr>
          <w:sz w:val="28"/>
          <w:szCs w:val="28"/>
        </w:rPr>
      </w:pPr>
      <w:r>
        <w:rPr>
          <w:sz w:val="28"/>
          <w:szCs w:val="28"/>
        </w:rPr>
        <w:t>Тем не менее, в 2008г. не была предусмотрена статья расходов, позволяющая приобретать продукты питания, одежду, предметы первой необходимости, заключать договоры на услуги бани, фотостудии. Выделение денежной помощи не всегда является целесообразным.</w:t>
      </w:r>
    </w:p>
    <w:p>
      <w:pPr>
        <w:pStyle w:val="Normal"/>
        <w:suppressAutoHyphens w:val="true"/>
        <w:ind w:firstLine="720"/>
        <w:jc w:val="both"/>
        <w:rPr>
          <w:sz w:val="28"/>
          <w:szCs w:val="28"/>
        </w:rPr>
      </w:pPr>
      <w:r>
        <w:rPr>
          <w:sz w:val="28"/>
          <w:szCs w:val="28"/>
        </w:rPr>
        <w:t>Аналогичная ситуация и в Благовещенском районе: потеря работы, разводы, отсутствие жилья в пригороде Благовещенска кидает на криминальное дно все больше и больше опустившихся женщин. Лишенные родительских прав на своих несовершеннолетних детей, они пополняют армию бездомных в г. Благовещенске, ночуя на вокзалах, занимаясь проституцией.</w:t>
      </w:r>
    </w:p>
    <w:p>
      <w:pPr>
        <w:pStyle w:val="Normal"/>
        <w:suppressAutoHyphens w:val="true"/>
        <w:ind w:firstLine="720"/>
        <w:jc w:val="both"/>
        <w:rPr/>
      </w:pPr>
      <w:r>
        <w:rPr>
          <w:sz w:val="28"/>
          <w:szCs w:val="28"/>
        </w:rPr>
        <w:t xml:space="preserve">Анализ показывает, что из 166 бездомных, обратившихся в органы социальной защиты в 2008 году, 36 человек или 21% всех бездомных составляли женщины, из них 9 – бывшие жительницы Благовещенского района, когда-то даже жившие в городе. Сменили жилье в городе на неблагоустроенное в Благовещенском районе и там злоупотребляя алкоголем, потеряли все. Надо сказать, что большая часть бомжей в городе не регистрируется, и не приходит в органы социальной защиты, предпочитая «свободную» от нареканий и нравоучений жизнь от местного сообщества. </w:t>
      </w:r>
    </w:p>
    <w:p>
      <w:pPr>
        <w:pStyle w:val="Normal"/>
        <w:suppressAutoHyphens w:val="true"/>
        <w:ind w:firstLine="720"/>
        <w:jc w:val="both"/>
        <w:rPr>
          <w:sz w:val="28"/>
          <w:szCs w:val="28"/>
        </w:rPr>
      </w:pPr>
      <w:r>
        <w:rPr>
          <w:sz w:val="28"/>
          <w:szCs w:val="28"/>
        </w:rPr>
        <w:t>Таким образом, передача полномочий по социальной защите на уровень субъекта РФ в негативном плане отразилась на лицах без определенного места жительства. И те, кто еще мог получить пенсию или пособие при регистрации обречены, к сожалению, на социальное дно и социальная работа с этой группой лиц с 2008 года ведется менее эффективно. К сожалению, возникают трудности в помещении граждан категории бомж в лечебные учреждения из-за отсутствия документов и антисанитарного состояния. Снижена эффективность социальной работы с бездомными в г. Благовещенске из-за отсутствия четкого законодательства на федеральном и региональном уровне о социальной реабилитации лиц без определенного места жительства.</w:t>
      </w:r>
    </w:p>
    <w:p>
      <w:pPr>
        <w:pStyle w:val="Normal"/>
        <w:suppressAutoHyphens w:val="true"/>
        <w:ind w:firstLine="720"/>
        <w:jc w:val="both"/>
        <w:rPr>
          <w:sz w:val="28"/>
          <w:szCs w:val="28"/>
        </w:rPr>
      </w:pPr>
      <w:r>
        <w:rPr>
          <w:sz w:val="28"/>
          <w:szCs w:val="28"/>
        </w:rPr>
        <w:t>Неоднократно администрация города, городская Дума в 2008 году ставили вопрос пред Правительством Амурской области, Губернатором Амурской области о создании в городе Благовещенске комнаты ночного пребывания, но вопрос остается открытым.</w:t>
      </w:r>
    </w:p>
    <w:p>
      <w:pPr>
        <w:pStyle w:val="Normal"/>
        <w:suppressAutoHyphens w:val="true"/>
        <w:ind w:firstLine="720"/>
        <w:jc w:val="both"/>
        <w:rPr>
          <w:sz w:val="28"/>
          <w:szCs w:val="28"/>
        </w:rPr>
      </w:pPr>
      <w:r>
        <w:rPr>
          <w:sz w:val="28"/>
          <w:szCs w:val="28"/>
        </w:rPr>
        <w:t>Работа с бездомными гражданами на территории г. Благовещенска была представлена моделью уличной социальной работы по взаимодействию государственных и общественных институтов по преодолению этого социального явления.</w:t>
      </w:r>
    </w:p>
    <w:p>
      <w:pPr>
        <w:pStyle w:val="Normal"/>
        <w:suppressAutoHyphens w:val="true"/>
        <w:ind w:firstLine="720"/>
        <w:jc w:val="both"/>
        <w:rPr>
          <w:sz w:val="28"/>
          <w:szCs w:val="28"/>
        </w:rPr>
      </w:pPr>
      <w:r>
        <w:rPr>
          <w:sz w:val="28"/>
          <w:szCs w:val="28"/>
        </w:rPr>
        <w:t>Реформирование органов социальной защиты Амурской области и в 2009 году еще дальше отодвинула серьезную проблему бездомности в Амурской области.</w:t>
      </w:r>
    </w:p>
    <w:p>
      <w:pPr>
        <w:pStyle w:val="Normal"/>
        <w:suppressAutoHyphens w:val="true"/>
        <w:ind w:firstLine="720"/>
        <w:jc w:val="both"/>
        <w:rPr>
          <w:sz w:val="28"/>
          <w:szCs w:val="28"/>
        </w:rPr>
      </w:pPr>
      <w:r>
        <w:rPr>
          <w:sz w:val="28"/>
          <w:szCs w:val="28"/>
        </w:rPr>
        <w:t>Так Постановлением Губернатора Амурской области № 286 от 01.12.2008г. с 01.01.2009г. были упразднены территориальные подразделения – управления, отделы министерства социальной защиты населения Амурской области. Государственные бюджетные учреждения министерства социальной защиты населения Амурской области – центра социальных выплат и услуг согласно Постановлению Губернатора Амурской области № 465 от 01.12.2008г. переименованы в государственные бюджетные учреждения – управления социальной защиты населения по городским округам и муниципальным района области. Модель развития уличной работы с бездомными людьми претерпела вновь изменения.</w:t>
      </w:r>
    </w:p>
    <w:p>
      <w:pPr>
        <w:pStyle w:val="Normal"/>
        <w:suppressAutoHyphens w:val="true"/>
        <w:ind w:firstLine="720"/>
        <w:jc w:val="both"/>
        <w:rPr>
          <w:sz w:val="28"/>
          <w:szCs w:val="28"/>
        </w:rPr>
      </w:pPr>
      <w:r>
        <w:rPr>
          <w:sz w:val="28"/>
          <w:szCs w:val="28"/>
        </w:rPr>
        <w:t>Четкого взаимодействия по решению проблем бездомности на уровне субъекта РФ по Амурской области нет. Если говорить о структуре управления по работе с бездомными людьми в Амурской области, то и здесь имеются определенные недостатки. В структуру государственного института на уровне субъекта РФ по работе с бездомными людьми входят: Министерство социальной защиты населения, Министерство здравоохранения, Управление внутренних дел по Амурской области, областной Центр занятости, уполномоченный по правам человека в Амурской области и общественные, некоммерческие организации.</w:t>
      </w:r>
    </w:p>
    <w:p>
      <w:pPr>
        <w:pStyle w:val="Normal"/>
        <w:suppressAutoHyphens w:val="true"/>
        <w:ind w:firstLine="720"/>
        <w:jc w:val="both"/>
        <w:rPr>
          <w:sz w:val="28"/>
          <w:szCs w:val="28"/>
        </w:rPr>
      </w:pPr>
      <w:r>
        <w:rPr>
          <w:sz w:val="28"/>
          <w:szCs w:val="28"/>
        </w:rPr>
        <w:t>В Амурской области постановлением главы администрации Амурской области создана Межведомственная комиссия по проблемам профилактики бродяжничества. Председателем комиссии назначен заместитель главы администрации Амурской области по социальным вопросам. В комиссию входят представители органов социальной защиты, здравоохранения, управления внутренних дел, федеральные службы занятости и другие учреждения (Приложение Б). В ходе изучения ситуации установлено что, комиссия создана формально и практически не работает. Большую работу с бездомными людьми проводит Уполномоченный по правам человека в Амурской области Хащева Л.С. К ней обращаются женщины с детьми, освободившиеся из мест заключения, бомжи. Многих из них интересует регистрация для получения необходимых социальных выплат (пенсий, пособий). К сожалению, как мы уже говорили, регистрация таких людей отменена Министерством социальной защиты населения Амурской области и до настоящего времени вопрос положительно не решен, что негативным образом сказывается на результатах работы с бездомными. Созданный в городе Свободном приемник-распределитель Управления внутренних дел, длительное время не работал. Пассивной остается роль службы занятости, министерства здравоохранения, социальной защиты населения в отношении бездомных граждан. Постановлением главы администрации Амурской области № 568 от 24.11.1997г. «Об открытии Центра реабилитации лиц без определенного места жительства и пребывания» в городе Белогорске на 40 мест осталось невыполненным по причине отсутствия финансирования данного учреждения. В таких городах как Благовещенск, Свободный, Райчихинск, Белогорск, в крупных районных центрах Амурской области лица без определенного места жительства являются изгоями нашего общества. Они создают реальную угрозу для населения в распространении инфекционных заболеваний, а также увеличивают количество преступлений. По предварительным данным в Амурской области проживает до 2 тысяч бездомных, из них половина женщины.</w:t>
      </w:r>
    </w:p>
    <w:p>
      <w:pPr>
        <w:pStyle w:val="Normal"/>
        <w:suppressAutoHyphens w:val="true"/>
        <w:ind w:firstLine="720"/>
        <w:jc w:val="both"/>
        <w:rPr>
          <w:sz w:val="28"/>
          <w:szCs w:val="28"/>
        </w:rPr>
      </w:pPr>
      <w:r>
        <w:rPr>
          <w:sz w:val="28"/>
          <w:szCs w:val="28"/>
        </w:rPr>
        <w:t>Отсутствие четкого законодательства на региональном уровне о социальной реабилитации лиц без определенного места жительства ставит трудности в предоставлении качественных и своевременных услуг бездомным.</w:t>
      </w:r>
    </w:p>
    <w:p>
      <w:pPr>
        <w:pStyle w:val="Normal"/>
        <w:suppressAutoHyphens w:val="true"/>
        <w:ind w:firstLine="720"/>
        <w:jc w:val="both"/>
        <w:rPr>
          <w:sz w:val="28"/>
          <w:szCs w:val="28"/>
        </w:rPr>
      </w:pPr>
      <w:r>
        <w:rPr>
          <w:sz w:val="28"/>
          <w:szCs w:val="28"/>
        </w:rPr>
        <w:t>Деятельность органов социальной защиты населения в отношении граждан категории «бомж» прописаны в законах «О социальной помощи», где указано, что гражданам, оказавшимся в трудной жизненной ситуации, в число которых входит отсутствие определенного места жительства, оказывается адресная социальная помощь в виде социальных услуг, единовременных денежных выплат и жизненно необходимых товаров за счет средств областного бюджета. Тем не менее обстановка с финансированием мероприятий по социальной реабилитации бездомных далека от идеала. Основная причина отсутствие финансовых средств. До сих пор не решена в областном центре необходимость создания Дома ночного пребывания, хотя власти города Благовещенска неоднократно ставили эту проблему пред Министерством социальной защиты населения, Правительством Амурской области.</w:t>
      </w:r>
    </w:p>
    <w:p>
      <w:pPr>
        <w:pStyle w:val="Normal"/>
        <w:suppressAutoHyphens w:val="true"/>
        <w:ind w:firstLine="720"/>
        <w:jc w:val="both"/>
        <w:rPr>
          <w:sz w:val="28"/>
          <w:szCs w:val="28"/>
        </w:rPr>
      </w:pPr>
      <w:r>
        <w:rPr>
          <w:sz w:val="28"/>
          <w:szCs w:val="28"/>
        </w:rPr>
        <w:t>Слабо на уровне субъекта РФ Амурской областью используется механизм взаимодействия с общественными и некоммерческими организациями по социальной реабилитации лиц без определенного места жительства. При решении проблем различных категорий граждан, бездомные люди занимают последнее место в «нише» неразрешимых задач.</w:t>
      </w:r>
    </w:p>
    <w:p>
      <w:pPr>
        <w:pStyle w:val="Normal"/>
        <w:suppressAutoHyphens w:val="true"/>
        <w:ind w:firstLine="720"/>
        <w:jc w:val="both"/>
        <w:rPr>
          <w:sz w:val="28"/>
          <w:szCs w:val="28"/>
        </w:rPr>
      </w:pPr>
      <w:r>
        <w:rPr>
          <w:sz w:val="28"/>
          <w:szCs w:val="28"/>
        </w:rPr>
        <w:t xml:space="preserve">Можно сделать вывод, что структура управления по работе с бездомными людьми, в том числе с бездомными женщинами далека от совершенства и требует экстренных мер по ее совершенствованию с применением инновационных технологий и принятием законодательных актов на уровне федерации и субъекта РФ. За последние 2008-2009 годы, наметилась тенденция снижения эффективности всей социальной работы по причине недостаточного организационного, материально-технического, финансового, кадрового и иного обеспечения. Непродуманное реформирование социальной защиты населения по нашему мнению ударило не только по нуждающимся клиентам социальной защиты населения, но и в большей степени по престижу профессии «социальная работа». </w:t>
      </w:r>
    </w:p>
    <w:p>
      <w:pPr>
        <w:pStyle w:val="Normal"/>
        <w:suppressAutoHyphens w:val="true"/>
        <w:ind w:firstLine="720"/>
        <w:jc w:val="both"/>
        <w:rPr>
          <w:sz w:val="28"/>
          <w:szCs w:val="28"/>
        </w:rPr>
      </w:pPr>
      <w:r>
        <w:rPr>
          <w:sz w:val="28"/>
          <w:szCs w:val="28"/>
        </w:rPr>
      </w:r>
    </w:p>
    <w:p>
      <w:pPr>
        <w:pStyle w:val="Normal"/>
        <w:suppressAutoHyphens w:val="true"/>
        <w:ind w:firstLine="720"/>
        <w:jc w:val="both"/>
        <w:rPr>
          <w:b/>
          <w:b/>
          <w:sz w:val="28"/>
          <w:szCs w:val="28"/>
        </w:rPr>
      </w:pPr>
      <w:r>
        <w:rPr>
          <w:b/>
          <w:sz w:val="28"/>
          <w:szCs w:val="28"/>
        </w:rPr>
        <w:t>3.2 Анализ социально-демографической ситуации и проблемы бездомности среди женщин в г. Благовещенске</w:t>
      </w:r>
    </w:p>
    <w:p>
      <w:pPr>
        <w:pStyle w:val="Normal"/>
        <w:suppressAutoHyphens w:val="true"/>
        <w:ind w:firstLine="720"/>
        <w:jc w:val="both"/>
        <w:rPr>
          <w:b/>
          <w:b/>
          <w:sz w:val="28"/>
          <w:szCs w:val="28"/>
        </w:rPr>
      </w:pPr>
      <w:r>
        <w:rPr>
          <w:b/>
          <w:sz w:val="28"/>
          <w:szCs w:val="28"/>
        </w:rPr>
      </w:r>
    </w:p>
    <w:p>
      <w:pPr>
        <w:pStyle w:val="Normal"/>
        <w:suppressAutoHyphens w:val="true"/>
        <w:ind w:firstLine="720"/>
        <w:jc w:val="both"/>
        <w:rPr>
          <w:sz w:val="28"/>
          <w:szCs w:val="28"/>
        </w:rPr>
      </w:pPr>
      <w:r>
        <w:rPr>
          <w:sz w:val="28"/>
          <w:szCs w:val="28"/>
        </w:rPr>
        <w:t>Оценка социально-демографической ситуации в г. Благовещенске показывает, что есть определенные сдвиги в решении данной проблемы. С 2006 года рождаемость превышает смертность. Естественный прирост населения за последние три года составляет плюс 3%. Так в 2007 году родилось 2867 детей, число умерших составило 2362 ребенка, в 2008 году число родившихся в г. Благовещенске составило 3024 человек, число умерших2327 человек. Снижение показатели детской и материнской смертности в г. Благовещенске. Продолжительность жизни в % в 2007 году составил 60,9 %, мужчин 54,1%, женщин 68,9 %. Признаны безработным по г. Благовещенску в 2007 году 4516 человек, в 2008 году – 6800 человек.</w:t>
      </w:r>
    </w:p>
    <w:p>
      <w:pPr>
        <w:pStyle w:val="Normal"/>
        <w:suppressAutoHyphens w:val="true"/>
        <w:ind w:firstLine="720"/>
        <w:jc w:val="both"/>
        <w:rPr>
          <w:sz w:val="28"/>
          <w:szCs w:val="28"/>
        </w:rPr>
      </w:pPr>
      <w:r>
        <w:rPr>
          <w:sz w:val="28"/>
          <w:szCs w:val="28"/>
        </w:rPr>
        <w:t>Создание многофункциональной системы поддержки по месту жительству позволяет определить количественную и качественную характеристику населения. Открытие в границах территориально-общественного самоуправления в отдаленных микрорайонах города 14 социально-консультативных пунктов (агентств), 9 офисов врачей общей практики, 9 подростковых клубов, дворовых площадок и др., во-первых, удовлетворяет потребности населения в услугах, во-вторых, приближает аппарат администрации к жителям и определяет заинтересованность управленцев в увеличении своего вклада в социально-экономическое развитие территорий.</w:t>
      </w:r>
    </w:p>
    <w:p>
      <w:pPr>
        <w:pStyle w:val="Normal"/>
        <w:suppressAutoHyphens w:val="true"/>
        <w:ind w:firstLine="720"/>
        <w:jc w:val="both"/>
        <w:rPr>
          <w:sz w:val="28"/>
          <w:szCs w:val="28"/>
        </w:rPr>
      </w:pPr>
      <w:r>
        <w:rPr>
          <w:sz w:val="28"/>
          <w:szCs w:val="28"/>
        </w:rPr>
        <w:t>Территориальный принцип построения социальной инфраструктуры города, предоставляющей населению социальные, медицинские, образовательные и иные услуги, не только приближают эти и другие услуги к месту проживания граждан, но и отражает истинную заинтересованность муниципальной власти в улучшении качества жизни местного сообщества.</w:t>
      </w:r>
    </w:p>
    <w:p>
      <w:pPr>
        <w:pStyle w:val="Normal"/>
        <w:suppressAutoHyphens w:val="true"/>
        <w:ind w:firstLine="720"/>
        <w:jc w:val="both"/>
        <w:rPr>
          <w:sz w:val="28"/>
          <w:szCs w:val="28"/>
        </w:rPr>
      </w:pPr>
      <w:r>
        <w:rPr>
          <w:sz w:val="28"/>
          <w:szCs w:val="28"/>
        </w:rPr>
        <w:t>В городе Благовещенске проживает 212,5 тысяч человек, из них 5500 живут ниже прожиточного минимума. По данным обследования эти семьи являются бедными, в городе проживает 2,6% малоимущих граждан. Вместе с тем снижение социально-экономических показателей, потеря работы, близких, вредные привычки являются постоянными спутниками такого социального явления как бездомность. Бродяжничество и бездомность становится нормой для опустившихся бездомных людей. Благовещенск – областной центр, здесь собираются лица без определенного места жительства со всех населенных пунктов области и за ее пределов. Управлением внутренних дел г. Благовещенска заведено 28 дел за 2007-2008гг. в отношении лиц без определенного места жительства, из них на 8 женщин, 12 дел – глумление над бомжами, включая 6 убийств. По данным УВД ежесуточно городским медицинским вытрезвителем до 6 лиц в нетрезвом состоянии без жилья, работы и средств к существованию. Все чаще над бездомными совершаются преступления подростками. Как мы уже говорили отсутствие ночлежного дома для бездомных в Амурской области усугубляет положение и без того обездоленных людей. Один приемник-распределитель в г. Свободный не решает данной проблемы, и доставка бомжей в приемник затруднена. В зимний период они умирают в подъездах, подвалах, на улицах пьют и являются распространителями многих инфекций и венерических заболеваний, включая туберкулез, сифилис и др. На ни обращается пристальное внимание в период переписи населения. Управление здравоохранения выделяет транспорт и средства на обследование на флюорографической станции. За 2008 год в органы социальной защиты населения по г. Благовещенск и Благовещенскому району обратилось 166 человек, 82 из них поставлены на учет, из них 17 женщин.</w:t>
      </w:r>
    </w:p>
    <w:p>
      <w:pPr>
        <w:pStyle w:val="Normal"/>
        <w:suppressAutoHyphens w:val="true"/>
        <w:ind w:firstLine="720"/>
        <w:jc w:val="both"/>
        <w:rPr/>
      </w:pPr>
      <w:r>
        <w:rPr>
          <w:sz w:val="28"/>
          <w:szCs w:val="28"/>
        </w:rPr>
        <w:t>В связи с изучением и анализом женской бездомности было проведено социологическое исследование с 17 января по 1 марта 2008 года в Управлении министерства социальной защиты населения по г. Благовещенск и Благовещенскому району. Исследование проводилось в виде опроса (анкетирования) бездомных клиентов (женщин) [ Приложение В, Г ].</w:t>
      </w:r>
    </w:p>
    <w:p>
      <w:pPr>
        <w:pStyle w:val="Normal"/>
        <w:suppressAutoHyphens w:val="true"/>
        <w:ind w:firstLine="720"/>
        <w:jc w:val="both"/>
        <w:rPr>
          <w:sz w:val="28"/>
          <w:szCs w:val="28"/>
        </w:rPr>
      </w:pPr>
      <w:r>
        <w:rPr>
          <w:sz w:val="28"/>
          <w:szCs w:val="28"/>
        </w:rPr>
        <w:t>Анализ проведенного анкетирования бездомных женщин, в количестве 40 человек, обратившихся за социальной и иной помощью в отдел адресной социальной помощи Управления социальной защиты населения по г. Благовещенск и Благовещенскому району, В Государственное учреждение Благовещенский Центр помощи семье и детям «Благо», в Государственное учреждение комплексный Центр социального обслуживания населения «Доброта» показал, что:</w:t>
      </w:r>
    </w:p>
    <w:p>
      <w:pPr>
        <w:pStyle w:val="Normal"/>
        <w:numPr>
          <w:ilvl w:val="0"/>
          <w:numId w:val="4"/>
        </w:numPr>
        <w:suppressAutoHyphens w:val="true"/>
        <w:ind w:left="0" w:firstLine="720"/>
        <w:jc w:val="both"/>
        <w:rPr>
          <w:sz w:val="28"/>
          <w:szCs w:val="28"/>
        </w:rPr>
      </w:pPr>
      <w:r>
        <w:rPr>
          <w:sz w:val="28"/>
          <w:szCs w:val="28"/>
        </w:rPr>
        <w:t>Из 40 опрошенных – 50% составляют женщины с семейными обязанностями.</w:t>
      </w:r>
    </w:p>
    <w:p>
      <w:pPr>
        <w:pStyle w:val="Normal"/>
        <w:numPr>
          <w:ilvl w:val="0"/>
          <w:numId w:val="4"/>
        </w:numPr>
        <w:suppressAutoHyphens w:val="true"/>
        <w:ind w:left="0" w:firstLine="720"/>
        <w:jc w:val="both"/>
        <w:rPr>
          <w:sz w:val="28"/>
          <w:szCs w:val="28"/>
        </w:rPr>
      </w:pPr>
      <w:r>
        <w:rPr>
          <w:sz w:val="28"/>
          <w:szCs w:val="28"/>
        </w:rPr>
        <w:t>22 женщины имеют детей до 14 лет.</w:t>
      </w:r>
    </w:p>
    <w:p>
      <w:pPr>
        <w:pStyle w:val="Normal"/>
        <w:numPr>
          <w:ilvl w:val="0"/>
          <w:numId w:val="4"/>
        </w:numPr>
        <w:suppressAutoHyphens w:val="true"/>
        <w:ind w:left="0" w:firstLine="720"/>
        <w:jc w:val="both"/>
        <w:rPr>
          <w:sz w:val="28"/>
          <w:szCs w:val="28"/>
        </w:rPr>
      </w:pPr>
      <w:r>
        <w:rPr>
          <w:sz w:val="28"/>
          <w:szCs w:val="28"/>
        </w:rPr>
        <w:t>18 женщин лишены родительских прав. По возрастной градации бездомных женщин можно разделить следующим образом: от 18 до 30 лет – 4 человека; от 30 до 45 лет – 22 человека; от 45 до 60 лет – 10 человек; старше 60 лет - 4 человека [ Приложение В ].</w:t>
      </w:r>
    </w:p>
    <w:p>
      <w:pPr>
        <w:pStyle w:val="Normal"/>
        <w:numPr>
          <w:ilvl w:val="0"/>
          <w:numId w:val="4"/>
        </w:numPr>
        <w:suppressAutoHyphens w:val="true"/>
        <w:ind w:left="0" w:firstLine="720"/>
        <w:jc w:val="both"/>
        <w:rPr>
          <w:sz w:val="28"/>
          <w:szCs w:val="28"/>
        </w:rPr>
      </w:pPr>
      <w:r>
        <w:rPr>
          <w:sz w:val="28"/>
          <w:szCs w:val="28"/>
        </w:rPr>
        <w:t>30% опрошенных не имели документов удостоверяющих личность.</w:t>
      </w:r>
    </w:p>
    <w:p>
      <w:pPr>
        <w:pStyle w:val="Normal"/>
        <w:numPr>
          <w:ilvl w:val="0"/>
          <w:numId w:val="4"/>
        </w:numPr>
        <w:suppressAutoHyphens w:val="true"/>
        <w:ind w:left="0" w:firstLine="720"/>
        <w:jc w:val="both"/>
        <w:rPr>
          <w:sz w:val="28"/>
          <w:szCs w:val="28"/>
        </w:rPr>
      </w:pPr>
      <w:r>
        <w:rPr>
          <w:sz w:val="28"/>
          <w:szCs w:val="28"/>
        </w:rPr>
        <w:t>До обращения в органы социальной защиты опрошенные проживали (находились а территории): 2 человека – СНГ; 12 человек – РФ; 26 человек – Амурская область (в том числе 8 человек благовещенцы).</w:t>
      </w:r>
    </w:p>
    <w:p>
      <w:pPr>
        <w:pStyle w:val="Normal"/>
        <w:numPr>
          <w:ilvl w:val="0"/>
          <w:numId w:val="4"/>
        </w:numPr>
        <w:suppressAutoHyphens w:val="true"/>
        <w:ind w:left="0" w:firstLine="720"/>
        <w:jc w:val="both"/>
        <w:rPr>
          <w:sz w:val="28"/>
          <w:szCs w:val="28"/>
        </w:rPr>
      </w:pPr>
      <w:r>
        <w:rPr>
          <w:sz w:val="28"/>
          <w:szCs w:val="28"/>
        </w:rPr>
        <w:t>Ранее жилплощадь имели 28 человек.</w:t>
      </w:r>
    </w:p>
    <w:p>
      <w:pPr>
        <w:pStyle w:val="Normal"/>
        <w:numPr>
          <w:ilvl w:val="0"/>
          <w:numId w:val="4"/>
        </w:numPr>
        <w:suppressAutoHyphens w:val="true"/>
        <w:ind w:left="0" w:firstLine="720"/>
        <w:jc w:val="both"/>
        <w:rPr>
          <w:sz w:val="28"/>
          <w:szCs w:val="28"/>
        </w:rPr>
      </w:pPr>
      <w:r>
        <w:rPr>
          <w:sz w:val="28"/>
          <w:szCs w:val="28"/>
        </w:rPr>
        <w:t>Основной причиной своего бедственного положения и появление в г. Благовещенске называют: знакомство с мужчиной и переезд в г. Благовещенск, поиск работы, развод, конфликт и насилие в семье, а также приезд к родственникам и др..</w:t>
      </w:r>
    </w:p>
    <w:p>
      <w:pPr>
        <w:pStyle w:val="Normal"/>
        <w:numPr>
          <w:ilvl w:val="0"/>
          <w:numId w:val="4"/>
        </w:numPr>
        <w:suppressAutoHyphens w:val="true"/>
        <w:ind w:left="0" w:firstLine="720"/>
        <w:jc w:val="both"/>
        <w:rPr/>
      </w:pPr>
      <w:r>
        <w:rPr>
          <w:sz w:val="28"/>
          <w:szCs w:val="28"/>
        </w:rPr>
        <w:t>Причины потери жилья называют следующие: 12 человек – конфликт в семье и насилие; 9 человек – алкоголь, 9 человек – безработица, потеря работы, нечем платить за жилье; 5 человек – обман в результате обмена и продажи, размена жилплощади; 5 человек – назвали другие причины. Наибольшее число опрошенных имеют средне-специальное образование – 22 человека, 8 человек имеют среднее образование, 6 человек неоконченное среднее и 4 человек – высшее образование. По мнению самих опрошенных женщин больны туберкулезом – 8 человек, алкоголизмом и наркоманией – 16 человек, кожно-венерическими заболеваниями – 2 человека, онкологическими заболеваниями – 4 человека, имели инвалидность, но не продолжали оформлять – 6 человек, считают себя здоровыми – 4 человека. Все 40 опрашиваемых женщин имеют близких родственников. 18 обращались к ним за помощью. Основной причиной отказа в помощи называют ответ «самим тяжело», а также «сама виновата». Судимость из 40 опрошенных женщин имели 4 человека. В настоящее время опрошенные проживают в следующих местах: 11 живут у подруг; 6 женщин живут у сожителя; 9 человек - где придется; 8 на чердаках, в подвалах, на вокзалах, садах; 4 человека – в больницах, интернатах; 2 человека назвали другие места. Все 40 опрошенных женщин первоочередной необходимой помощью назвали жилье, а также (в порядке убывания) питание, работу, деньги, медицинскую помощь. Выразили желание покинуть город – 12 человек. 46 опрошенных женщин недовольны работой социальных учреждений города, особенно государственным учреждением «Благовещенский комплексный центр социального обслуживания населения «Доброта». 80% опрошенных указывают на грубость работников, на излишний бюрократизм и волокиту со стороны специалистов, что затягивает решение проблем бездомных женщин.</w:t>
      </w:r>
    </w:p>
    <w:p>
      <w:pPr>
        <w:pStyle w:val="Normal"/>
        <w:suppressAutoHyphens w:val="true"/>
        <w:ind w:firstLine="720"/>
        <w:jc w:val="both"/>
        <w:rPr/>
      </w:pPr>
      <w:r>
        <w:rPr>
          <w:sz w:val="28"/>
          <w:szCs w:val="28"/>
        </w:rPr>
        <w:t xml:space="preserve">Анализ результатов анкетирования показывает, что основной контингент составляют женщины от 18 до 45 лет (фертильный, детородный возраст). В основном опрошенные женщины жители Амурской области. Основными причинами своей бездомности называют неустроенность, распад семьи, безработицу, алкоголь, насилие в семье, судимость; 87% из числа опрошенных больны различными заболеваниями; почти 50% женщин семейными обязанностями, 45% - лишены родительских прав. </w:t>
      </w:r>
    </w:p>
    <w:p>
      <w:pPr>
        <w:pStyle w:val="Normal"/>
        <w:suppressAutoHyphens w:val="true"/>
        <w:ind w:firstLine="720"/>
        <w:jc w:val="both"/>
        <w:rPr>
          <w:sz w:val="28"/>
          <w:szCs w:val="28"/>
        </w:rPr>
      </w:pPr>
      <w:r>
        <w:rPr>
          <w:sz w:val="28"/>
          <w:szCs w:val="28"/>
        </w:rPr>
        <w:t>Таким образом, существует объективная необходимость в социальной, медицинской, психологической и трудовой реабилитации бездомных женщин, необходим комплекс мер по профилактике семейного неблагополучия, по упреждению бездомности среди женщин, детей, помочь им найти свое место в обществе и вернуться к полноценной жизни.</w:t>
      </w:r>
    </w:p>
    <w:p>
      <w:pPr>
        <w:pStyle w:val="Normal"/>
        <w:suppressAutoHyphens w:val="true"/>
        <w:ind w:firstLine="720"/>
        <w:jc w:val="both"/>
        <w:rPr/>
      </w:pPr>
      <w:r>
        <w:rPr>
          <w:sz w:val="28"/>
          <w:szCs w:val="28"/>
        </w:rPr>
        <w:t>Существующие структуры управления социальной работы с бездомными женщинами требуют, на мой взгляд, активного взаимодействия с общественными и некоммерческими организациями, представляющие интересы женщин.</w:t>
      </w:r>
    </w:p>
    <w:p>
      <w:pPr>
        <w:pStyle w:val="Normal"/>
        <w:suppressAutoHyphens w:val="true"/>
        <w:ind w:firstLine="720"/>
        <w:jc w:val="both"/>
        <w:rPr>
          <w:sz w:val="28"/>
          <w:szCs w:val="28"/>
        </w:rPr>
      </w:pPr>
      <w:r>
        <w:rPr>
          <w:sz w:val="28"/>
          <w:szCs w:val="28"/>
        </w:rPr>
        <w:t>Реформирование органов социальной защиты в 2008-2009гг. отрицательным образом отразилось на результативности социальной работы с этой категорией. Защита прав женщин должна стать одной из доминирующих в развитии инновационных форм и социальных технологий при предоставлении им социальных, медицинских и иных услуг.</w:t>
      </w:r>
      <w:r>
        <w:br w:type="page"/>
      </w:r>
    </w:p>
    <w:p>
      <w:pPr>
        <w:pStyle w:val="Normal"/>
        <w:suppressAutoHyphens w:val="true"/>
        <w:ind w:firstLine="720"/>
        <w:jc w:val="both"/>
        <w:rPr>
          <w:b/>
          <w:b/>
          <w:sz w:val="28"/>
          <w:szCs w:val="28"/>
        </w:rPr>
      </w:pPr>
      <w:r>
        <w:rPr>
          <w:b/>
          <w:sz w:val="28"/>
          <w:szCs w:val="28"/>
        </w:rPr>
        <w:t>3.3 Рекомендации по совершенствованию системы социальной работы с бездомными женщинами города Благовещенска</w:t>
      </w:r>
    </w:p>
    <w:p>
      <w:pPr>
        <w:pStyle w:val="Normal"/>
        <w:suppressAutoHyphens w:val="true"/>
        <w:ind w:firstLine="720"/>
        <w:jc w:val="both"/>
        <w:rPr>
          <w:b/>
          <w:b/>
          <w:sz w:val="28"/>
          <w:szCs w:val="28"/>
        </w:rPr>
      </w:pPr>
      <w:r>
        <w:rPr>
          <w:b/>
          <w:sz w:val="28"/>
          <w:szCs w:val="28"/>
        </w:rPr>
      </w:r>
    </w:p>
    <w:p>
      <w:pPr>
        <w:pStyle w:val="Normal"/>
        <w:suppressAutoHyphens w:val="true"/>
        <w:ind w:firstLine="720"/>
        <w:jc w:val="both"/>
        <w:rPr>
          <w:sz w:val="28"/>
          <w:szCs w:val="28"/>
        </w:rPr>
      </w:pPr>
      <w:r>
        <w:rPr>
          <w:sz w:val="28"/>
          <w:szCs w:val="28"/>
        </w:rPr>
        <w:t>Для усиления взаимодействия органов местного самоуправления и некоммерческих организаций в совместной работе по улучшению положения женщин в г. Благовещенске сделано немало. Органы местного самоуправления активно сотрудничают со всеми общественными организациями, которые стоят на страже интересов женщин, семьи, детей.</w:t>
      </w:r>
    </w:p>
    <w:p>
      <w:pPr>
        <w:pStyle w:val="Normal"/>
        <w:suppressAutoHyphens w:val="true"/>
        <w:ind w:firstLine="720"/>
        <w:jc w:val="both"/>
        <w:rPr>
          <w:sz w:val="28"/>
          <w:szCs w:val="28"/>
        </w:rPr>
      </w:pPr>
      <w:r>
        <w:rPr>
          <w:sz w:val="28"/>
          <w:szCs w:val="28"/>
        </w:rPr>
        <w:t>Однако, несмотря на предпринимаемые усилия, в Российской Федерации, в том числе в Амурской области и г. Благовещенске сохраняются серьезные проблемы в сферах жизнедеятельности женщин, которые вызывают озабоченность не только у государственных органов, но и у широкой общественности.</w:t>
      </w:r>
    </w:p>
    <w:p>
      <w:pPr>
        <w:pStyle w:val="Normal"/>
        <w:suppressAutoHyphens w:val="true"/>
        <w:ind w:firstLine="720"/>
        <w:jc w:val="both"/>
        <w:rPr/>
      </w:pPr>
      <w:r>
        <w:rPr>
          <w:sz w:val="28"/>
          <w:szCs w:val="28"/>
        </w:rPr>
        <w:t>Одновременно приходится констатировать тот факт, что существующая система мер по защите прав женщин в значительной степени не соответствует нынешним реалиям и на практике трудно выполнима. Требуется, прежде всего, совершенствование законодательной и нормативной базы решения проблем, а также национального механизма по обеспечению равных прав и возможностей мужчинам и женщинам.</w:t>
      </w:r>
    </w:p>
    <w:p>
      <w:pPr>
        <w:pStyle w:val="Normal"/>
        <w:suppressAutoHyphens w:val="true"/>
        <w:ind w:firstLine="720"/>
        <w:jc w:val="both"/>
        <w:rPr>
          <w:sz w:val="28"/>
          <w:szCs w:val="28"/>
        </w:rPr>
      </w:pPr>
      <w:r>
        <w:rPr>
          <w:sz w:val="28"/>
          <w:szCs w:val="28"/>
        </w:rPr>
        <w:t>Роль женщин в принятии решений на всех уровнях продолжает оставаться незначительной, отсюда и относительная слабость женского движения.</w:t>
      </w:r>
    </w:p>
    <w:p>
      <w:pPr>
        <w:pStyle w:val="Normal"/>
        <w:suppressAutoHyphens w:val="true"/>
        <w:ind w:firstLine="720"/>
        <w:jc w:val="both"/>
        <w:rPr>
          <w:sz w:val="28"/>
          <w:szCs w:val="28"/>
        </w:rPr>
      </w:pPr>
      <w:r>
        <w:rPr>
          <w:sz w:val="28"/>
          <w:szCs w:val="28"/>
        </w:rPr>
        <w:t>Рекомендации по улучшению положения женщин в 2009-2012гг. [Приложение Д] по нашему мнению, предусматривают решение таких вопросов на федеральном, региональном, местном уровне, как:</w:t>
      </w:r>
    </w:p>
    <w:p>
      <w:pPr>
        <w:pStyle w:val="Normal"/>
        <w:suppressAutoHyphens w:val="true"/>
        <w:ind w:firstLine="720"/>
        <w:jc w:val="both"/>
        <w:rPr>
          <w:sz w:val="28"/>
          <w:szCs w:val="28"/>
        </w:rPr>
      </w:pPr>
      <w:r>
        <w:rPr>
          <w:sz w:val="28"/>
          <w:szCs w:val="28"/>
        </w:rPr>
        <w:t>1 Осуществление контроля за предоставлением льгот и социальных гарантий женщинам, работающим в учреждениях и организациях города.</w:t>
      </w:r>
    </w:p>
    <w:p>
      <w:pPr>
        <w:pStyle w:val="Normal"/>
        <w:suppressAutoHyphens w:val="true"/>
        <w:ind w:firstLine="720"/>
        <w:jc w:val="both"/>
        <w:rPr>
          <w:sz w:val="28"/>
          <w:szCs w:val="28"/>
        </w:rPr>
      </w:pPr>
      <w:r>
        <w:rPr>
          <w:sz w:val="28"/>
          <w:szCs w:val="28"/>
        </w:rPr>
        <w:t>2 Принятие федеральных и региональных законов в поддержку женщин. 3 Повышение социально-правового статуса женщин.</w:t>
      </w:r>
    </w:p>
    <w:p>
      <w:pPr>
        <w:pStyle w:val="Normal"/>
        <w:suppressAutoHyphens w:val="true"/>
        <w:ind w:firstLine="720"/>
        <w:jc w:val="both"/>
        <w:rPr>
          <w:sz w:val="28"/>
          <w:szCs w:val="28"/>
        </w:rPr>
      </w:pPr>
      <w:r>
        <w:rPr>
          <w:sz w:val="28"/>
          <w:szCs w:val="28"/>
        </w:rPr>
        <w:t>4 Охрана здоровья женщин.</w:t>
      </w:r>
    </w:p>
    <w:p>
      <w:pPr>
        <w:pStyle w:val="Normal"/>
        <w:suppressAutoHyphens w:val="true"/>
        <w:ind w:firstLine="720"/>
        <w:jc w:val="both"/>
        <w:rPr>
          <w:sz w:val="28"/>
          <w:szCs w:val="28"/>
        </w:rPr>
      </w:pPr>
      <w:r>
        <w:rPr>
          <w:sz w:val="28"/>
          <w:szCs w:val="28"/>
        </w:rPr>
        <w:t>5 Укрепление семейных отношений, молодая семья, образование, культура, спорт.</w:t>
      </w:r>
    </w:p>
    <w:p>
      <w:pPr>
        <w:pStyle w:val="Normal"/>
        <w:suppressAutoHyphens w:val="true"/>
        <w:ind w:firstLine="720"/>
        <w:jc w:val="both"/>
        <w:rPr>
          <w:sz w:val="28"/>
          <w:szCs w:val="28"/>
        </w:rPr>
      </w:pPr>
      <w:r>
        <w:rPr>
          <w:sz w:val="28"/>
          <w:szCs w:val="28"/>
        </w:rPr>
        <w:t>6 Улучшение условий охраны труда и содействие занятости женщин.</w:t>
      </w:r>
    </w:p>
    <w:p>
      <w:pPr>
        <w:pStyle w:val="Normal"/>
        <w:suppressAutoHyphens w:val="true"/>
        <w:ind w:firstLine="720"/>
        <w:jc w:val="both"/>
        <w:rPr/>
      </w:pPr>
      <w:r>
        <w:rPr>
          <w:sz w:val="28"/>
          <w:szCs w:val="28"/>
        </w:rPr>
        <w:t>7 Обеспечение социальной поддержки женщин, семьи, детей. 8 Взаимодействие с некоммерческими и общественными организациями.</w:t>
      </w:r>
    </w:p>
    <w:p>
      <w:pPr>
        <w:pStyle w:val="Normal"/>
        <w:suppressAutoHyphens w:val="true"/>
        <w:ind w:firstLine="720"/>
        <w:jc w:val="both"/>
        <w:rPr/>
      </w:pPr>
      <w:r>
        <w:rPr>
          <w:sz w:val="28"/>
          <w:szCs w:val="28"/>
        </w:rPr>
        <w:t xml:space="preserve">Проблемно-ориентированный подход к организации всей социальной политики позволил построить и внедрить в городе территориально-пространственную модель социального обслуживания населения. Технология </w:t>
      </w:r>
    </w:p>
    <w:p>
      <w:pPr>
        <w:pStyle w:val="Normal"/>
        <w:suppressAutoHyphens w:val="true"/>
        <w:ind w:firstLine="720"/>
        <w:jc w:val="both"/>
        <w:rPr>
          <w:sz w:val="28"/>
          <w:szCs w:val="28"/>
        </w:rPr>
      </w:pPr>
      <w:r>
        <w:rPr>
          <w:sz w:val="28"/>
          <w:szCs w:val="28"/>
        </w:rPr>
        <w:t>территориально-пространственного аспекта методом картографирования (разработка серии картосхем) предусматривает работу с различными типами семей и группами «социального риска». На картосхемах отражено пространственное расположение в отдельно взятом микрорайоне семей, женщин, детей «социального риска», пострадавших от насилия, бездомных, инвалидов, одиноких пожилых людей.</w:t>
      </w:r>
    </w:p>
    <w:p>
      <w:pPr>
        <w:pStyle w:val="Normal"/>
        <w:suppressAutoHyphens w:val="true"/>
        <w:ind w:firstLine="720"/>
        <w:jc w:val="both"/>
        <w:rPr/>
      </w:pPr>
      <w:r>
        <w:rPr>
          <w:sz w:val="28"/>
          <w:szCs w:val="28"/>
        </w:rPr>
        <w:t>Учитывая и используя этот положительный опыт, с учетом социологических исследований необходимо внедрять инновационные технологии по совершенствованию системы социальной работы на профилактику или упреждение женской бездомности. В Приложении Е представлены «этапы внедрения инновационных технологий по улучшению положения женщин на 2009-2012гг. Таким образом, работа по упреждению социальных патологий среди женщин, защите их прав и интересов, должна опираться на консолидацию усилий государственной, муниципальной власти, местных сообществ, различных организаций и общественных институтов.</w:t>
      </w:r>
    </w:p>
    <w:p>
      <w:pPr>
        <w:pStyle w:val="Normal"/>
        <w:suppressAutoHyphens w:val="true"/>
        <w:ind w:firstLine="720"/>
        <w:jc w:val="both"/>
        <w:rPr>
          <w:sz w:val="28"/>
          <w:szCs w:val="28"/>
        </w:rPr>
      </w:pPr>
      <w:r>
        <w:rPr>
          <w:sz w:val="28"/>
          <w:szCs w:val="28"/>
        </w:rPr>
        <w:t>Создание в г. Благовещенске городской Ассоциации женщин, объединяющей многие организации представляющие интересы женщин, семьи, детей, открытие лаборатории родительских проблем, организация Центра постинтернатной адаптации « Маленькая мама» и другие мероприятия, предложенные в поэтапном внедрении новых технологий, направленных на улучшение положения женщин смогут эффективно повлиять в целом на профилактику бездомности среди женщин.</w:t>
      </w:r>
    </w:p>
    <w:p>
      <w:pPr>
        <w:pStyle w:val="Normal"/>
        <w:suppressAutoHyphens w:val="true"/>
        <w:ind w:firstLine="720"/>
        <w:jc w:val="both"/>
        <w:rPr/>
      </w:pPr>
      <w:r>
        <w:rPr>
          <w:sz w:val="28"/>
          <w:szCs w:val="28"/>
        </w:rPr>
        <w:t>Оценка результатов социальной работы на микро, среднем или макро уровне играет решающую роль в определении состоятельности социальной работы. Поэтому эффективность социальной работы может определяться как на основе общих, так и специфических критериев, причем общие служат для оценки ее эффективности в целом, а специфические для оценки конкретных социальных услуг.</w:t>
      </w:r>
    </w:p>
    <w:p>
      <w:pPr>
        <w:pStyle w:val="Normal"/>
        <w:suppressAutoHyphens w:val="true"/>
        <w:ind w:firstLine="720"/>
        <w:jc w:val="both"/>
        <w:rPr>
          <w:sz w:val="28"/>
          <w:szCs w:val="28"/>
        </w:rPr>
      </w:pPr>
      <w:r>
        <w:rPr>
          <w:sz w:val="28"/>
          <w:szCs w:val="28"/>
        </w:rPr>
        <w:t>Основным критерием эффективности социальной работы с бездомными женщинами станет сокращение количества семей «социального риска», снижение социального сиротства, преступности. Получая через систему социальной защиты населения, здравоохранения, Управления внутренних дел своевременную социальную, медицинскую и трудовую реабилитацию с учетом принятых федеральных и региональных законов, регламентирующих защиту бездомных, в том числе и бездомных женщин, возможно, остановить масштабное распространение бездомности, рост семейного неблагополучия, попрошайничества, бродяжничества.</w:t>
      </w:r>
    </w:p>
    <w:p>
      <w:pPr>
        <w:pStyle w:val="Normal"/>
        <w:suppressAutoHyphens w:val="true"/>
        <w:ind w:firstLine="720"/>
        <w:jc w:val="both"/>
        <w:rPr>
          <w:sz w:val="28"/>
          <w:szCs w:val="28"/>
        </w:rPr>
      </w:pPr>
      <w:r>
        <w:rPr>
          <w:sz w:val="28"/>
          <w:szCs w:val="28"/>
        </w:rPr>
        <w:t>Для определения эффективности социальной работы по внедрению социальных форм и инновационных технологий, направленных на профилактику женской бездомности нами использовались две группы показателей:</w:t>
      </w:r>
    </w:p>
    <w:p>
      <w:pPr>
        <w:pStyle w:val="Normal"/>
        <w:suppressAutoHyphens w:val="true"/>
        <w:ind w:firstLine="720"/>
        <w:jc w:val="both"/>
        <w:rPr/>
      </w:pPr>
      <w:r>
        <w:rPr>
          <w:sz w:val="28"/>
          <w:szCs w:val="28"/>
        </w:rPr>
        <w:t>1 группа - показатели динамики отдельных девиаций и проблем: бездомность, бездомность женщин, детская безнадзорность, бедность, социальное сиротство и др.</w:t>
      </w:r>
    </w:p>
    <w:p>
      <w:pPr>
        <w:pStyle w:val="Normal"/>
        <w:suppressAutoHyphens w:val="true"/>
        <w:ind w:firstLine="720"/>
        <w:jc w:val="both"/>
        <w:rPr/>
      </w:pPr>
      <w:r>
        <w:rPr>
          <w:sz w:val="28"/>
          <w:szCs w:val="28"/>
        </w:rPr>
        <w:t>2 группа показателей – статистические данные о динамике развития системы социальных служб в различных отраслях социальной сферы по решению проблем семьи, женщин и детей.</w:t>
      </w:r>
    </w:p>
    <w:p>
      <w:pPr>
        <w:pStyle w:val="Normal"/>
        <w:suppressAutoHyphens w:val="true"/>
        <w:ind w:firstLine="720"/>
        <w:jc w:val="both"/>
        <w:rPr/>
      </w:pPr>
      <w:r>
        <w:rPr>
          <w:sz w:val="28"/>
          <w:szCs w:val="28"/>
        </w:rPr>
        <w:t>Парадигма деятельного статуса организации социальной работы на территории муниципального образования г. Благовещенска – активное вторжение в социальную среду с целью раннего выявления социальных недугов и реализация профилактических мер на всех уровнях управления. Внедрение территориально-пространственной модели по месту жительства с учетом предложенных рекомендаций и поэтапное внедрение новых инновационных форм и технологий по профилактике женской бездомности будет способствовать улучшению социальной и эпидемиологической обстановки в городе.</w:t>
      </w:r>
    </w:p>
    <w:p>
      <w:pPr>
        <w:pStyle w:val="Normal"/>
        <w:suppressAutoHyphens w:val="true"/>
        <w:ind w:firstLine="720"/>
        <w:jc w:val="both"/>
        <w:rPr/>
      </w:pPr>
      <w:r>
        <w:rPr>
          <w:sz w:val="28"/>
          <w:szCs w:val="28"/>
        </w:rPr>
        <w:t>Можно сделать вывод, что решение большинства проблем социального здоровья лежит в плоскости межведомственных действий и эффективность их решения детермированы степенью адекватности, принимаемых усилий всех уровней власти в рамках своей компетентности и специфических функций, с консолидацией усилий с общественными институтами по преодолению социального недуга – бездомности. Наиболее общий критерий эффективности социальной работы на этих уровнях – выведение клиента из трудной жизненной ситуации. Фундаментальной комплексной технологией социальной работы на макро- уровне станет принятие нормативно-правовых актов по преодолению социальных недугов и определению действенного механизма от макро до мини уровня по преодолению бездомности.</w:t>
      </w:r>
    </w:p>
    <w:p>
      <w:pPr>
        <w:pStyle w:val="Normal"/>
        <w:suppressAutoHyphens w:val="true"/>
        <w:ind w:firstLine="720"/>
        <w:jc w:val="both"/>
        <w:rPr/>
      </w:pPr>
      <w:r>
        <w:rPr>
          <w:sz w:val="28"/>
          <w:szCs w:val="28"/>
        </w:rPr>
        <w:t>Создание действенного механизма на муниципальном уровне по профилактике семейного неблагополучия, открытие детских общественных приемных, создание Центра постинтернатной адаптации девочек-сирот «Маленькая мама», передвижной лаборатории родительских проблем и др. с участием различных ведомств будет иметь и экономический эффект.</w:t>
      </w:r>
      <w:r>
        <w:br w:type="page"/>
      </w:r>
    </w:p>
    <w:p>
      <w:pPr>
        <w:pStyle w:val="Normal"/>
        <w:suppressAutoHyphens w:val="true"/>
        <w:ind w:firstLine="720"/>
        <w:jc w:val="both"/>
        <w:rPr>
          <w:b/>
          <w:b/>
          <w:sz w:val="28"/>
          <w:szCs w:val="28"/>
        </w:rPr>
      </w:pPr>
      <w:r>
        <w:rPr>
          <w:b/>
          <w:sz w:val="28"/>
          <w:szCs w:val="28"/>
        </w:rPr>
        <w:t>Заключение</w:t>
      </w:r>
    </w:p>
    <w:p>
      <w:pPr>
        <w:pStyle w:val="Normal"/>
        <w:suppressAutoHyphens w:val="true"/>
        <w:ind w:firstLine="720"/>
        <w:jc w:val="both"/>
        <w:rPr>
          <w:b/>
          <w:b/>
          <w:sz w:val="28"/>
          <w:szCs w:val="28"/>
        </w:rPr>
      </w:pPr>
      <w:r>
        <w:rPr>
          <w:b/>
          <w:sz w:val="28"/>
          <w:szCs w:val="28"/>
        </w:rPr>
      </w:r>
    </w:p>
    <w:p>
      <w:pPr>
        <w:pStyle w:val="Normal"/>
        <w:suppressAutoHyphens w:val="true"/>
        <w:ind w:firstLine="720"/>
        <w:jc w:val="both"/>
        <w:rPr>
          <w:sz w:val="28"/>
          <w:szCs w:val="28"/>
        </w:rPr>
      </w:pPr>
      <w:r>
        <w:rPr>
          <w:sz w:val="28"/>
          <w:szCs w:val="28"/>
        </w:rPr>
        <w:t>Семейные проблемы, заключающиеся в патологизации отношений между супругами, между родителями и детьми, по общему правилу не зависят от социального статуса семьи и могут постигнуть обеспеченную, интеллигентную семью с такой же вероятностью, как малообеспеченную или малообразованную.</w:t>
      </w:r>
    </w:p>
    <w:p>
      <w:pPr>
        <w:pStyle w:val="Normal"/>
        <w:suppressAutoHyphens w:val="true"/>
        <w:ind w:firstLine="720"/>
        <w:jc w:val="both"/>
        <w:rPr>
          <w:sz w:val="28"/>
          <w:szCs w:val="28"/>
        </w:rPr>
      </w:pPr>
      <w:r>
        <w:rPr>
          <w:sz w:val="28"/>
          <w:szCs w:val="28"/>
        </w:rPr>
        <w:t>Социальные работники в настоящее время могут заняться оказанием помощи такой семье преимущественно на этапе семейного кризиса, в момент конфликта или распада.</w:t>
      </w:r>
    </w:p>
    <w:p>
      <w:pPr>
        <w:pStyle w:val="Normal"/>
        <w:suppressAutoHyphens w:val="true"/>
        <w:ind w:firstLine="720"/>
        <w:jc w:val="both"/>
        <w:rPr>
          <w:sz w:val="28"/>
          <w:szCs w:val="28"/>
        </w:rPr>
      </w:pPr>
      <w:r>
        <w:rPr>
          <w:sz w:val="28"/>
          <w:szCs w:val="28"/>
        </w:rPr>
        <w:t>Но работать над профилактикой семейных дисфункций, заниматься налаживанием семейных коммуникаций на предкризисной стадии пока большинство социальных учреждений не в состоянии. Между тем это одна из важнейших задач социальной работы стабильного общества.</w:t>
      </w:r>
    </w:p>
    <w:p>
      <w:pPr>
        <w:pStyle w:val="Normal"/>
        <w:suppressAutoHyphens w:val="true"/>
        <w:ind w:firstLine="720"/>
        <w:jc w:val="both"/>
        <w:rPr>
          <w:sz w:val="28"/>
          <w:szCs w:val="28"/>
        </w:rPr>
      </w:pPr>
      <w:r>
        <w:rPr>
          <w:sz w:val="28"/>
          <w:szCs w:val="28"/>
        </w:rPr>
        <w:t>Каждая семья проходит через закономерно сменяющуюся цепь этапов, обусловленных возрастом семьи и особенностями функционирования. Стабильность семьи, семейного жизненного уклада определяет социальную безопасность общества. Женщина-мать несет в себе особое «естественное биологическое предназначение». Женщина-мать хранительница домашнего очага. Здоровье, быт, социально-экономическое положение, образование, труд и занятость женщин формирует традиционный семейный уклад и роль мужчины и женщины. Экономические и демографические проблемы, проблему юного материнства, равных прав женщины с мужчинами приводит к серьезной проблеме - женской бездомности. Женщины с большим трудом адаптируются к новым политическим, социально – духовным условиям, сложившимся в обществе, при этом видоизменяя не только общую направленность своего социального поведения, но и конкретные поступки в конкретных сферах деятельности. В настоящее время в условиях мирового кризиса, как следствие станет «женский» вопрос.</w:t>
      </w:r>
    </w:p>
    <w:p>
      <w:pPr>
        <w:pStyle w:val="Normal"/>
        <w:suppressAutoHyphens w:val="true"/>
        <w:ind w:firstLine="720"/>
        <w:jc w:val="both"/>
        <w:rPr>
          <w:sz w:val="28"/>
          <w:szCs w:val="28"/>
        </w:rPr>
      </w:pPr>
      <w:r>
        <w:rPr>
          <w:sz w:val="28"/>
          <w:szCs w:val="28"/>
        </w:rPr>
        <w:t>В настоящее время ухудшается положение на рынке труда женщин, попавших под сокращение или уволившихся по собственному желанию, а также женской молодежи, что создает реальную угрозу социальному здоровью женщин и ведет к негативным проявлениям социальной действительности (бедности, пьянству, проституции, наркомании, бездомности, насилию и т.д.).</w:t>
      </w:r>
    </w:p>
    <w:p>
      <w:pPr>
        <w:pStyle w:val="Normal"/>
        <w:suppressAutoHyphens w:val="true"/>
        <w:ind w:firstLine="720"/>
        <w:jc w:val="both"/>
        <w:rPr>
          <w:sz w:val="28"/>
          <w:szCs w:val="28"/>
        </w:rPr>
      </w:pPr>
      <w:r>
        <w:rPr>
          <w:sz w:val="28"/>
          <w:szCs w:val="28"/>
        </w:rPr>
        <w:t>Возможности адаптации женщин, оказавшимися бездомными крайне сужается, так как отсутствуют на федеральном уровне законодательной инициативы по решению проблем данной категории и отсутствуют механизмы межведомственного механизма по формированию и реализации программ по улучшению положения семьи, женщин, детей в правительстве РФ, в Министерстве экономического развития, Министерстве здравоохранения и социального развития, Федеральной службе занятости, Министерстве внутренних дел, Министерстве образования и др.</w:t>
      </w:r>
    </w:p>
    <w:p>
      <w:pPr>
        <w:pStyle w:val="Normal"/>
        <w:suppressAutoHyphens w:val="true"/>
        <w:ind w:firstLine="720"/>
        <w:jc w:val="both"/>
        <w:rPr/>
      </w:pPr>
      <w:r>
        <w:rPr>
          <w:sz w:val="28"/>
          <w:szCs w:val="28"/>
        </w:rPr>
        <w:t>Как было отмечено в дипломной работе в разделе анализ структуры управления социальной работы с бездомными в Амурской области взаимодействие с бездомными и на региональном уровне, в правительстве Амурской области между различными министерствами отсутствует сложнейший механизм работы по решению проблем этого социального явления. Как уже отмечалось в Амурской области, где по предварительным данным обитает от 2 до 3 тысяч бездомных, нет Дома ночного пребывания, не принято ни одного нормативно – правового акта регламентирующего организацию социальной и иной работы с бездомными, в том числе с женщинами. Предпринимаемая ранее органами местного самоуправления работа сведена на нет, в связи с реформированием органов социальной защиты в Амурской области.</w:t>
      </w:r>
    </w:p>
    <w:p>
      <w:pPr>
        <w:pStyle w:val="Normal"/>
        <w:suppressAutoHyphens w:val="true"/>
        <w:ind w:firstLine="720"/>
        <w:jc w:val="both"/>
        <w:rPr/>
      </w:pPr>
      <w:r>
        <w:rPr>
          <w:sz w:val="28"/>
          <w:szCs w:val="28"/>
        </w:rPr>
        <w:t>Предложенные в дипломной работе рекомендации органам исполнительной и законодательной власти на федеральном, региональном и местном уровне по улучшению положения женщин в г. Благовещенске на 2009-2012 г. могут реально способствовать улучшению положения женщин на территории г. Благовещенска.</w:t>
      </w:r>
    </w:p>
    <w:p>
      <w:pPr>
        <w:pStyle w:val="Normal"/>
        <w:suppressAutoHyphens w:val="true"/>
        <w:ind w:firstLine="720"/>
        <w:jc w:val="both"/>
        <w:rPr/>
      </w:pPr>
      <w:r>
        <w:rPr>
          <w:sz w:val="28"/>
          <w:szCs w:val="28"/>
        </w:rPr>
        <w:t>Предложенные этапы внедрения инновационной технологии социальной работы с различными категориями клиентов с семьями, женщинами, детьми обеспечат наиболее эффективные технологии социальной поддержки и социальной помощи с участием большого круга общественных и некоммерческих организаций. Развитие женского движения, создание детских общественных приемных и женских клубов по месту жительства на территории муниципальных образований станет одним, в положительном смысле «тормозом» по масштабному распространению семейного неблагополучия, бездомности, социального сиротства.</w:t>
      </w:r>
    </w:p>
    <w:p>
      <w:pPr>
        <w:pStyle w:val="Normal"/>
        <w:suppressAutoHyphens w:val="true"/>
        <w:ind w:firstLine="720"/>
        <w:jc w:val="both"/>
        <w:rPr/>
      </w:pPr>
      <w:r>
        <w:rPr>
          <w:sz w:val="28"/>
          <w:szCs w:val="28"/>
        </w:rPr>
        <w:t>Совершенствование и развитие таких государственно – общественных институтов, как школа социального успеха, школа отцовства, школа матери, школа здоровья и лаборатория родительских проблем с участием общественности должны способствовать не только решению многих социальных проблем, но и вырабатывать самообеспечение, самореализацию семей, женщин попавших в трудную жизненную ситуацию. А все вместе это будет реально влиять на упреждение женской бездомности.</w:t>
      </w:r>
    </w:p>
    <w:p>
      <w:pPr>
        <w:pStyle w:val="Normal"/>
        <w:suppressAutoHyphens w:val="true"/>
        <w:ind w:firstLine="720"/>
        <w:jc w:val="both"/>
        <w:rPr/>
      </w:pPr>
      <w:r>
        <w:rPr>
          <w:sz w:val="28"/>
          <w:szCs w:val="28"/>
        </w:rPr>
        <w:t>Предложенные для внедрения рекомендации поддержки бездомных женщин, самое главное, будут опираться на консолидацию усилий государственных, местных, региональных сообществ, общественных организаций. Позитивным результатам этих консолидированных усилий станет улучшение социального здоровья населения, сохранение трудового потенциала женщин в нашем городе, области и стране.</w:t>
      </w:r>
    </w:p>
    <w:p>
      <w:pPr>
        <w:pStyle w:val="Normal"/>
        <w:suppressAutoHyphens w:val="true"/>
        <w:ind w:firstLine="720"/>
        <w:jc w:val="both"/>
        <w:rPr/>
      </w:pPr>
      <w:r>
        <w:rPr>
          <w:sz w:val="28"/>
          <w:szCs w:val="28"/>
        </w:rPr>
        <w:t>Данные рекомендации могут быть направлены в Законодательное собрание Амурской области, правительство Амурской области для обобщения и принятия соответствующего решения, могут быть использованы в научном мире по внедрению новых технологий, будут предложены для изучения городской межведомственной комиссии по улучшению положения женщин и повышения их статуса в обществе и антикризисной комиссии при мере г. Благовещенска.</w:t>
      </w:r>
      <w:r>
        <w:br w:type="page"/>
      </w:r>
    </w:p>
    <w:p>
      <w:pPr>
        <w:pStyle w:val="Normal"/>
        <w:suppressAutoHyphens w:val="true"/>
        <w:ind w:firstLine="720"/>
        <w:jc w:val="both"/>
        <w:rPr>
          <w:b/>
          <w:b/>
          <w:sz w:val="28"/>
        </w:rPr>
      </w:pPr>
      <w:r>
        <w:rPr>
          <w:b/>
          <w:sz w:val="28"/>
        </w:rPr>
        <w:t>Библиографический список</w:t>
      </w:r>
    </w:p>
    <w:p>
      <w:pPr>
        <w:pStyle w:val="Normal"/>
        <w:suppressAutoHyphens w:val="true"/>
        <w:ind w:firstLine="720"/>
        <w:jc w:val="both"/>
        <w:rPr>
          <w:b/>
          <w:b/>
          <w:sz w:val="28"/>
        </w:rPr>
      </w:pPr>
      <w:r>
        <w:rPr>
          <w:b/>
          <w:sz w:val="28"/>
        </w:rPr>
      </w:r>
    </w:p>
    <w:p>
      <w:pPr>
        <w:pStyle w:val="Normal"/>
        <w:suppressAutoHyphens w:val="true"/>
        <w:rPr>
          <w:sz w:val="28"/>
        </w:rPr>
      </w:pPr>
      <w:r>
        <w:rPr>
          <w:sz w:val="28"/>
        </w:rPr>
        <w:t xml:space="preserve">1. Алексеева Л.С. Бездомные как объект социальной дискредитации / Л.С. </w:t>
      </w:r>
    </w:p>
    <w:p>
      <w:pPr>
        <w:pStyle w:val="Normal"/>
        <w:suppressAutoHyphens w:val="true"/>
        <w:rPr/>
      </w:pPr>
      <w:r>
        <w:rPr>
          <w:sz w:val="28"/>
        </w:rPr>
        <w:t xml:space="preserve">2. Алексеева // Социс. – 2003. - №9. – С. 53-60. </w:t>
      </w:r>
      <w:r>
        <w:rPr>
          <w:sz w:val="28"/>
          <w:szCs w:val="28"/>
        </w:rPr>
        <w:t>2</w:t>
      </w:r>
      <w:r>
        <w:rPr>
          <w:sz w:val="28"/>
        </w:rPr>
        <w:t xml:space="preserve"> Гутов Р. Бездомные в России: взгляд на проблему / Р. Гутов, А. Назарова // Народонаселение. – 2001. - №4. – С.117-121.</w:t>
      </w:r>
    </w:p>
    <w:p>
      <w:pPr>
        <w:pStyle w:val="Normal"/>
        <w:suppressAutoHyphens w:val="true"/>
        <w:rPr/>
      </w:pPr>
      <w:r>
        <w:rPr>
          <w:sz w:val="28"/>
          <w:szCs w:val="28"/>
        </w:rPr>
        <w:t xml:space="preserve">3. </w:t>
      </w:r>
      <w:r>
        <w:rPr>
          <w:sz w:val="28"/>
        </w:rPr>
        <w:t>Котрелев Ф. Бомж или бездомный: социальный портрет современного странника / Ф. Котрелев // Народонаселение. – 2003. - №3. – С. 12-18.</w:t>
      </w:r>
    </w:p>
    <w:p>
      <w:pPr>
        <w:pStyle w:val="21"/>
        <w:suppressAutoHyphens w:val="true"/>
        <w:ind w:hanging="0"/>
        <w:jc w:val="left"/>
        <w:rPr/>
      </w:pPr>
      <w:r>
        <w:rPr/>
        <w:t>4. Межрегиональное исследование. Социальные и правовые проблемы бездомности в России. Аналитический отчет. – СПб.,2006, -163 с.</w:t>
      </w:r>
    </w:p>
    <w:p>
      <w:pPr>
        <w:pStyle w:val="Normal"/>
        <w:tabs>
          <w:tab w:val="clear" w:pos="720"/>
          <w:tab w:val="left" w:pos="0" w:leader="none"/>
          <w:tab w:val="left" w:pos="567" w:leader="none"/>
        </w:tabs>
        <w:suppressAutoHyphens w:val="true"/>
        <w:rPr/>
      </w:pPr>
      <w:r>
        <w:rPr>
          <w:sz w:val="28"/>
        </w:rPr>
        <w:t>5. Назарова А.С. Практика работы Управления социальной</w:t>
      </w:r>
      <w:r>
        <w:rPr/>
        <w:t xml:space="preserve"> </w:t>
      </w:r>
      <w:r>
        <w:rPr>
          <w:sz w:val="28"/>
        </w:rPr>
        <w:t>защиты населения администрации г. Благовещенска с детьми улиц / А.С. Назарова // Научно-практическая конференция Управления здравоохранения 2.03.2005. – г. Благовещенск.</w:t>
      </w:r>
      <w:r>
        <w:rPr/>
        <w:t xml:space="preserve"> </w:t>
      </w:r>
    </w:p>
    <w:p>
      <w:pPr>
        <w:pStyle w:val="Normal"/>
        <w:tabs>
          <w:tab w:val="clear" w:pos="720"/>
          <w:tab w:val="left" w:pos="0" w:leader="none"/>
          <w:tab w:val="left" w:pos="567" w:leader="none"/>
        </w:tabs>
        <w:suppressAutoHyphens w:val="true"/>
        <w:rPr/>
      </w:pPr>
      <w:r>
        <w:rPr>
          <w:sz w:val="28"/>
        </w:rPr>
        <w:t>6. Никифоров А. Бездомность вчера, сегодня… Завтра? / А. Никифоров // Народонаселение. – 2002. - №5. – С. 55-67.</w:t>
      </w:r>
    </w:p>
    <w:p>
      <w:pPr>
        <w:pStyle w:val="Normal"/>
        <w:tabs>
          <w:tab w:val="clear" w:pos="720"/>
          <w:tab w:val="left" w:pos="0" w:leader="none"/>
          <w:tab w:val="left" w:pos="567" w:leader="none"/>
        </w:tabs>
        <w:suppressAutoHyphens w:val="true"/>
        <w:rPr/>
      </w:pPr>
      <w:r>
        <w:rPr>
          <w:sz w:val="28"/>
        </w:rPr>
        <w:t>7. Орлова Э.А. Общественный статус социальной работы: культурно-антропологическая интерпретация/ Э.А. Орлова // Социокультурные проблемы социальной работы. - М.: Институт социальной работы, 1996.</w:t>
      </w:r>
    </w:p>
    <w:p>
      <w:pPr>
        <w:pStyle w:val="Normal"/>
        <w:suppressAutoHyphens w:val="true"/>
        <w:rPr/>
      </w:pPr>
      <w:r>
        <w:rPr>
          <w:sz w:val="28"/>
          <w:szCs w:val="28"/>
        </w:rPr>
        <w:t>8.</w:t>
      </w:r>
      <w:r>
        <w:rPr>
          <w:sz w:val="28"/>
        </w:rPr>
        <w:t xml:space="preserve"> Почепцов И. О новых подходах в работе с лицами без определенного места жительства и отбывшими наказание / И. Почепцов // Социальная работа. – 2002. - №4. – С. 32-35.</w:t>
      </w:r>
    </w:p>
    <w:p>
      <w:pPr>
        <w:pStyle w:val="21"/>
        <w:suppressAutoHyphens w:val="true"/>
        <w:ind w:hanging="0"/>
        <w:jc w:val="left"/>
        <w:rPr/>
      </w:pPr>
      <w:r>
        <w:rPr/>
        <w:t xml:space="preserve">9. Постановление Правительства РФ «Об утверждении Примерного положения об учреждении социальной помощи для лиц без определенного места жительства и занятий» от 8 июня 1996 г., №670. </w:t>
      </w:r>
    </w:p>
    <w:p>
      <w:pPr>
        <w:pStyle w:val="21"/>
        <w:suppressAutoHyphens w:val="true"/>
        <w:ind w:hanging="0"/>
        <w:jc w:val="left"/>
        <w:rPr/>
      </w:pPr>
      <w:r>
        <w:rPr>
          <w:szCs w:val="28"/>
        </w:rPr>
        <w:t>10.</w:t>
      </w:r>
      <w:r>
        <w:rPr/>
        <w:t xml:space="preserve"> Постановление Правительства РФ «О мерах по развитию сети учреждений социальной помощи для лиц, оказавшихся в экстремальных условиях без определенного места жительства и занятий» от 5 ноября 1995 г., №1105.</w:t>
      </w:r>
    </w:p>
    <w:p>
      <w:pPr>
        <w:pStyle w:val="Normal"/>
        <w:suppressAutoHyphens w:val="true"/>
        <w:rPr/>
      </w:pPr>
      <w:r>
        <w:rPr>
          <w:sz w:val="28"/>
        </w:rPr>
        <w:t>11. Римашевская Н.М. Бедность и маргинализация населения / Н. Римашевская // Социс. – 2004. - №4. – С.33-44.</w:t>
      </w:r>
    </w:p>
    <w:p>
      <w:pPr>
        <w:pStyle w:val="Normal"/>
        <w:suppressAutoHyphens w:val="true"/>
        <w:rPr/>
      </w:pPr>
      <w:r>
        <w:rPr>
          <w:sz w:val="28"/>
        </w:rPr>
        <w:t>12. Римашевская Н., Овсянников А., Иудин А. Социальное дно: драма реальностей и реальность драмы / Н. Римашевская // Литературная газета. – 1996. – 4 июля. – С. 13.</w:t>
      </w:r>
    </w:p>
    <w:p>
      <w:pPr>
        <w:pStyle w:val="21"/>
        <w:suppressAutoHyphens w:val="true"/>
        <w:ind w:hanging="0"/>
        <w:jc w:val="left"/>
        <w:rPr/>
      </w:pPr>
      <w:r>
        <w:rPr/>
        <w:t>13. Указ Президента РФ «О мерах по предупреждению бродяжничества и попрошайничества» от 2 ноября 1993 г.</w:t>
      </w:r>
    </w:p>
    <w:p>
      <w:pPr>
        <w:pStyle w:val="21"/>
        <w:suppressAutoHyphens w:val="true"/>
        <w:ind w:hanging="0"/>
        <w:jc w:val="left"/>
        <w:rPr/>
      </w:pPr>
      <w:r>
        <w:rPr/>
        <w:t>14. Федеральный закон «Об основах социального обслуживания населения в Российской Федерации» от 15 ноября 1995 г.</w:t>
      </w:r>
    </w:p>
    <w:p>
      <w:pPr>
        <w:pStyle w:val="Normal"/>
        <w:numPr>
          <w:ilvl w:val="0"/>
          <w:numId w:val="0"/>
        </w:numPr>
        <w:tabs>
          <w:tab w:val="clear" w:pos="720"/>
          <w:tab w:val="left" w:pos="0" w:leader="none"/>
        </w:tabs>
        <w:suppressAutoHyphens w:val="true"/>
        <w:outlineLvl w:val="0"/>
        <w:rPr>
          <w:b/>
          <w:b/>
          <w:sz w:val="28"/>
        </w:rPr>
      </w:pPr>
      <w:r>
        <w:rPr>
          <w:sz w:val="28"/>
        </w:rPr>
        <w:t xml:space="preserve">15. Шуль И. Четырнадцать бродяжек за две недели / И. Шуль // Амурская правда. – 2004. - 25 марта. </w:t>
      </w:r>
    </w:p>
    <w:p>
      <w:pPr>
        <w:pStyle w:val="Normal"/>
        <w:suppressAutoHyphens w:val="true"/>
        <w:rPr>
          <w:sz w:val="28"/>
        </w:rPr>
      </w:pPr>
      <w:r>
        <w:rPr>
          <w:sz w:val="28"/>
        </w:rPr>
        <w:t xml:space="preserve">16. Алексеева Л.С. Социальная гостиница: содержание и организация деятельности: Научно-методическое пособие. – М., 2002. </w:t>
      </w:r>
    </w:p>
    <w:p>
      <w:pPr>
        <w:pStyle w:val="Normal"/>
        <w:suppressAutoHyphens w:val="true"/>
        <w:rPr/>
      </w:pPr>
      <w:r>
        <w:rPr>
          <w:sz w:val="28"/>
        </w:rPr>
        <w:t>17. Аналитическая справка «О социально-экономическом положении бездомных». http//ribakov.spb.ru/publ/bomz-analit.htm.</w:t>
      </w:r>
    </w:p>
    <w:p>
      <w:pPr>
        <w:pStyle w:val="Normal"/>
        <w:suppressAutoHyphens w:val="true"/>
        <w:rPr/>
      </w:pPr>
      <w:r>
        <w:rPr>
          <w:sz w:val="28"/>
        </w:rPr>
        <w:t>18. Верховодко А.П., Малышева Т.Г. Организация работы с гражданами без определенного места жительства и занятий в специализированных учреждениях системы социальной защиты (Из опыта практической работы). – Пермь, 2001.</w:t>
      </w:r>
    </w:p>
    <w:p>
      <w:pPr>
        <w:pStyle w:val="Normal"/>
        <w:suppressAutoHyphens w:val="true"/>
        <w:rPr>
          <w:sz w:val="28"/>
        </w:rPr>
      </w:pPr>
      <w:r>
        <w:rPr>
          <w:sz w:val="28"/>
        </w:rPr>
        <w:t>19. Волков Ю.Г., Епифанцев С.Н., Гулиев М.А. Социология: Учебное пособие. - Москва: ИКЦ “ Март ”, Ростов н / Д: издательский центр “ Март ”, 2007. – 288 с.</w:t>
      </w:r>
    </w:p>
    <w:p>
      <w:pPr>
        <w:pStyle w:val="Normal"/>
        <w:suppressAutoHyphens w:val="true"/>
        <w:rPr>
          <w:sz w:val="28"/>
        </w:rPr>
      </w:pPr>
      <w:r>
        <w:rPr>
          <w:sz w:val="28"/>
        </w:rPr>
        <w:t>20. Волков Ю.Г., Мостовая И.В. Социология: Учебник для вузов / Под ред. проф. В.И. Добренькова. – М.: Гардарика, 1999. – 432 с.</w:t>
      </w:r>
    </w:p>
    <w:p>
      <w:pPr>
        <w:pStyle w:val="Normal"/>
        <w:suppressAutoHyphens w:val="true"/>
        <w:rPr/>
      </w:pPr>
      <w:r>
        <w:rPr>
          <w:sz w:val="28"/>
        </w:rPr>
        <w:t>21. Гидденс Энтони. СОЦИОЛОГИЯ. – М.:Эдиториал УРСС, 1999. – 704 с.</w:t>
      </w:r>
    </w:p>
    <w:p>
      <w:pPr>
        <w:pStyle w:val="Normal"/>
        <w:suppressAutoHyphens w:val="true"/>
        <w:rPr/>
      </w:pPr>
      <w:r>
        <w:rPr>
          <w:sz w:val="28"/>
        </w:rPr>
        <w:t>22. Добреньков В.И., Кравченко А.И. Социология учебник. – М.: ИНФА – М, 2003. – 624 с.</w:t>
      </w:r>
    </w:p>
    <w:p>
      <w:pPr>
        <w:pStyle w:val="Normal"/>
        <w:suppressAutoHyphens w:val="true"/>
        <w:rPr/>
      </w:pPr>
      <w:r>
        <w:rPr>
          <w:sz w:val="28"/>
        </w:rPr>
        <w:t>23. Зайнышев И.Г. Технология социальной работы: Учебное пособие для вузов. – М.: ГИЦ ВЛАДОС, МГСУ, 2000. – 237 с.</w:t>
      </w:r>
    </w:p>
    <w:p>
      <w:pPr>
        <w:pStyle w:val="Normal"/>
        <w:tabs>
          <w:tab w:val="clear" w:pos="720"/>
          <w:tab w:val="left" w:pos="0" w:leader="none"/>
        </w:tabs>
        <w:suppressAutoHyphens w:val="true"/>
        <w:rPr/>
      </w:pPr>
      <w:r>
        <w:rPr>
          <w:sz w:val="28"/>
        </w:rPr>
        <w:t>24. Касьянов В.В., Нечипуренко В.Н. Социология права. Ростов н / Д: Феникс, 2001. – 480 с.</w:t>
      </w:r>
    </w:p>
    <w:p>
      <w:pPr>
        <w:pStyle w:val="Normal"/>
        <w:tabs>
          <w:tab w:val="clear" w:pos="720"/>
          <w:tab w:val="left" w:pos="0" w:leader="none"/>
        </w:tabs>
        <w:suppressAutoHyphens w:val="true"/>
        <w:rPr>
          <w:sz w:val="28"/>
        </w:rPr>
      </w:pPr>
      <w:r>
        <w:rPr>
          <w:sz w:val="28"/>
        </w:rPr>
        <w:t>25. Калабихина И.Е. Гендерные вопросы в России в конце ХХ века:фокус-групповое исслед. В городской и сельской местности / И.Е. Калабихина.-М.: Анисфлат,2004-274 с.</w:t>
      </w:r>
    </w:p>
    <w:p>
      <w:pPr>
        <w:pStyle w:val="Normal"/>
        <w:tabs>
          <w:tab w:val="clear" w:pos="720"/>
          <w:tab w:val="left" w:pos="0" w:leader="none"/>
        </w:tabs>
        <w:suppressAutoHyphens w:val="true"/>
        <w:rPr/>
      </w:pPr>
      <w:r>
        <w:rPr>
          <w:sz w:val="28"/>
        </w:rPr>
        <w:t>26. Кравченко А.И. Социология: Общий курс: Учебное пособие для вузов. – М.: ПЕРСЭ; Логос, 2002. – 640 с.: ил.</w:t>
      </w:r>
    </w:p>
    <w:p>
      <w:pPr>
        <w:pStyle w:val="Normal"/>
        <w:tabs>
          <w:tab w:val="clear" w:pos="720"/>
          <w:tab w:val="left" w:pos="0" w:leader="none"/>
          <w:tab w:val="left" w:pos="567" w:leader="none"/>
        </w:tabs>
        <w:suppressAutoHyphens w:val="true"/>
        <w:rPr>
          <w:sz w:val="28"/>
        </w:rPr>
      </w:pPr>
      <w:r>
        <w:rPr>
          <w:sz w:val="28"/>
        </w:rPr>
        <w:t>27. Назарова А.С. Бездомность, как социальное явление // Научно-практическая конференция - Хабаровск, ДВАГС, 2000.</w:t>
      </w:r>
    </w:p>
    <w:p>
      <w:pPr>
        <w:pStyle w:val="Normal"/>
        <w:tabs>
          <w:tab w:val="clear" w:pos="720"/>
          <w:tab w:val="left" w:pos="0" w:leader="none"/>
          <w:tab w:val="left" w:pos="567" w:leader="none"/>
        </w:tabs>
        <w:suppressAutoHyphens w:val="true"/>
        <w:rPr>
          <w:sz w:val="28"/>
        </w:rPr>
      </w:pPr>
      <w:r>
        <w:rPr>
          <w:sz w:val="28"/>
        </w:rPr>
        <w:t>28. О работе в Москве с лицами без определенного места жительства. Правительство Москвы. Официальный сервер. www.mos.ru/op020118001.htm</w:t>
      </w:r>
    </w:p>
    <w:p>
      <w:pPr>
        <w:pStyle w:val="Normal"/>
        <w:suppressAutoHyphens w:val="true"/>
        <w:rPr/>
      </w:pPr>
      <w:r>
        <w:rPr>
          <w:sz w:val="28"/>
        </w:rPr>
        <w:t>29. Основы социальной работы: Учебник / Отв. ред. П.Д. Павленок. – М.: Инфра-М, 1997. – 368 с.</w:t>
      </w:r>
    </w:p>
    <w:p>
      <w:pPr>
        <w:pStyle w:val="Normal"/>
        <w:suppressAutoHyphens w:val="true"/>
        <w:rPr/>
      </w:pPr>
      <w:r>
        <w:rPr>
          <w:sz w:val="28"/>
        </w:rPr>
        <w:t>30. Пачи П. Гендерные проблемы в странах с переходной экономикой / Пнерелла Пачи; Пер. с анг.- М. Издательство «Алекс», 2003(второе издание) – 188с.</w:t>
      </w:r>
    </w:p>
    <w:p>
      <w:pPr>
        <w:pStyle w:val="Normal"/>
        <w:suppressAutoHyphens w:val="true"/>
        <w:rPr/>
      </w:pPr>
      <w:r>
        <w:rPr>
          <w:sz w:val="28"/>
        </w:rPr>
        <w:t>31. Павленок П.Д. Бездомность // Российская энциклопедия социальной работы / Под ред. Е.И.Холостовой, А.М. Пановой. М.: Институт социальной работы, 1997. Т. 1., С. 44-47.</w:t>
      </w:r>
    </w:p>
    <w:p>
      <w:pPr>
        <w:pStyle w:val="Normal"/>
        <w:suppressAutoHyphens w:val="true"/>
        <w:rPr/>
      </w:pPr>
      <w:r>
        <w:rPr>
          <w:sz w:val="28"/>
        </w:rPr>
        <w:t>32. Права женщин : Мифы и реальность. Материалы международной конференции.- Благовещенск, ООО «Издательская компания «РИО», 2001г. – 96с.</w:t>
      </w:r>
    </w:p>
    <w:p>
      <w:pPr>
        <w:pStyle w:val="Normal"/>
        <w:suppressAutoHyphens w:val="true"/>
        <w:rPr>
          <w:sz w:val="28"/>
        </w:rPr>
      </w:pPr>
      <w:r>
        <w:rPr>
          <w:sz w:val="28"/>
        </w:rPr>
        <w:t>33. Петрова Р.Г. Гендерология и феминология: Учебное пособие. – 3-е изд.- М.: Издательско-торговая корпорация «Дашков и К»,2007.-232с.</w:t>
      </w:r>
    </w:p>
    <w:p>
      <w:pPr>
        <w:pStyle w:val="Normal"/>
        <w:suppressAutoHyphens w:val="true"/>
        <w:rPr/>
      </w:pPr>
      <w:r>
        <w:rPr>
          <w:sz w:val="28"/>
        </w:rPr>
        <w:t>34. Прожиточный минимум в Российской Федерации. Нормативные документы. Методологические рекомендации. Комментарии. Госкомтруд. – М., 2000.</w:t>
      </w:r>
    </w:p>
    <w:p>
      <w:pPr>
        <w:pStyle w:val="Normal"/>
        <w:suppressAutoHyphens w:val="true"/>
        <w:rPr>
          <w:sz w:val="28"/>
        </w:rPr>
      </w:pPr>
      <w:r>
        <w:rPr>
          <w:sz w:val="28"/>
        </w:rPr>
        <w:t>35. Радаев В.В. Экономическая социология. Курс лекций: Учебное пособие. – М.: Аспект Пресс, 1998. – 368 с.</w:t>
      </w:r>
    </w:p>
    <w:p>
      <w:pPr>
        <w:pStyle w:val="Normal"/>
        <w:suppressAutoHyphens w:val="true"/>
        <w:rPr/>
      </w:pPr>
      <w:r>
        <w:rPr>
          <w:sz w:val="28"/>
        </w:rPr>
        <w:t>36. Савинов А.Н. Организационная работа органов социального обеспечения: Учебник. – М.: ФОРУМ: ИНФРА-М, 2003. – 368 с.</w:t>
      </w:r>
    </w:p>
    <w:p>
      <w:pPr>
        <w:pStyle w:val="Normal"/>
        <w:suppressAutoHyphens w:val="true"/>
        <w:rPr/>
      </w:pPr>
      <w:r>
        <w:rPr>
          <w:sz w:val="28"/>
        </w:rPr>
        <w:t>37. Социология: Учеб. пособие для студентов вузов / Е.М. Бабосов, А.Н.Данилов и др.; Под общ. ред. А.Н. Елсукова. – 5-е изд. – Мн.: ТетраСистемс, 2004. – 544 с.</w:t>
      </w:r>
    </w:p>
    <w:p>
      <w:pPr>
        <w:pStyle w:val="Normal"/>
        <w:suppressAutoHyphens w:val="true"/>
        <w:rPr/>
      </w:pPr>
      <w:r>
        <w:rPr>
          <w:sz w:val="28"/>
        </w:rPr>
        <w:t>38. Социология: Учебник для вузов / Под ред. проф. В.Н. Лавриненко.- 3-е изд., перераб. и доп. – М.: ЮНИТИ-ДАНА, 2007. – 448 с.</w:t>
      </w:r>
    </w:p>
    <w:p>
      <w:pPr>
        <w:pStyle w:val="Normal"/>
        <w:suppressAutoHyphens w:val="true"/>
        <w:rPr>
          <w:sz w:val="28"/>
        </w:rPr>
      </w:pPr>
      <w:r>
        <w:rPr>
          <w:sz w:val="28"/>
        </w:rPr>
        <w:t xml:space="preserve">39. Социология. Основы общей теории: Учебник для вузов / Отв. ред. академик РАН Г.В. Осипов, действительный член РАЕН Л.Н. Москвичев. – М.: Норма, 2005. – 912 с. </w:t>
      </w:r>
    </w:p>
    <w:p>
      <w:pPr>
        <w:pStyle w:val="Normal"/>
        <w:suppressAutoHyphens w:val="true"/>
        <w:rPr>
          <w:sz w:val="28"/>
        </w:rPr>
      </w:pPr>
      <w:r>
        <w:rPr>
          <w:sz w:val="28"/>
        </w:rPr>
        <w:t xml:space="preserve">40. Социальная работа / Под общ. ред. проф. В.И. Курбатова. – Ростов н/Д: «Феникс», 1999. – 576 с. </w:t>
      </w:r>
    </w:p>
    <w:p>
      <w:pPr>
        <w:pStyle w:val="Normal"/>
        <w:suppressAutoHyphens w:val="true"/>
        <w:rPr>
          <w:sz w:val="28"/>
        </w:rPr>
      </w:pPr>
      <w:r>
        <w:rPr>
          <w:sz w:val="28"/>
        </w:rPr>
        <w:t xml:space="preserve">41. Социальная работа: Российский энциклопедический словарь / Под общей ред. В.И. Жукова. – М.: Союз, 1997. – 359 с. </w:t>
      </w:r>
    </w:p>
    <w:p>
      <w:pPr>
        <w:pStyle w:val="Normal"/>
        <w:suppressAutoHyphens w:val="true"/>
        <w:rPr>
          <w:sz w:val="28"/>
        </w:rPr>
      </w:pPr>
      <w:r>
        <w:rPr>
          <w:sz w:val="28"/>
        </w:rPr>
        <w:t xml:space="preserve">42. Социальная работа: теория и практика / Материалы «круглого стола». – Ярославль: Социум, 1997. – 83 с. </w:t>
      </w:r>
    </w:p>
    <w:p>
      <w:pPr>
        <w:pStyle w:val="Normal"/>
        <w:suppressAutoHyphens w:val="true"/>
        <w:rPr/>
      </w:pPr>
      <w:r>
        <w:rPr>
          <w:sz w:val="28"/>
        </w:rPr>
        <w:t>43. Справочное пособие по социальной работе / Л.С.Алексеева, П.В. Бобкова, Г.Ю. Бурлака и др.; Под ред. А.М. Панова, Е.И. Холостовой. – М.: Юрист, 1997. – 168 с.</w:t>
      </w:r>
    </w:p>
    <w:p>
      <w:pPr>
        <w:pStyle w:val="Normal"/>
        <w:suppressAutoHyphens w:val="true"/>
        <w:rPr/>
      </w:pPr>
      <w:r>
        <w:rPr>
          <w:sz w:val="28"/>
        </w:rPr>
        <w:t>44. Справочное пособие по социальной работе / Под ред. Павлова А.М., Холостовой Е.И., М., 1997. – 165 с.</w:t>
      </w:r>
    </w:p>
    <w:p>
      <w:pPr>
        <w:pStyle w:val="Normal"/>
        <w:suppressAutoHyphens w:val="true"/>
        <w:rPr/>
      </w:pPr>
      <w:r>
        <w:rPr>
          <w:sz w:val="28"/>
        </w:rPr>
        <w:t>45 Теория и методология социальной работы: Учебное пособие / С.И. Григорьев, Л.Г. Гуслякова и др. – М.: Юристъ, 1998. – 334 с.</w:t>
      </w:r>
    </w:p>
    <w:p>
      <w:pPr>
        <w:pStyle w:val="Normal"/>
        <w:suppressAutoHyphens w:val="true"/>
        <w:rPr>
          <w:sz w:val="28"/>
        </w:rPr>
      </w:pPr>
      <w:r>
        <w:rPr>
          <w:sz w:val="28"/>
        </w:rPr>
        <w:t xml:space="preserve">46. Теория социальной работы, под ред. Холстовой. - М., 1998. – 389 с. </w:t>
      </w:r>
    </w:p>
    <w:p>
      <w:pPr>
        <w:pStyle w:val="Normal"/>
        <w:suppressAutoHyphens w:val="true"/>
        <w:rPr>
          <w:sz w:val="28"/>
        </w:rPr>
      </w:pPr>
      <w:r>
        <w:rPr>
          <w:sz w:val="28"/>
        </w:rPr>
        <w:t xml:space="preserve">47. Тетерский С.В. Введение в социальную работу : Учебное пособие. – М.: Академический проект, 2000. – 495 с. </w:t>
      </w:r>
    </w:p>
    <w:p>
      <w:pPr>
        <w:pStyle w:val="Normal"/>
        <w:suppressAutoHyphens w:val="true"/>
        <w:rPr/>
      </w:pPr>
      <w:r>
        <w:rPr>
          <w:sz w:val="28"/>
        </w:rPr>
        <w:t>48. Технология социальной работы. Ч.1. Учебное пособия для вузов (материалы для семинарских и практических занятий) / Под ред. Циткилова. Новочеркасск, Ростов-на-Дону, 1998. – 343 с.</w:t>
      </w:r>
    </w:p>
    <w:p>
      <w:pPr>
        <w:pStyle w:val="Normal"/>
        <w:suppressAutoHyphens w:val="true"/>
        <w:rPr>
          <w:sz w:val="28"/>
        </w:rPr>
      </w:pPr>
      <w:r>
        <w:rPr>
          <w:sz w:val="28"/>
        </w:rPr>
        <w:t xml:space="preserve">49. Тощенко Ж.Т. Социология: Общий курс. – 2-е изд., доп. и перераб. – М.: Юрайт – Издат, 2004. – 527 с. </w:t>
      </w:r>
    </w:p>
    <w:p>
      <w:pPr>
        <w:pStyle w:val="Normal"/>
        <w:suppressAutoHyphens w:val="true"/>
        <w:rPr/>
      </w:pPr>
      <w:r>
        <w:rPr>
          <w:sz w:val="28"/>
        </w:rPr>
        <w:t>50. Фирсов М.В., Студенова Е.Г. Теория социальной работы: Учеб. пособие для студентов Высших учебных заведений. – М.: Гуманитарный издательский центр ВЛАДОС, 2001. – 432 с.</w:t>
      </w:r>
    </w:p>
    <w:p>
      <w:pPr>
        <w:pStyle w:val="Normal"/>
        <w:suppressAutoHyphens w:val="true"/>
        <w:rPr>
          <w:sz w:val="28"/>
        </w:rPr>
      </w:pPr>
      <w:r>
        <w:rPr>
          <w:sz w:val="28"/>
        </w:rPr>
        <w:t xml:space="preserve">51. Фролов С.С. Социология: Учебник. – 4-е изд., стереотипное. – М.: Гардарики, 2003. – 344 с. </w:t>
      </w:r>
    </w:p>
    <w:p>
      <w:pPr>
        <w:pStyle w:val="Normal"/>
        <w:suppressAutoHyphens w:val="true"/>
        <w:rPr>
          <w:sz w:val="28"/>
        </w:rPr>
      </w:pPr>
      <w:r>
        <w:rPr>
          <w:sz w:val="28"/>
        </w:rPr>
        <w:t xml:space="preserve">52. Энциклопедия социальной работы. В 3 т. / Пер. с анг. – М.: Центр общечеловеческих ценностей, 1994. Т.1. Бездомные. Безработные. </w:t>
      </w:r>
      <w:r>
        <w:br w:type="page"/>
      </w:r>
    </w:p>
    <w:p>
      <w:pPr>
        <w:pStyle w:val="Normal"/>
        <w:suppressAutoHyphens w:val="true"/>
        <w:ind w:firstLine="720"/>
        <w:jc w:val="both"/>
        <w:rPr>
          <w:b/>
          <w:b/>
          <w:sz w:val="28"/>
        </w:rPr>
      </w:pPr>
      <w:r>
        <w:rPr>
          <w:b/>
          <w:sz w:val="28"/>
        </w:rPr>
        <w:t xml:space="preserve">Приложение А </w:t>
      </w:r>
    </w:p>
    <w:p>
      <w:pPr>
        <w:pStyle w:val="Normal"/>
        <w:suppressAutoHyphens w:val="true"/>
        <w:ind w:firstLine="720"/>
        <w:jc w:val="both"/>
        <w:rPr>
          <w:b/>
          <w:b/>
          <w:sz w:val="28"/>
        </w:rPr>
      </w:pPr>
      <w:r>
        <w:rPr>
          <w:b/>
          <w:sz w:val="28"/>
        </w:rPr>
      </w:r>
    </w:p>
    <w:p>
      <w:pPr>
        <w:pStyle w:val="Normal"/>
        <w:suppressAutoHyphens w:val="true"/>
        <w:ind w:firstLine="720"/>
        <w:jc w:val="both"/>
        <w:rPr/>
      </w:pPr>
      <w:r>
        <w:rPr>
          <w:sz w:val="28"/>
        </w:rPr>
        <w:t>Программа социологического исследования на тему: «Изучение женской бездомности на примере г. Благовещенска» Проблемная ситуация</w:t>
      </w:r>
    </w:p>
    <w:p>
      <w:pPr>
        <w:pStyle w:val="Normal"/>
        <w:suppressAutoHyphens w:val="true"/>
        <w:ind w:firstLine="720"/>
        <w:jc w:val="both"/>
        <w:rPr/>
      </w:pPr>
      <w:r>
        <w:rPr>
          <w:sz w:val="28"/>
        </w:rPr>
        <w:t>Не секрет, что в настоящее время в нашей стране наблюдается возрастание потребности семьи в помощи со стороны специализированных учреждений социального обслуживания. По большому счету это обусловлено не только социально-экономическими трудностями наших дней. При этом проблемы, характерные для нашей страны, тесно перекликаются с общемировыми процессами и отражают их. Жизнь современной семьи тесно связаны с жизнью всего общества и каждого человека в отдельности. Поэтому проблемы, осложняющие положение всех жителей, влияют, без сомнения на ситуацию семьи, а те трудности, которые переживает семья, накладывают свой отпечаток на самочувствие индивидов и всего населения в целом.</w:t>
      </w:r>
    </w:p>
    <w:p>
      <w:pPr>
        <w:pStyle w:val="Normal"/>
        <w:suppressAutoHyphens w:val="true"/>
        <w:ind w:firstLine="720"/>
        <w:jc w:val="both"/>
        <w:rPr>
          <w:sz w:val="28"/>
        </w:rPr>
      </w:pPr>
      <w:r>
        <w:rPr>
          <w:sz w:val="28"/>
        </w:rPr>
        <w:t>Все более заметным становится феномен бездомности, несмотря на то, что само явление бездомности присутствовало на всем протяжении человечества.</w:t>
      </w:r>
    </w:p>
    <w:p>
      <w:pPr>
        <w:pStyle w:val="Normal"/>
        <w:suppressAutoHyphens w:val="true"/>
        <w:ind w:firstLine="720"/>
        <w:jc w:val="both"/>
        <w:rPr>
          <w:sz w:val="28"/>
        </w:rPr>
      </w:pPr>
      <w:r>
        <w:rPr>
          <w:sz w:val="28"/>
        </w:rPr>
        <w:t>Очевидным стало присутствие большого количества бездомных людей на улицах города. Женская бездомность в городе Благовещенске составляет 20% от всех бездомных. Ряды бездомных женщин пополняют алкоголички, наркоманки, бывшие заключенные, одинокие пенсионерки, инвалиды, просто женщины потерявшие жилье по разным причинам.</w:t>
      </w:r>
    </w:p>
    <w:p>
      <w:pPr>
        <w:pStyle w:val="Normal"/>
        <w:suppressAutoHyphens w:val="true"/>
        <w:ind w:firstLine="720"/>
        <w:jc w:val="both"/>
        <w:rPr>
          <w:sz w:val="28"/>
        </w:rPr>
      </w:pPr>
      <w:r>
        <w:rPr>
          <w:sz w:val="28"/>
        </w:rPr>
        <w:t>Женская бездомность угрожает социальной безопасности нашего общества, устоям семьи, вытравляет инстинкт материнства, способствует разложению нравственных и духовных начал нашего общества.</w:t>
      </w:r>
    </w:p>
    <w:p>
      <w:pPr>
        <w:pStyle w:val="Normal"/>
        <w:suppressAutoHyphens w:val="true"/>
        <w:ind w:firstLine="720"/>
        <w:jc w:val="both"/>
        <w:rPr/>
      </w:pPr>
      <w:r>
        <w:rPr>
          <w:sz w:val="28"/>
        </w:rPr>
        <w:t>По г. Благовещенску заметна тенденция к значительному увеличению доли бездомных женщин с 10% до 2000г. до 20% в 2008г. Социальная работа с бездомными ведется в последнее время бессистемно и вяло. Этому в первую очередь препятствует до конца не сформированное социальное законодательство, существует некоторая неопределенность в правовых нормах, например, не определен статус «бродяги». «бомжа» или «бездомного».</w:t>
      </w:r>
    </w:p>
    <w:p>
      <w:pPr>
        <w:pStyle w:val="Normal"/>
        <w:suppressAutoHyphens w:val="true"/>
        <w:ind w:firstLine="720"/>
        <w:jc w:val="both"/>
        <w:rPr>
          <w:sz w:val="28"/>
        </w:rPr>
      </w:pPr>
      <w:r>
        <w:rPr>
          <w:sz w:val="28"/>
        </w:rPr>
        <w:t>Решение проблемы женской бездомности требует тщательного изучения этого социального явления, развитие существующих и внедрение новых форм социальной поддержки этой категории населения. Объект исследования.</w:t>
      </w:r>
    </w:p>
    <w:p>
      <w:pPr>
        <w:pStyle w:val="Normal"/>
        <w:suppressAutoHyphens w:val="true"/>
        <w:ind w:firstLine="720"/>
        <w:jc w:val="both"/>
        <w:rPr/>
      </w:pPr>
      <w:r>
        <w:rPr>
          <w:sz w:val="28"/>
        </w:rPr>
        <w:t>Бездомные женщины, обратившиеся в органы социальной защиты населения Предмет исследования</w:t>
      </w:r>
    </w:p>
    <w:p>
      <w:pPr>
        <w:pStyle w:val="Normal"/>
        <w:suppressAutoHyphens w:val="true"/>
        <w:ind w:firstLine="720"/>
        <w:jc w:val="both"/>
        <w:rPr/>
      </w:pPr>
      <w:r>
        <w:rPr>
          <w:sz w:val="28"/>
        </w:rPr>
        <w:t>Предметом исследования является представления бездомных женщин о причинах своей проблемы Цель исследования</w:t>
      </w:r>
    </w:p>
    <w:p>
      <w:pPr>
        <w:pStyle w:val="Normal"/>
        <w:suppressAutoHyphens w:val="true"/>
        <w:ind w:firstLine="720"/>
        <w:jc w:val="both"/>
        <w:rPr/>
      </w:pPr>
      <w:r>
        <w:rPr>
          <w:sz w:val="28"/>
        </w:rPr>
        <w:t>Выявить различные социальные характеристики явления бездомности среди женщин для всестороннего изучения и анализа этой проблемы, а также получения данных для разработки новых форм социальной работ по упреждению женской бездомности и семейного неблагополучия. Задачи:</w:t>
      </w:r>
    </w:p>
    <w:p>
      <w:pPr>
        <w:pStyle w:val="Normal"/>
        <w:numPr>
          <w:ilvl w:val="0"/>
          <w:numId w:val="1"/>
        </w:numPr>
        <w:suppressAutoHyphens w:val="true"/>
        <w:ind w:left="0" w:firstLine="720"/>
        <w:jc w:val="both"/>
        <w:rPr>
          <w:sz w:val="28"/>
        </w:rPr>
      </w:pPr>
      <w:r>
        <w:rPr>
          <w:sz w:val="28"/>
        </w:rPr>
        <w:t>Выявить бездомных женщин с семейными обязанностями</w:t>
      </w:r>
    </w:p>
    <w:p>
      <w:pPr>
        <w:pStyle w:val="Normal"/>
        <w:suppressAutoHyphens w:val="true"/>
        <w:ind w:firstLine="720"/>
        <w:jc w:val="both"/>
        <w:rPr/>
      </w:pPr>
      <w:r>
        <w:rPr>
          <w:sz w:val="28"/>
        </w:rPr>
        <w:t>Определить возможности бездомных женщин вернуться к нормальной жизни Изучить причины потери жилья Выявить наличие возможности получения бездомными женщинами помощи от родственников или знакомых Определить первоочередные меры поддержки бездомным женщинам по возврату к нормальной жизни различными ведомствами на федеральном, региональном и местном уровне. Метод и методика исследования</w:t>
      </w:r>
    </w:p>
    <w:p>
      <w:pPr>
        <w:pStyle w:val="Normal"/>
        <w:suppressAutoHyphens w:val="true"/>
        <w:ind w:firstLine="720"/>
        <w:jc w:val="both"/>
        <w:rPr/>
      </w:pPr>
      <w:r>
        <w:rPr>
          <w:sz w:val="28"/>
        </w:rPr>
        <w:t>В качестве методов сбора информации предполагается комбинирование двух методов сбора данных: экспертный опрос (обеспечивающий получение наиболее точной и объективной информации с одной стороны через специалистов ГУ «Комплексный Центр социального обслуживания населения «Доброта» и ГУ «Благовещенский Центр социальной помощи семье и детям «Благо», и несколько субъективное, с другой стороны (со стороны клиентов этих социальных учреждений) и анкетный опрос клиентов (обеспечивающий непредвзятую и в то же время субъективную оценку социальных учреждений, предоставляющим бездомным социальные и иные услуги). Социологическое исследование в целом проведено методом сплошного массива. Организация исследования</w:t>
      </w:r>
    </w:p>
    <w:p>
      <w:pPr>
        <w:pStyle w:val="Normal"/>
        <w:suppressAutoHyphens w:val="true"/>
        <w:ind w:firstLine="720"/>
        <w:jc w:val="both"/>
        <w:rPr>
          <w:sz w:val="28"/>
        </w:rPr>
      </w:pPr>
      <w:r>
        <w:rPr>
          <w:sz w:val="28"/>
        </w:rPr>
        <w:t xml:space="preserve">Сбор данных и проведение анкетирования проводилось непосредственно с бездомными несовершеннолетними в ГУ Благовещенском Центре социальной помощи семье и детям «Благо», ГУ «Комплексный Центр социального обслуживания населения «Доброта» и ГБУ Управлении социальной защиты населения по г. Благовещенск и Благовещенскому району. </w:t>
      </w:r>
    </w:p>
    <w:p>
      <w:pPr>
        <w:pStyle w:val="Normal"/>
        <w:suppressAutoHyphens w:val="true"/>
        <w:ind w:firstLine="720"/>
        <w:jc w:val="both"/>
        <w:rPr/>
      </w:pPr>
      <w:r>
        <w:rPr>
          <w:sz w:val="28"/>
        </w:rPr>
        <w:t>Экспертный опрос проведен в этих социальных учреждениях с оценкой качества работы этих учреждений по оказанию эффективной помощи бездомным женщинам. Гипотезы</w:t>
      </w:r>
    </w:p>
    <w:p>
      <w:pPr>
        <w:pStyle w:val="Normal"/>
        <w:numPr>
          <w:ilvl w:val="0"/>
          <w:numId w:val="3"/>
        </w:numPr>
        <w:suppressAutoHyphens w:val="true"/>
        <w:ind w:left="0" w:firstLine="720"/>
        <w:jc w:val="both"/>
        <w:rPr>
          <w:sz w:val="28"/>
        </w:rPr>
      </w:pPr>
      <w:r>
        <w:rPr>
          <w:sz w:val="28"/>
        </w:rPr>
        <w:t>Большая часть опрошенных женщин находится в детородном и трудоспособном возрасте и нуждается в социальной, медицинской, трудовой реабилитации.</w:t>
      </w:r>
    </w:p>
    <w:p>
      <w:pPr>
        <w:pStyle w:val="Normal"/>
        <w:numPr>
          <w:ilvl w:val="0"/>
          <w:numId w:val="3"/>
        </w:numPr>
        <w:suppressAutoHyphens w:val="true"/>
        <w:ind w:left="0" w:firstLine="720"/>
        <w:jc w:val="both"/>
        <w:rPr>
          <w:sz w:val="28"/>
        </w:rPr>
      </w:pPr>
      <w:r>
        <w:rPr>
          <w:sz w:val="28"/>
        </w:rPr>
        <w:t>Наиболее частыми причинами потери жилья, среди опрошенных является отсутствие средств к существованию, лишение свободы, конфликты в семье, насилие, болезни, потеря работы, развод, лишение родительских прав.</w:t>
      </w:r>
    </w:p>
    <w:p>
      <w:pPr>
        <w:pStyle w:val="Normal"/>
        <w:numPr>
          <w:ilvl w:val="0"/>
          <w:numId w:val="3"/>
        </w:numPr>
        <w:suppressAutoHyphens w:val="true"/>
        <w:ind w:left="0" w:firstLine="720"/>
        <w:jc w:val="both"/>
        <w:rPr/>
      </w:pPr>
      <w:r>
        <w:rPr>
          <w:sz w:val="28"/>
        </w:rPr>
        <w:t>Наличие у опрошенных бездомных женщин возможности получить помощь от родственников и знакомых. Клиенты считают, что социальная работа с бездомными женщинами ведется не системно и слабо. Среди опрошенных бездомных женщин 50% имеют семейные обязанности, 45% - из них лишены родительских прав.</w:t>
      </w:r>
      <w:r>
        <w:br w:type="page"/>
      </w:r>
    </w:p>
    <w:p>
      <w:pPr>
        <w:pStyle w:val="Normal"/>
        <w:suppressAutoHyphens w:val="true"/>
        <w:ind w:firstLine="720"/>
        <w:jc w:val="both"/>
        <w:rPr/>
      </w:pPr>
      <w:r>
        <w:rPr>
          <w:b/>
          <w:sz w:val="28"/>
        </w:rPr>
        <w:t>Приложение Б</w:t>
      </w:r>
    </w:p>
    <w:p>
      <w:pPr>
        <w:pStyle w:val="Normal"/>
        <w:suppressAutoHyphens w:val="true"/>
        <w:ind w:firstLine="720"/>
        <w:jc w:val="both"/>
        <w:rPr>
          <w:b/>
          <w:b/>
          <w:sz w:val="28"/>
        </w:rPr>
      </w:pPr>
      <w:r>
        <w:rPr>
          <w:b/>
          <w:sz w:val="28"/>
        </w:rPr>
      </w:r>
    </w:p>
    <w:p>
      <w:pPr>
        <w:pStyle w:val="Normal"/>
        <w:suppressAutoHyphens w:val="true"/>
        <w:ind w:firstLine="720"/>
        <w:jc w:val="both"/>
        <w:rPr/>
      </w:pPr>
      <w:r>
        <w:rPr>
          <w:sz w:val="28"/>
        </w:rPr>
        <w:t xml:space="preserve">Рекомендации органам исполнительной, законодательной власти на федеральном, региональном и местном уровне по улучшению положения женщин в г. Благовещенске </w:t>
      </w:r>
      <w:r>
        <w:rPr/>
        <w:t>на 2009-2012гг.</w:t>
      </w:r>
    </w:p>
    <w:tbl>
      <w:tblPr>
        <w:tblW w:w="5000" w:type="pct"/>
        <w:jc w:val="left"/>
        <w:tblInd w:w="-113" w:type="dxa"/>
        <w:tblLayout w:type="fixed"/>
        <w:tblCellMar>
          <w:top w:w="0" w:type="dxa"/>
          <w:left w:w="108" w:type="dxa"/>
          <w:bottom w:w="0" w:type="dxa"/>
          <w:right w:w="108" w:type="dxa"/>
        </w:tblCellMar>
      </w:tblPr>
      <w:tblGrid>
        <w:gridCol w:w="630"/>
        <w:gridCol w:w="4898"/>
        <w:gridCol w:w="2514"/>
        <w:gridCol w:w="1312"/>
      </w:tblGrid>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Сроки</w:t>
            </w:r>
          </w:p>
          <w:p>
            <w:pPr>
              <w:pStyle w:val="Normal"/>
              <w:rPr/>
            </w:pPr>
            <w:r>
              <w:rPr/>
              <w:t>Исполн.</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Принятие федеральных законов, регламентирующих меры социальной поддержки бездомных граждан, в том числе трудоспособных из числа БОМЖ</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Дума, Министерство здравсоцразвития</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2009-2012гг.</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Принятие Федерального закона «Об общественных работах» с привлечением к обязательному труду (общественным работам ) граждан, имеющих несовершеннолетних детей с предоставлением социального жилья (общежития)</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 « -</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Федеральный Закон «О психиатрии», разработка механизма создания лечебно-трудовых профилакториев, существовавших ранее</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 « -</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Принять Федеральный Закон «О социальном обслуживании семей с детьми «. Внести дополнения в Закон «О мерах социальной поддержки многодетных семей», «О мерах социальной поддержки граждан отдельных категорий»</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Дума, Министерство здравсоцразвития,</w:t>
            </w:r>
          </w:p>
          <w:p>
            <w:pPr>
              <w:pStyle w:val="Normal"/>
              <w:rPr/>
            </w:pPr>
            <w:r>
              <w:rPr/>
              <w:t>Правительство Амурской области, Законодательное собрание Амурской области, Министерство социальной защиты населения Амурской области</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2009-2012гг.</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Принятие нормативно-правовых актов Амурской области</w:t>
            </w:r>
          </w:p>
          <w:p>
            <w:pPr>
              <w:pStyle w:val="Normal"/>
              <w:rPr/>
            </w:pPr>
            <w:r>
              <w:rPr/>
              <w:t>- «О социальной реабилитации бездомных граждан категории БОМЖ»</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Дума, Министерство здравсоцразвития</w:t>
            </w:r>
          </w:p>
          <w:p>
            <w:pPr>
              <w:pStyle w:val="Normal"/>
              <w:rPr/>
            </w:pPr>
            <w:r>
              <w:rPr/>
              <w:t>Правительство Амурской области, Законодательное собрание Амурской области, Министерство социальной защиты населения Амурской области</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2009-2012гг.</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 О внесении изменений в Закон Амурской области «Об адресной социальной помощи» (касающийся организации натуральной и иной помощи бездомным)</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Законодательное собрание Амурской области, Министерство социальной защиты населения Амурской области</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2010г.</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Принятие постановления Губернатора Амурской области «О создании Дома ночного пребывания на территории Амурской области для бездомных граждан»</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Правительство Амурской области, Министерство социальной защиты населения Амурской области</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2009г.</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контроля за предоставлением льгот и социальных гарантий женщинам, работающим в учреждениях и организациях</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Правительство Амурской области,</w:t>
            </w:r>
          </w:p>
          <w:p>
            <w:pPr>
              <w:pStyle w:val="Normal"/>
              <w:rPr/>
            </w:pPr>
            <w:r>
              <w:rPr/>
              <w:t>Управление экономического развития и инвестиций администрации г. Благовещенска</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2009-2012гг.</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научных, социологических и психологических исследований по положению женщин в г. Благовещенске «Влияние женщины на принятие решений в органах власти, «Женщина и семья», «Социально-экономическое положение Российской семьи в ракурсе г. Благовещенска» и др.</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ГУ - «Благовещенский центр социальной помощи семье и детям «Благо»,</w:t>
            </w:r>
          </w:p>
          <w:p>
            <w:pPr>
              <w:pStyle w:val="Normal"/>
              <w:rPr/>
            </w:pPr>
            <w:r>
              <w:rPr/>
              <w:t>МУ - Молодежный центр «Выбор»</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2009-2012гг.</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авового обучения, с целью усиления пропаганды среди населения вопросов социально-правового статуса женщины в обществе</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Правительство Амурской области,</w:t>
            </w:r>
          </w:p>
          <w:p>
            <w:pPr>
              <w:pStyle w:val="Normal"/>
              <w:rPr/>
            </w:pPr>
            <w:r>
              <w:rPr/>
              <w:t>органы местного самоуправления</w:t>
            </w:r>
          </w:p>
          <w:p>
            <w:pPr>
              <w:pStyle w:val="Normal"/>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2009-2012гг.</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научно-практических конференций, круглых столов, семинаров на тему: «Женщина-мать», «Насилие в семье», «Женская бездомность», «Социальное сиротство как социальное явление» и др.</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Правительство Амурской области,</w:t>
            </w:r>
          </w:p>
          <w:p>
            <w:pPr>
              <w:pStyle w:val="Normal"/>
              <w:rPr/>
            </w:pPr>
            <w:r>
              <w:rPr/>
              <w:t>органы местного самоуправления</w:t>
            </w:r>
          </w:p>
          <w:p>
            <w:pPr>
              <w:pStyle w:val="Normal"/>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2009-2012гг.</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Заслушивать на заседаниях межведомственной комиссии отделы и управления администрации города по выполнению мероприятий по улучшению положения женщин</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Городской Совет женщин, структурные подразделения администрации города</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ежеквар-</w:t>
            </w:r>
          </w:p>
          <w:p>
            <w:pPr>
              <w:pStyle w:val="Normal"/>
              <w:rPr/>
            </w:pPr>
            <w:r>
              <w:rPr/>
              <w:t>тально</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Создать передачи «Семья», «Где ты мама», и др. на ГТРК «Амур», «Миа-город».</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Правительство Амурской области,</w:t>
            </w:r>
          </w:p>
          <w:p>
            <w:pPr>
              <w:pStyle w:val="Normal"/>
              <w:rPr/>
            </w:pPr>
            <w:r>
              <w:rPr/>
              <w:t>органы местного самоуправле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2009-2012гг.</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Реформирование органов здравоохранения с целью доступности медицинских учреждений для женщин:</w:t>
            </w:r>
          </w:p>
          <w:p>
            <w:pPr>
              <w:pStyle w:val="Normal"/>
              <w:rPr/>
            </w:pPr>
            <w:r>
              <w:rPr/>
              <w:t>-организация служб «врача общей практики; - время работы;</w:t>
            </w:r>
          </w:p>
          <w:p>
            <w:pPr>
              <w:pStyle w:val="Normal"/>
              <w:rPr/>
            </w:pPr>
            <w:r>
              <w:rPr/>
              <w:t>- осуществление бесплатного обследования беременных женщин</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2009-2012гг</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снижению младенческой смертности в г. Благовещенске</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здравоохранения Амурской области,</w:t>
            </w:r>
          </w:p>
          <w:p>
            <w:pPr>
              <w:pStyle w:val="Normal"/>
              <w:rPr/>
            </w:pPr>
            <w:r>
              <w:rPr/>
              <w:t>Управление здравоохранения администрации г. Благовещенска</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постоян-</w:t>
            </w:r>
          </w:p>
          <w:p>
            <w:pPr>
              <w:pStyle w:val="Normal"/>
              <w:rPr/>
            </w:pPr>
            <w:r>
              <w:rPr/>
              <w:t>но</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патронат семей «группы риска», беременных женщин. Заключение договоров с семьями «группы риска»</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здравоохранения администрации г. Благовещенска,</w:t>
            </w:r>
          </w:p>
          <w:p>
            <w:pPr>
              <w:pStyle w:val="Normal"/>
              <w:rPr/>
            </w:pPr>
            <w:r>
              <w:rPr/>
              <w:t>Управление образования, ГУ- Благовещенский центр социальной помощи семье и детям «Благо»</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постоян-</w:t>
            </w:r>
          </w:p>
          <w:p>
            <w:pPr>
              <w:pStyle w:val="Normal"/>
              <w:rPr/>
            </w:pPr>
            <w:r>
              <w:rPr/>
              <w:t>но</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Работы школ матери и школы здоровья при поликлиника</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здравоохранения администрации г. Благовещенска</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постоян-</w:t>
            </w:r>
          </w:p>
          <w:p>
            <w:pPr>
              <w:pStyle w:val="Normal"/>
              <w:rPr/>
            </w:pPr>
            <w:r>
              <w:rPr/>
              <w:t>но</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ярмарок здоровья под девизом «Семья – основа жизни»</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здравоохранения администрации г. Благовещенска</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постоян-</w:t>
            </w:r>
          </w:p>
          <w:p>
            <w:pPr>
              <w:pStyle w:val="Normal"/>
              <w:rPr/>
            </w:pPr>
            <w:r>
              <w:rPr/>
              <w:t>но</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сихологических тренингов для одиноких матерей, матерей детей-инвалидов, женщин</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МУ - Молодежный центр «Выбор, ГУ- Благовещенский центр социальной помощи семье и детям «Благо»</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постоян-</w:t>
            </w:r>
          </w:p>
          <w:p>
            <w:pPr>
              <w:pStyle w:val="Normal"/>
              <w:rPr/>
            </w:pPr>
            <w:r>
              <w:rPr/>
              <w:t>но</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Ведение банка данных о женщинах, нуждающихся в защите</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У- Благовещенский центр социальной помощи семье и детям «Благо»</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2009-2012гг.</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Открытие детских общественных приемных по месту жительства</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У- Благовещенский центр социальной помощи семье и детям «Благо»</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2009-2012гг.</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школы социального успеха» для женщин, «школы отцовства»</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У- Благовещенский центр социальной помощи семье и детям «Благо»</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2009-2012гг.</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курсов для неработающих женщин:</w:t>
            </w:r>
          </w:p>
          <w:p>
            <w:pPr>
              <w:pStyle w:val="Normal"/>
              <w:rPr/>
            </w:pPr>
            <w:r>
              <w:rPr/>
              <w:t>- домашний парикмахер;</w:t>
            </w:r>
          </w:p>
          <w:p>
            <w:pPr>
              <w:pStyle w:val="Normal"/>
              <w:rPr/>
            </w:pPr>
            <w:r>
              <w:rPr/>
              <w:t>-садовод;</w:t>
            </w:r>
          </w:p>
          <w:p>
            <w:pPr>
              <w:pStyle w:val="Normal"/>
              <w:rPr/>
            </w:pPr>
            <w:r>
              <w:rPr/>
              <w:t>- портниха и др.</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У- Благовещенский центр социальной помощи семье и детям «Благо»</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2009-2012гг.</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Создание лаборатории родительских проблем</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ГУ- Благовещенский центр социальной помощи семье и детям «Благо»</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2009-2012гг.</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Создание социальной гостиницы для матерей с детьми при Центре социальной помощи семье и детям «Благо»</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У- Благовещенский центр социальной помощи семье и детям «Благо»</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2010г.</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Открытие Центра адаптации и реабилитации для девочек-сирот «маленькая мама»</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Отдел по делам молодежи, МУ-молодежный центр «Выбор»</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2010г.</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женских клубов «Семья», «Добродея», «Очарование», «От сердца к сердцу» и др.</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Городской Совет женщин, Ассоциация многодетных матерей</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постоян-</w:t>
            </w:r>
          </w:p>
          <w:p>
            <w:pPr>
              <w:pStyle w:val="Normal"/>
              <w:rPr/>
            </w:pPr>
            <w:r>
              <w:rPr/>
              <w:t>но</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Оказание своевременной социальной, психологической, юридической и иной помощи, нуждающимся семьям, детям и женщинам</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постоян-</w:t>
            </w:r>
          </w:p>
          <w:p>
            <w:pPr>
              <w:pStyle w:val="Normal"/>
              <w:rPr/>
            </w:pPr>
            <w:r>
              <w:rPr/>
              <w:t>но</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Открытие служб «Доверие»</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ГУ- Благовещенский центр социальной помощи семье и детям «Благо»</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2009-2012гг.</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Обучение женщин основам предпринимательской деятельности, организация специализированных мини-ярмарок вакансий для женщин</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тр занятости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2009-2012гг.</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стреч женщин с представителями общественных организаций</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Структурные подразделения администрации города</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постоян-</w:t>
            </w:r>
          </w:p>
          <w:p>
            <w:pPr>
              <w:pStyle w:val="Normal"/>
              <w:rPr/>
            </w:pPr>
            <w:r>
              <w:rPr/>
              <w:t>но</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внедрение комплексной целевой программы «Семья»</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Структурные подразделения администрации города</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2009-2012гг.</w:t>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 различными субъектами гражданского общества в целях поддержки и активизации женщин, улучшения их положения и решения проблем</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посвященных:</w:t>
            </w:r>
          </w:p>
          <w:p>
            <w:pPr>
              <w:pStyle w:val="Normal"/>
              <w:rPr/>
            </w:pPr>
            <w:r>
              <w:rPr/>
              <w:t>- Дню матери;</w:t>
            </w:r>
          </w:p>
          <w:p>
            <w:pPr>
              <w:pStyle w:val="Normal"/>
              <w:rPr/>
            </w:pPr>
            <w:r>
              <w:rPr/>
              <w:t>- Дню защиты детей;</w:t>
            </w:r>
          </w:p>
          <w:p>
            <w:pPr>
              <w:pStyle w:val="Normal"/>
              <w:rPr/>
            </w:pPr>
            <w:r>
              <w:rPr/>
              <w:t>- Дню семьи;</w:t>
            </w:r>
          </w:p>
          <w:p>
            <w:pPr>
              <w:pStyle w:val="Normal"/>
              <w:rPr/>
            </w:pPr>
            <w:r>
              <w:rPr/>
              <w:t>- Дню пожилого человек;</w:t>
            </w:r>
          </w:p>
          <w:p>
            <w:pPr>
              <w:pStyle w:val="Normal"/>
              <w:rPr/>
            </w:pPr>
            <w:r>
              <w:rPr/>
              <w:t>- Недели семьи и др.</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Структурные подразделения администрации города</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5715000</wp:posOffset>
                </wp:positionH>
                <wp:positionV relativeFrom="paragraph">
                  <wp:posOffset>-374650</wp:posOffset>
                </wp:positionV>
                <wp:extent cx="571500" cy="342900"/>
                <wp:effectExtent l="0" t="0" r="0" b="0"/>
                <wp:wrapNone/>
                <wp:docPr id="3"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29.5pt;width:44.95pt;height:26.95pt;mso-wrap-style:none;v-text-anchor:middle">
                <v:fill o:detectmouseclick="t" type="solid" color2="black"/>
                <v:stroke color="#3465a4" joinstyle="round" endcap="flat"/>
                <w10:wrap type="none"/>
              </v:rect>
            </w:pict>
          </mc:Fallback>
        </mc:AlternateConten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3"/>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800" w:hanging="360"/>
      </w:pPr>
      <w:rPr>
        <w:rFonts w:cs="Times New Roman"/>
      </w:rPr>
    </w:lvl>
  </w:abstractNum>
  <w:abstractNum w:abstractNumId="4">
    <w:lvl w:ilvl="0">
      <w:start w:val="1"/>
      <w:numFmt w:val="decimal"/>
      <w:lvlText w:val="%1"/>
      <w:lvlJc w:val="left"/>
      <w:pPr>
        <w:tabs>
          <w:tab w:val="num" w:pos="1070"/>
        </w:tabs>
        <w:ind w:left="1070" w:hanging="360"/>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09"/>
      <w:jc w:val="both"/>
    </w:pPr>
    <w:rPr>
      <w:sz w:val="28"/>
    </w:rPr>
  </w:style>
  <w:style w:type="paragraph" w:styleId="Style18">
    <w:name w:val="Обычный (веб)"/>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46:00Z</dcterms:created>
  <dc:creator>Buyer</dc:creator>
  <dc:description/>
  <cp:keywords/>
  <dc:language>en-US</dc:language>
  <cp:lastModifiedBy>SYSTEM</cp:lastModifiedBy>
  <cp:lastPrinted>2009-06-10T09:51:00Z</cp:lastPrinted>
  <dcterms:modified xsi:type="dcterms:W3CDTF">2011-09-08T09:46:00Z</dcterms:modified>
  <cp:revision>2</cp:revision>
  <dc:subject/>
  <dc:title>ВВЕДЕНИЕ</dc:title>
</cp:coreProperties>
</file>