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ФГОУ ВПО «Оренбургский государственный аграрный университет»</w:t>
      </w:r>
    </w:p>
    <w:p>
      <w:pPr>
        <w:pStyle w:val="Normal"/>
        <w:spacing w:lineRule="auto" w:line="360"/>
        <w:ind w:firstLine="709"/>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федра организации производства и моделирования экономических систем</w:t>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УАЛЬНАЯ РАБОТА</w:t>
      </w:r>
    </w:p>
    <w:p>
      <w:pPr>
        <w:pStyle w:val="Normal"/>
        <w:spacing w:lineRule="auto" w:line="36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гнозирование и планирование урожайности сельскохозяйственных культур с применением метода экстраполяции и пофакторного метода»</w:t>
      </w:r>
    </w:p>
    <w:p>
      <w:pPr>
        <w:pStyle w:val="Normal"/>
        <w:spacing w:lineRule="auto" w:line="36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ренбург - 2005</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жайность сельскохозяйственных культур является основным фактором, который определяет объем производства продукции растениеводства. Поэтому данному показателю уделяется большое внимание. При анализе урожайности должна быть изучена динамика ее роста по каждой культуре или группе культур за продолжительный период времени и установить, какие меры применяет хозяйство, чтобы добиться подъема урожайности. Необходимо также выявить, в каких соотношениях находится уровень урожайности в анализируемом хозяйстве с уровнем урожайности в других хозяйствах района, средними данными по району, области. Это позволит дать более правильную оценку деятельности хозяйства и выявить передовой опыт выращивания культур. В процессе анализа выявляется степень выполнения плана по урожайности каждой культуры в среднем по хозяйству и по каждой бригаде и рассчитывается влияние факторов на изменение ее величи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жайность — это качественный, комплексный показатель, который зависит от многих факторов. Большое влияние на ее уровень оказывают природно-климатические условия: качество и состав почвы, рельеф местности, температура воздуха, уровень грунтовых вод, количество осадков и т.п. Их игнорирование при анализе урожайности может привести к неправильным выводам при оценке хозяйственной деятельности. Поэтому при изучении динамики урожайности надо учитывать агрометеорологические особенности каждого года в период вегетации и уборки урожая. При сравнении урожайности культур в разных хозяйствах или производственных подразделениях необходимо также учитывать качество земли, рельеф местности и другие природные услов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влияние на урожайность оказывают культура земледелия, агротехника и технология выращивания культур, удобрение почвы, качественное выполнение всех полевых работ в сжатые сроки и другие экономические факторы.</w:t>
      </w:r>
    </w:p>
    <w:p>
      <w:pPr>
        <w:pStyle w:val="Normal"/>
        <w:spacing w:lineRule="auto" w:line="360"/>
        <w:ind w:firstLine="709"/>
        <w:jc w:val="both"/>
        <w:rPr/>
      </w:pPr>
      <w:r>
        <w:rPr>
          <w:rFonts w:cs="Times New Roman" w:ascii="Times New Roman" w:hAnsi="Times New Roman"/>
          <w:iCs/>
          <w:color w:val="000000"/>
          <w:sz w:val="28"/>
          <w:szCs w:val="28"/>
          <w:lang w:val="en-US" w:eastAsia="en-US"/>
        </w:rPr>
        <w:t>В процессе анализа необходимо изучить выполнение плана по всем агротехническим мероприятиям, определить эффективность каждого из них (прибавку урожая на 1 ц удобрений, единицу выполненных работ и т.д.) и после этого подсчитать влияние каждого мероприятия на уровень урожайности и валовой сбор продукци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Для этого недовыполнение или перевыполнение плана по объему каждого мероприятия умножается на фактический уровень его окупаемости. Методику расчета рассмотрим на примере удобрения полей.</w:t>
      </w:r>
    </w:p>
    <w:p>
      <w:pPr>
        <w:pStyle w:val="Normal"/>
        <w:spacing w:lineRule="auto" w:line="360"/>
        <w:ind w:firstLine="709"/>
        <w:jc w:val="both"/>
        <w:rPr/>
      </w:pPr>
      <w:r>
        <w:rPr>
          <w:rFonts w:cs="Times New Roman" w:ascii="Times New Roman" w:hAnsi="Times New Roman"/>
          <w:iCs/>
          <w:color w:val="000000"/>
          <w:sz w:val="28"/>
          <w:szCs w:val="28"/>
          <w:lang w:val="en-US" w:eastAsia="en-US"/>
        </w:rPr>
        <w:t>Выполнение плана по количеству внесенных удобрений</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а 1 га посевов каждой культуры определяется путем сравнения фактических данных (отчетность об использовании удобрений) с плановыми (расчет стоимости удобрений по культура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Наиболее точным методом является </w:t>
      </w:r>
      <w:r>
        <w:rPr>
          <w:rFonts w:cs="Times New Roman" w:ascii="Times New Roman" w:hAnsi="Times New Roman"/>
          <w:iCs/>
          <w:color w:val="000000"/>
          <w:sz w:val="28"/>
          <w:szCs w:val="28"/>
          <w:lang w:val="en-US" w:eastAsia="en-US"/>
        </w:rPr>
        <w:t>экспериментальный.</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ущность его заключается в организации полевых опытов. Опытные и контрольные участки должны быть размещены на полях с одинаковым плодородием, рельефом, микроклиматом, агротехникой, после одних и тех же предшественников в севообороте. Сравнивая урожайность опытных участков, на которых вносились удобрения, и контрольных, где они не вносились, можно определить прибавку урожая за счет внесенных удобрений. Однако этот метод используется только в опытно-экспериментальных хозяйств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1. Обосновать урожайность зерновых культур с использованием пофакторного приема на перспективу</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Методика. </w:t>
      </w:r>
      <w:r>
        <w:rPr>
          <w:rFonts w:cs="Times New Roman" w:ascii="Times New Roman" w:hAnsi="Times New Roman"/>
          <w:color w:val="000000"/>
          <w:sz w:val="28"/>
          <w:szCs w:val="28"/>
          <w:lang w:val="en-US" w:eastAsia="en-US"/>
        </w:rPr>
        <w:t>При планировании урожайности обязательным приемом является база фактических данных по этому показателю за предшествующий плановому периоду време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роанализировать уровень урожайности по отдельным культурам за последние 5-10 лет. Для этого используется способ расчета по средневзвешен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е точным и достоверным является среднемноголетняя урожайность, определяющаяся по среднеарифметическ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анализу данных НИИ и природно-экономических особенностей выращивания культур следует, что возможные размеры прироста урожая с 1 га по технологическим и организационным факторам может колебаться в значительных пределах.</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аблица 1 - Прогноз прироста урожайности зерновых культур от влияния отдельных факторов</w:t>
      </w:r>
    </w:p>
    <w:tbl>
      <w:tblPr>
        <w:tblW w:w="5000" w:type="pct"/>
        <w:jc w:val="left"/>
        <w:tblInd w:w="-113" w:type="dxa"/>
        <w:tblLayout w:type="fixed"/>
        <w:tblCellMar>
          <w:top w:w="0" w:type="dxa"/>
          <w:left w:w="108" w:type="dxa"/>
          <w:bottom w:w="0" w:type="dxa"/>
          <w:right w:w="108" w:type="dxa"/>
        </w:tblCellMar>
      </w:tblPr>
      <w:tblGrid>
        <w:gridCol w:w="5270"/>
        <w:gridCol w:w="4085"/>
      </w:tblGrid>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оры роста урожайности</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рост урожайности, ц/га</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Технологические</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 Внесение 1 ц минеральных удобрений</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cs="Times New Roman" w:ascii="Times New Roman" w:hAnsi="Times New Roman"/>
                <w:color w:val="000000"/>
                <w:szCs w:val="24"/>
                <w:lang w:val="en-US" w:eastAsia="en-US"/>
              </w:rPr>
              <w:t>1,4-3,8</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 Внесение органических удобрений 20ц/га</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6</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 Повышение классности семян</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2,5</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 Основная обработка почвы вспашка на 20-22 см</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4-1,3</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 Минимальная плоскорезная обработка 10-12 см</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1,1</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 Культивация зяби</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8-2,2</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7. Боронование </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cs="Times New Roman" w:ascii="Times New Roman" w:hAnsi="Times New Roman"/>
                <w:color w:val="000000"/>
                <w:szCs w:val="24"/>
                <w:lang w:val="en-US" w:eastAsia="en-US"/>
              </w:rPr>
              <w:t>1,8-3</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 Послепосевное прикатывание посевов</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1,7</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Организационные</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 Сокращение сроков уборки</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4</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 Сокращение сроки посева</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9-3,5</w:t>
            </w:r>
          </w:p>
        </w:tc>
      </w:tr>
      <w:tr>
        <w:trPr>
          <w:trHeight w:val="23"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 Увеличение сроков уборки</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28"/>
        <w:gridCol w:w="874"/>
        <w:gridCol w:w="874"/>
        <w:gridCol w:w="874"/>
        <w:gridCol w:w="874"/>
        <w:gridCol w:w="875"/>
        <w:gridCol w:w="874"/>
        <w:gridCol w:w="874"/>
        <w:gridCol w:w="874"/>
        <w:gridCol w:w="883"/>
        <w:gridCol w:w="985"/>
        <w:gridCol w:w="1923"/>
        <w:gridCol w:w="2358"/>
      </w:tblGrid>
      <w:tr>
        <w:trPr>
          <w:trHeight w:val="345" w:hRule="atLeast"/>
        </w:trPr>
        <w:tc>
          <w:tcPr>
            <w:tcW w:w="14570"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Таблица 2 - Расчет среднемноголетней урожайности зерновых культур</w:t>
            </w:r>
          </w:p>
        </w:tc>
      </w:tr>
      <w:tr>
        <w:trPr>
          <w:trHeight w:val="345" w:hRule="atLeast"/>
        </w:trPr>
        <w:tc>
          <w:tcPr>
            <w:tcW w:w="14570"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r>
          </w:p>
        </w:tc>
      </w:tr>
      <w:tr>
        <w:trPr>
          <w:trHeight w:val="23"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казатели </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омер года фактический ряд лет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того</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редневзвешенная урожайность </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еарифметическая урожайность</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Озимая пшеница</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й сбор, ц</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1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9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23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915,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28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75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12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814,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cs="Times New Roman" w:ascii="Times New Roman" w:hAnsi="Times New Roman"/>
                <w:color w:val="000000"/>
                <w:lang w:val="en-US" w:eastAsia="en-US"/>
              </w:rPr>
              <w:t>153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3727,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3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5,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3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8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930,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жайность, ц/га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2</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Озимая рожь</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й сбор, ц</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3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85,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4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7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8,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5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236,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8,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1,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жайность, ц/га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6</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8</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Яровая пшеница</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й сбор, ц</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92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92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48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67,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0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cs="Times New Roman" w:ascii="Times New Roman" w:hAnsi="Times New Roman"/>
                <w:color w:val="000000"/>
                <w:lang w:val="en-US" w:eastAsia="en-US"/>
              </w:rPr>
              <w:t>1056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58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7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76,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9485,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9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625,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жайность, ц/га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6</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Ячмень</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й сбор, ц</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6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9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1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87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cs="Times New Roman" w:ascii="Times New Roman" w:hAnsi="Times New Roman"/>
                <w:color w:val="000000"/>
                <w:lang w:val="en-US" w:eastAsia="en-US"/>
              </w:rPr>
              <w:t>45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8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45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1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1653,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3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40,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жайность, ц/га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5</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Овес</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й сбор, ц</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9,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4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22,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cs="Times New Roman" w:ascii="Times New Roman" w:hAnsi="Times New Roman"/>
                <w:color w:val="000000"/>
                <w:lang w:val="en-US" w:eastAsia="en-US"/>
              </w:rPr>
              <w:t>70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6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2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3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76,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786,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4,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83,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жайность, ц/га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Просо</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й сбор, ц</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95,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6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2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7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cs="Times New Roman" w:ascii="Times New Roman" w:hAnsi="Times New Roman"/>
                <w:color w:val="000000"/>
                <w:lang w:val="en-US" w:eastAsia="en-US"/>
              </w:rPr>
              <w:t>279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2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560,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5,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20,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жайность, ц/га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6</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Гречиха</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й сбор, ц</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4,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7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84,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5,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жайность, ц/га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4</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t>Итого зерновые:</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й сбор, Ц.</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99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574,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50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754,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339,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127,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44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95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849,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2530,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6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8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4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8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1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3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4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58,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7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004,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ожайность, ц/га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9</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sectPr>
          <w:footerReference w:type="default" r:id="rId4"/>
          <w:footerReference w:type="first" r:id="rId5"/>
          <w:type w:val="nextPage"/>
          <w:pgSz w:orient="landscape" w:w="16838" w:h="11906"/>
          <w:pgMar w:left="1134" w:right="1134" w:gutter="0" w:header="0" w:top="850" w:footer="709" w:bottom="1701"/>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асчетах плановой урожайности следует учитывать только те факторы, которые будут иметь место в плановом периоде. По каждой культуре они отражены в технологических и агротехнических картах. В среднем многолетняя фактическая урожайность изменяется под влиянием факторов и корректируется по сводкам метеослужбы на определенный процент.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1011"/>
        <w:gridCol w:w="849"/>
        <w:gridCol w:w="1011"/>
        <w:gridCol w:w="853"/>
        <w:gridCol w:w="820"/>
        <w:gridCol w:w="828"/>
        <w:gridCol w:w="865"/>
      </w:tblGrid>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Таблица 3 - Расчет плановой урожайности зерновых культур по факторным методом</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казател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зимая пшениц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зимая рожь</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яровая пшениц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ячмен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вес</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осо</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речих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 Среднемноголетний уровень фактически достигнутой урожайности, ц/г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4</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 Факторы роста (снижения) урожайности по технологическим картам на перспективу, ц/г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несение 1 ц минеральных удобр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Внесение органических удобрений 20ц/г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Повышение классности семян</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Основная обработка почвы вспашка на 20-22 см</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инимальная плоскорезная обработка 10-12 см</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Культивация зяб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 xml:space="preserve">Боронование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Послепосевное прикатывание посевов</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окращение сроков уборк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окращение сроки посев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величение сроков уборк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 Корректировка фактически достигнутого уровня урожайности по данным метеостанции на планируемый год,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 Плановая урожайность, ц/г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3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2</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 - Плановый расчет урожайности зерновых культур на основе валового сбора в массе после доработки</w:t>
      </w:r>
    </w:p>
    <w:tbl>
      <w:tblPr>
        <w:tblW w:w="5000" w:type="pct"/>
        <w:jc w:val="left"/>
        <w:tblInd w:w="-113" w:type="dxa"/>
        <w:tblLayout w:type="fixed"/>
        <w:tblCellMar>
          <w:top w:w="0" w:type="dxa"/>
          <w:left w:w="108" w:type="dxa"/>
          <w:bottom w:w="0" w:type="dxa"/>
          <w:right w:w="108" w:type="dxa"/>
        </w:tblCellMar>
      </w:tblPr>
      <w:tblGrid>
        <w:gridCol w:w="1006"/>
        <w:gridCol w:w="974"/>
        <w:gridCol w:w="1384"/>
        <w:gridCol w:w="1099"/>
        <w:gridCol w:w="1390"/>
        <w:gridCol w:w="1124"/>
        <w:gridCol w:w="993"/>
        <w:gridCol w:w="1385"/>
      </w:tblGrid>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ультур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лощадь посева, г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рожайность, ц/г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аловой сбор в бункерной массе, ц</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д. вес полноценного зерна и отходов,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аловой сбор после доработки, 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т.ч. отходы, ц</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рожайность, ц/га</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 Озимая пшениц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6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398,2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6,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623,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75,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36</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 Озимая рожь</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17,1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4,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4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8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34</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Озимые всег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5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 Яровая пшениц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8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5,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78,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1,8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8</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 Ячмень</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5,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599,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10,4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77</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 Овес</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28,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7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28</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 Прос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3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4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2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3,6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91</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 Гречих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3,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7</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Яровые всег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ерновые всег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Задание 2.</w:t>
      </w:r>
      <w:r>
        <w:rPr>
          <w:rFonts w:cs="Times New Roman" w:ascii="Times New Roman" w:hAnsi="Times New Roman"/>
          <w:color w:val="000000"/>
          <w:sz w:val="28"/>
          <w:szCs w:val="28"/>
          <w:lang w:val="en-US" w:eastAsia="en-US"/>
        </w:rPr>
        <w:t xml:space="preserve"> Дать прогноз урожайности зерновых культур с использованием приема экстраполяци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pPr>
      <w:r>
        <w:rPr>
          <w:rFonts w:cs="Times New Roman" w:ascii="Times New Roman" w:hAnsi="Times New Roman"/>
          <w:i/>
          <w:iCs/>
          <w:color w:val="000000"/>
          <w:sz w:val="28"/>
          <w:szCs w:val="28"/>
          <w:lang w:val="en-US" w:eastAsia="en-US"/>
        </w:rPr>
        <w:t xml:space="preserve">Методика выполнения задания: </w:t>
      </w:r>
      <w:r>
        <w:rPr>
          <w:rFonts w:cs="Times New Roman" w:ascii="Times New Roman" w:hAnsi="Times New Roman"/>
          <w:color w:val="000000"/>
          <w:sz w:val="28"/>
          <w:szCs w:val="28"/>
          <w:lang w:val="en-US" w:eastAsia="en-US"/>
        </w:rPr>
        <w:t>выравнивание динамических рядов урожайности может быть выполнено по уравнению прямой:</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y = a + b*t</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y – Выровненная урожай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 Свободный член уравнения, показывающий уровень урожайности за период наблюд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 Параметр, показывающий среднегодовой рост урожай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 – Порядковый номер г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аметры уравнения прямой можно вычисли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a = </w:t>
      </w:r>
      <w:r>
        <w:rPr>
          <w:rFonts w:cs="Times New Roman" w:ascii="Times New Roman" w:hAnsi="Times New Roman"/>
          <w:color w:val="000000"/>
          <w:sz w:val="28"/>
          <w:szCs w:val="28"/>
          <w:lang w:val="en-US" w:eastAsia="en-US"/>
        </w:rPr>
        <w:drawing>
          <wp:inline distT="0" distB="0" distL="0" distR="0">
            <wp:extent cx="4826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color w:val="000000"/>
          <w:sz w:val="28"/>
          <w:szCs w:val="28"/>
          <w:lang w:val="en-US" w:eastAsia="en-US"/>
        </w:rPr>
        <w:t>, где n – число наблюд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 = </w:t>
      </w:r>
      <w:r>
        <w:rPr>
          <w:rFonts w:cs="Times New Roman" w:ascii="Times New Roman" w:hAnsi="Times New Roman"/>
          <w:color w:val="000000"/>
          <w:sz w:val="28"/>
          <w:szCs w:val="28"/>
          <w:lang w:val="en-US" w:eastAsia="en-US"/>
        </w:rPr>
        <w:drawing>
          <wp:inline distT="0" distB="0" distL="0" distR="0">
            <wp:extent cx="8763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1" t="-142" r="-41" b="-142"/>
                    <a:stretch>
                      <a:fillRect/>
                    </a:stretch>
                  </pic:blipFill>
                  <pic:spPr bwMode="auto">
                    <a:xfrm>
                      <a:off x="0" y="0"/>
                      <a:ext cx="8763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 151,3/10=15,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 81,3/110=0,7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расчеты приведены в таблице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аблица 5 - Расчет параметров уравнения прямой для прогноза урожайности с/х культур</w:t>
      </w:r>
    </w:p>
    <w:tbl>
      <w:tblPr>
        <w:tblW w:w="5000" w:type="pct"/>
        <w:jc w:val="left"/>
        <w:tblInd w:w="-113" w:type="dxa"/>
        <w:tblLayout w:type="fixed"/>
        <w:tblCellMar>
          <w:top w:w="0" w:type="dxa"/>
          <w:left w:w="108" w:type="dxa"/>
          <w:bottom w:w="0" w:type="dxa"/>
          <w:right w:w="108" w:type="dxa"/>
        </w:tblCellMar>
      </w:tblPr>
      <w:tblGrid>
        <w:gridCol w:w="947"/>
        <w:gridCol w:w="1999"/>
        <w:gridCol w:w="1189"/>
        <w:gridCol w:w="1214"/>
        <w:gridCol w:w="1457"/>
        <w:gridCol w:w="2549"/>
      </w:tblGrid>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ическая урожайность,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y</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ровненная урожайность,y</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5</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43</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6,8</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17</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5,8</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1</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4</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65</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39</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87</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61</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7,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35</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2,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09</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83</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y = 15,13+0,74*6=19,5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y = 15,13+0,74*7=20,3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y = 15,13+0,74*8=21,05</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зимая пшеница</w:t>
      </w:r>
    </w:p>
    <w:tbl>
      <w:tblPr>
        <w:tblW w:w="5000" w:type="pct"/>
        <w:jc w:val="left"/>
        <w:tblInd w:w="-113" w:type="dxa"/>
        <w:tblLayout w:type="fixed"/>
        <w:tblCellMar>
          <w:top w:w="0" w:type="dxa"/>
          <w:left w:w="108" w:type="dxa"/>
          <w:bottom w:w="0" w:type="dxa"/>
          <w:right w:w="108" w:type="dxa"/>
        </w:tblCellMar>
      </w:tblPr>
      <w:tblGrid>
        <w:gridCol w:w="956"/>
        <w:gridCol w:w="2021"/>
        <w:gridCol w:w="980"/>
        <w:gridCol w:w="1104"/>
        <w:gridCol w:w="1472"/>
        <w:gridCol w:w="2822"/>
      </w:tblGrid>
      <w:tr>
        <w:trPr>
          <w:trHeight w:val="12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ическая урожайность,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y</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ровненная урожайность,y</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2,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22</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3,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45</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3,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68</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4</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91</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14</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38</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6</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61</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2,9</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84</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7</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30</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53</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77</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9</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r>
    </w:tbl>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зимая рожь</w:t>
      </w:r>
    </w:p>
    <w:tbl>
      <w:tblPr>
        <w:tblW w:w="5000" w:type="pct"/>
        <w:jc w:val="left"/>
        <w:tblInd w:w="-113" w:type="dxa"/>
        <w:tblLayout w:type="fixed"/>
        <w:tblCellMar>
          <w:top w:w="0" w:type="dxa"/>
          <w:left w:w="108" w:type="dxa"/>
          <w:bottom w:w="0" w:type="dxa"/>
          <w:right w:w="108" w:type="dxa"/>
        </w:tblCellMar>
      </w:tblPr>
      <w:tblGrid>
        <w:gridCol w:w="956"/>
        <w:gridCol w:w="2021"/>
        <w:gridCol w:w="980"/>
        <w:gridCol w:w="1104"/>
        <w:gridCol w:w="1472"/>
        <w:gridCol w:w="2822"/>
      </w:tblGrid>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ическая урожайность,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y</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ровненная урожайность,y</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1,84</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58</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5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3</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2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5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9</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75</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80</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7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79</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86</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6</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91</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3</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97</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03</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08</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4</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9</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3,2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36</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r>
    </w:tbl>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Яровая пшеница</w:t>
      </w:r>
    </w:p>
    <w:tbl>
      <w:tblPr>
        <w:tblW w:w="5000" w:type="pct"/>
        <w:jc w:val="left"/>
        <w:tblInd w:w="-113" w:type="dxa"/>
        <w:tblLayout w:type="fixed"/>
        <w:tblCellMar>
          <w:top w:w="0" w:type="dxa"/>
          <w:left w:w="108" w:type="dxa"/>
          <w:bottom w:w="0" w:type="dxa"/>
          <w:right w:w="108" w:type="dxa"/>
        </w:tblCellMar>
      </w:tblPr>
      <w:tblGrid>
        <w:gridCol w:w="956"/>
        <w:gridCol w:w="2021"/>
        <w:gridCol w:w="980"/>
        <w:gridCol w:w="1104"/>
        <w:gridCol w:w="1472"/>
        <w:gridCol w:w="2822"/>
      </w:tblGrid>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ическая урожайность,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y</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ровненная урожайность,y</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05</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5,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43</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1</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3</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20</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58</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6</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96</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34</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72</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4</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10</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49</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87</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25</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3,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r>
    </w:tbl>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Ячмень</w:t>
      </w:r>
    </w:p>
    <w:tbl>
      <w:tblPr>
        <w:tblW w:w="5000" w:type="pct"/>
        <w:jc w:val="left"/>
        <w:tblInd w:w="-113" w:type="dxa"/>
        <w:tblLayout w:type="fixed"/>
        <w:tblCellMar>
          <w:top w:w="0" w:type="dxa"/>
          <w:left w:w="108" w:type="dxa"/>
          <w:bottom w:w="0" w:type="dxa"/>
          <w:right w:w="108" w:type="dxa"/>
        </w:tblCellMar>
      </w:tblPr>
      <w:tblGrid>
        <w:gridCol w:w="923"/>
        <w:gridCol w:w="2094"/>
        <w:gridCol w:w="947"/>
        <w:gridCol w:w="1136"/>
        <w:gridCol w:w="1532"/>
        <w:gridCol w:w="2723"/>
      </w:tblGrid>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ическая урожайность, y</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y</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ровненная урожайность, y</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85</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7,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75</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6</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56</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47</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37</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28</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0,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18</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9</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99</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9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r>
    </w:tbl>
    <w:p>
      <w:pPr>
        <w:pStyle w:val="Normal"/>
        <w:spacing w:lineRule="auto" w:line="360"/>
        <w:ind w:firstLine="709"/>
        <w:jc w:val="both"/>
        <w:rPr>
          <w:rFonts w:ascii="Times New Roman" w:hAnsi="Times New Roman" w:cs="Times New Roman"/>
          <w:b/>
          <w:b/>
          <w:bCs/>
          <w:color w:val="000000"/>
          <w:sz w:val="28"/>
          <w:szCs w:val="28"/>
          <w:lang w:val="en-US" w:eastAsia="en-US"/>
        </w:rPr>
      </w:pPr>
      <w:r>
        <w:br w:type="page"/>
      </w:r>
      <w:r>
        <w:rPr>
          <w:rFonts w:cs="Times New Roman" w:ascii="Times New Roman" w:hAnsi="Times New Roman"/>
          <w:b/>
          <w:bCs/>
          <w:color w:val="000000"/>
          <w:sz w:val="28"/>
          <w:szCs w:val="28"/>
          <w:lang w:val="en-US" w:eastAsia="en-US"/>
        </w:rPr>
        <w:t>Овес</w:t>
      </w:r>
    </w:p>
    <w:tbl>
      <w:tblPr>
        <w:tblW w:w="5000" w:type="pct"/>
        <w:jc w:val="left"/>
        <w:tblInd w:w="-113" w:type="dxa"/>
        <w:tblLayout w:type="fixed"/>
        <w:tblCellMar>
          <w:top w:w="0" w:type="dxa"/>
          <w:left w:w="108" w:type="dxa"/>
          <w:bottom w:w="0" w:type="dxa"/>
          <w:right w:w="108" w:type="dxa"/>
        </w:tblCellMar>
      </w:tblPr>
      <w:tblGrid>
        <w:gridCol w:w="923"/>
        <w:gridCol w:w="2153"/>
        <w:gridCol w:w="948"/>
        <w:gridCol w:w="1184"/>
        <w:gridCol w:w="1422"/>
        <w:gridCol w:w="2725"/>
      </w:tblGrid>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ическая урожайность,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ровненная урожайность,y</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08</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3</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39</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8</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69</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31</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62</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8,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3</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8,4</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24</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8</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54</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5</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16</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47</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осо</w:t>
      </w:r>
    </w:p>
    <w:tbl>
      <w:tblPr>
        <w:tblW w:w="5000" w:type="pct"/>
        <w:jc w:val="left"/>
        <w:tblInd w:w="-113" w:type="dxa"/>
        <w:tblLayout w:type="fixed"/>
        <w:tblCellMar>
          <w:top w:w="0" w:type="dxa"/>
          <w:left w:w="108" w:type="dxa"/>
          <w:bottom w:w="0" w:type="dxa"/>
          <w:right w:w="108" w:type="dxa"/>
        </w:tblCellMar>
      </w:tblPr>
      <w:tblGrid>
        <w:gridCol w:w="924"/>
        <w:gridCol w:w="2153"/>
        <w:gridCol w:w="948"/>
        <w:gridCol w:w="1066"/>
        <w:gridCol w:w="1539"/>
        <w:gridCol w:w="2725"/>
      </w:tblGrid>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ическая урожайность,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ровненная урожайность,y</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11</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73</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6</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98</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6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22</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4</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46</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09</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7,3</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речиха</w:t>
      </w:r>
    </w:p>
    <w:tbl>
      <w:tblPr>
        <w:tblW w:w="5000" w:type="pct"/>
        <w:jc w:val="left"/>
        <w:tblInd w:w="-113" w:type="dxa"/>
        <w:tblLayout w:type="fixed"/>
        <w:tblCellMar>
          <w:top w:w="0" w:type="dxa"/>
          <w:left w:w="108" w:type="dxa"/>
          <w:bottom w:w="0" w:type="dxa"/>
          <w:right w:w="108" w:type="dxa"/>
        </w:tblCellMar>
      </w:tblPr>
      <w:tblGrid>
        <w:gridCol w:w="924"/>
        <w:gridCol w:w="2153"/>
        <w:gridCol w:w="948"/>
        <w:gridCol w:w="1066"/>
        <w:gridCol w:w="1539"/>
        <w:gridCol w:w="2725"/>
      </w:tblGrid>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актическая урожайность,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ыровненная урожайность,y</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06</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1,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71</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35</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4</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9</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3</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0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58</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4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9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22</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87</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2</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х</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6</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2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6:00Z</dcterms:created>
  <dc:creator>ANTON</dc:creator>
  <dc:description/>
  <cp:keywords/>
  <dc:language>en-US</dc:language>
  <cp:lastModifiedBy>SYSTEM</cp:lastModifiedBy>
  <dcterms:modified xsi:type="dcterms:W3CDTF">2011-09-08T09:46:00Z</dcterms:modified>
  <cp:revision>2</cp:revision>
  <dc:subject/>
  <dc:title/>
</cp:coreProperties>
</file>