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lang w:eastAsia="ru-RU"/>
        </w:rPr>
        <w:t>Содерж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1. Общие положения о государственной службе в РФ</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1 Понятие и система государственной службы в РФ</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2 Основные принципы построения и функционирования государственной службы в РФ</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2. Правовое регулирование службы судебных приставов РФ</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1 Нормативно-правовые источники законодательства о государственной служб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2 Особенности правового регулирования государственной службы в службе судебных приставов Минюста РФ</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В любом государственно-организованном обществе невозможно обойтись без государственного управления, а значит и без государственных служащих. Государственный аппарат – это, прежде всего люди, профессионально занимающиеся управленческим трудом. Их услуги необходимы любой стране независимо от государственного устройства и политической системы, формы правления или правящего режима. Именно государственные служащие выполняют практические задачи, которые все цивилизованные общества возлагают на свои государства. Опыт многих стран свидетельствует о том, что общество, которое надлежащим образом не организовало труд государственных служащих, испытывает серьезные трудности с качеством государственного управления.</w:t>
      </w:r>
      <w:r>
        <w:rPr>
          <w:rStyle w:val="FootnoteCharacters"/>
          <w:rStyle w:val="FootnoteAnchor"/>
          <w:rFonts w:cs="Times New Roman" w:ascii="Times New Roman" w:hAnsi="Times New Roman"/>
          <w:sz w:val="28"/>
          <w:szCs w:val="28"/>
        </w:rPr>
        <w:footnoteReference w:id="2"/>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Государственная служба представляет собой профессиональную служебную деятельность граждан Российской Федерации по обеспечению исполнения полномочий Российской Федерации и полномочий, отнесенных к ведению субъектов Федерации. Лица, к ведению которых отнесена указанная государственно-служебная деятельность, являются должностными лицами.</w:t>
      </w:r>
      <w:r>
        <w:rPr>
          <w:rFonts w:cs="Times New Roman" w:ascii="Times New Roman" w:hAnsi="Times New Roman"/>
          <w:sz w:val="28"/>
        </w:rPr>
        <w:t xml:space="preserve"> Эффективная деятельность любого государственного органа напрямую зависит от правильного подбора, расстановки и рационального использования кадров, входящих в состав этих органов, их профессиональной подготовки, квалификации и опыта работы.</w:t>
      </w:r>
      <w:r>
        <w:rPr>
          <w:rStyle w:val="FootnoteCharacters"/>
          <w:rStyle w:val="FootnoteAnchor"/>
          <w:rFonts w:cs="Times New Roman" w:ascii="Times New Roman" w:hAnsi="Times New Roman"/>
          <w:sz w:val="28"/>
        </w:rPr>
        <w:footnoteReference w:id="3"/>
      </w:r>
    </w:p>
    <w:p>
      <w:pPr>
        <w:pStyle w:val="Normal"/>
        <w:widowControl w:val="false"/>
        <w:spacing w:lineRule="auto" w:line="360" w:before="0" w:after="0"/>
        <w:ind w:firstLine="709"/>
        <w:jc w:val="both"/>
        <w:rPr/>
      </w:pPr>
      <w:r>
        <w:rPr>
          <w:rFonts w:cs="Times New Roman" w:ascii="Times New Roman" w:hAnsi="Times New Roman"/>
          <w:sz w:val="28"/>
          <w:szCs w:val="28"/>
        </w:rPr>
        <w:t xml:space="preserve">Законодательство о прохождении гражданской службы образуют нормативные правовые акты, регулирующие организацию гражданской службы РФ и правовое положение гражданских служащих в службе судебных приставов, в том числе условия и порядок прохождения службы, виды поощрений и ответственность, основания прекращения государственно-служебных отношений и др.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хождение государственной службы представляет собой важнейший элемент института государственной службы, так как на этом временном отрезке и реализуется правовой статус государственного служащего. Прохождение государственной службы – деятельность по комплектованию политических и административных государственных должностей – включает в себя последовательную смену государственным служащим должностей в государственной структуре (её административных подразделений), изменение многих фактических данных, характеризующих государственно-служебное правовое положение служащих (персональные классные чины, почётные звания, учёные степени и звания, конкретные особенности выполнения служебных обязанностей, механизм и виды ответственности и т.д.). Каждый государственный служащий имеет индивидуальный должностной (служебный) путь (карьеру). Поэтому прохождение службы на практике всегда также индивидуально.</w:t>
      </w:r>
      <w:r>
        <w:rPr>
          <w:rStyle w:val="FootnoteCharacters"/>
          <w:rStyle w:val="FootnoteAnchor"/>
          <w:rFonts w:cs="Times New Roman" w:ascii="Times New Roman" w:hAnsi="Times New Roman"/>
          <w:sz w:val="28"/>
          <w:szCs w:val="28"/>
        </w:rPr>
        <w:footnoteReference w:id="4"/>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t xml:space="preserve">Цель данной работы – исследование правового регулирования службы судебных приставов в Российской Федерации. </w:t>
      </w:r>
      <w:r>
        <w:rPr>
          <w:rFonts w:cs="Times New Roman" w:ascii="Times New Roman" w:hAnsi="Times New Roman"/>
          <w:sz w:val="28"/>
          <w:szCs w:val="28"/>
        </w:rPr>
        <w:t xml:space="preserve">Основной задачей является рассмотрение правового регулирования </w:t>
      </w:r>
      <w:r>
        <w:rPr>
          <w:rFonts w:cs="Times New Roman" w:ascii="Times New Roman" w:hAnsi="Times New Roman"/>
          <w:sz w:val="28"/>
        </w:rPr>
        <w:t>службы судебных приставов</w:t>
      </w:r>
      <w:r>
        <w:rPr>
          <w:rFonts w:cs="Times New Roman" w:ascii="Times New Roman" w:hAnsi="Times New Roman"/>
          <w:sz w:val="28"/>
          <w:szCs w:val="28"/>
        </w:rPr>
        <w:t xml:space="preserve"> в РФ.</w:t>
      </w:r>
    </w:p>
    <w:p>
      <w:pPr>
        <w:pStyle w:val="Normal"/>
        <w:widowControl w:val="false"/>
        <w:spacing w:lineRule="auto" w:line="360" w:before="0" w:after="0"/>
        <w:ind w:firstLine="709"/>
        <w:jc w:val="both"/>
        <w:rPr/>
      </w:pPr>
      <w:r>
        <w:rPr>
          <w:rFonts w:cs="Times New Roman" w:ascii="Times New Roman" w:hAnsi="Times New Roman"/>
          <w:sz w:val="28"/>
          <w:szCs w:val="28"/>
        </w:rPr>
        <w:t>Актуальность выбранной темы определяется тем, что успешное решение государством экономических, социальных и политических задач во многом зависит от эффективной деятельности государственных органов, посредством которых и осуществляются функции государств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val="false"/>
        <w:spacing w:lineRule="auto" w:line="360" w:before="0" w:after="0"/>
        <w:ind w:firstLine="709"/>
        <w:jc w:val="both"/>
        <w:rPr/>
      </w:pPr>
      <w:r>
        <w:rPr>
          <w:rFonts w:cs="Times New Roman" w:ascii="Times New Roman" w:hAnsi="Times New Roman"/>
          <w:b/>
          <w:sz w:val="28"/>
          <w:szCs w:val="28"/>
        </w:rPr>
        <w:t>Глава 1. Общие положения о государственной службе в РФ</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sz w:val="28"/>
          <w:szCs w:val="28"/>
          <w:lang w:val="ru-RU"/>
        </w:rPr>
        <w:t>1.1 Понятие и система государственной службы в РФ</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ые отличительные признаки государственной службы от иных служб выражается в том, что она организуется государством и регулируется государством посредством нормативно-правовых актов; раскрываются понятие и сущность государственной службы, содержание ее элементов, субъектный состав, а также стремление юристов дореволюционной России создать идеальную модель института государственной службы в России. Смысловое содержание понятия «государственная служба» тесно связано с понятием «государственная должност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создания государственной службы и её правового регулирования обусловлена самим существованием государства с его задачами и функциями, а также потребностью в организации кадрового потенциала государственных органов (законодательной, исполнительной и судебной власти). Именно служащие действуют как персонал в многочисленных структурах государственных органов, учреждений и организаций, внутри институтов управляющей и управляемой систем; именно их компетентность определяет реальное использование возможностей управления с целью установления требуемого правового порядка в государстве и обществе.</w:t>
      </w:r>
      <w:r>
        <w:rPr>
          <w:rStyle w:val="FootnoteCharacters"/>
          <w:rStyle w:val="FootnoteAnchor"/>
          <w:rFonts w:cs="Times New Roman" w:ascii="Times New Roman" w:hAnsi="Times New Roman"/>
          <w:sz w:val="28"/>
          <w:szCs w:val="28"/>
        </w:rPr>
        <w:footnoteReference w:id="5"/>
      </w:r>
    </w:p>
    <w:p>
      <w:pPr>
        <w:pStyle w:val="Normal"/>
        <w:widowControl w:val="false"/>
        <w:spacing w:lineRule="auto" w:line="360" w:before="0" w:after="0"/>
        <w:ind w:firstLine="709"/>
        <w:jc w:val="both"/>
        <w:rPr/>
      </w:pPr>
      <w:r>
        <w:rPr>
          <w:rFonts w:cs="Times New Roman" w:ascii="Times New Roman" w:hAnsi="Times New Roman"/>
          <w:sz w:val="28"/>
          <w:szCs w:val="28"/>
        </w:rPr>
        <w:t>Государственная служба – это публичная служба, т.е. служба в органах публичной власти. С точки же зрения традиционной теории, под государственной понимается служба в государственных учреждениях, предприятиях, организациях и объединени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уктуре государственной службы различаются чётко две стороны, две группы отношений: организация государственной службы, её подготовка и служебная деятельность, осуществление каждым служащим и всеми ими вместе своих служебных практических полномоч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государственной службы означает её формирование для деятельности и включает большой круг вопросов: установление должностных наименований и определение полномочий по каждой должности, выработка правил поступления на государственную службу, подготовка кадров и повышение их квалификации, правила продвижения по службе, применения мер поощрения и мер дисциплинарной и иной ответственности, правил прохождения службы и прекращения служебных отношений, а также некоторые другие правила. Это большая область отношений, связанная с кадрами и имеющая подготовительные цели для практической деятельности.</w:t>
      </w:r>
    </w:p>
    <w:p>
      <w:pPr>
        <w:pStyle w:val="Normal"/>
        <w:widowControl w:val="false"/>
        <w:spacing w:lineRule="auto" w:line="360" w:before="0" w:after="0"/>
        <w:ind w:firstLine="709"/>
        <w:jc w:val="both"/>
        <w:rPr/>
      </w:pPr>
      <w:r>
        <w:rPr>
          <w:rFonts w:cs="Times New Roman" w:ascii="Times New Roman" w:hAnsi="Times New Roman"/>
          <w:sz w:val="28"/>
          <w:szCs w:val="28"/>
        </w:rPr>
        <w:t>Другая сторона государственной службы – это практическая деятельность государственных служащих по реализации порученных им полномочий. Каждый служащий занимает должность, определяющую объём его полномочий, которые и подлежат реализации. Со стороны материального содержания эти полномочия весьма разнообразны (в сфере властной деятельности, исполнительной, в правосудии и т.д.), разнообразны они и по правовым формам своей реализации (составление документов, работа с ними, приём лиц, рассмотрение жалоб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амом широком теоретическом понимании государственная служба - это осуществление государственными органами кадровой функции управления и практической деятельности всех лиц, получающих заработную плату из государственного бюджета (т.е. от государства в лице его органов и подразделений) и занимающих постоянно или временно должности в аппарате государственных органов, включая органы законодательной, исполнительной и судебной власти, прокуратуры, контрольно-надзорных органов, администрацию государственных (казённых) предприятий.</w:t>
      </w:r>
      <w:r>
        <w:rPr>
          <w:rStyle w:val="FootnoteCharacters"/>
          <w:rStyle w:val="FootnoteAnchor"/>
          <w:rFonts w:cs="Times New Roman" w:ascii="Times New Roman" w:hAnsi="Times New Roman"/>
          <w:sz w:val="28"/>
          <w:szCs w:val="28"/>
        </w:rPr>
        <w:footnoteReference w:id="6"/>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лёхин А.П. и Козлов Ю.М. сводят понимание государственной службы в широком смысле к выполнению служащими своих обязанностей (работы) в государственных организациях: в органах государственной власти, на предприятиях, учреждениях, иных организациях; государственная служба в узком смысле, по мнению этих авторов, состоит в выполнении служащими своих обязанностей только в государственных органах. </w:t>
      </w:r>
    </w:p>
    <w:p>
      <w:pPr>
        <w:pStyle w:val="Normal"/>
        <w:widowControl w:val="false"/>
        <w:spacing w:lineRule="auto" w:line="360" w:before="0" w:after="0"/>
        <w:ind w:firstLine="709"/>
        <w:jc w:val="both"/>
        <w:rPr/>
      </w:pPr>
      <w:r>
        <w:rPr>
          <w:rFonts w:cs="Times New Roman" w:ascii="Times New Roman" w:hAnsi="Times New Roman"/>
          <w:sz w:val="28"/>
          <w:szCs w:val="28"/>
        </w:rPr>
        <w:t>Сюда же можно отнести существование и осуществление функций децентрализованного государственного управления лицами, занимающимися должности в органах местного самоуправления, т.е. муниципальными служащими, хотя на практике современное законодательство отделяет государственную службу от муниципальной. «Служба является одним из важнейших видов целенаправленной деятельности человека. Служба состоит в управлении, осуществлении государственной деятельности, обеспечении самого управления, социально-культурном обслуживании людей».</w:t>
      </w:r>
    </w:p>
    <w:p>
      <w:pPr>
        <w:pStyle w:val="Normal"/>
        <w:widowControl w:val="false"/>
        <w:spacing w:lineRule="auto" w:line="360" w:before="0" w:after="0"/>
        <w:ind w:firstLine="709"/>
        <w:jc w:val="both"/>
        <w:rPr/>
      </w:pPr>
      <w:r>
        <w:rPr>
          <w:rFonts w:cs="Times New Roman" w:ascii="Times New Roman" w:hAnsi="Times New Roman"/>
          <w:sz w:val="28"/>
          <w:szCs w:val="28"/>
        </w:rPr>
        <w:t>Традиционным в научной литературе стало определение государственной службы, данное Манохиным В.М.: «государственная служба представляет собой одну из сторон деятельности государства по организации и правовому регулированию личного состава государственных органов и других государственных организаций, а также сама деятельность этого личного состава – государственных служащих – по практическому и непосредственному осуществлению задач и функций государ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азарев Б.Ю. определяет государственную службу как «служение государству, т.е. выполнение по его поручению и за плату от него деятельности по реализации задач, функций государства в государственных органах».</w:t>
      </w:r>
      <w:r>
        <w:rPr>
          <w:rStyle w:val="FootnoteCharacters"/>
          <w:rStyle w:val="FootnoteAnchor"/>
          <w:rFonts w:cs="Times New Roman" w:ascii="Times New Roman" w:hAnsi="Times New Roman"/>
          <w:sz w:val="28"/>
          <w:szCs w:val="28"/>
        </w:rPr>
        <w:footnoteReference w:id="7"/>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современного законодателя государственная служба в РФ – это профессиональная деятельность, состоящая в выполнении государственными служащими федеральных органов государственной власти РФ и субъектов РФ компетенции этих органов, установленной в законодательных и иных нормативных актах.</w:t>
      </w:r>
      <w:r>
        <w:rPr>
          <w:rStyle w:val="FootnoteCharacters"/>
          <w:rStyle w:val="FootnoteAnchor"/>
          <w:rFonts w:cs="Times New Roman" w:ascii="Times New Roman" w:hAnsi="Times New Roman"/>
          <w:sz w:val="28"/>
          <w:szCs w:val="28"/>
        </w:rPr>
        <w:footnoteReference w:id="8"/>
      </w:r>
    </w:p>
    <w:p>
      <w:pPr>
        <w:pStyle w:val="Normal"/>
        <w:widowControl w:val="false"/>
        <w:spacing w:lineRule="auto" w:line="360" w:before="0" w:after="0"/>
        <w:ind w:firstLine="709"/>
        <w:jc w:val="both"/>
        <w:rPr/>
      </w:pPr>
      <w:r>
        <w:rPr>
          <w:rFonts w:cs="Times New Roman" w:ascii="Times New Roman" w:hAnsi="Times New Roman"/>
          <w:sz w:val="28"/>
          <w:szCs w:val="28"/>
        </w:rPr>
        <w:t>Статья 1 Федерального закона «О системе государственной службы Российской Федерации» понимает под государственной службой профессиональную служебную деятельность граждан Российской Федерации по обеспечению исполнения полномочий:</w:t>
      </w:r>
    </w:p>
    <w:p>
      <w:pPr>
        <w:pStyle w:val="Normal"/>
        <w:widowControl w:val="false"/>
        <w:spacing w:lineRule="auto" w:line="360" w:before="0" w:after="0"/>
        <w:ind w:firstLine="709"/>
        <w:jc w:val="both"/>
        <w:rPr/>
      </w:pPr>
      <w:r>
        <w:rPr>
          <w:rFonts w:cs="Times New Roman" w:ascii="Times New Roman" w:hAnsi="Times New Roman"/>
          <w:sz w:val="28"/>
          <w:szCs w:val="28"/>
        </w:rPr>
        <w:t>- Российской Федерации;</w:t>
      </w:r>
    </w:p>
    <w:p>
      <w:pPr>
        <w:pStyle w:val="Normal"/>
        <w:widowControl w:val="false"/>
        <w:spacing w:lineRule="auto" w:line="360" w:before="0" w:after="0"/>
        <w:ind w:firstLine="709"/>
        <w:jc w:val="both"/>
        <w:rPr/>
      </w:pPr>
      <w:r>
        <w:rPr>
          <w:rFonts w:cs="Times New Roman" w:ascii="Times New Roman" w:hAnsi="Times New Roman"/>
          <w:sz w:val="28"/>
          <w:szCs w:val="28"/>
        </w:rPr>
        <w:t>- федеральных органов государственной власти, иных федеральных государственных органов;</w:t>
      </w:r>
    </w:p>
    <w:p>
      <w:pPr>
        <w:pStyle w:val="Normal"/>
        <w:widowControl w:val="false"/>
        <w:spacing w:lineRule="auto" w:line="360" w:before="0" w:after="0"/>
        <w:ind w:firstLine="709"/>
        <w:jc w:val="both"/>
        <w:rPr/>
      </w:pPr>
      <w:r>
        <w:rPr>
          <w:rFonts w:cs="Times New Roman" w:ascii="Times New Roman" w:hAnsi="Times New Roman"/>
          <w:sz w:val="28"/>
          <w:szCs w:val="28"/>
        </w:rPr>
        <w:t>- субъектов Российской Федерации;</w:t>
      </w:r>
    </w:p>
    <w:p>
      <w:pPr>
        <w:pStyle w:val="Normal"/>
        <w:widowControl w:val="false"/>
        <w:spacing w:lineRule="auto" w:line="360" w:before="0" w:after="0"/>
        <w:ind w:firstLine="709"/>
        <w:jc w:val="both"/>
        <w:rPr/>
      </w:pPr>
      <w:r>
        <w:rPr>
          <w:rFonts w:cs="Times New Roman" w:ascii="Times New Roman" w:hAnsi="Times New Roman"/>
          <w:sz w:val="28"/>
          <w:szCs w:val="28"/>
        </w:rPr>
        <w:t>- органов государственной власти субъектов Российской Федерации, иных государственных органов субъектов Российской Федерации;</w:t>
      </w:r>
    </w:p>
    <w:p>
      <w:pPr>
        <w:pStyle w:val="Normal"/>
        <w:widowControl w:val="false"/>
        <w:spacing w:lineRule="auto" w:line="360" w:before="0" w:after="0"/>
        <w:ind w:firstLine="709"/>
        <w:jc w:val="both"/>
        <w:rPr/>
      </w:pPr>
      <w:r>
        <w:rPr>
          <w:rFonts w:cs="Times New Roman" w:ascii="Times New Roman" w:hAnsi="Times New Roman"/>
          <w:sz w:val="28"/>
          <w:szCs w:val="28"/>
        </w:rPr>
        <w:t>- лиц, замещающих должности, устанавливаемые Конституцией Российской Федерации, федеральными законами для непосредственного исполнения полномочий федеральных государственных орган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иц, замещающих должности, устанавливаемые конституциями, уставами, законами субъектов Российской Федерации для непосредственного исполнения полномочий государственных органов субъектов Российской Федерации.</w:t>
      </w:r>
      <w:r>
        <w:rPr>
          <w:rStyle w:val="FootnoteCharacters"/>
          <w:rStyle w:val="FootnoteAnchor"/>
          <w:rFonts w:cs="Times New Roman" w:ascii="Times New Roman" w:hAnsi="Times New Roman"/>
          <w:sz w:val="28"/>
          <w:szCs w:val="28"/>
        </w:rPr>
        <w:footnoteReference w:id="9"/>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определении можно выделить следующие аспекты:</w:t>
      </w:r>
    </w:p>
    <w:p>
      <w:pPr>
        <w:pStyle w:val="Normal"/>
        <w:widowControl w:val="false"/>
        <w:spacing w:lineRule="auto" w:line="360" w:before="0" w:after="0"/>
        <w:ind w:firstLine="709"/>
        <w:jc w:val="both"/>
        <w:rPr/>
      </w:pPr>
      <w:r>
        <w:rPr>
          <w:rFonts w:cs="Times New Roman" w:ascii="Times New Roman" w:hAnsi="Times New Roman"/>
          <w:sz w:val="28"/>
          <w:szCs w:val="28"/>
        </w:rPr>
        <w:t>- государственная служба представляет собой профессиональную деятельность, т.е. деятельность являющуюся для государственного служащего профессией и, как правило, она связанна с выполнением им в качестве основного вида деятельности специальных полномочий;</w:t>
      </w:r>
    </w:p>
    <w:p>
      <w:pPr>
        <w:pStyle w:val="Normal"/>
        <w:widowControl w:val="false"/>
        <w:spacing w:lineRule="auto" w:line="360" w:before="0" w:after="0"/>
        <w:ind w:firstLine="709"/>
        <w:jc w:val="both"/>
        <w:rPr/>
      </w:pPr>
      <w:r>
        <w:rPr>
          <w:rFonts w:cs="Times New Roman" w:ascii="Times New Roman" w:hAnsi="Times New Roman"/>
          <w:sz w:val="28"/>
          <w:szCs w:val="28"/>
        </w:rPr>
        <w:t>- в рамках осуществляемой деятельности происходит реализация компетенции государственных органов;</w:t>
      </w:r>
    </w:p>
    <w:p>
      <w:pPr>
        <w:pStyle w:val="Normal"/>
        <w:widowControl w:val="false"/>
        <w:spacing w:lineRule="auto" w:line="360" w:before="0" w:after="0"/>
        <w:ind w:firstLine="709"/>
        <w:jc w:val="both"/>
        <w:rPr/>
      </w:pPr>
      <w:r>
        <w:rPr>
          <w:rFonts w:cs="Times New Roman" w:ascii="Times New Roman" w:hAnsi="Times New Roman"/>
          <w:sz w:val="28"/>
          <w:szCs w:val="28"/>
        </w:rPr>
        <w:t>- эта деятельность направлена на обеспечение функционирования государственных органов;</w:t>
      </w:r>
    </w:p>
    <w:p>
      <w:pPr>
        <w:pStyle w:val="Normal"/>
        <w:widowControl w:val="false"/>
        <w:spacing w:lineRule="auto" w:line="360" w:before="0" w:after="0"/>
        <w:ind w:firstLine="709"/>
        <w:jc w:val="both"/>
        <w:rPr/>
      </w:pPr>
      <w:r>
        <w:rPr>
          <w:rFonts w:cs="Times New Roman" w:ascii="Times New Roman" w:hAnsi="Times New Roman"/>
          <w:sz w:val="28"/>
          <w:szCs w:val="28"/>
        </w:rPr>
        <w:t>- такая деятельность представляет собой исполнение должностных обязанностей, т.е. в данном случае очевиден личностный аспект понятия государственной службы, так как обязанности принадлежат не государственной службе, не должности, а самому государственному служащему;</w:t>
      </w:r>
    </w:p>
    <w:p>
      <w:pPr>
        <w:pStyle w:val="Normal"/>
        <w:widowControl w:val="false"/>
        <w:spacing w:lineRule="auto" w:line="360" w:before="0" w:after="0"/>
        <w:ind w:firstLine="709"/>
        <w:jc w:val="both"/>
        <w:rPr/>
      </w:pPr>
      <w:r>
        <w:rPr>
          <w:rFonts w:cs="Times New Roman" w:ascii="Times New Roman" w:hAnsi="Times New Roman"/>
          <w:sz w:val="28"/>
          <w:szCs w:val="28"/>
        </w:rPr>
        <w:t>- обязательным требованием для государственного служащего является гражданство Российской Федер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легальное (т.е. установленное в Федеральном законе «О системе государственной службы РФ») истолкование понятия государственной службы позволяет утверждать, что государственная служба – это профессиональная деятельность служащих в государственных органах представительной, исполнительной и судебной власти.</w:t>
      </w:r>
      <w:r>
        <w:rPr>
          <w:rStyle w:val="FootnoteCharacters"/>
          <w:rStyle w:val="FootnoteAnchor"/>
          <w:rFonts w:cs="Times New Roman" w:ascii="Times New Roman" w:hAnsi="Times New Roman"/>
          <w:sz w:val="28"/>
          <w:szCs w:val="28"/>
        </w:rPr>
        <w:footnoteReference w:id="10"/>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соответствии с действующим законодательством в практически функциональном смысле государственная служба представляет собой основанную на законе деятельность персонала государственных органов представительной, исполнительной и судебной власти, состоящую в реализации государственной власти в различных сферах общественной жизни в целях выполнения задач и функций государ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ми признаками государственной службы являются: 1) замещение служащими государственной должности государственной службы, предусмотренных штатным расписанием государственного органа; 2) исполнение полномочий государственного органа, специфических должностных обязанностей с установлением служащему денежного содержания.</w:t>
      </w:r>
      <w:r>
        <w:rPr>
          <w:rStyle w:val="FootnoteCharacters"/>
          <w:rStyle w:val="FootnoteAnchor"/>
          <w:rFonts w:cs="Times New Roman" w:ascii="Times New Roman" w:hAnsi="Times New Roman"/>
          <w:sz w:val="28"/>
          <w:szCs w:val="28"/>
        </w:rPr>
        <w:footnoteReference w:id="11"/>
      </w:r>
    </w:p>
    <w:p>
      <w:pPr>
        <w:pStyle w:val="Normal"/>
        <w:widowControl w:val="false"/>
        <w:spacing w:lineRule="auto" w:line="360" w:before="0" w:after="0"/>
        <w:ind w:firstLine="709"/>
        <w:jc w:val="both"/>
        <w:rPr/>
      </w:pPr>
      <w:r>
        <w:rPr>
          <w:rFonts w:cs="Times New Roman" w:ascii="Times New Roman" w:hAnsi="Times New Roman"/>
          <w:sz w:val="28"/>
          <w:szCs w:val="28"/>
        </w:rPr>
        <w:t>В соответствии с действующим ФЗ «О системе государственной службы», основанном на конституционно-правовом принципе федерализма, выделяются:</w:t>
      </w:r>
    </w:p>
    <w:p>
      <w:pPr>
        <w:pStyle w:val="Normal"/>
        <w:widowControl w:val="false"/>
        <w:spacing w:lineRule="auto" w:line="360" w:before="0" w:after="0"/>
        <w:ind w:firstLine="709"/>
        <w:jc w:val="both"/>
        <w:rPr/>
      </w:pPr>
      <w:r>
        <w:rPr>
          <w:rFonts w:cs="Times New Roman" w:ascii="Times New Roman" w:hAnsi="Times New Roman"/>
          <w:sz w:val="28"/>
          <w:szCs w:val="28"/>
        </w:rPr>
        <w:t>- федеральная государственная служба, находящаяся в ведении Р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осударственная служба субъектов РФ, находящихся в их ведении (государственная служба субъектов РФ устанавливается законами, принимаемыми органами законодательной власти каждого субъекта РФ, поэтому для выяснения правового положения государственной службы каждого субъекта РФ следует изучать и анализировать соответствующие законы субъектов Федерации).</w:t>
      </w:r>
      <w:r>
        <w:rPr>
          <w:rStyle w:val="FootnoteCharacters"/>
          <w:rStyle w:val="FootnoteAnchor"/>
          <w:rFonts w:cs="Times New Roman" w:ascii="Times New Roman" w:hAnsi="Times New Roman"/>
          <w:sz w:val="28"/>
          <w:szCs w:val="28"/>
        </w:rPr>
        <w:footnoteReference w:id="12"/>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ная выше классификация видов государственной службы не единственная. Существуют и другие классификации видов государственной службы. Каждый вид государственной службы имеет своё правовое оформление, характеризуется особыми признаками и специальным правовым статусом. Содержание каждого вида государственной службы установлено соответствующими нормативными актами, закрепляющими его правовое положение.</w:t>
      </w:r>
      <w:r>
        <w:rPr>
          <w:rStyle w:val="FootnoteCharacters"/>
          <w:rStyle w:val="FootnoteAnchor"/>
          <w:rFonts w:cs="Times New Roman" w:ascii="Times New Roman" w:hAnsi="Times New Roman"/>
          <w:sz w:val="28"/>
          <w:szCs w:val="28"/>
        </w:rPr>
        <w:footnoteReference w:id="13"/>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конституционно-правовым принципом разделения властей государственная служба может быть подразделена на службу в органах представительной, исполнительной и судебной власти. Статьей 2 ФЗ «О системе государственной службы РФ» четко выделены следующие виды государственной службы: </w:t>
      </w:r>
    </w:p>
    <w:p>
      <w:pPr>
        <w:pStyle w:val="Normal"/>
        <w:widowControl w:val="false"/>
        <w:spacing w:lineRule="auto" w:line="360" w:before="0" w:after="0"/>
        <w:ind w:firstLine="709"/>
        <w:jc w:val="both"/>
        <w:rPr/>
      </w:pPr>
      <w:r>
        <w:rPr>
          <w:rFonts w:cs="Times New Roman" w:ascii="Times New Roman" w:hAnsi="Times New Roman"/>
          <w:sz w:val="28"/>
          <w:szCs w:val="28"/>
        </w:rPr>
        <w:t>- государственная гражданская служба;</w:t>
      </w:r>
    </w:p>
    <w:p>
      <w:pPr>
        <w:pStyle w:val="Normal"/>
        <w:widowControl w:val="false"/>
        <w:spacing w:lineRule="auto" w:line="360" w:before="0" w:after="0"/>
        <w:ind w:firstLine="709"/>
        <w:jc w:val="both"/>
        <w:rPr/>
      </w:pPr>
      <w:r>
        <w:rPr>
          <w:rFonts w:cs="Times New Roman" w:ascii="Times New Roman" w:hAnsi="Times New Roman"/>
          <w:sz w:val="28"/>
          <w:szCs w:val="28"/>
        </w:rPr>
        <w:t>- военная служб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авоохранительная служба.</w:t>
      </w:r>
      <w:r>
        <w:rPr>
          <w:rStyle w:val="FootnoteCharacters"/>
          <w:rStyle w:val="FootnoteAnchor"/>
          <w:rFonts w:cs="Times New Roman" w:ascii="Times New Roman" w:hAnsi="Times New Roman"/>
          <w:sz w:val="28"/>
          <w:szCs w:val="28"/>
        </w:rPr>
        <w:footnoteReference w:id="14"/>
      </w:r>
    </w:p>
    <w:p>
      <w:pPr>
        <w:pStyle w:val="Normal"/>
        <w:widowControl w:val="false"/>
        <w:spacing w:lineRule="auto" w:line="360" w:before="0" w:after="0"/>
        <w:ind w:firstLine="709"/>
        <w:jc w:val="both"/>
        <w:rPr/>
      </w:pPr>
      <w:r>
        <w:rPr>
          <w:rFonts w:cs="Times New Roman" w:ascii="Times New Roman" w:hAnsi="Times New Roman"/>
          <w:sz w:val="28"/>
          <w:szCs w:val="28"/>
        </w:rPr>
        <w:t>Государственная гражданская служба подразделяется на федеральную государственную гражданскую службу и государственную гражданскую службу субъекта Российской Федерации. Военная служба и правоохранительная служба являются видами федеральной государственной службы. Другие виды федеральной государственной службы устанавливаются путем внесения изменений и дополнений в настоящий Федеральный зако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им, первый вид государственной службы делится еще на два вида федеральную государственную гражданскую службу и государственную гражданскую службу субъекта РФ.</w:t>
      </w:r>
      <w:r>
        <w:rPr>
          <w:rStyle w:val="FootnoteCharacters"/>
          <w:rStyle w:val="FootnoteAnchor"/>
          <w:rFonts w:cs="Times New Roman" w:ascii="Times New Roman" w:hAnsi="Times New Roman"/>
          <w:sz w:val="28"/>
          <w:szCs w:val="28"/>
        </w:rPr>
        <w:footnoteReference w:id="15"/>
      </w:r>
    </w:p>
    <w:p>
      <w:pPr>
        <w:pStyle w:val="Normal"/>
        <w:widowControl w:val="false"/>
        <w:spacing w:lineRule="auto" w:line="360" w:before="0" w:after="0"/>
        <w:ind w:firstLine="709"/>
        <w:jc w:val="both"/>
        <w:rPr/>
      </w:pPr>
      <w:r>
        <w:rPr>
          <w:rFonts w:cs="Times New Roman" w:ascii="Times New Roman" w:hAnsi="Times New Roman"/>
          <w:sz w:val="28"/>
          <w:szCs w:val="28"/>
        </w:rPr>
        <w:t>Кроме того, ст. 4 Закона «О системе государственной службы РФ» дает общее определение федеральной государственной служб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ая государственная служба – профессиональная служебная деятельность граждан по обеспечению исполнения полномочий Российской Федерации, а также полномочий федеральных государственных органов и лиц, замещающих государственные должности Российской Федерации».</w:t>
      </w:r>
    </w:p>
    <w:p>
      <w:pPr>
        <w:pStyle w:val="Normal"/>
        <w:widowControl w:val="false"/>
        <w:spacing w:lineRule="auto" w:line="360" w:before="0" w:after="0"/>
        <w:ind w:firstLine="709"/>
        <w:jc w:val="both"/>
        <w:rPr/>
      </w:pPr>
      <w:r>
        <w:rPr>
          <w:rFonts w:cs="Times New Roman" w:ascii="Times New Roman" w:hAnsi="Times New Roman"/>
          <w:sz w:val="28"/>
          <w:szCs w:val="28"/>
        </w:rPr>
        <w:t>Статьей 5 Закона «О системе государственной службы РФ» определены государственная гражданская служба и составляющие ее федеральная государственная гражданская служба и государственная гражданская служба субъекта РФ: «Государственная гражданская служба - вид государственной службы, представляющей собой профессиональную служебную деятельность граждан на должностях государственной гражданской службы по обеспечению исполнения полномочий федеральных государственных органов, государственных органов субъектов Российской Федерации, лиц, замещающих государственные должности Российской Федерации, и лиц, замещающих государственные должности субъектов Российской Федер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ая государственная гражданская служба – профессиональная служебная деятельность граждан на должностях федеральной государственной гражданской службы по обеспечению исполнения полномочий федеральных государственных органов и лиц, замещающих государственные должности Российской Федерации.</w:t>
      </w:r>
      <w:r>
        <w:rPr>
          <w:rStyle w:val="FootnoteCharacters"/>
          <w:rStyle w:val="FootnoteAnchor"/>
          <w:rFonts w:cs="Times New Roman" w:ascii="Times New Roman" w:hAnsi="Times New Roman"/>
          <w:sz w:val="28"/>
          <w:szCs w:val="28"/>
        </w:rPr>
        <w:footnoteReference w:id="16"/>
      </w:r>
    </w:p>
    <w:p>
      <w:pPr>
        <w:pStyle w:val="Normal"/>
        <w:widowControl w:val="false"/>
        <w:spacing w:lineRule="auto" w:line="360" w:before="0" w:after="0"/>
        <w:ind w:firstLine="709"/>
        <w:jc w:val="both"/>
        <w:rPr/>
      </w:pPr>
      <w:r>
        <w:rPr>
          <w:rFonts w:cs="Times New Roman" w:ascii="Times New Roman" w:hAnsi="Times New Roman"/>
          <w:sz w:val="28"/>
          <w:szCs w:val="28"/>
        </w:rPr>
        <w:t>Государственная гражданская служба субъекта Российской Федерации – профессиональная служебная деятельность граждан на должностях государственной гражданской службы субъекта Российской Федерации по обеспечению исполнения полномочий субъекта Российской Федерации, а также полномочий государственных органов субъекта Российской Федерации и лиц, замещающих государственные должности субъекта Российской Федер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наконец, статьями 6 и 7 Закона определены военная и правоохранительная службы как виды федеральной государственной службы:</w:t>
      </w:r>
    </w:p>
    <w:p>
      <w:pPr>
        <w:pStyle w:val="Normal"/>
        <w:widowControl w:val="false"/>
        <w:spacing w:lineRule="auto" w:line="360" w:before="0" w:after="0"/>
        <w:ind w:firstLine="709"/>
        <w:jc w:val="both"/>
        <w:rPr/>
      </w:pPr>
      <w:r>
        <w:rPr>
          <w:rFonts w:cs="Times New Roman" w:ascii="Times New Roman" w:hAnsi="Times New Roman"/>
          <w:sz w:val="28"/>
          <w:szCs w:val="28"/>
        </w:rPr>
        <w:t>«Военная служба - вид федеральной государственной службы, представляющей собой профессиональную служебную деятельность граждан на воинских должностях в Вооруженных Силах Российской Федерации, других войсках, воинских (специальных) формированиях и органах, осуществляющих функции по обеспечению обороны и безопасности государ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охранительная служба - вид федеральной государственной службы, представляющей собой профессиональную служебную деятельность граждан на должностях правоохранительной службы в государственных органах, службах и учреждениях, осуществляющих функции по обеспечению безопасности, законности и правопорядка, по борьбе с преступностью, по защите прав и свобод человека и гражданина».</w:t>
      </w:r>
      <w:r>
        <w:rPr>
          <w:rStyle w:val="FootnoteCharacters"/>
          <w:rStyle w:val="FootnoteAnchor"/>
          <w:rFonts w:cs="Times New Roman" w:ascii="Times New Roman" w:hAnsi="Times New Roman"/>
          <w:sz w:val="28"/>
          <w:szCs w:val="28"/>
        </w:rPr>
        <w:footnoteReference w:id="17"/>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гражданская служба может быть: общефункциональной – это осуществление общих традиционных для всякой сферы деятельности государственно-служебных функций, не отличающихся отраслевой спецификой (например: деятельность персонала в администрации края, её отделах и департаментах, в министерствах, государственных комитетах и т.д.); специальной – это реализация особо установленных в нормативных правовых актах полномочий служащих, занимающих должности в государственных органах, имеющих ярко выраженную отраслевую компетенцию, которая налагает отпечаток на практическую деятельность персонала (например: судейская, дипломатическая, служба в органах юстиции и т.д.).</w:t>
      </w:r>
      <w:r>
        <w:rPr>
          <w:rStyle w:val="FootnoteCharacters"/>
          <w:rStyle w:val="FootnoteAnchor"/>
          <w:rFonts w:cs="Times New Roman" w:ascii="Times New Roman" w:hAnsi="Times New Roman"/>
          <w:sz w:val="28"/>
          <w:szCs w:val="28"/>
        </w:rPr>
        <w:footnoteReference w:id="18"/>
      </w:r>
    </w:p>
    <w:p>
      <w:pPr>
        <w:pStyle w:val="Normal"/>
        <w:widowControl w:val="false"/>
        <w:spacing w:lineRule="auto" w:line="360" w:before="0" w:after="0"/>
        <w:ind w:firstLine="709"/>
        <w:jc w:val="both"/>
        <w:rPr/>
      </w:pPr>
      <w:r>
        <w:rPr>
          <w:rFonts w:cs="Times New Roman" w:ascii="Times New Roman" w:hAnsi="Times New Roman"/>
          <w:sz w:val="28"/>
          <w:szCs w:val="28"/>
        </w:rPr>
        <w:t>Гражданская служба регулируется также Законом «Об основах государственной службы РФ» и рядом подзаконных актов.</w:t>
      </w:r>
    </w:p>
    <w:p>
      <w:pPr>
        <w:pStyle w:val="Normal"/>
        <w:widowControl w:val="false"/>
        <w:spacing w:lineRule="auto" w:line="360" w:before="0" w:after="0"/>
        <w:ind w:firstLine="709"/>
        <w:jc w:val="both"/>
        <w:rPr/>
      </w:pPr>
      <w:r>
        <w:rPr>
          <w:rFonts w:cs="Times New Roman" w:ascii="Times New Roman" w:hAnsi="Times New Roman"/>
          <w:sz w:val="28"/>
          <w:szCs w:val="28"/>
        </w:rPr>
        <w:t>Военная и правоохранительная государственная служба – это государственная служба на должностях в органах государственного управления, в Вооружённых Силах, в органах внутренних дел, прокуратуры, государственной безопасности налоговой полиции, федерального агентства правительственной связи и информации, федеральной пограничной службы, т.е. во всех силовых милитаризованных ведомств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енная и правоохранительная службы имеют множество отличительных от гражданской службы признаков, устанавливающих правовое положение этих видов государственной службы и соответствующих государственных служащих. Такими признаками, по мнению Бахраха Д.Н., являются: 1) наличие специальных особых дисциплинарных уставов, положений о дисциплине; 2) эти служащие имеют особые условия поступления на службу, её прохождения, присвоения специальных званий, классных чинов, проведения аттестации и прекращения службы, особый порядок привлечения к правовой ответственности, и др.</w:t>
      </w:r>
      <w:r>
        <w:rPr>
          <w:rStyle w:val="FootnoteCharacters"/>
          <w:rStyle w:val="FootnoteAnchor"/>
          <w:rFonts w:cs="Times New Roman" w:ascii="Times New Roman" w:hAnsi="Times New Roman"/>
          <w:sz w:val="28"/>
          <w:szCs w:val="28"/>
        </w:rPr>
        <w:footnoteReference w:id="19"/>
      </w:r>
    </w:p>
    <w:p>
      <w:pPr>
        <w:pStyle w:val="Heading1"/>
        <w:keepNext w:val="fals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keepNext w:val="false"/>
        <w:widowControl w:val="false"/>
        <w:spacing w:lineRule="auto" w:line="360" w:before="0" w:after="0"/>
        <w:ind w:firstLine="709"/>
        <w:jc w:val="both"/>
        <w:rPr/>
      </w:pPr>
      <w:r>
        <w:rPr>
          <w:rFonts w:cs="Times New Roman" w:ascii="Times New Roman" w:hAnsi="Times New Roman"/>
          <w:sz w:val="28"/>
          <w:szCs w:val="28"/>
          <w:lang w:val="ru-RU"/>
        </w:rPr>
        <w:t>1.2 Основные принципы построения и функционирования системы государственной службы</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ы государственной службы это основополагающие идеи, установления, выражающие объективные закономерности и определяющие научно обоснованные направления реализации компетенции, задач и функций государственных органов, полномочий государственных служащих, действующих в системе государственной службы.</w:t>
      </w:r>
    </w:p>
    <w:p>
      <w:pPr>
        <w:pStyle w:val="Normal"/>
        <w:widowControl w:val="false"/>
        <w:spacing w:lineRule="auto" w:line="360" w:before="0" w:after="0"/>
        <w:ind w:firstLine="709"/>
        <w:jc w:val="both"/>
        <w:rPr/>
      </w:pPr>
      <w:r>
        <w:rPr>
          <w:rFonts w:cs="Times New Roman" w:ascii="Times New Roman" w:hAnsi="Times New Roman"/>
          <w:sz w:val="28"/>
          <w:szCs w:val="28"/>
        </w:rPr>
        <w:t>Принципы государственной службы – значимость отношений, возникающих в системе государственной службы. Отсутствие правовых принципов государственной службы влечёт за собой появление в ней элементов произвольности, бюрократизма, неорганизованности, беззакония, несправедливости и безнравственности. Они формулируются человеком (законодателем), исходя из конкретного правового опыта и правовой культуры в стране, базируются на основных положениях правовой системы с учётом достигнутого уровня развития отраслевого законодатель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ы современной государственной службы закрепляются в различных законодательных и других нормативных правовых актах: Конституции РФ, федеральных и других законах, указах Президента РФ, постановлениях Правительства РФ, Конституциях, уставах и иных законодательных и нормативных актах субъектов РФ. Они реализуются государственными служащими посредствам их практических действий. Принципы государственной службы, установленные в федеральных законах «О системе государственной службы Российской Федерации» и «Об основах государственной службы Российской Федерации», являются моделью для всех других законодательных и иных нормативных правовых актов, которые также определяют систему принципов публичной службы.</w:t>
      </w:r>
      <w:r>
        <w:rPr>
          <w:rStyle w:val="FootnoteCharacters"/>
          <w:rStyle w:val="FootnoteAnchor"/>
          <w:rFonts w:cs="Times New Roman" w:ascii="Times New Roman" w:hAnsi="Times New Roman"/>
          <w:sz w:val="28"/>
          <w:szCs w:val="28"/>
        </w:rPr>
        <w:footnoteReference w:id="20"/>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ы государственной службы можно подразделить на конституционные и организационны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онные принципы обусловлены положениями Конституции РФ, которые конкретизируются в соответствующих законодательных акт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ые принципы отражают механизм построения и функционирования государственной службы, государственного аппарата и его звеньев, разделения управленческого труда, обеспечения эффективной деятельности в государственных орган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конституционным принципам государственной службы относя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инцип верховенства Конституции РФ и федеральных законов над нормативными правовыми актами, должностными инструкциями при исполнении государственными служащими должностных обязанностей и обеспечении их пра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инцип федерализма, обеспечивающего единство системы государственной службы и соблюдения конституционного разграничения предметов ведения и полномочий между федеральными органами государственной власти и органами государственной власти субъектов Российской Федера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инцип закон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инцип приоритета прав и свобод человека и гражданина, их непосредственного действ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инцип разделения законодательной, исполнительной и судебной власт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инцип равного доступа граждан к государственной службе в соответствии со способностями и профессиональной подготовко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цип внепартийности государственной службы, отделения религиозных объединений от государства.</w:t>
      </w:r>
      <w:r>
        <w:rPr>
          <w:rStyle w:val="FootnoteCharacters"/>
          <w:rStyle w:val="FootnoteAnchor"/>
          <w:rFonts w:cs="Times New Roman" w:ascii="Times New Roman" w:hAnsi="Times New Roman"/>
          <w:sz w:val="28"/>
          <w:szCs w:val="28"/>
        </w:rPr>
        <w:footnoteReference w:id="21"/>
      </w:r>
    </w:p>
    <w:p>
      <w:pPr>
        <w:pStyle w:val="Normal"/>
        <w:widowControl w:val="false"/>
        <w:spacing w:lineRule="auto" w:line="360" w:before="0" w:after="0"/>
        <w:ind w:firstLine="709"/>
        <w:jc w:val="both"/>
        <w:rPr/>
      </w:pPr>
      <w:r>
        <w:rPr>
          <w:rFonts w:cs="Times New Roman" w:ascii="Times New Roman" w:hAnsi="Times New Roman"/>
          <w:sz w:val="28"/>
          <w:szCs w:val="28"/>
        </w:rPr>
        <w:t>Прочие принципы государственной службы, содержащиеся в ст. 3 ФЗ «О системе государственной службы РФ» и в ст. 5 ФЗ «Об основах государственной службы РФ» можно отнести к организационным принципам государственной службы. Это:</w:t>
      </w:r>
    </w:p>
    <w:p>
      <w:pPr>
        <w:pStyle w:val="Normal"/>
        <w:widowControl w:val="false"/>
        <w:spacing w:lineRule="auto" w:line="360" w:before="0" w:after="0"/>
        <w:ind w:firstLine="709"/>
        <w:jc w:val="both"/>
        <w:rPr/>
      </w:pPr>
      <w:r>
        <w:rPr>
          <w:rFonts w:cs="Times New Roman" w:ascii="Times New Roman" w:hAnsi="Times New Roman"/>
          <w:sz w:val="28"/>
          <w:szCs w:val="28"/>
        </w:rPr>
        <w:t>- принцип обязательности для государственных служащих решений, принятых вышестоящими государственными органами и руководителями в пределах их полномочий и в соответствии с законодательством РФ;</w:t>
      </w:r>
    </w:p>
    <w:p>
      <w:pPr>
        <w:pStyle w:val="Normal"/>
        <w:widowControl w:val="false"/>
        <w:spacing w:lineRule="auto" w:line="360" w:before="0" w:after="0"/>
        <w:ind w:firstLine="709"/>
        <w:jc w:val="both"/>
        <w:rPr/>
      </w:pPr>
      <w:r>
        <w:rPr>
          <w:rFonts w:cs="Times New Roman" w:ascii="Times New Roman" w:hAnsi="Times New Roman"/>
          <w:sz w:val="28"/>
          <w:szCs w:val="28"/>
        </w:rPr>
        <w:t>- принцип единства основных требований, предъявляемых к государственной службе;</w:t>
      </w:r>
    </w:p>
    <w:p>
      <w:pPr>
        <w:pStyle w:val="Normal"/>
        <w:widowControl w:val="false"/>
        <w:spacing w:lineRule="auto" w:line="360" w:before="0" w:after="0"/>
        <w:ind w:firstLine="709"/>
        <w:jc w:val="both"/>
        <w:rPr/>
      </w:pPr>
      <w:r>
        <w:rPr>
          <w:rFonts w:cs="Times New Roman" w:ascii="Times New Roman" w:hAnsi="Times New Roman"/>
          <w:sz w:val="28"/>
          <w:szCs w:val="28"/>
        </w:rPr>
        <w:t>- принцип профессионализма и компетентности государственных служащих;</w:t>
      </w:r>
    </w:p>
    <w:p>
      <w:pPr>
        <w:pStyle w:val="Normal"/>
        <w:widowControl w:val="false"/>
        <w:spacing w:lineRule="auto" w:line="360" w:before="0" w:after="0"/>
        <w:ind w:firstLine="709"/>
        <w:jc w:val="both"/>
        <w:rPr/>
      </w:pPr>
      <w:r>
        <w:rPr>
          <w:rFonts w:cs="Times New Roman" w:ascii="Times New Roman" w:hAnsi="Times New Roman"/>
          <w:sz w:val="28"/>
          <w:szCs w:val="28"/>
        </w:rPr>
        <w:t>- принцип гласности в осуществлении государственной служб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принцип стабильности кадров государственных служащих в государственных органах.</w:t>
      </w:r>
      <w:r>
        <w:rPr>
          <w:rStyle w:val="FootnoteCharacters"/>
          <w:rStyle w:val="FootnoteAnchor"/>
          <w:rFonts w:cs="Times New Roman" w:ascii="Times New Roman" w:hAnsi="Times New Roman"/>
          <w:sz w:val="28"/>
          <w:szCs w:val="28"/>
        </w:rPr>
        <w:footnoteReference w:id="22"/>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Глава 2. Правовое регулирование службы судебных приставов РФ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2.1 Нормативно-правовые источники законодательства о государственной службе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о-правовое регулирование отношений, связанных с государственной службой, осуществляется на двух уровнях (федеральном и субъектном) и включает девять правовых источников, начиная с Конституции Российской Федерации, Конституций (Уставов) субъектов Российской Федерации и заканчивая нормативными правовыми актами государственных органов. При этом надо помнить, что п. 4 ст. 2 ФЗ «О системе государственной службы РФ» четко определяет: «Правовое регулирование и организация федеральной государственной гражданской службы находятся в ведении Российской Федерации. Правовое регулирование государственной гражданской службы субъекта Российской Федерации находится в совместном ведении Российской Федерации и субъектов Российской Федерации, а ее организация – в ведении субъекта Российской Федерации».</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 таким образом, заключается в том, как эти правовые возможности смогут и должны реализовать различные субъекты нормотворческой деятельности для того, чтобы обеспечить стройное, логичное и полное, не возрастающее в объеме неимоверно, регулирование государственной службы, базирующееся на четкой иерархии юридической силы законов и подзаконных актов в Российской Федерации и четком юридическом разграничении предметов ведения и полномочий между Российской Федерацией и ее субъектами, между государственными органами различных уровней и видов. Это сложный и крайне трудный в практическом осуществлении процесс. Он требует высокого уровня правовой культуры в нормотворческой деятельности в целом и в законодательствовании в первую очередь.</w:t>
      </w:r>
      <w:r>
        <w:rPr>
          <w:rStyle w:val="FootnoteCharacters"/>
          <w:rStyle w:val="FootnoteAnchor"/>
          <w:rFonts w:cs="Times New Roman" w:ascii="Times New Roman" w:hAnsi="Times New Roman"/>
          <w:sz w:val="28"/>
          <w:szCs w:val="28"/>
        </w:rPr>
        <w:footnoteReference w:id="24"/>
      </w:r>
    </w:p>
    <w:p>
      <w:pPr>
        <w:pStyle w:val="Normal"/>
        <w:widowControl w:val="false"/>
        <w:spacing w:lineRule="auto" w:line="360" w:before="0" w:after="0"/>
        <w:ind w:firstLine="709"/>
        <w:jc w:val="both"/>
        <w:rPr/>
      </w:pPr>
      <w:r>
        <w:rPr>
          <w:rFonts w:cs="Times New Roman" w:ascii="Times New Roman" w:hAnsi="Times New Roman"/>
          <w:sz w:val="28"/>
          <w:szCs w:val="28"/>
        </w:rPr>
        <w:t>Статья 5 закона о государственной гражданской службе содержит перечень нормативных правовых актов, из которых складывается весь массив законодательства о государственной гражданской службе Российской Федерации.</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 xml:space="preserve"> Но этот массив должен быть еще сформирова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процесс такого формирования в двух аспектах. Первый аспект связан с правовой взаимосвязью регулирования гражданской службы и государственной службы как системы в целом, так и ее различных видов. Полностью базируясь на Федеральном законе «О системе государственной службы Российской Федерации», закон о государственной гражданской службе не ограничивается определением в ст. 5 структуры законодательства о ней, а закрепляет далее – в ст. 6 – взаимосвязь регулирования правоотношений в гражданской службе и в государственной службе иных видов, в ст. 7 – взаимосвязь с регулированием правоотношений в муниципальной службе. Такая новелла присутствует в служебном законодательстве впервые. Не менее важны, с учетом единства правового поля Российской Федерации, ст. 72-74 закона. В соответствии с ними признаны утратившими силу отдельные законодательные акты Российской Федерации (ст. 72), определена возможность использования в регулировании отношений, связанных с гражданской службой, законов и иных нормативных правовых актов, содержащих нормы трудового права (ст. 73), и, наконец, четко установлено, что иные законодательные акты впредь до приведения их в соответствие с ФЗ «О государственной гражданской службе Российской Федерации» применяются постольку, поскольку они не противоречат данному Федеральному закону (ст. 74).</w:t>
      </w:r>
      <w:r>
        <w:rPr>
          <w:rStyle w:val="FootnoteCharacters"/>
          <w:rStyle w:val="FootnoteAnchor"/>
          <w:rFonts w:cs="Times New Roman" w:ascii="Times New Roman" w:hAnsi="Times New Roman"/>
          <w:sz w:val="28"/>
          <w:szCs w:val="28"/>
        </w:rPr>
        <w:footnoteReference w:id="26"/>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аспект связан с обеспечением единого правового регулирования служебных правоотношений на федеральном и субъектном уровнях. Представляется крайне важным, чтобы законодатель субъекта Федерации полностью реализовал возможности собственного правового регулирования, которые относятся к предмету его ведения, а имен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рядок подбора претендентов на должность государственной гражданской службы субъек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арантии для государственных гражданских служащих и их обеспеч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правление государственной гражданской службой субъек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инансирование государственной гражданской службой субъекта.</w:t>
      </w:r>
      <w:r>
        <w:rPr>
          <w:rStyle w:val="FootnoteCharacters"/>
          <w:rStyle w:val="FootnoteAnchor"/>
          <w:rFonts w:cs="Times New Roman" w:ascii="Times New Roman" w:hAnsi="Times New Roman"/>
          <w:sz w:val="28"/>
          <w:szCs w:val="28"/>
        </w:rPr>
        <w:footnoteReference w:id="27"/>
      </w:r>
    </w:p>
    <w:p>
      <w:pPr>
        <w:pStyle w:val="Normal"/>
        <w:widowControl w:val="false"/>
        <w:spacing w:lineRule="auto" w:line="360" w:before="0" w:after="0"/>
        <w:ind w:firstLine="709"/>
        <w:jc w:val="both"/>
        <w:rPr/>
      </w:pPr>
      <w:r>
        <w:rPr>
          <w:rFonts w:cs="Times New Roman" w:ascii="Times New Roman" w:hAnsi="Times New Roman"/>
          <w:sz w:val="28"/>
          <w:szCs w:val="28"/>
        </w:rPr>
        <w:t>Законодатель субъекта вправе детализировать и конкретизировать установленные Федеральным законодательством (по Закону № 79-ФЗ «О государственной гражданской служб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рядок принятия решений государственными гражданскими служащи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иды поощрений государственных гражданских служащих и порядок их применения (п. 3 ст. 5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рядок назначения и размеры денежного содержания, надбавки к денежному содержанию (п. 12 и п. 15 ст. 5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мпенсационные выплаты и пособия государственным гражданским служащим (ст. 52 и 5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ловия предоставления и продолжительность дополнительных отпусков без сохранения денежного содержания (п. 12 и п. 15 ст. 46).</w:t>
      </w:r>
      <w:r>
        <w:rPr>
          <w:rStyle w:val="FootnoteCharacters"/>
          <w:rStyle w:val="FootnoteAnchor"/>
          <w:rFonts w:cs="Times New Roman" w:ascii="Times New Roman" w:hAnsi="Times New Roman"/>
          <w:sz w:val="28"/>
          <w:szCs w:val="28"/>
        </w:rPr>
        <w:footnoteReference w:id="28"/>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учитывать, что Федеральным законом № 79-ФЗ «О государственной гражданской службе РФ» предусмотрена необходимость принятия законодательных или иных нормативных правовых актов субъектов РФ: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коном или иным нормативным правовым актом субъекта Российской Федерации учреждаются должности государственной гражданской службы субъекта РФ (ст. 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коном субъекта Российской Федерации или иным нормативным правовым актом учреждается реестр должностей государственной гражданской службы субъекта Российской Федерации, исходя из структуры государственных органов, наименований, категорий и групп должностей государственной гражданской службы РФ, установленных Реестром должностей федеральной государственной гражданской службы (ст. 1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коном субъекта Российской Федерации устанавливается порядок присвоения классных чинов гражданским служащим, замещающим должности государственной гражданской службы субъекта Российской Федерации высшей и главной групп (п. 11 ст. 1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коном субъекта Российской Федерации устанавливаются квалификационные требования к стажу государственной гражданской службы (государственной службы иных видов) или стажу (опыту) работы по специальности гражданских служащих субъекта Российской Федерации (п. 5 ст. 1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ормативным правовым актом субъекта Российской Федерации утверждается положение о предоставлении ежегодно не позднее 30 апреля сведений о полученных гражданским служащим доходах и принадлежащем ему на праве собственности имуществе, являющихся объектами налогообложения, об обязательствах имущественного характера гражданского служащего (ст. 20);</w:t>
      </w:r>
      <w:r>
        <w:rPr>
          <w:rStyle w:val="FootnoteCharacters"/>
          <w:rStyle w:val="FootnoteAnchor"/>
          <w:rFonts w:cs="Times New Roman" w:ascii="Times New Roman" w:hAnsi="Times New Roman"/>
          <w:sz w:val="28"/>
          <w:szCs w:val="28"/>
        </w:rPr>
        <w:footnoteReference w:id="29"/>
      </w:r>
    </w:p>
    <w:p>
      <w:pPr>
        <w:pStyle w:val="Normal"/>
        <w:widowControl w:val="false"/>
        <w:spacing w:lineRule="auto" w:line="360" w:before="0" w:after="0"/>
        <w:ind w:firstLine="709"/>
        <w:jc w:val="both"/>
        <w:rPr/>
      </w:pPr>
      <w:r>
        <w:rPr>
          <w:rFonts w:cs="Times New Roman" w:ascii="Times New Roman" w:hAnsi="Times New Roman"/>
          <w:sz w:val="28"/>
          <w:szCs w:val="28"/>
        </w:rPr>
        <w:t>- нормативным правовым актом субъекта Российской Федерации устанавливаются порядок и условия предоставления ежегодного дополнительного оплачиваемого отпуска государственным гражданским служащим субъекта Российской Федерации, имеющим ненормированный служебный день (п. 5 ст. 4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конодательством субъекта Российской Федерации определяется порядок единовременной выплаты при предоставлении гражданскому служащему ежегодно оплачиваемого отпуска один раз в год (п. 12 ст. 4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ормативным правовым актом субъекта Российской Федерации устанавливаются размеры должностных окладов и окладов за классный чин государственных служащих субъекта Российской Федерации (п. 4 ст. 5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ормативным правовым актом субъекта Российской Федерации устанавливаются ежемесячная надбавка к должностному окладу за выслугу лет (в процентах), за работу со сведениями, составляющими государственную тайну, за особые условия государственной гражданской службы и перечень должностей гражданской службы, по которым может устанавливаться особый порядок оплаты труда (ст. 5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ормативным правовым актом субъекта Российской Федерации устанавливаются порядок формирования фонда оплаты труда государственных гражданских служащих субъекта Российской Федерации и фонда оплаты труда работников, замещающих должности, не являющиеся должностями государственной гражданской службы субъекта Российской Федерации (п. 7 ст. 5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ормативным правовым актом субъекта Российской Федерации устанавливаются возмещение расходов, связанных со служебными командировками, а также с переездом гражданского служащего и членов его семьи в другую местность, при переводе гражданского служащего в другой государственный орган соответственно для федеральных государственных гражданских служащих и государственных гражданских служащих субъекта Российской Федерации (п. 9 ст. 52);</w:t>
      </w:r>
      <w:r>
        <w:rPr>
          <w:rStyle w:val="FootnoteCharacters"/>
          <w:rStyle w:val="FootnoteAnchor"/>
          <w:rFonts w:cs="Times New Roman" w:ascii="Times New Roman" w:hAnsi="Times New Roman"/>
          <w:sz w:val="28"/>
          <w:szCs w:val="28"/>
        </w:rPr>
        <w:footnoteReference w:id="30"/>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нормативным правовым актом субъекта Российской Федерации устанавливаются порядок и условия тр</w:t>
      </w:r>
      <w:r>
        <w:rPr>
          <w:rFonts w:cs="Times New Roman" w:ascii="Times New Roman" w:hAnsi="Times New Roman"/>
          <w:sz w:val="28"/>
          <w:szCs w:val="28"/>
          <w:lang w:eastAsia="ru-RU"/>
        </w:rPr>
        <w:t>анспортного обслуживания, обеспечиваемого в связи с исполнением должностных обязанностей, в зависимости от категории и замещаемой должности гражданской службы, а также компенсация за использование личного транспорта в служебных целях и возмещение расходов, связанных с его использованием (п. 2 ст. 53);</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ормативным правовым актом субъекта Российской Федерации устанавливаются порядок и условия получения единовременной субсидии на приобретение жилой площади один раз за весь период гражданской службы (п. 4 ст. 53);</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законодательством субъекта Российской Федерации устанавливается порядок заключения договора на обучение на конкурсной основе между государственным органом и гражданином с обязательством последующего прохождения гражданской службы после окончания обучения в течение определенного срока (п. 2 ст. 61);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коном или иным нормативным правовым актом субъекта Российской Федерации определяются порядок размещения, объем и структура государственного заказа субъекта Российской Федерации на профессиональную переподготовку, повышении квалификации и стажировку гражданских служащих субъекта Российской Федерации (ст. 63);</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ормативным правовым актом субъекта Российской Федерации утверждается положение о кадровом резерве на гражданской службе (ст. 64);</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законом или иным нормативным правовым актом субъекта Российской Федерации устанавливается порядок финансирования государственной гражданской службы субъекта Российской Федерации (ст. 65);</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ормативным правовым актом субъекта Российской Федерации утверждается программа развития гражданской службы субъекта Российской Федерации (п. 1 ст. 66).</w:t>
      </w:r>
      <w:r>
        <w:rPr>
          <w:rStyle w:val="FootnoteCharacters"/>
          <w:rStyle w:val="FootnoteAnchor"/>
          <w:rFonts w:cs="Times New Roman" w:ascii="Times New Roman" w:hAnsi="Times New Roman"/>
          <w:sz w:val="28"/>
          <w:szCs w:val="28"/>
        </w:rPr>
        <w:footnoteReference w:id="31"/>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Таким образом, право государственной гражданской службы Российской Федерации должно иметь основным источником федеральные и субъектные законы. При этом законы, устанавливая правовые, организационные и финансово-экономические основы гражданской службы, должны четко следовать предмету своего регулирования – правовым отношениям, связанным с поступлением на службу, ее прохождением и прекращением, а также с определением правового статуса гражданского служащего. Очень важно учитывать, что закон как нормативно-правовой источник обладает для правовых отношений по гражданской службе высшей юридической силой. Для законодателя субъекта РФ задача по обеспечению единого и согласованного правового регулирования гражданской службы состоит в том, чтобы следовать законодательным установлениям федерального уровня и максимально эффективно использовать собственные правовые возможности. Тогда не будет повторения текстов законов и будет четко реализовываться уровневая определенность законов о гражданской службе.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ую роль в регулировании отношений, связанных с государственной гражданской службой, играют Указы Президента Российской Федерации и Постановления Правительства Российской Федерации.</w:t>
      </w:r>
      <w:r>
        <w:rPr>
          <w:rStyle w:val="FootnoteCharacters"/>
          <w:rStyle w:val="FootnoteAnchor"/>
          <w:rFonts w:cs="Times New Roman" w:ascii="Times New Roman" w:hAnsi="Times New Roman"/>
          <w:sz w:val="28"/>
          <w:szCs w:val="28"/>
        </w:rPr>
        <w:footnoteReference w:id="32"/>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ы Президента РФ представляют собой основной оперативный источник служебного законодательства. В первые дни вступления в силу Федерального закона о гражданской службе опубликованы Указы «О проведении аттестации государственных гражданских служащих Российской Федерации», «о порядке сдачи квалификационного экзамена государственными гражданскими служащими Российской Федерации и оценки их знаний, навыков и умений (профессионального уровня)», «о конкурсе на замещение вакантной должности государственной гражданской службы Российской Федерации», «о примерной форме служебного контракта о прохождении государственной гражданской службы Российской Федерации и замещении должности государственной гражданской службы Российской Федерации», «О порядке присвоения и сохранения классных чинов государственной гражданской службы Российской Федерации федеральным гражданским служащи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чательно, что Указы содержат в основном нормы прямого действия, адресованные к исполнению на обоих уровнях гражданской службы: федеральном и субъектном. Также, приняты Указы о Реестре должностей государственной гражданской службы и о персональных данных государственного гражданского служащего.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остановления Правительства РФ обеспечивают правовую и организационную основу применения законов о гражданской службе и Указов Президента РФ по вопросам гражданской службы. Фактически эти акты образуют существо повседневного управления государственной службой. Регламентирующие постановления и распоряжения Правительства предусматриваются и самим законом о гражданской службе. Взять хотя бы главу 13 Закона «Формирование кадрового состава гражданской службы». И в ст. 61, и в ст. 62 указывается на необходимость принятия нормативно-правовых актов, обеспечивающих подготовку, переподготовку, повышение квалификации т стажировку гражданских служащих. А государственный заказ на подготовку кадров для федеральной гражданской службы Правительство РФ должно утверждать ежегодно после вступления в силу Федерального закона о федеральном бюджете на соответствующий год (п. 5 ст. 63).</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 xml:space="preserve">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тельство РФ в соответствии с Указами Президента РФ от 01 февраля 2005 г. № 110-112 должно обеспечить финансирование расходов, связанных с проведением аттестации федеральных государственных гражданских служащих, проведением квалификационных экзаменов и проведением конкурсов на замещение вакантных должностей федеральной государственной гражданской службы, в том числе на оплату труда независимых экспертов – членов конкурсных комиссий. Правительством утверждена форма анкеты, представляемая гражданином Российской Федерации, изъявившем желание участвовать в конкурсе на замещение вакантной должности государственной гражданской служб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контролем Правительства должна осуществляться и нормотворческая деятельность государственных органов по вопросам гражданской служб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издания государственными органами подзаконных актов по вопросам гражданской службы должен быть интенсивным, ибо именно в этом нормотворческом поле реализуются дух и буква Федерального закона «О государственной гражданской службе Российской Федерации», касающиеся предметной служебной деятельности каждого должностного лица в каждом конкретном государственном орган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 Президента РФ от 16 февраля 2005 г. № 159 обязывал руководителей государственных органов (аппаратов государственных органов) утвердить в трехмесячный срок должностные регламенты государственных гражданских служащих и переоформить на их основе заключенные ранее трудовые договоры в служебные контракты о прохождении гражданской службы и замещении должности этой служб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нь важный нормативный правовой акт для всей системы государственной службы принят Министерством здравоохранения и социального развития РФ. 9 декабря 2004 г. министром издан Приказ, зарегистрированный затем в Минюсте РФ, «Об утверждении порядка подсчета и подтверждения стажа государственной службы для назначения пенсии за выслугу лет федеральных государственных служащих и определения соответствия должностей, периоды службы (работы) в которых включаются в стаж государственной службы».</w:t>
      </w:r>
      <w:r>
        <w:rPr>
          <w:rStyle w:val="FootnoteCharacters"/>
          <w:rStyle w:val="FootnoteAnchor"/>
          <w:rFonts w:cs="Times New Roman" w:ascii="Times New Roman" w:hAnsi="Times New Roman"/>
          <w:sz w:val="28"/>
          <w:szCs w:val="28"/>
        </w:rPr>
        <w:footnoteReference w:id="34"/>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Законодательство РФ о гражданской службе должно учитывать и соотношение международного и национального права. В соответствии со ст. 15 Конституции РФ общепризнанные принципы и нормы международного права, международные договоры Российской Федерации являются составной частью ее правовой системы. Федеральный закон № 79 в число источников законодательства о гражданской службе включает в себя ратифицированные Российской Федерацией международные договор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числу наиболее важных международных актов в сфере государственной службы следует отнести Конвенцию 151 Международной конференции труда (1978 г.) «о защите права на организацию и процедурах определения условий занятости на государственной службе» и Рекомендаций 159 Международной конференции труда о процедурах определения условий занятости на государственной службе. Статья 9 Конвенции предусматривает, что государственные служащие пользуются, как и другие трудящиеся, гражданскими и политическими правами, но при единственном условии: соблюдении обязательств, вытекающих из их статуса и характера выполняемых ими функций. 17 декабря 1979 г. 34 сессия Генеральной ассамблеи ООН приняла «Кодекс поведения должностных лиц по поддержанию правопорядк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ные документы МОТ Россией не ратифицированы. Вместе с тем, в ч. 2 ст. 5 ФЗ № 79 прямо указано, что если ратифицированным Российской Федерацией международным договором установлены иные правила, чем те, которые предусмотрены настоящим законом, то применяются правила международного договора.</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 xml:space="preserve">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autoSpaceDE w:val="false"/>
        <w:spacing w:lineRule="auto" w:line="360" w:before="0" w:after="0"/>
        <w:ind w:firstLine="709"/>
        <w:jc w:val="both"/>
        <w:rPr/>
      </w:pPr>
      <w:r>
        <w:rPr>
          <w:rFonts w:cs="Times New Roman" w:ascii="Times New Roman" w:hAnsi="Times New Roman"/>
          <w:b/>
          <w:sz w:val="28"/>
          <w:szCs w:val="28"/>
          <w:lang w:val="en-US" w:eastAsia="en-US"/>
        </w:rPr>
        <w:t>2.2</w:t>
      </w:r>
      <w:r>
        <w:rPr>
          <w:rFonts w:cs="Times New Roman" w:ascii="Times New Roman" w:hAnsi="Times New Roman"/>
          <w:b/>
          <w:sz w:val="28"/>
          <w:szCs w:val="28"/>
        </w:rPr>
        <w:t xml:space="preserve"> Особенности правового регулирования государственной службы в службе судебных приставов Министерства юстиции РФ</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ализация национальных интересов России в глобальном мировом хозяйстве, обеспечение экономического роста, формирование подлинно правового государства и гражданского общества возможны только при решении проблем реформирования государственного управления, соответствия его требованиям рыночной экономики, совершенствования административного аппарата. Указом Президента РФ от 09.03.2004 № 314 «О системе и структуре федеральных органов исполнительной власти» Федеральной службе судебных приставов придан статус федерального органа исполнительной власти.</w:t>
      </w:r>
      <w:r>
        <w:rPr>
          <w:rStyle w:val="FootnoteCharacters"/>
          <w:rStyle w:val="FootnoteAnchor"/>
          <w:rFonts w:cs="Times New Roman" w:ascii="Times New Roman" w:hAnsi="Times New Roman"/>
          <w:sz w:val="28"/>
          <w:szCs w:val="28"/>
          <w:lang w:eastAsia="ru-RU"/>
        </w:rPr>
        <w:footnoteReference w:id="36"/>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ффективность правоприменительной деятельности судов (общей юрисдикции и арбитражных) по защите и восстановлению нарушенных прав граждан и организаций в стране в настоящее время значительно снижает не только недостаточное финансирование судов, их чрезмерная загруженность, смена законодательства, но и плохая исполняемость судебных актов (принимаемых судами решений). В свою очередь одной из причин (в сфере права, а не экономики) неисполнения судебных актов была устарелость нормативной базы принудительного исполнения, созданной в иную эпоху экономического и политического развития нашего государства, и отсутствие до последнего времени централизованной специальной службы по принудительному их исполнению.</w:t>
      </w:r>
      <w:r>
        <w:rPr>
          <w:rStyle w:val="FootnoteCharacters"/>
          <w:rStyle w:val="FootnoteAnchor"/>
          <w:rFonts w:cs="Times New Roman" w:ascii="Times New Roman" w:hAnsi="Times New Roman"/>
          <w:sz w:val="28"/>
          <w:szCs w:val="28"/>
        </w:rPr>
        <w:footnoteReference w:id="37"/>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В целях ликвидации названных проблем были разработаны и приняты в установленном порядке Федеральные законы "Об исполнительном производстве" и "О судебных приставах" (от 21 июля 1997 г. N 118-ФЗ и N 119-ФЗ), вступившие в действие через три месяца после их официального опубликования, т.е. с 6 ноября 1997 г.</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овым законодательством решены следующие задачи, ставшие его основными принципам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оздана самостоятельная служба принудительного исполнения судебных актов, актов других органов и обеспечения установленного порядка деятельности судов - служба судебных пристав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нудительное исполнение упомянутых актов отделено от самих судов и судопроизводства и передано исполнительной власт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беспечена охрана и защита судей, участников процесса, свидетелей и граждан, находящихся в здании суда, от преступных посягательст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установлено равенство защиты всех форм собственности в исполнительном производств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озданы предпосылки улучшения кадрового состава службы судебных приставов и подъема их профессионального уровн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усилена ответственность за невыполнение судебных актов и актов других органов путем предоставления судебным приставами - исполнителями большего объема прав, позволяющего в принудительном порядке реально исполнять требования этих акт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беспечен надлежащий контроль за соблюдением закона при осуществлении судебными приставами своих должностных обязанностей.</w:t>
      </w:r>
    </w:p>
    <w:p>
      <w:pPr>
        <w:pStyle w:val="Normal"/>
        <w:widowControl w:val="fals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szCs w:val="28"/>
          <w:lang w:eastAsia="ru-RU"/>
        </w:rPr>
        <w:t>Поскольку принятые законы не исчерпывают всю нормативную базу регулирования правоотношений в сфере принудительного исполнения судебных актов и актов других органов и обеспечения установленного порядка деятельности судов, с большой степенью уверенности можно высказать предположение о том, что и при создании последующих нормативных правовых актов законодатель будет руководствоваться перечисленными положениями.</w:t>
      </w:r>
      <w:r>
        <w:rPr>
          <w:rStyle w:val="FootnoteCharacters"/>
          <w:rStyle w:val="FootnoteAnchor"/>
          <w:rFonts w:cs="Times New Roman" w:ascii="Times New Roman" w:hAnsi="Times New Roman"/>
          <w:sz w:val="28"/>
          <w:szCs w:val="28"/>
          <w:lang w:eastAsia="ru-RU"/>
        </w:rPr>
        <w:footnoteReference w:id="38"/>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В соответствии с п. 2 ст. 3 Закона РФ «О судебных приставах» </w:t>
      </w:r>
      <w:r>
        <w:rPr>
          <w:rFonts w:cs="Times New Roman" w:ascii="Times New Roman" w:hAnsi="Times New Roman"/>
          <w:sz w:val="28"/>
          <w:szCs w:val="28"/>
          <w:lang w:eastAsia="ru-RU"/>
        </w:rPr>
        <w:t>судебный пристав является должностным лицом, состоящим на государственной службе, подчеркнута его значимость и значимость выполняемых им функций. В соответствии с перечнями государственных должностей федеральной государственной службы, утвержденными Указом Президента Российской Федерации от 3 сентября 1997 г. № 981 с изменениями, внесенными Указом Президента Российской Федерации от 28 апреля 1998 г. № 462, должность старшего судебного пристава отнесена к ведущей должности, а должности судебного пристава по обеспечению установленного порядка деятельности судов и судебного пристава - исполнителя - к старшей должности государственных должностей федеральной государственной службы категории "В", учреждаемых для обеспечения деятельности территориального органа федерального органа исполнительной власти.</w:t>
      </w:r>
      <w:r>
        <w:rPr>
          <w:rStyle w:val="FootnoteCharacters"/>
          <w:rStyle w:val="FootnoteAnchor"/>
          <w:rFonts w:cs="Times New Roman" w:ascii="Times New Roman" w:hAnsi="Times New Roman"/>
          <w:sz w:val="28"/>
          <w:szCs w:val="28"/>
          <w:lang w:eastAsia="ru-RU"/>
        </w:rPr>
        <w:footnoteReference w:id="39"/>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Таким образом, к кандидатам на должность судебного пристава как государственного служащего федерального органа государственной власти, наряду со специальными требованиями, предъявляются и общие требования, установленные Федеральным законом «Об основах государственной службы Российской Федерации».</w:t>
      </w:r>
      <w:r>
        <w:rPr>
          <w:rStyle w:val="FootnoteCharacters"/>
          <w:rStyle w:val="FootnoteAnchor"/>
          <w:rFonts w:cs="Times New Roman" w:ascii="Times New Roman" w:hAnsi="Times New Roman"/>
          <w:sz w:val="28"/>
          <w:szCs w:val="28"/>
          <w:lang w:eastAsia="ru-RU"/>
        </w:rPr>
        <w:footnoteReference w:id="40"/>
      </w:r>
      <w:r>
        <w:rPr>
          <w:rFonts w:cs="Times New Roman" w:ascii="Times New Roman" w:hAnsi="Times New Roman"/>
          <w:sz w:val="28"/>
          <w:szCs w:val="28"/>
          <w:lang w:eastAsia="ru-RU"/>
        </w:rPr>
        <w:t xml:space="preserve">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ти требования сводятся к следующему: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кандидат должен быть гражданином Российской Федерации, владеющий государственным (т.е. русским) языко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н не может быть принят на государственную службу и находиться на государственной службе в случаях:</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знания его недееспособным или ограниченно дееспособным решением суда, вступившим в законную силу;</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близкого родства или свойства (родители, супруги, братья, сестры, сыновья, дочери, а также братья, сестры, родители и дети супругов) с государственным служащим, если их государственная служба связана с непосредственной подчиненностью или подконтрольностью одного из них другому (т.е. судебный пристав - старший судебный пристав в одном подразделении судебных приставов; старший судебный пристав - главный судебный пристав одного и того же субъекта Российской Федерации; главный судебный пристав субъекта Российской Федерации - главный судебный пристав Росс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аличия гражданства иностранного государства за исключением случаев, если доступ к государственной службе урегулирован на взаимной основе межгосударственными соглашениям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тказа от представления в органы налоговой службы сведений о доходах и имуществе, принадлежащем ему на праве собственности, являющемся объектом налогообложения (ст. 12, 21 названного выше Закон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оме того, Указом Президента Российской Федерации «О квалификационных требованиях по государственным должностям федеральной государственной службы» от 30 января 1996 г. № 123 установлено, что для занятия ведущей государственной должности (старший судебный пристав) требуется стаж государственной службы на старших государственных должностях не менее двух лет или стаж работы по специальности не менее трех лет, а для занятия старшей государственной должности (судебный пристав) – стаж работы по специальности не менее трех лет.</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ляется, что в отношении старших судебных приставов и судебных приставов в стаж работы по специальности может входить служба в Вооруженных Силах Российской Федерации, работа в правоохранительных и правоприменительных органах, а также в юрисконсульских службах учреждений и организаций.</w:t>
      </w:r>
      <w:r>
        <w:rPr>
          <w:rStyle w:val="FootnoteCharacters"/>
          <w:rStyle w:val="FootnoteAnchor"/>
          <w:rFonts w:cs="Times New Roman" w:ascii="Times New Roman" w:hAnsi="Times New Roman"/>
          <w:sz w:val="28"/>
          <w:szCs w:val="28"/>
          <w:lang w:eastAsia="ru-RU"/>
        </w:rPr>
        <w:footnoteReference w:id="41"/>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Учитывая специфичность должностных обязанностей судебного пристава, законодатель ввел специальные условия для занятия этой должности. Как явствует из пп. 1 и 3 ст. 3 ФЗ «О судебных приставах», судебным приставом может быть гражданин Российской Федерации не моложе 20 лет, не имеющий судимости, со средним (общим или специальным) образованием, а старший судебный пристав – с высшим юридическим образованием, способный по своим деловым и личным качествам, а также по состоянию здоровья исполнять возложенные на него обязанности. (В части образования судебных приставов следует подчеркнуть желательность замещения их должностей лицами, имеющими высшее юридическое образование. Такая мера диктуется сложностью выполняемых ими задач, необходимостью знания и умения применять законодательство по многим отраслям права. Именно в расчете на такое положение должность судебного пристава отнесена к старшей должности государственных должностей федеральной государственной службы категории "В", требующей наличия высшего образова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званные критерии должны быть подтвержден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озраст - паспортными данным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бразование - соответствующим документом (аттестатом, дипломом и т.п.);</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состояние здоровья - медицинским заключением об отсутствии противопоказаний к владению оружием (это требование установлено Федеральным законом «Об оружии», в соответствии с которым перечень заболеваний, при наличии которых противопоказано владение оружием, определяется Правительством Российской Федерац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тсутствие судимости - соответствующей справкой органов внутренних дел, которая может быть получена по запросу службы судебных приставов.</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Что же касается деловых и личных качеств претендента на должность судебного пристава, то определение этих двух критериев выявит и уточнит практика применения этой нормы Закона.</w:t>
      </w:r>
      <w:r>
        <w:rPr>
          <w:rStyle w:val="FootnoteCharacters"/>
          <w:rStyle w:val="FootnoteAnchor"/>
          <w:rFonts w:cs="Times New Roman" w:ascii="Times New Roman" w:hAnsi="Times New Roman"/>
          <w:sz w:val="28"/>
          <w:szCs w:val="28"/>
          <w:lang w:eastAsia="ru-RU"/>
        </w:rPr>
        <w:footnoteReference w:id="42"/>
      </w:r>
      <w:r>
        <w:rPr>
          <w:rFonts w:cs="Times New Roman" w:ascii="Times New Roman" w:hAnsi="Times New Roman"/>
          <w:sz w:val="28"/>
          <w:szCs w:val="28"/>
          <w:lang w:eastAsia="ru-RU"/>
        </w:rPr>
        <w:t xml:space="preserve"> Во всяком случае, кандидат не должен совершать административные правонарушения, он должен выполнять общепринятые правила поведения, добросовестно относиться к своим должностным обязанностям по прежнему месту службы или работы.</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ыяснению деловых и личных качеств претендента, безусловно, будет способствовать проведение конкурса на замещение вакантной должности судебного пристава (при отсутствии резерва на эту должность), предусмотренного Положением о конкурсе на замещение вакантной должности государственной гражданской службы Российской Федерации, утвержденного Указом Президента Российской Федерации от 01 февраля 2005 г. № 112, и испытательный срок при приеме на работу, продолжительностью от трех дошести месяцев, установленный ст. 23 Федерального закона «Об основах государственной службы Российской Федерации».</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Значимость должности судебного пристава и выполняемых им функций подчеркнута также введением присяги судебного пристава, которая должна приноситься им после окончания испытательного срока в торжественной обстановке.</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В соответствии со ст. 1 Закона РФ «О судебных приставах» на судебных приставов </w:t>
      </w:r>
      <w:r>
        <w:rPr>
          <w:rFonts w:cs="Times New Roman" w:ascii="Times New Roman" w:hAnsi="Times New Roman"/>
          <w:b w:val="false"/>
          <w:sz w:val="28"/>
          <w:szCs w:val="28"/>
        </w:rPr>
        <w:t>возлагается выполнение двух важных и различающихся по объектам регулирования правоотношений функций: обеспечения установленного порядка деятельности названных в статье судов и принудительного исполнения судебных актов и актов других органов, которым при осуществлении установленных законом полномочий предоставлено право возлагать на граждан, организации или бюджеты всех уровней обязанности по передаче другим гражданам, организациям или в соответствующие бюджеты денежных средств и иного имущества либо совершения в их пользу определенных действий или воздержанию от совершения этих действий</w:t>
      </w:r>
      <w:r>
        <w:rPr>
          <w:rFonts w:cs="Times New Roman" w:ascii="Times New Roman" w:hAnsi="Times New Roman"/>
          <w:b w:val="false"/>
          <w:sz w:val="28"/>
          <w:szCs w:val="28"/>
          <w:lang w:val="ru-RU"/>
        </w:rPr>
        <w:t>.</w:t>
      </w:r>
      <w:r>
        <w:rPr>
          <w:rStyle w:val="FootnoteCharacters"/>
          <w:rStyle w:val="FootnoteAnchor"/>
          <w:rFonts w:cs="Times New Roman" w:ascii="Times New Roman" w:hAnsi="Times New Roman"/>
          <w:sz w:val="28"/>
          <w:szCs w:val="28"/>
        </w:rPr>
        <w:footnoteReference w:id="43"/>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ждую из названных функций призваны исполнять соответственно судебные приставы по обеспечению установленного порядка деятельности судов и судебные приставы - исполнители, объединенные в единую службу судебных приставов.</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В своей деятельности судебные приставы руководствуются Конституцией Российской Федерации, федеральным законом "О судебных приставах", федеральным законом "Об исполнительном производстве" и иными федеральными законами, а также принятыми в соответствии с ними нормативными правовыми актами Президента Российской Федерации, Правительства Российской Федерации, Министерства юстиции Российской Федерац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ужба судебных приставов России образуется Министерством юстиции Российской Федерации и входит в систему его органов. Она возглавляется заместителем министра юстиции Российской Федерации - главным судебным приставом Российской Федерац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руководства службой в Министерстве юстиции образован департамент судебных приставов, возглавляемый руководителем департамента - заместителем главного судебного пристава Российской Федерации.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роме названного департамента в службу судебных приставов Российской Федерации входят: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лужба судебных приставов Управления военных судов Министерства юстиции Российской Федерации, возглавляемая заместителем начальника Управления военных судов - главным военным судебным приставо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лужбы судебных приставов органов юстиции субъектов Российской Федерации, возглавляемые заместителями начальников органов юстиции этих субъектов Российской Федерации - главными судебными приставами субъектов Российской Федерации;</w:t>
      </w:r>
      <w:r>
        <w:rPr>
          <w:rStyle w:val="FootnoteCharacters"/>
          <w:rStyle w:val="FootnoteAnchor"/>
          <w:rFonts w:cs="Times New Roman" w:ascii="Times New Roman" w:hAnsi="Times New Roman"/>
          <w:b/>
          <w:sz w:val="28"/>
          <w:szCs w:val="28"/>
        </w:rPr>
        <w:footnoteReference w:id="44"/>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айонные, межрайонные или соответствующие им согласно административно - территориальному делению субъектов Российской Федерации подразделения судебных приставов, состоящие из судебных приставов по обеспечению установленного порядка деятельности судов и судебных приставов - исполнителей, возглавляемые старшими судебными приставам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обходимо подчеркнуть, что у главного судебного пристава субъекта Российской Федерации также должен быть соответствующий управленческий аппарат, являющийся составной частью аппарата органа юстиции. По меньшей мере один - два таких работника должны быть в подразделениях судебных пристав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ходя из статуса высших судов России законодатель установил, что организация деятельности службы судебных приставов в Конституционном Суде Российской Федерации, Верховном Суде Российской Федерации и Высшем Арбитражном Суде Российской Федерации определяется, наряду с комментируемым Законом, еще и федеральными конституционными законами об этих судах.</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статье 11 ФЗ «О судебных приставах» перечислены основные обязанности и права судебного пристава по обеспечению установленного порядка деятельности судов. Под обеспечением установленного порядка деятельности судов следует понимать обеспечение правил поведения граждан в суде, безопасности судей, заседателей, участников судебного процесса и свидетелей, охраны зданий судов, предусмотренных законами и иными нормативными правовыми актами о деятельности судов и работе государственных учреждений. Поскольку действия судебных приставов при выполнении ими своих служебных обязанностей связаны с возможностью применения физической силы, специальных средств и огнестрельного оружия законодатель установил, что они проходят специальную подготовку и периодически проверяются на пригодность к действиям в условиях, связанных с применением физической силы, специальных средств и огнестрельного оружия.</w:t>
      </w:r>
      <w:r>
        <w:rPr>
          <w:rStyle w:val="FootnoteCharacters"/>
          <w:rStyle w:val="FootnoteAnchor"/>
          <w:rFonts w:cs="Times New Roman" w:ascii="Times New Roman" w:hAnsi="Times New Roman"/>
          <w:sz w:val="28"/>
          <w:szCs w:val="28"/>
          <w:lang w:eastAsia="ru-RU"/>
        </w:rPr>
        <w:footnoteReference w:id="45"/>
      </w:r>
      <w:r>
        <w:rPr>
          <w:rFonts w:cs="Times New Roman" w:ascii="Times New Roman" w:hAnsi="Times New Roman"/>
          <w:sz w:val="28"/>
          <w:szCs w:val="28"/>
          <w:lang w:eastAsia="ru-RU"/>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статье 12 ФЗ «О судебных приставах» законодатель перечислил основные обязанности и права судебных приставов - исполнителей, при принудительном исполнении ими исполнительных документов, причем разделение их полномочий на обязанности и права весьма условно. При ближайшем их рассмотрении и анализе большая часть прав в то же время является и обязанностью судебного пристава - исполнителя.</w:t>
      </w:r>
      <w:r>
        <w:rPr>
          <w:rStyle w:val="FootnoteCharacters"/>
          <w:rStyle w:val="FootnoteAnchor"/>
          <w:rFonts w:cs="Times New Roman" w:ascii="Times New Roman" w:hAnsi="Times New Roman"/>
          <w:sz w:val="28"/>
          <w:szCs w:val="28"/>
          <w:lang w:eastAsia="ru-RU"/>
        </w:rPr>
        <w:footnoteReference w:id="46"/>
      </w:r>
      <w:r>
        <w:rPr>
          <w:rFonts w:cs="Times New Roman" w:ascii="Times New Roman" w:hAnsi="Times New Roman"/>
          <w:sz w:val="28"/>
          <w:szCs w:val="28"/>
          <w:lang w:eastAsia="ru-RU"/>
        </w:rPr>
        <w:t xml:space="preserve"> </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Кроме указанных в Законе РФ «Об основах государственной службы РФ» общих социальных и иных гарантий, предусмотренных для всех государственных служащих, Законом о судебных приставах специально оговорены дополнительные гарантии правовой и социальной защиты судебных приставов (Глава IV Закона). К ним относятся страховые гарантии, право судебных приставов на возмещение ущерба, причиненного им в связи или при выполнении служебных обязанностей, материальное обеспечение и иные меры социальной защиты.</w:t>
      </w:r>
      <w:r>
        <w:rPr>
          <w:rStyle w:val="FootnoteCharacters"/>
          <w:rStyle w:val="FootnoteAnchor"/>
          <w:rFonts w:cs="Times New Roman" w:ascii="Times New Roman" w:hAnsi="Times New Roman"/>
          <w:b/>
          <w:sz w:val="28"/>
          <w:szCs w:val="28"/>
          <w:lang w:val="ru-RU"/>
        </w:rPr>
        <w:footnoteReference w:id="47"/>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Развернувшаяся в последнее время в судебном сообществе дискуссия по поводу передачи всей Службы судебных приставов в ведение Судебного Департамента при Верховном Суде РФ или ее разделения с переподчинением Судебному Департаменту службы по ОУПДС, на мой взгляд, является неправомерной, в силу того, что является нарушением принципа разделения властей, так как Служба судебных приставов исполняет не только решения судов, но и акты многих других юрисдикционных органов.</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В случае реализации подобного проекта будет ослаблена система государственной власти в России, разрушена недавно созданная и постоянно повышающая свою эффективность государственная структура, снизится эффективность исполнительской деятельности, уменьшатся поступления в государственный бюджет.</w:t>
      </w:r>
    </w:p>
    <w:p>
      <w:pPr>
        <w:pStyle w:val="Normal"/>
        <w:widowControl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Правовое регулирование государственно-служебных процессов в настоящее время отстает от темпов развития тенденций и закономерностей в реформировании системы государственного управления, аппарата государства. Государственная служба представляет собой систему правоотношений, которые регулируются не только административно-правовыми нормами, но и нормами других отраслей права: международного, конституционного (государственного), муниципального, трудового, финансового, гражданского, уголовного.</w:t>
      </w:r>
    </w:p>
    <w:p>
      <w:pPr>
        <w:pStyle w:val="Normal"/>
        <w:widowControl w:val="false"/>
        <w:spacing w:lineRule="auto" w:line="360" w:before="0" w:after="0"/>
        <w:ind w:firstLine="709"/>
        <w:jc w:val="both"/>
        <w:rPr/>
      </w:pPr>
      <w:r>
        <w:rPr>
          <w:rFonts w:cs="Times New Roman" w:ascii="Times New Roman" w:hAnsi="Times New Roman"/>
          <w:sz w:val="28"/>
          <w:szCs w:val="28"/>
        </w:rPr>
        <w:t>Институт прохождения государственной службы складывается из организации подбора кадров в управленческий аппарат, осуществления перемещения сотрудников по службе, установления и реализации способов увольнения с государственной службы.</w:t>
      </w:r>
    </w:p>
    <w:p>
      <w:pPr>
        <w:pStyle w:val="Normal"/>
        <w:widowControl w:val="false"/>
        <w:spacing w:lineRule="auto" w:line="360" w:before="0" w:after="0"/>
        <w:ind w:firstLine="709"/>
        <w:jc w:val="both"/>
        <w:rPr/>
      </w:pPr>
      <w:r>
        <w:rPr>
          <w:rFonts w:cs="Times New Roman" w:ascii="Times New Roman" w:hAnsi="Times New Roman"/>
          <w:sz w:val="28"/>
          <w:szCs w:val="28"/>
        </w:rPr>
        <w:t>Продвижение по службе должно определяться в первую очередь личными качествами служащего, его опытом, профессионализмом, компетенцией, квалификацией, пригодностью к данному виду службы (к виду определенной деятельности). Продвижение по службе зависит также и от объективных моментов, например от качества правового регулирования в части поощрения государственных служащих, регулярного продвижения по службе, проведения необходимых аттестаций и так дале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м процесса прохождения службы является выполнение государственными служащими своих должностных обязанностей, управленческих и других функций. Процесс прохождения государственной службы в субъектах Российской Федерации должен соответствовать федеральному законодательству и иным высшим нормативным актам.</w:t>
      </w:r>
      <w:r>
        <w:rPr>
          <w:rStyle w:val="FootnoteCharacters"/>
          <w:rStyle w:val="FootnoteAnchor"/>
          <w:rFonts w:cs="Times New Roman" w:ascii="Times New Roman" w:hAnsi="Times New Roman"/>
          <w:sz w:val="28"/>
          <w:szCs w:val="28"/>
        </w:rPr>
        <w:footnoteReference w:id="48"/>
      </w:r>
    </w:p>
    <w:p>
      <w:pPr>
        <w:pStyle w:val="Normal"/>
        <w:widowControl w:val="false"/>
        <w:spacing w:lineRule="auto" w:line="360" w:before="0" w:after="0"/>
        <w:ind w:firstLine="709"/>
        <w:jc w:val="both"/>
        <w:rPr/>
      </w:pPr>
      <w:r>
        <w:rPr>
          <w:rFonts w:cs="Times New Roman" w:ascii="Times New Roman" w:hAnsi="Times New Roman"/>
          <w:sz w:val="28"/>
          <w:szCs w:val="28"/>
        </w:rPr>
        <w:t xml:space="preserve">К сожалению, нормативно-правовая база, регулирующая порядок прохождения государственной службы на федеральном, а следовательно и на региональном уровне, не совершенна и требует доработки. </w:t>
      </w:r>
    </w:p>
    <w:p>
      <w:pPr>
        <w:pStyle w:val="Normal"/>
        <w:widowControl w:val="false"/>
        <w:spacing w:lineRule="auto" w:line="360" w:before="0" w:after="0"/>
        <w:ind w:firstLine="709"/>
        <w:jc w:val="both"/>
        <w:rPr/>
      </w:pPr>
      <w:r>
        <w:rPr>
          <w:rFonts w:cs="Times New Roman" w:ascii="Times New Roman" w:hAnsi="Times New Roman"/>
          <w:sz w:val="28"/>
          <w:szCs w:val="28"/>
        </w:rPr>
        <w:t>На данный момент целесообразно развивать дальнейшее укрепление нормативной правовой базы государственной службы по пути повышения правового статуса органов управления государственной службы и кадровых служб государственных органов, установления четких правил, обеспечивающих увязку должностных перемещений государственных служащих с результатами труда, обучения и использования полученных знаний. В частности, требуют правового регулирования вопросы прохождения государственной службы, и прежде всего вопросы, связанные с проведением качественной кадровой политики в сфере государственной служб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ие в ближайшие годы федеральных и региональных законов, указов Президента Российской Федерации, постановлений Правительства Российской Федерации, локальных нормативных правовых актов государственных органов по вопросам государственной гражданской службы станет дальнейшим шагом в развитии института государственной службы, позволит создать стабильный и прочный фундамент для реализации федеральных законов «О системе государственной службы Российской Федерации», «О государственной гражданской службе Российской Федерации». Реформирование государственной службы в РФ должно обеспечить создание целостной системы государственной службы, с учетом исторических, культурных, национальных и иных особенностей РФ, а также тенденций мирового разви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ормативно-правовые акты</w:t>
      </w:r>
    </w:p>
    <w:p>
      <w:pPr>
        <w:pStyle w:val="Normal"/>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 Федеральный закон «Об основах государственной службы Российской Федерации» от 05 июля 1995 г. № 119-ФЗ // Собрание законодательства РФ. 1995. № 31. Ст. 2990.</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 Федеральный закон «О системе государственной службы Российской Федерации» от 27 мая 2003 г. № 58-ФЗ // Собрание законодательства РФ. 2003. № 22. Ст. 2062.</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 Федеральный закон «О государственной гражданской службе Российской Федерации» от 27 июля 2004 г. № 79-ФЗ // Собрание законодательства РФ. 2004. № 31. Ст. 321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 Атаманчук Г.В. Сущность государственной службы: история, теория, закон, практика. М.: Издательство РАГС, 2002.</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 Бахрах Д.Н. Государственная служба в Российской Федерации. М., 2005.</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 Габричидзе Б.К., Чернявский А.Г. Служебное право: Учебник для юридических вузов. М., 2003.</w:t>
      </w:r>
    </w:p>
    <w:p>
      <w:pPr>
        <w:pStyle w:val="Normal"/>
        <w:widowControl w:val="false"/>
        <w:spacing w:lineRule="auto" w:line="360" w:before="0" w:after="0"/>
        <w:rPr/>
      </w:pPr>
      <w:r>
        <w:rPr>
          <w:rFonts w:cs="Times New Roman" w:ascii="Times New Roman" w:hAnsi="Times New Roman"/>
          <w:sz w:val="28"/>
          <w:szCs w:val="28"/>
        </w:rPr>
        <w:t>4. Головин В.В., Калганова Л.А. Повышение эффективности государственного управления (на примере Федеральной службы судебных приставов) / Под общ. ред. Н.А. Винниченко. М.: Юридическая литература, 2005.</w:t>
      </w:r>
    </w:p>
    <w:p>
      <w:pPr>
        <w:pStyle w:val="Normal"/>
        <w:widowControl w:val="false"/>
        <w:spacing w:lineRule="auto" w:line="360" w:before="0" w:after="0"/>
        <w:rPr/>
      </w:pPr>
      <w:r>
        <w:rPr>
          <w:rFonts w:cs="Times New Roman" w:ascii="Times New Roman" w:hAnsi="Times New Roman"/>
          <w:sz w:val="28"/>
          <w:szCs w:val="28"/>
        </w:rPr>
        <w:t>5. Государственная служба в современной России. М., 2003.</w:t>
      </w:r>
    </w:p>
    <w:p>
      <w:pPr>
        <w:pStyle w:val="Normal"/>
        <w:widowControl w:val="false"/>
        <w:spacing w:lineRule="auto" w:line="360" w:before="0" w:after="0"/>
        <w:rPr/>
      </w:pPr>
      <w:r>
        <w:rPr>
          <w:rFonts w:cs="Times New Roman" w:ascii="Times New Roman" w:hAnsi="Times New Roman"/>
          <w:sz w:val="28"/>
          <w:szCs w:val="28"/>
        </w:rPr>
        <w:t>6. Государственная служба: организация, кадры, управление. М.: Издательство РАГС, 2002.</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7. Комментарий к Федеральному закону «О государственной гражданской службе Российской Федерации» // под рд. В.А. Козбаненко. М.: Питер, 2008.</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8. Комментарий к Федеральному закону «О судебных приставах» // под ред. Е.Н. Сидоренко. М.: Статут, 1999.</w:t>
      </w:r>
    </w:p>
    <w:p>
      <w:pPr>
        <w:pStyle w:val="Normal"/>
        <w:widowControl w:val="false"/>
        <w:spacing w:lineRule="auto" w:line="360" w:before="0" w:after="0"/>
        <w:rPr/>
      </w:pPr>
      <w:r>
        <w:rPr>
          <w:rFonts w:cs="Times New Roman" w:ascii="Times New Roman" w:hAnsi="Times New Roman"/>
          <w:sz w:val="28"/>
          <w:szCs w:val="28"/>
        </w:rPr>
        <w:t>9. Служебное право (государственная гражданская служба): учебное пособие / Общ. ред. Барциц И.Н. М.: ИКЦ «МарТ», Ростов на Дону: Издательский центр «МарТ», 2007.</w:t>
      </w:r>
    </w:p>
    <w:sectPr>
      <w:footnotePr>
        <w:numFmt w:val="decimal"/>
        <w:numRestart w:val="eachPage"/>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firstLine="708"/>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мментарий к Федеральному закону «О государственной гражданской службе Российской Федерации» // под ред. В.А. Козбаненко. М.: Питер, 2008. С. 4.</w:t>
      </w:r>
    </w:p>
  </w:footnote>
  <w:footnote w:id="3">
    <w:p>
      <w:pPr>
        <w:pStyle w:val="Footnote"/>
        <w:spacing w:lineRule="auto" w:line="240" w:before="0" w:after="0"/>
        <w:ind w:firstLine="708"/>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осударственная служба: организация, кадры, управление. М.: Издательство РАГС, 2002. С. 10.</w:t>
      </w:r>
    </w:p>
  </w:footnote>
  <w:footnote w:id="4">
    <w:p>
      <w:pPr>
        <w:pStyle w:val="Footnote"/>
        <w:spacing w:before="0" w:after="200"/>
        <w:ind w:firstLine="708"/>
        <w:rPr/>
      </w:pPr>
      <w:r>
        <w:rPr>
          <w:rStyle w:val="FootnoteCharacters"/>
        </w:rPr>
        <w:footnoteRef/>
      </w:r>
      <w:r>
        <w:rPr>
          <w:rFonts w:cs="Times New Roman" w:ascii="Times New Roman" w:hAnsi="Times New Roman"/>
        </w:rPr>
        <w:t xml:space="preserve"> </w:t>
      </w:r>
      <w:r>
        <w:rPr>
          <w:rFonts w:cs="Times New Roman" w:ascii="Times New Roman" w:hAnsi="Times New Roman"/>
        </w:rPr>
        <w:t>Государственная служба в современной России. М., 2003. С. 15.</w:t>
      </w:r>
    </w:p>
  </w:footnote>
  <w:footnote w:id="5">
    <w:p>
      <w:pPr>
        <w:pStyle w:val="Footnote"/>
        <w:spacing w:lineRule="auto" w:line="240" w:before="0" w:after="0"/>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таманчук Г.В. Сущность государственной службы: история, теория, закон, практика. М.: Издательство РАГС, 2002. С. 28.</w:t>
      </w:r>
    </w:p>
  </w:footnote>
  <w:footnote w:id="6">
    <w:p>
      <w:pPr>
        <w:pStyle w:val="Footnote"/>
        <w:spacing w:lineRule="auto" w:line="240" w:before="0" w:after="0"/>
        <w:ind w:firstLine="708"/>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ахрах Д.Н. Государственная служба в Российской Федерации. М., 2005. С. 24-27.</w:t>
      </w:r>
    </w:p>
  </w:footnote>
  <w:footnote w:id="7">
    <w:p>
      <w:pPr>
        <w:pStyle w:val="Normal"/>
        <w:spacing w:lineRule="auto" w:line="240" w:before="0" w:after="0"/>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20"/>
          <w:szCs w:val="20"/>
        </w:rPr>
        <w:t>Государственная служба в современной России. М., 2003. С. 33-35.</w:t>
      </w:r>
    </w:p>
  </w:footnote>
  <w:footnote w:id="8">
    <w:p>
      <w:pPr>
        <w:pStyle w:val="Footnote"/>
        <w:spacing w:lineRule="auto" w:line="240" w:before="0" w:after="0"/>
        <w:ind w:firstLine="708"/>
        <w:jc w:val="both"/>
        <w:rPr/>
      </w:pPr>
      <w:r>
        <w:rPr>
          <w:rStyle w:val="FootnoteCharacters"/>
        </w:rPr>
        <w:footnoteRef/>
      </w:r>
      <w:r>
        <w:rPr/>
        <w:t xml:space="preserve"> </w:t>
      </w:r>
      <w:r>
        <w:rPr>
          <w:rFonts w:cs="Times New Roman" w:ascii="Times New Roman" w:hAnsi="Times New Roman"/>
        </w:rPr>
        <w:t>Комментарий к Федеральному закону «О государственной гражданской службе Российской Федерации» // под рд. В.А. Козбаненко. М.: Питер, 2008.</w:t>
      </w:r>
    </w:p>
  </w:footnote>
  <w:footnote w:id="9">
    <w:p>
      <w:pPr>
        <w:pStyle w:val="Footnote"/>
        <w:spacing w:lineRule="auto" w:line="240" w:before="0" w:after="0"/>
        <w:ind w:firstLine="708"/>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 системе государственной службы Российской Федерации» от 27 мая 2003 г.  № 58-ФЗ // Собрание законодательства РФ. 2003. № 22. Ст. 2062.</w:t>
      </w:r>
    </w:p>
  </w:footnote>
  <w:footnote w:id="10">
    <w:p>
      <w:pPr>
        <w:pStyle w:val="Footnote"/>
        <w:spacing w:lineRule="auto" w:line="240" w:before="0" w:after="0"/>
        <w:ind w:firstLine="708"/>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 системе государственной службы Российской Федерации» от 27 мая 2003 г.  № 58-ФЗ // Собрание законодательства РФ. 2003. № 22. Ст. 2062.</w:t>
      </w:r>
    </w:p>
  </w:footnote>
  <w:footnote w:id="11">
    <w:p>
      <w:pPr>
        <w:pStyle w:val="Normal"/>
        <w:spacing w:lineRule="auto" w:line="240" w:before="0" w:after="0"/>
        <w:ind w:firstLine="708"/>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20"/>
          <w:szCs w:val="20"/>
        </w:rPr>
        <w:t>Бахрах Д.Н. Государственная служба в Российской Федерации. М., 2005. С. 35.</w:t>
      </w:r>
    </w:p>
  </w:footnote>
  <w:footnote w:id="12">
    <w:p>
      <w:pPr>
        <w:pStyle w:val="Footnote"/>
        <w:spacing w:lineRule="auto" w:line="240" w:before="0" w:after="0"/>
        <w:ind w:firstLine="708"/>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 системе государственной службы Российской Федерации» от 27 мая 2003 г.  № 58-ФЗ // Собрание законодательства РФ. 2003. № 22. Ст. 2062.</w:t>
      </w:r>
    </w:p>
  </w:footnote>
  <w:footnote w:id="13">
    <w:p>
      <w:pPr>
        <w:pStyle w:val="Footnote"/>
        <w:spacing w:lineRule="auto" w:line="240" w:before="0" w:after="0"/>
        <w:ind w:firstLine="708"/>
        <w:rPr/>
      </w:pPr>
      <w:r>
        <w:rPr>
          <w:rStyle w:val="FootnoteCharacters"/>
        </w:rPr>
        <w:footnoteRef/>
      </w:r>
      <w:r>
        <w:rPr/>
        <w:t xml:space="preserve"> </w:t>
      </w:r>
      <w:r>
        <w:rPr>
          <w:rFonts w:cs="Times New Roman" w:ascii="Times New Roman" w:hAnsi="Times New Roman"/>
        </w:rPr>
        <w:t>Бахрах Д.Н. Государственная служба в Российской Федерации. М., 2005. С. 37.</w:t>
      </w:r>
    </w:p>
  </w:footnote>
  <w:footnote w:id="14">
    <w:p>
      <w:pPr>
        <w:pStyle w:val="Footnote"/>
        <w:spacing w:lineRule="auto" w:line="240" w:before="0" w:after="0"/>
        <w:ind w:firstLine="708"/>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 системе государственной службы Российской Федерации» от 27 мая 2003 г.  № 58-ФЗ // Собрание законодательства РФ. 2003. № 22. Ст. 2062.</w:t>
      </w:r>
    </w:p>
  </w:footnote>
  <w:footnote w:id="15">
    <w:p>
      <w:pPr>
        <w:pStyle w:val="Footnote"/>
        <w:spacing w:lineRule="auto" w:line="240" w:before="0" w:after="0"/>
        <w:ind w:firstLine="708"/>
        <w:rPr/>
      </w:pPr>
      <w:r>
        <w:rPr>
          <w:rStyle w:val="FootnoteCharacters"/>
        </w:rPr>
        <w:footnoteRef/>
      </w:r>
      <w:r>
        <w:rPr>
          <w:rFonts w:cs="Times New Roman" w:ascii="Times New Roman" w:hAnsi="Times New Roman"/>
        </w:rPr>
        <w:t xml:space="preserve"> </w:t>
      </w:r>
      <w:r>
        <w:rPr>
          <w:rFonts w:cs="Times New Roman" w:ascii="Times New Roman" w:hAnsi="Times New Roman"/>
        </w:rPr>
        <w:t>Государственная служба в современной России. М., 2003. С. 39.</w:t>
      </w:r>
    </w:p>
  </w:footnote>
  <w:footnote w:id="16">
    <w:p>
      <w:pPr>
        <w:pStyle w:val="Footnote"/>
        <w:spacing w:before="0" w:after="200"/>
        <w:ind w:firstLine="708"/>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 системе государственной службы Российской Федерации» от 27 мая 2003 г.  № 58-ФЗ // Собрание законодательства РФ. 2003. № 22. Ст. 2062.</w:t>
      </w:r>
    </w:p>
  </w:footnote>
  <w:footnote w:id="17">
    <w:p>
      <w:pPr>
        <w:pStyle w:val="Footnote"/>
        <w:spacing w:lineRule="auto" w:line="240" w:before="0" w:after="0"/>
        <w:ind w:firstLine="708"/>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 системе государственной службы Российской Федерации» от 27 мая 2003 г.  № 58-ФЗ // Собрание законодательства РФ. 2003. № 22. Ст. 2062.</w:t>
      </w:r>
    </w:p>
  </w:footnote>
  <w:footnote w:id="18">
    <w:p>
      <w:pPr>
        <w:pStyle w:val="Normal"/>
        <w:spacing w:lineRule="auto" w:line="240" w:before="0" w:after="0"/>
        <w:ind w:firstLine="708"/>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20"/>
          <w:szCs w:val="20"/>
        </w:rPr>
        <w:t>Государственная служба в современной России. М., 2003. С. 54.</w:t>
      </w:r>
    </w:p>
  </w:footnote>
  <w:footnote w:id="19">
    <w:p>
      <w:pPr>
        <w:pStyle w:val="Footnote"/>
        <w:spacing w:lineRule="auto" w:line="240" w:before="0" w:after="0"/>
        <w:ind w:firstLine="708"/>
        <w:rPr/>
      </w:pPr>
      <w:r>
        <w:rPr>
          <w:rStyle w:val="FootnoteCharacters"/>
        </w:rPr>
        <w:footnoteRef/>
      </w:r>
      <w:r>
        <w:rPr>
          <w:rFonts w:cs="Times New Roman" w:ascii="Times New Roman" w:hAnsi="Times New Roman"/>
        </w:rPr>
        <w:t xml:space="preserve"> </w:t>
      </w:r>
      <w:r>
        <w:rPr>
          <w:rFonts w:cs="Times New Roman" w:ascii="Times New Roman" w:hAnsi="Times New Roman"/>
        </w:rPr>
        <w:t>Бахрах Д.Н. Государственная служба в Российской Федерации. Екатеринбург, 2005. С. 48.</w:t>
      </w:r>
    </w:p>
  </w:footnote>
  <w:footnote w:id="20">
    <w:p>
      <w:pPr>
        <w:pStyle w:val="Normal"/>
        <w:spacing w:lineRule="auto" w:line="240" w:before="0" w:after="0"/>
        <w:ind w:firstLine="708"/>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20"/>
          <w:szCs w:val="20"/>
        </w:rPr>
        <w:t>Габричидзе Б.К., Чернявский А.Г. Служебное право: Учебник для юридических вузов. М., 2003. С. 27.</w:t>
      </w:r>
    </w:p>
  </w:footnote>
  <w:footnote w:id="21">
    <w:p>
      <w:pPr>
        <w:pStyle w:val="Normal"/>
        <w:spacing w:lineRule="auto" w:line="240" w:before="0" w:after="0"/>
        <w:ind w:firstLine="708"/>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20"/>
          <w:szCs w:val="20"/>
        </w:rPr>
        <w:t>Габричидзе Б.К., Чернявский А.Г. Служебное право: Учебник для юридических вузов. М., 2003.          С. 28-29.</w:t>
      </w:r>
    </w:p>
  </w:footnote>
  <w:footnote w:id="22">
    <w:p>
      <w:pPr>
        <w:pStyle w:val="Footnote"/>
        <w:spacing w:before="0" w:after="200"/>
        <w:ind w:firstLine="708"/>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абричидзе Б.К., Чернявский А.Г. Служебное право: Учебник для юридических вузов. М., 2003. С. 30.</w:t>
      </w:r>
    </w:p>
  </w:footnote>
  <w:footnote w:id="23">
    <w:p>
      <w:pPr>
        <w:pStyle w:val="Normal"/>
        <w:spacing w:lineRule="auto" w:line="240" w:before="0" w:after="0"/>
        <w:ind w:firstLine="708"/>
        <w:jc w:val="both"/>
        <w:rPr/>
      </w:pPr>
      <w:r>
        <w:rPr>
          <w:rStyle w:val="FootnoteCharacters"/>
        </w:rPr>
        <w:footnoteRef/>
      </w:r>
      <w:r>
        <w:rPr/>
        <w:t xml:space="preserve"> </w:t>
      </w:r>
      <w:r>
        <w:rPr>
          <w:rFonts w:cs="Times New Roman" w:ascii="Times New Roman" w:hAnsi="Times New Roman"/>
          <w:sz w:val="20"/>
          <w:szCs w:val="20"/>
        </w:rPr>
        <w:t>Служебное право (государственная гражданская служба): учебное пособие / Общ. ред. Барциц И.Н. М.: ИКЦ «МарТ», Ростов на Дону: Издательский центр «МарТ», 2007. С. 11-12.</w:t>
      </w:r>
    </w:p>
  </w:footnote>
  <w:footnote w:id="24">
    <w:p>
      <w:pPr>
        <w:pStyle w:val="Footnote"/>
        <w:spacing w:lineRule="auto" w:line="240" w:before="0" w:after="0"/>
        <w:ind w:firstLine="708"/>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лужебное право (государственная гражданская служба): учебное пособие / Общ. ред. Барциц И.Н. М.: ИКЦ «МарТ», Ростов на Дону: Издательский центр «МарТ», 2007. С. 12.</w:t>
      </w:r>
    </w:p>
  </w:footnote>
  <w:footnote w:id="25">
    <w:p>
      <w:pPr>
        <w:pStyle w:val="Footnote"/>
        <w:spacing w:lineRule="auto" w:line="240" w:before="0" w:after="0"/>
        <w:ind w:firstLine="708"/>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мментарий к Федеральному закону «О государственной гражданской службе Российской Федерации» // под рд. В.А. Козбаненко. М.: Питер, 2008. С. 8.</w:t>
      </w:r>
    </w:p>
  </w:footnote>
  <w:footnote w:id="26">
    <w:p>
      <w:pPr>
        <w:pStyle w:val="Footnote"/>
        <w:spacing w:lineRule="auto" w:line="240" w:before="0" w:after="0"/>
        <w:ind w:firstLine="708"/>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лужебное право (государственная гражданская служба): учебное пособие / Общ. ред. Барциц И.Н. М.: ИКЦ «МарТ», Ростов на Дону: Издательский центр «МарТ», 2007. С. 12.</w:t>
      </w:r>
    </w:p>
  </w:footnote>
  <w:footnote w:id="27">
    <w:p>
      <w:pPr>
        <w:pStyle w:val="Footnote"/>
        <w:spacing w:lineRule="auto" w:line="240" w:before="0" w:after="0"/>
        <w:ind w:firstLine="708"/>
        <w:jc w:val="both"/>
        <w:rPr/>
      </w:pPr>
      <w:r>
        <w:rPr>
          <w:rStyle w:val="FootnoteCharacters"/>
        </w:rPr>
        <w:footnoteRef/>
      </w:r>
      <w:r>
        <w:rPr/>
        <w:t xml:space="preserve"> </w:t>
      </w:r>
      <w:r>
        <w:rPr>
          <w:rFonts w:cs="Times New Roman" w:ascii="Times New Roman" w:hAnsi="Times New Roman"/>
        </w:rPr>
        <w:t>Служебное право (государственная гражданская служба): учебное пособие / Общ. ред. Барциц И.Н. М.: ИКЦ «МарТ», Ростов на Дону: Издательский центр «МарТ», 2007. С. 12.</w:t>
      </w:r>
    </w:p>
  </w:footnote>
  <w:footnote w:id="28">
    <w:p>
      <w:pPr>
        <w:pStyle w:val="Footnote"/>
        <w:spacing w:lineRule="auto" w:line="240" w:before="0" w:after="0"/>
        <w:ind w:firstLine="708"/>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мментарий к Федеральному закону «О государственной гражданской службе Российской Федерации» // под рд. В.А. Козбаненко. М.: Питер, 2008. С. 214-263.</w:t>
      </w:r>
    </w:p>
  </w:footnote>
  <w:footnote w:id="29">
    <w:p>
      <w:pPr>
        <w:pStyle w:val="Footnote"/>
        <w:spacing w:lineRule="auto" w:line="240" w:before="0" w:after="0"/>
        <w:ind w:firstLine="708"/>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лужебное право (государственная гражданская служба): учебное пособие / Общ. ред. Барциц И.Н. М.: ИКЦ «МарТ», Ростов на Дону: Издательский центр «МарТ», 2007. С. 13-14.</w:t>
      </w:r>
    </w:p>
  </w:footnote>
  <w:footnote w:id="30">
    <w:p>
      <w:pPr>
        <w:pStyle w:val="Footnote"/>
        <w:spacing w:lineRule="auto" w:line="240" w:before="0" w:after="0"/>
        <w:ind w:firstLine="708"/>
        <w:rPr/>
      </w:pPr>
      <w:r>
        <w:rPr>
          <w:rStyle w:val="FootnoteCharacters"/>
        </w:rPr>
        <w:footnoteRef/>
      </w:r>
      <w:r>
        <w:rPr>
          <w:rFonts w:cs="Times New Roman" w:ascii="Times New Roman" w:hAnsi="Times New Roman"/>
        </w:rPr>
        <w:t xml:space="preserve"> </w:t>
      </w:r>
      <w:r>
        <w:rPr>
          <w:rFonts w:cs="Times New Roman" w:ascii="Times New Roman" w:hAnsi="Times New Roman"/>
        </w:rPr>
        <w:t>Служебное право (государственная гражданская служба): учебное пособие / Общ. ред. Барциц И.Н. М.: ИКЦ «МарТ», Ростов на Дону: Издательский центр «МарТ», 2007. С. 14-15.</w:t>
      </w:r>
    </w:p>
  </w:footnote>
  <w:footnote w:id="31">
    <w:p>
      <w:pPr>
        <w:pStyle w:val="Footnote"/>
        <w:spacing w:lineRule="auto" w:line="240" w:before="0" w:after="0"/>
        <w:ind w:firstLine="708"/>
        <w:rPr/>
      </w:pPr>
      <w:r>
        <w:rPr>
          <w:rStyle w:val="FootnoteCharacters"/>
        </w:rPr>
        <w:footnoteRef/>
      </w:r>
      <w:r>
        <w:rPr>
          <w:rFonts w:cs="Times New Roman" w:ascii="Times New Roman" w:hAnsi="Times New Roman"/>
        </w:rPr>
        <w:t xml:space="preserve"> </w:t>
      </w:r>
      <w:r>
        <w:rPr>
          <w:rFonts w:cs="Times New Roman" w:ascii="Times New Roman" w:hAnsi="Times New Roman"/>
        </w:rPr>
        <w:t>Служебное право (государственная гражданская служба): учебное пособие / Общ. ред. Барциц И.Н. М.: ИКЦ «МарТ», Ростов на Дону: Издательский центр «МарТ», 2007. С. 15-16.</w:t>
      </w:r>
    </w:p>
  </w:footnote>
  <w:footnote w:id="32">
    <w:p>
      <w:pPr>
        <w:pStyle w:val="Footnote"/>
        <w:spacing w:lineRule="auto" w:line="240" w:before="0" w:after="0"/>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лужебное право (государственная гражданская служба): учебное пособие / Общ. ред. Барциц И.Н. М.: ИКЦ «МарТ», Ростов на Дону: Издательский центр «МарТ», 2007. С. 16.</w:t>
      </w:r>
    </w:p>
  </w:footnote>
  <w:footnote w:id="33">
    <w:p>
      <w:pPr>
        <w:pStyle w:val="Footnote"/>
        <w:spacing w:before="0" w:after="200"/>
        <w:ind w:firstLine="708"/>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лужебное право (государственная гражданская служба): учебное пособие / Общ. ред. Барциц И.Н. М.: ИКЦ «МарТ», Ростов на Дону: Издательский центр «МарТ», 2007. С. 16-17.</w:t>
      </w:r>
    </w:p>
  </w:footnote>
  <w:footnote w:id="34">
    <w:p>
      <w:pPr>
        <w:pStyle w:val="Footnote"/>
        <w:spacing w:lineRule="auto" w:line="240" w:before="0" w:after="0"/>
        <w:ind w:firstLine="708"/>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лужебное право (государственная гражданская служба): учебное пособие / Общ. ред. Барциц И.Н. М.: ИКЦ «МарТ», Ростов на Дону: Издательский центр «МарТ», 2007. С. 17-18.</w:t>
      </w:r>
    </w:p>
  </w:footnote>
  <w:footnote w:id="35">
    <w:p>
      <w:pPr>
        <w:pStyle w:val="Footnote"/>
        <w:spacing w:lineRule="auto" w:line="240" w:before="0" w:after="0"/>
        <w:ind w:firstLine="708"/>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лужебное право (государственная гражданская служба): учебное пособие / Общ. ред. Барциц И.Н. М.: ИКЦ «МарТ», Ростов на Дону: Издательский центр «МарТ», 2007. С. 18-19.</w:t>
      </w:r>
    </w:p>
  </w:footnote>
  <w:footnote w:id="36">
    <w:p>
      <w:pPr>
        <w:pStyle w:val="Footnote"/>
        <w:spacing w:lineRule="auto" w:line="240" w:before="0" w:after="0"/>
        <w:ind w:firstLine="708"/>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оловин В.В., Калганова Л.А. Повышение эффективности государственного управления (на примере Федеральной службы судебных приставов) / Под общ. ред. Н.А. Винниченко. М.: Юридическая литература, 2005. С. 3.</w:t>
      </w:r>
    </w:p>
  </w:footnote>
  <w:footnote w:id="37">
    <w:p>
      <w:pPr>
        <w:pStyle w:val="Footnote"/>
        <w:spacing w:lineRule="auto" w:line="240" w:before="0" w:after="0"/>
        <w:ind w:firstLine="708"/>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мментарий к Федеральному закону «О судебных приставах» // под ред. Е.Н. Сидоренко. М.: Статут, 2009. С. 4.</w:t>
      </w:r>
    </w:p>
  </w:footnote>
  <w:footnote w:id="38">
    <w:p>
      <w:pPr>
        <w:pStyle w:val="Footnote"/>
        <w:spacing w:lineRule="auto" w:line="240" w:before="0" w:after="0"/>
        <w:ind w:firstLine="708"/>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мментарий к Федеральному закону «О судебных приставах» // под ред. Е.Н. Сидоренко. М.: Статут, 2009. С. 5.</w:t>
      </w:r>
    </w:p>
  </w:footnote>
  <w:footnote w:id="39">
    <w:p>
      <w:pPr>
        <w:pStyle w:val="Footnote"/>
        <w:spacing w:lineRule="auto" w:line="240" w:before="0" w:after="0"/>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мментарий к Федеральному закону «О судебных приставах» // под ред. Е.Н. Сидоренко. М.: Статут, 2009. С. 6.</w:t>
      </w:r>
    </w:p>
  </w:footnote>
  <w:footnote w:id="40">
    <w:p>
      <w:pPr>
        <w:pStyle w:val="Footnote"/>
        <w:spacing w:lineRule="auto" w:line="240" w:before="0" w:after="0"/>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б основах государственной службы Российской Федерации» от 05 июля 1995 г. № 119-ФЗ // Собрание законодательства РФ. 1995. № 31. Ст. 2990.</w:t>
      </w:r>
    </w:p>
  </w:footnote>
  <w:footnote w:id="41">
    <w:p>
      <w:pPr>
        <w:pStyle w:val="Footnote"/>
        <w:spacing w:lineRule="auto" w:line="240" w:before="0" w:after="0"/>
        <w:ind w:firstLine="708"/>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мментарий к Федеральному закону «О судебных приставах» // под ред. Е.Н. Сидоренко. М.: Статут, 2009. С. 9-10.</w:t>
      </w:r>
    </w:p>
  </w:footnote>
  <w:footnote w:id="42">
    <w:p>
      <w:pPr>
        <w:pStyle w:val="Footnote"/>
        <w:spacing w:lineRule="auto" w:line="240" w:before="0" w:after="0"/>
        <w:ind w:firstLine="708"/>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мментарий к Федеральному закону «О судебных приставах» // под ред. Е.Н. Сидоренко. М.: Статут, 2009. С. 12-14.</w:t>
      </w:r>
    </w:p>
  </w:footnote>
  <w:footnote w:id="43">
    <w:p>
      <w:pPr>
        <w:pStyle w:val="Footnote"/>
        <w:spacing w:lineRule="auto" w:line="240" w:before="0" w:after="0"/>
        <w:ind w:firstLine="708"/>
        <w:rPr/>
      </w:pPr>
      <w:r>
        <w:rPr>
          <w:rStyle w:val="FootnoteCharacters"/>
        </w:rPr>
        <w:footnoteRef/>
      </w:r>
      <w:r>
        <w:rPr>
          <w:rFonts w:cs="Times New Roman" w:ascii="Times New Roman" w:hAnsi="Times New Roman"/>
        </w:rPr>
        <w:t xml:space="preserve"> </w:t>
      </w:r>
      <w:r>
        <w:rPr>
          <w:rFonts w:cs="Times New Roman" w:ascii="Times New Roman" w:hAnsi="Times New Roman"/>
        </w:rPr>
        <w:t>Комментарий к Федеральному закону «О судебных приставах» // под ред. Е.Н. Сидоренко. М.: Статут, 2009. С. 14-16.</w:t>
      </w:r>
    </w:p>
  </w:footnote>
  <w:footnote w:id="44">
    <w:p>
      <w:pPr>
        <w:pStyle w:val="Footnote"/>
        <w:spacing w:lineRule="auto" w:line="240" w:before="0" w:after="0"/>
        <w:ind w:firstLine="708"/>
        <w:rPr/>
      </w:pPr>
      <w:r>
        <w:rPr>
          <w:rStyle w:val="FootnoteCharacters"/>
        </w:rPr>
        <w:footnoteRef/>
      </w:r>
      <w:r>
        <w:rPr>
          <w:rFonts w:cs="Times New Roman" w:ascii="Times New Roman" w:hAnsi="Times New Roman"/>
        </w:rPr>
        <w:t xml:space="preserve"> </w:t>
      </w:r>
      <w:r>
        <w:rPr>
          <w:rFonts w:cs="Times New Roman" w:ascii="Times New Roman" w:hAnsi="Times New Roman"/>
        </w:rPr>
        <w:t>Комментарий к Федеральному закону «О судебных приставах» // под ред. Е.Н. Сидоренко. М.: Статут, 2009. С. 18-19.</w:t>
      </w:r>
    </w:p>
  </w:footnote>
  <w:footnote w:id="45">
    <w:p>
      <w:pPr>
        <w:pStyle w:val="Footnote"/>
        <w:spacing w:lineRule="auto" w:line="240" w:before="0" w:after="0"/>
        <w:ind w:firstLine="709"/>
        <w:rPr/>
      </w:pPr>
      <w:r>
        <w:rPr>
          <w:rStyle w:val="FootnoteCharacters"/>
        </w:rPr>
        <w:footnoteRef/>
      </w:r>
      <w:r>
        <w:rPr>
          <w:rFonts w:cs="Times New Roman" w:ascii="Times New Roman" w:hAnsi="Times New Roman"/>
        </w:rPr>
        <w:t xml:space="preserve"> </w:t>
      </w:r>
      <w:r>
        <w:rPr>
          <w:rFonts w:cs="Times New Roman" w:ascii="Times New Roman" w:hAnsi="Times New Roman"/>
        </w:rPr>
        <w:t>Комментарий к Федеральному закону «О судебных приставах» // под ред. Е.Н. Сидоренко. М.: Статут, 2009. С. 20-21.</w:t>
      </w:r>
    </w:p>
  </w:footnote>
  <w:footnote w:id="46">
    <w:p>
      <w:pPr>
        <w:pStyle w:val="Footnote"/>
        <w:spacing w:lineRule="auto" w:line="240" w:before="0" w:after="0"/>
        <w:ind w:firstLine="708"/>
        <w:rPr/>
      </w:pPr>
      <w:r>
        <w:rPr>
          <w:rStyle w:val="FootnoteCharacters"/>
        </w:rPr>
        <w:footnoteRef/>
      </w:r>
      <w:r>
        <w:rPr>
          <w:rFonts w:cs="Times New Roman" w:ascii="Times New Roman" w:hAnsi="Times New Roman"/>
        </w:rPr>
        <w:t xml:space="preserve"> </w:t>
      </w:r>
      <w:r>
        <w:rPr>
          <w:rFonts w:cs="Times New Roman" w:ascii="Times New Roman" w:hAnsi="Times New Roman"/>
        </w:rPr>
        <w:t>Комментарий к Федеральному закону «О судебных приставах» // под ред. Е.Н. Сидоренко. М.: Статут, 2009. С. 43.</w:t>
      </w:r>
    </w:p>
  </w:footnote>
  <w:footnote w:id="47">
    <w:p>
      <w:pPr>
        <w:pStyle w:val="Footnote"/>
        <w:spacing w:lineRule="auto" w:line="240" w:before="0" w:after="0"/>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там же. С. 72-74.</w:t>
      </w:r>
    </w:p>
  </w:footnote>
  <w:footnote w:id="48">
    <w:p>
      <w:pPr>
        <w:pStyle w:val="Footnote"/>
        <w:spacing w:lineRule="auto" w:line="240" w:before="0" w:after="0"/>
        <w:ind w:firstLine="708"/>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осударственная служба в современной России. М., 2003. С. 245-24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uk-UA"/>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uk-UA"/>
    </w:rPr>
  </w:style>
  <w:style w:type="character" w:styleId="FootnoteCharacters">
    <w:name w:val="Footnote Characters"/>
    <w:qFormat/>
    <w:rPr>
      <w:rFonts w:cs="Times New Roman"/>
      <w:vertAlign w:val="superscript"/>
    </w:rPr>
  </w:style>
  <w:style w:type="character" w:styleId="Style14">
    <w:name w:val="Текст сноски Знак"/>
    <w:qFormat/>
    <w:rPr>
      <w:rFonts w:cs="Times New Roman"/>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54:00Z</dcterms:created>
  <dc:creator>Admin</dc:creator>
  <dc:description/>
  <cp:keywords/>
  <dc:language>en-US</dc:language>
  <cp:lastModifiedBy>SYSTEM</cp:lastModifiedBy>
  <dcterms:modified xsi:type="dcterms:W3CDTF">2011-09-08T09:54:00Z</dcterms:modified>
  <cp:revision>2</cp:revision>
  <dc:subject/>
  <dc:title/>
</cp:coreProperties>
</file>