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tabs>
          <w:tab w:val="clear" w:pos="708"/>
          <w:tab w:val="right" w:pos="9628" w:leader="dot"/>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Введ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Глава 1 Договор страхования по гражданскому законодательству</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1.1 Договор страхования: общие положе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Глава 2 Договор имущественного страхования в гражданском праве РФ</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2.1 Особенности договора имущественного страх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2.2 Содержание договора имущественного страх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2.3 Виды имущественного страхования</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Заключение</w:t>
      </w:r>
    </w:p>
    <w:p>
      <w:pPr>
        <w:pStyle w:val="Contents1"/>
        <w:tabs>
          <w:tab w:val="clear" w:pos="708"/>
          <w:tab w:val="right" w:pos="9345" w:leader="dot"/>
        </w:tabs>
        <w:suppressAutoHyphens w:val="true"/>
        <w:spacing w:lineRule="auto" w:line="360" w:before="0" w:after="0"/>
        <w:rPr>
          <w:rFonts w:ascii="Times New Roman" w:hAnsi="Times New Roman" w:cs="Times New Roman"/>
          <w:sz w:val="28"/>
          <w:lang w:val="en-US" w:eastAsia="en-US"/>
        </w:rPr>
      </w:pPr>
      <w:r>
        <w:rPr>
          <w:rStyle w:val="InternetLink"/>
          <w:rFonts w:cs="Times New Roman" w:ascii="Times New Roman" w:hAnsi="Times New Roman"/>
          <w:sz w:val="28"/>
          <w:lang w:val="en-US" w:eastAsia="en-US"/>
        </w:rPr>
        <w:t>Библиографический список</w:t>
      </w:r>
    </w:p>
    <w:p>
      <w:pPr>
        <w:pStyle w:val="Normal"/>
        <w:suppressAutoHyphens w:val="true"/>
        <w:spacing w:lineRule="auto" w:line="360" w:before="0" w:after="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в Российской Федерации - отрасль страхования, где объектами страховых правоотношений выступает имущество в различных видах. Имущественное страхование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д.</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по своей сущности является страхованием от убытков. И в отличие от личного страхования ограниченность сроков страхования не позволяет иметь большие резервы. Поэтому страховые компании держат данные резервы в наиболее ликвидных вклад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имущественного страхования заключается в том, что ему присуща только рисковая функция, которая раскрывает вероятностный характер нанесения имуществу в результате стихийных бедствий и других непредвиденных событи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шеизложенного, целью написания данной курсовой работы является анализирование договора имущественного страхования в гражданском законодательстве. Для подтверждения цели были поставлены следующие задачи: рассмотреть общие особенности договора страхования в гражданском праве; проанализировать договор имущественного страхования в гражданском праве: особенности, содержание, виды; в заключение подвести основной итог рассмотренной тем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Договор страхования по гражданскому законодательству</w:t>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 Договор страхования: общие полож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ы страхования могут быть классифицированы, в основном, по </w:t>
      </w:r>
      <w:r>
        <w:rPr>
          <w:rFonts w:cs="Times New Roman" w:ascii="Times New Roman" w:hAnsi="Times New Roman"/>
          <w:iCs/>
          <w:color w:val="000000"/>
          <w:sz w:val="28"/>
          <w:szCs w:val="28"/>
        </w:rPr>
        <w:t xml:space="preserve">объектам </w:t>
      </w:r>
      <w:r>
        <w:rPr>
          <w:rFonts w:cs="Times New Roman" w:ascii="Times New Roman" w:hAnsi="Times New Roman"/>
          <w:color w:val="000000"/>
          <w:sz w:val="28"/>
          <w:szCs w:val="28"/>
        </w:rPr>
        <w:t xml:space="preserve">страхования и по </w:t>
      </w:r>
      <w:r>
        <w:rPr>
          <w:rFonts w:cs="Times New Roman" w:ascii="Times New Roman" w:hAnsi="Times New Roman"/>
          <w:iCs/>
          <w:color w:val="000000"/>
          <w:sz w:val="28"/>
          <w:szCs w:val="28"/>
        </w:rPr>
        <w:t xml:space="preserve">видам </w:t>
      </w:r>
      <w:r>
        <w:rPr>
          <w:rFonts w:cs="Times New Roman" w:ascii="Times New Roman" w:hAnsi="Times New Roman"/>
          <w:color w:val="000000"/>
          <w:sz w:val="28"/>
          <w:szCs w:val="28"/>
        </w:rPr>
        <w:t xml:space="preserve">страхования. Классификация договоров страхования по </w:t>
      </w:r>
      <w:r>
        <w:rPr>
          <w:rFonts w:cs="Times New Roman" w:ascii="Times New Roman" w:hAnsi="Times New Roman"/>
          <w:iCs/>
          <w:color w:val="000000"/>
          <w:sz w:val="28"/>
          <w:szCs w:val="28"/>
        </w:rPr>
        <w:t xml:space="preserve">объектам </w:t>
      </w:r>
      <w:r>
        <w:rPr>
          <w:rFonts w:cs="Times New Roman" w:ascii="Times New Roman" w:hAnsi="Times New Roman"/>
          <w:color w:val="000000"/>
          <w:sz w:val="28"/>
          <w:szCs w:val="28"/>
        </w:rPr>
        <w:t>страхования есть деление их на договоры личного страхования и договоры имуществен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видам страхования договоры </w:t>
      </w:r>
      <w:r>
        <w:rPr>
          <w:rFonts w:cs="Times New Roman" w:ascii="Times New Roman" w:hAnsi="Times New Roman"/>
          <w:iCs/>
          <w:color w:val="000000"/>
          <w:sz w:val="28"/>
          <w:szCs w:val="28"/>
        </w:rPr>
        <w:t xml:space="preserve">личного страхования </w:t>
      </w:r>
      <w:r>
        <w:rPr>
          <w:rFonts w:cs="Times New Roman" w:ascii="Times New Roman" w:hAnsi="Times New Roman"/>
          <w:color w:val="000000"/>
          <w:sz w:val="28"/>
          <w:szCs w:val="28"/>
        </w:rPr>
        <w:t xml:space="preserve">подразделяются на: 1) договоры страхования жизни; 2) договоры страхования от несчастных случаев и 3) договоры медицинского страхования. Договоры </w:t>
      </w:r>
      <w:r>
        <w:rPr>
          <w:rFonts w:cs="Times New Roman" w:ascii="Times New Roman" w:hAnsi="Times New Roman"/>
          <w:iCs/>
          <w:color w:val="000000"/>
          <w:sz w:val="28"/>
          <w:szCs w:val="28"/>
        </w:rPr>
        <w:t xml:space="preserve">имущественного страхования </w:t>
      </w:r>
      <w:r>
        <w:rPr>
          <w:rFonts w:cs="Times New Roman" w:ascii="Times New Roman" w:hAnsi="Times New Roman"/>
          <w:color w:val="000000"/>
          <w:sz w:val="28"/>
          <w:szCs w:val="28"/>
        </w:rPr>
        <w:t>в соответствии со ст. 929 ГК делятся на: 1) договоры страхования имущества; 2) договоры страхования гражданской ответственности; 3) договоры страхования предпринимательского риска.</w:t>
      </w:r>
      <w:r>
        <w:rPr>
          <w:rStyle w:val="FootnoteCharacters"/>
          <w:rStyle w:val="FootnoteAnchor"/>
          <w:rFonts w:cs="Times New Roman" w:ascii="Times New Roman" w:hAnsi="Times New Roman"/>
          <w:color w:val="000000"/>
          <w:position w:val="0"/>
          <w:sz w:val="28"/>
          <w:sz w:val="28"/>
          <w:szCs w:val="28"/>
          <w:vertAlign w:val="baseline"/>
        </w:rPr>
        <w:footnoteReference w:id="2"/>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Юридическая характеристика договора страхования</w:t>
      </w:r>
      <w:r>
        <w:rPr>
          <w:rFonts w:cs="Times New Roman" w:ascii="Times New Roman" w:hAnsi="Times New Roman"/>
          <w:color w:val="000000"/>
          <w:sz w:val="28"/>
          <w:szCs w:val="28"/>
        </w:rPr>
        <w:t xml:space="preserve">. Договор страхования является </w:t>
      </w:r>
      <w:r>
        <w:rPr>
          <w:rFonts w:cs="Times New Roman" w:ascii="Times New Roman" w:hAnsi="Times New Roman"/>
          <w:iCs/>
          <w:color w:val="000000"/>
          <w:sz w:val="28"/>
          <w:szCs w:val="28"/>
        </w:rPr>
        <w:t>возмездным</w:t>
      </w:r>
      <w:r>
        <w:rPr>
          <w:rFonts w:cs="Times New Roman" w:ascii="Times New Roman" w:hAnsi="Times New Roman"/>
          <w:color w:val="000000"/>
          <w:sz w:val="28"/>
          <w:szCs w:val="28"/>
        </w:rPr>
        <w:t>: страхователь оплачивает страховщику страховую премию, служащую источником формирования страхового фонда, а также используемую на производственные затраты страховщика и являющуюся в коммерческом страховании источником прибыли от страховой деятельно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договор может быть </w:t>
      </w:r>
      <w:r>
        <w:rPr>
          <w:rFonts w:cs="Times New Roman" w:ascii="Times New Roman" w:hAnsi="Times New Roman"/>
          <w:iCs/>
          <w:color w:val="000000"/>
          <w:sz w:val="28"/>
          <w:szCs w:val="28"/>
        </w:rPr>
        <w:t xml:space="preserve">двусторонним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многосторонним</w:t>
      </w:r>
      <w:r>
        <w:rPr>
          <w:rFonts w:cs="Times New Roman" w:ascii="Times New Roman" w:hAnsi="Times New Roman"/>
          <w:color w:val="000000"/>
          <w:sz w:val="28"/>
          <w:szCs w:val="28"/>
        </w:rPr>
        <w:t xml:space="preserve">. В качестве страховщиков могут выступать несколько страховых организаций. Такое страхование допускается ст. 953 ГК и называется </w:t>
      </w:r>
      <w:r>
        <w:rPr>
          <w:rFonts w:cs="Times New Roman" w:ascii="Times New Roman" w:hAnsi="Times New Roman"/>
          <w:iCs/>
          <w:color w:val="000000"/>
          <w:sz w:val="28"/>
          <w:szCs w:val="28"/>
        </w:rPr>
        <w:t>сострахованием</w:t>
      </w:r>
      <w:r>
        <w:rPr>
          <w:rFonts w:cs="Times New Roman" w:ascii="Times New Roman" w:hAnsi="Times New Roman"/>
          <w:color w:val="000000"/>
          <w:sz w:val="28"/>
          <w:szCs w:val="28"/>
        </w:rPr>
        <w:t xml:space="preserve">. На него распространяются все нормы о договоре страхования. При состраховании обязанность страховщиков может быть </w:t>
      </w:r>
      <w:r>
        <w:rPr>
          <w:rFonts w:cs="Times New Roman" w:ascii="Times New Roman" w:hAnsi="Times New Roman"/>
          <w:iCs/>
          <w:color w:val="000000"/>
          <w:sz w:val="28"/>
          <w:szCs w:val="28"/>
        </w:rPr>
        <w:t>долевой</w:t>
      </w:r>
      <w:r>
        <w:rPr>
          <w:rFonts w:cs="Times New Roman" w:ascii="Times New Roman" w:hAnsi="Times New Roman"/>
          <w:color w:val="000000"/>
          <w:sz w:val="28"/>
          <w:szCs w:val="28"/>
        </w:rPr>
        <w:t xml:space="preserve">, когда договором устанавливается размер участия каждого из страховщиков в производстве страховой выплаты, или </w:t>
      </w:r>
      <w:r>
        <w:rPr>
          <w:rFonts w:cs="Times New Roman" w:ascii="Times New Roman" w:hAnsi="Times New Roman"/>
          <w:iCs/>
          <w:color w:val="000000"/>
          <w:sz w:val="28"/>
          <w:szCs w:val="28"/>
        </w:rPr>
        <w:t>солидарной</w:t>
      </w:r>
      <w:r>
        <w:rPr>
          <w:rFonts w:cs="Times New Roman" w:ascii="Times New Roman" w:hAnsi="Times New Roman"/>
          <w:color w:val="000000"/>
          <w:sz w:val="28"/>
          <w:szCs w:val="28"/>
        </w:rPr>
        <w:t>, когда доля такого участия договором не установлена и страхователь вправе предъявить требование о страховой выплате к любому из страховщиков. Возможны договоры с участием нескольких страхователей. Множественность страхователей не запрещена законом, однако в связи с неудобством расчетов по страховой премии страховой выплате встречается редк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 страхования является договором </w:t>
      </w:r>
      <w:r>
        <w:rPr>
          <w:rFonts w:cs="Times New Roman" w:ascii="Times New Roman" w:hAnsi="Times New Roman"/>
          <w:iCs/>
          <w:color w:val="000000"/>
          <w:sz w:val="28"/>
          <w:szCs w:val="28"/>
        </w:rPr>
        <w:t xml:space="preserve">реальным </w:t>
      </w:r>
      <w:r>
        <w:rPr>
          <w:rFonts w:cs="Times New Roman" w:ascii="Times New Roman" w:hAnsi="Times New Roman"/>
          <w:color w:val="000000"/>
          <w:sz w:val="28"/>
          <w:szCs w:val="28"/>
        </w:rPr>
        <w:t xml:space="preserve">в силу ст. 957 ГК, поскольку в подавляющем большинстве случаев его вступление в силу обусловлено моментом уплаты страховой премии или ее первого взноса. В редких случаях он может быть </w:t>
      </w:r>
      <w:r>
        <w:rPr>
          <w:rFonts w:cs="Times New Roman" w:ascii="Times New Roman" w:hAnsi="Times New Roman"/>
          <w:iCs/>
          <w:color w:val="000000"/>
          <w:sz w:val="28"/>
          <w:szCs w:val="28"/>
        </w:rPr>
        <w:t>консенсуальным</w:t>
      </w:r>
      <w:r>
        <w:rPr>
          <w:rFonts w:cs="Times New Roman" w:ascii="Times New Roman" w:hAnsi="Times New Roman"/>
          <w:color w:val="000000"/>
          <w:sz w:val="28"/>
          <w:szCs w:val="28"/>
        </w:rPr>
        <w:t>, если стороны договорились об иных, чем уплата страховой премии, условиях его вступления в силу. Так, стороны могут обусловить вступление договора страхования в силу моментом получения страхователем товаров от поставщика или, в силу условий самого договора, моментом его подписания (как это обычно происходит с генеральными полисам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Форма </w:t>
      </w:r>
      <w:r>
        <w:rPr>
          <w:rFonts w:cs="Times New Roman" w:ascii="Times New Roman" w:hAnsi="Times New Roman"/>
          <w:color w:val="000000"/>
          <w:sz w:val="28"/>
          <w:szCs w:val="28"/>
        </w:rPr>
        <w:t>договора страхования — письменная. В силу ст. 940 ГК несоблюдение письменной формы влечет недействительность договора. Договор страхования может быть заключен путем составления одного документа, подписанного сторонами, путем выдачи страховщиком страхователю одного документа на основании устного заявления страхователя (страхового свидетельства, страхового сертификата или квитанции) либо путем составления двух документов — письменного заявления, подписанного страхователем, и на его основании страхового полиса, подписанного страховщиком.</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Содержание обязательств по договорам страхования</w:t>
      </w:r>
      <w:r>
        <w:rPr>
          <w:rFonts w:cs="Times New Roman" w:ascii="Times New Roman" w:hAnsi="Times New Roman"/>
          <w:color w:val="000000"/>
          <w:sz w:val="28"/>
          <w:szCs w:val="28"/>
        </w:rPr>
        <w:t>. В соответствии со ст. 942 ГК при заключении договора страхования стороны должны достичь соглашения: 1) об определенном имуществе либо ином имущественном интересе, являющемся объектом страхования (в имущественном страховании), или о застрахованном лице (в личном страховании); 2) о характере события, на случай наступления которого осуществляется страхование (страхового случая); 3) о размере страховой суммы; 4) о сроке действия договора. Эти условия являются существенными, и без достижения соглашения по ним страховое обязательство не возникае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Соглашение об </w:t>
      </w:r>
      <w:r>
        <w:rPr>
          <w:rFonts w:cs="Times New Roman" w:ascii="Times New Roman" w:hAnsi="Times New Roman"/>
          <w:iCs/>
          <w:color w:val="000000"/>
          <w:sz w:val="28"/>
          <w:szCs w:val="28"/>
        </w:rPr>
        <w:t xml:space="preserve">определенном имуществе </w:t>
      </w:r>
      <w:r>
        <w:rPr>
          <w:rFonts w:cs="Times New Roman" w:ascii="Times New Roman" w:hAnsi="Times New Roman"/>
          <w:color w:val="000000"/>
          <w:sz w:val="28"/>
          <w:szCs w:val="28"/>
        </w:rPr>
        <w:t>или о застрахованном лице достигается на основании сведений, предоставляемых страхователем. Он обязан сообщить страховщику все известные ему обстоятельства, которые могут повлиять на степень страхового риска. Страховщик вправе получать от страхователя необходимую информацию путем соответствующих запросов, проведения осмотров имущества и обследований страхуемых лиц. Если страховщик заключил договор страхования при отсутствии ответов страхователя, он впоследствии не вправе требовать признания договора недействительным на том основании, что соответствующие обстоятельства не были сообщены страхователем. В случае сообщения страхователем заведомо ложных сведений договор может быть признан недействительным.</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 Соглашение о </w:t>
      </w:r>
      <w:r>
        <w:rPr>
          <w:rFonts w:cs="Times New Roman" w:ascii="Times New Roman" w:hAnsi="Times New Roman"/>
          <w:iCs/>
          <w:color w:val="000000"/>
          <w:sz w:val="28"/>
          <w:szCs w:val="28"/>
        </w:rPr>
        <w:t>характере события</w:t>
      </w:r>
      <w:r>
        <w:rPr>
          <w:rFonts w:cs="Times New Roman" w:ascii="Times New Roman" w:hAnsi="Times New Roman"/>
          <w:color w:val="000000"/>
          <w:sz w:val="28"/>
          <w:szCs w:val="28"/>
        </w:rPr>
        <w:t>, на случай наступления которого осуществляется страхование (страхового случая), является наиболее важным, а достижение его — наиболее сложным. Наступление не всякого указанного в договоре события может означать наступление страхового случая. Так, например, пожар, произошедший вследствие грубого нарушения правил проведения электросварочных работ на застрахованном строительном объекте, не будет считаться страховым случаем. Поэтому в договоре страхования всегда содержатся специальные требования к объекту страхования, а на страхователя возлагаются обязанности по их соблюдению. К ним могут относиться, в частности, требования об особых условиях хранения (эксплуатации) имущества или требования соблюдения технологических процессов и правил производства работ. В договоре страхования от несчастных случаев может содержаться условие о том, что страхование не распространяется на время занятий застрахованного лица экстремальными видами спорт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w:t>
      </w:r>
      <w:r>
        <w:rPr>
          <w:rFonts w:cs="Times New Roman" w:ascii="Times New Roman" w:hAnsi="Times New Roman"/>
          <w:iCs/>
          <w:color w:val="000000"/>
          <w:sz w:val="28"/>
          <w:szCs w:val="28"/>
        </w:rPr>
        <w:t xml:space="preserve">Страховая сумма в личном страховании </w:t>
      </w:r>
      <w:r>
        <w:rPr>
          <w:rFonts w:cs="Times New Roman" w:ascii="Times New Roman" w:hAnsi="Times New Roman"/>
          <w:color w:val="000000"/>
          <w:sz w:val="28"/>
          <w:szCs w:val="28"/>
        </w:rPr>
        <w:t>— обусловленная договором страхования денежная сумма, подлежащая выплате в случае причинения вреда здоровью или жизни застрахованного лица, достижения определенного возраста или наступления в его жизни предусмотренного договором события. Размер страховой суммы по страхованию жизни и страхованию от несчастных случаев в принципе не ограничен. В медицинском страховании может устанавливаться предел совокупной стоимости оказываемых в период страхования медицинских услуг. Этот предел, устанавливаемый по соглашению сторон, и составляет страховую сум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Страховая сумма в имущественном страховании </w:t>
      </w:r>
      <w:r>
        <w:rPr>
          <w:rFonts w:cs="Times New Roman" w:ascii="Times New Roman" w:hAnsi="Times New Roman"/>
          <w:color w:val="000000"/>
          <w:sz w:val="28"/>
          <w:szCs w:val="28"/>
        </w:rPr>
        <w:t>— обусловленная договором страхования денежная сумма, подлежащая выплате страховщиком в случае уничтожения или повреждения застрахованного имущества, наступления обязанности страхователя возместить причиненный вред, а также в случае убытков в предпринимательской деятельности.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раховую) стоимость. Такой стоимостью считается: для имущества — его действительная стоимость в месте его нахождения в день заключения договора страхования; для предпринимательского риска — убытки от предпринимательской деятельности, которые страхователь, как можно ожидать, понес бы при наступлении страхового случая. Если страховая сумма превышает действительную стоимость, то договор страхования в соответствии со ст. 951 ГК считается ничтожным в части этого превышения. В договорах страхования гражданской ответственности страховая сумма определяется сторонами по их усмотрению. Действительная стоимость имущества может быть определена: 1) экспертной оценкой; 2) по балансовой стоимости; 3) на основании производственной, строительной или иной документации; 4) методом вычислений с применением установленных норм износа и амортизации; 5) путем применения рыночных цен на аналогичное имущество. Сторонами может быть достигнуто соглашение о страховании имущества по восстановительной стоимости, представляющей собой совокупность денежных средств, необходимой для приобретения аналогичного имущества взамен утраченного.</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стоимость имущества, указанная в договоре страхования, не может быть в соответствии со ст. 948 ГК впоследствии оспорена, за исключением случаев, когда страховщик, не воспользовавшийся до заключения договора своим правом на оценку страхового риска, был умышленно введен в заблуждение относительно этой стоимо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оронами договора страхования страховой суммы ниже действительной стоимости имущества означает </w:t>
      </w:r>
      <w:r>
        <w:rPr>
          <w:rFonts w:cs="Times New Roman" w:ascii="Times New Roman" w:hAnsi="Times New Roman"/>
          <w:iCs/>
          <w:color w:val="000000"/>
          <w:sz w:val="28"/>
          <w:szCs w:val="28"/>
        </w:rPr>
        <w:t>неполное имущественное страхование</w:t>
      </w:r>
      <w:r>
        <w:rPr>
          <w:rFonts w:cs="Times New Roman" w:ascii="Times New Roman" w:hAnsi="Times New Roman"/>
          <w:color w:val="000000"/>
          <w:sz w:val="28"/>
          <w:szCs w:val="28"/>
        </w:rPr>
        <w:t xml:space="preserve">. В таком случае согласно ст. 949 ГК страховщик при наступлении страхового случая обязан возместить страхователю или выгодоприобретателю часть понесенных убытков пропорционально отношению страховой суммы к страховой стоимости. Такой способ страхования называется </w:t>
      </w:r>
      <w:r>
        <w:rPr>
          <w:rFonts w:cs="Times New Roman" w:ascii="Times New Roman" w:hAnsi="Times New Roman"/>
          <w:iCs/>
          <w:color w:val="000000"/>
          <w:sz w:val="28"/>
          <w:szCs w:val="28"/>
        </w:rPr>
        <w:t>пропорциональным</w:t>
      </w:r>
      <w:r>
        <w:rPr>
          <w:rFonts w:cs="Times New Roman" w:ascii="Times New Roman" w:hAnsi="Times New Roman"/>
          <w:color w:val="000000"/>
          <w:sz w:val="28"/>
          <w:szCs w:val="28"/>
        </w:rPr>
        <w:t xml:space="preserve">. Однако договором может быть предусмотрен более высокий размер страхового возмещения, но не выше страховой стоимости. Такой способ страхования называется страхованием по </w:t>
      </w:r>
      <w:r>
        <w:rPr>
          <w:rFonts w:cs="Times New Roman" w:ascii="Times New Roman" w:hAnsi="Times New Roman"/>
          <w:iCs/>
          <w:color w:val="000000"/>
          <w:sz w:val="28"/>
          <w:szCs w:val="28"/>
        </w:rPr>
        <w:t>первому риску</w:t>
      </w:r>
      <w:r>
        <w:rPr>
          <w:rFonts w:cs="Times New Roman" w:ascii="Times New Roman" w:hAnsi="Times New Roman"/>
          <w:color w:val="000000"/>
          <w:sz w:val="28"/>
          <w:szCs w:val="28"/>
        </w:rPr>
        <w:t>, предусматривающим выплату страхового возмещения в размере действительного ущерба, но в пределах страховой стоимо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имущественном страховании распространение получило условие договоров о том, что при наступлении страхового случая некоторая, как правило, незначительная часть убытка страховщиком не возмещается. Это условие о так называемой </w:t>
      </w:r>
      <w:r>
        <w:rPr>
          <w:rFonts w:cs="Times New Roman" w:ascii="Times New Roman" w:hAnsi="Times New Roman"/>
          <w:iCs/>
          <w:color w:val="000000"/>
          <w:sz w:val="28"/>
          <w:szCs w:val="28"/>
        </w:rPr>
        <w:t>франшизе</w:t>
      </w:r>
      <w:r>
        <w:rPr>
          <w:rFonts w:cs="Times New Roman" w:ascii="Times New Roman" w:hAnsi="Times New Roman"/>
          <w:color w:val="000000"/>
          <w:sz w:val="28"/>
          <w:szCs w:val="28"/>
        </w:rPr>
        <w:t>. Она устанавливается в долях от размера убытка либо в абсолютном денежном выражении. Назначение франшизы состоит в следующем: стимулировать страхователя на проявление должной заботливости о застрахованном имуществе, исключить страховую выплату в отношении мелких неизбежных убытков, когда заранее известно, что в период действия страхования они обязательно произойдут, исключить страховую выплату вследствие ошибок и неточностей измерений (например, при определении веса или объема грузов в пунктах отправления и назнач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раншиза может быть </w:t>
      </w:r>
      <w:r>
        <w:rPr>
          <w:rFonts w:cs="Times New Roman" w:ascii="Times New Roman" w:hAnsi="Times New Roman"/>
          <w:iCs/>
          <w:color w:val="000000"/>
          <w:sz w:val="28"/>
          <w:szCs w:val="28"/>
        </w:rPr>
        <w:t xml:space="preserve">безусловной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условной. </w:t>
      </w:r>
      <w:r>
        <w:rPr>
          <w:rFonts w:cs="Times New Roman" w:ascii="Times New Roman" w:hAnsi="Times New Roman"/>
          <w:color w:val="000000"/>
          <w:sz w:val="28"/>
          <w:szCs w:val="28"/>
        </w:rPr>
        <w:t>При безусловной франшизе часть убытка в размере франшизы или менее не возмещается. При условной франшизе убыток не возмещается, если он меньше франшизы, и возмещается полностью, если он превышает франшиз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 </w:t>
      </w:r>
      <w:r>
        <w:rPr>
          <w:rFonts w:cs="Times New Roman" w:ascii="Times New Roman" w:hAnsi="Times New Roman"/>
          <w:iCs/>
          <w:color w:val="000000"/>
          <w:sz w:val="28"/>
          <w:szCs w:val="28"/>
        </w:rPr>
        <w:t xml:space="preserve">Срок договора </w:t>
      </w:r>
      <w:r>
        <w:rPr>
          <w:rFonts w:cs="Times New Roman" w:ascii="Times New Roman" w:hAnsi="Times New Roman"/>
          <w:color w:val="000000"/>
          <w:sz w:val="28"/>
          <w:szCs w:val="28"/>
        </w:rPr>
        <w:t xml:space="preserve">устанавливается соглашением сторон и указывается в договоре. Согласно диспозитивной норме ст. 957 ГК договор страхования, если в нем не предусмотрено иное, вступает в силу в момент уплаты страховой премии или первого ее взноса. Однако наиболее важное значение в правилах о сроке договора страхования имеет фактический </w:t>
      </w:r>
      <w:r>
        <w:rPr>
          <w:rFonts w:cs="Times New Roman" w:ascii="Times New Roman" w:hAnsi="Times New Roman"/>
          <w:iCs/>
          <w:color w:val="000000"/>
          <w:sz w:val="28"/>
          <w:szCs w:val="28"/>
        </w:rPr>
        <w:t>период страхования</w:t>
      </w:r>
      <w:r>
        <w:rPr>
          <w:rFonts w:cs="Times New Roman" w:ascii="Times New Roman" w:hAnsi="Times New Roman"/>
          <w:color w:val="000000"/>
          <w:sz w:val="28"/>
          <w:szCs w:val="28"/>
        </w:rPr>
        <w:t>, т.е. тот период, в течение которого наступление указанных в договоре событий признается страховым случаем, влекущим обязанность страховщика произвести страховую выплату. Этот период может совпадать со сроком действия договора страхования, но может и не совпадать.</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 48 ГК не урегулирован вопрос о моменте окончания договора страхования, и для его определения необходимо использовать нормы части первой Г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е обязательство, помимо названных в ст. 958 ГК случаев досрочного прекращения, может прекращаться в случаях:</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ечения срока, установленного договором (ст. 425 ГК);</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я обязательства (ст. 408 ГК);</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сти исполнения (ст. 416 ГК);</w:t>
      </w:r>
    </w:p>
    <w:p>
      <w:pPr>
        <w:pStyle w:val="Style18"/>
        <w:numPr>
          <w:ilvl w:val="0"/>
          <w:numId w:val="4"/>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и страховщика (ст. 419 Г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осрочное прекращение </w:t>
      </w:r>
      <w:r>
        <w:rPr>
          <w:rFonts w:cs="Times New Roman" w:ascii="Times New Roman" w:hAnsi="Times New Roman"/>
          <w:color w:val="000000"/>
          <w:sz w:val="28"/>
          <w:szCs w:val="28"/>
        </w:rPr>
        <w:t>договора страхования согласно ст. 958 ГК допускается,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Эти обстоятельства не зависят от воли страховщика, поэтому страховая премия не возвращается страховщиком страхователю в полном размере и страховщик имеет право на часть страховой премии пропорционально времени, в течение которого действовало страхо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 вправе отказаться от договора страхования в любое время, однако в таком случае уплаченная страховая премия ему не возвращается. Страховщик не имеет права отказаться от договора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прав и обязанностей сторон по договору страхования, как правило, определяется стандартными </w:t>
      </w:r>
      <w:r>
        <w:rPr>
          <w:rFonts w:cs="Times New Roman" w:ascii="Times New Roman" w:hAnsi="Times New Roman"/>
          <w:iCs/>
          <w:color w:val="000000"/>
          <w:sz w:val="28"/>
          <w:szCs w:val="28"/>
        </w:rPr>
        <w:t xml:space="preserve">правилами страхования </w:t>
      </w:r>
      <w:r>
        <w:rPr>
          <w:rFonts w:cs="Times New Roman" w:ascii="Times New Roman" w:hAnsi="Times New Roman"/>
          <w:color w:val="000000"/>
          <w:sz w:val="28"/>
          <w:szCs w:val="28"/>
        </w:rPr>
        <w:t>соответствующего вида, принятыми, одобренными или утвержденными страховщиком либо объединением страховщиков. Согласно требованиям ст. 943 ГК эти правила обязательны для страхователя, если в договоре или в страховом полисе прямо указывается на их применение, а сами правила изложены в одном документе с договор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 Содержание условий договора страхования имеет приоритет перед правилами страхования, поэтому, если имеет место расхождение между содержанием договора страхования или полиса и правилами страхования, применяются соответствующие условия договора. Вместе с тем страхователь и страховщик вправе договориться об изменении или исключении отдельных положений правил страхования и о дополнении правил. Эти изменения и дополнения указываются в страховом полисе.</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bCs/>
          <w:color w:val="000000"/>
          <w:sz w:val="28"/>
          <w:szCs w:val="28"/>
        </w:rPr>
        <w:t>Генеральный полис</w:t>
      </w:r>
      <w:r>
        <w:rPr>
          <w:rFonts w:cs="Times New Roman" w:ascii="Times New Roman" w:hAnsi="Times New Roman"/>
          <w:color w:val="000000"/>
          <w:sz w:val="28"/>
          <w:szCs w:val="28"/>
        </w:rPr>
        <w:t xml:space="preserve">. В соответствии со ст. 941 ГК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по одному договору страхования — </w:t>
      </w:r>
      <w:r>
        <w:rPr>
          <w:rFonts w:cs="Times New Roman" w:ascii="Times New Roman" w:hAnsi="Times New Roman"/>
          <w:iCs/>
          <w:color w:val="000000"/>
          <w:sz w:val="28"/>
          <w:szCs w:val="28"/>
        </w:rPr>
        <w:t>генеральному полису</w:t>
      </w:r>
      <w:r>
        <w:rPr>
          <w:rFonts w:cs="Times New Roman" w:ascii="Times New Roman" w:hAnsi="Times New Roman"/>
          <w:color w:val="000000"/>
          <w:sz w:val="28"/>
          <w:szCs w:val="28"/>
        </w:rPr>
        <w:t>. Назначение генерального полиса — упростить взаимоотношения сторон, укрепить их сотрудничество, обеспечить непрерывность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обычных договоров страхования, являющихся в большинстве случаев реальными договорами, договор страхования по генеральному полису — договор консенсуальный. Он вступает в силу с момента подписания или с момента первой отправки партии имущества. По этому договору, в отличие от требований п. 2 ст. 940 ГК, выдача страхового полиса после получения письменного заявления страхователя может быть не предусмотрена, поскольку договор страхования считается уже заключенным и по нему выдан генеральный страховой полис. По требованию страхователя страховщик обязан выдавать страховые полисы по отдельным партиям имущества, подпадающим под действие генерального полиса. В случае несоответствия содержания страхового полиса генеральному полису предпочтение отдается страховому полису.</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bCs/>
          <w:color w:val="000000"/>
          <w:sz w:val="28"/>
          <w:szCs w:val="28"/>
        </w:rPr>
        <w:t>Перестрахование</w:t>
      </w:r>
      <w:r>
        <w:rPr>
          <w:rFonts w:cs="Times New Roman" w:ascii="Times New Roman" w:hAnsi="Times New Roman"/>
          <w:color w:val="000000"/>
          <w:sz w:val="28"/>
          <w:szCs w:val="28"/>
        </w:rPr>
        <w:t xml:space="preserve">. Разновидностью договора страхования является </w:t>
      </w:r>
      <w:r>
        <w:rPr>
          <w:rFonts w:cs="Times New Roman" w:ascii="Times New Roman" w:hAnsi="Times New Roman"/>
          <w:iCs/>
          <w:color w:val="000000"/>
          <w:sz w:val="28"/>
          <w:szCs w:val="28"/>
        </w:rPr>
        <w:t>договор перестрахования</w:t>
      </w:r>
      <w:r>
        <w:rPr>
          <w:rFonts w:cs="Times New Roman" w:ascii="Times New Roman" w:hAnsi="Times New Roman"/>
          <w:color w:val="000000"/>
          <w:sz w:val="28"/>
          <w:szCs w:val="28"/>
        </w:rPr>
        <w:t>. Такие договоры заключаются исключительно между страховыми организациями. В них одна страховая организация, именуемая перестрахователем, страхует в другой страховой организации, именуемой перестраховщиком, свой риск выплаты страхового возмещения страхователю. Один и тот же риск может быть по частям перестрахован в нескольких страховых организациях. Перестрахование осуществляется с целью создания сбалансированного страхового портфеля и обеспечения финансовой устойчивости страховой деятельности. Договоры перестрахования заключаются, как правило, на длительный срок и предусматривают перестрахование всех или части рисков страховщика, застрахованных им в обусловленный период. Договорами устанавливаются условия и способы передачи рисков, доли участия других страховщиков в совокупном риске, размер причитающейся каждому из них страховой прем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1. По способу передачи рисков договоры перестрахования делятся на так называемые </w:t>
      </w:r>
      <w:r>
        <w:rPr>
          <w:rFonts w:cs="Times New Roman" w:ascii="Times New Roman" w:hAnsi="Times New Roman"/>
          <w:iCs/>
          <w:color w:val="000000"/>
          <w:sz w:val="28"/>
          <w:szCs w:val="28"/>
        </w:rPr>
        <w:t xml:space="preserve">факультативные </w:t>
      </w:r>
      <w:r>
        <w:rPr>
          <w:rFonts w:cs="Times New Roman" w:ascii="Times New Roman" w:hAnsi="Times New Roman"/>
          <w:color w:val="000000"/>
          <w:sz w:val="28"/>
          <w:szCs w:val="28"/>
        </w:rPr>
        <w:t xml:space="preserve">(необязательные) и </w:t>
      </w:r>
      <w:r>
        <w:rPr>
          <w:rFonts w:cs="Times New Roman" w:ascii="Times New Roman" w:hAnsi="Times New Roman"/>
          <w:iCs/>
          <w:color w:val="000000"/>
          <w:sz w:val="28"/>
          <w:szCs w:val="28"/>
        </w:rPr>
        <w:t xml:space="preserve">облигаторные </w:t>
      </w:r>
      <w:r>
        <w:rPr>
          <w:rFonts w:cs="Times New Roman" w:ascii="Times New Roman" w:hAnsi="Times New Roman"/>
          <w:color w:val="000000"/>
          <w:sz w:val="28"/>
          <w:szCs w:val="28"/>
        </w:rPr>
        <w:t>(обязательные). По факультативному договору оригинальный страховщик (перестрахователь) вправе передавать застрахованные им риски, а другой страховщик (перестраховщик) имеет право принять или отказаться от принятия предложенных рисков. По облигаторному договору оригинальный страховщик (перестрахователь) обязан передавать обусловленные доли рисков, принимаемых им на страхование в установленный период времени, другому страховщику (перестраховщику), а последний обязан их принимать. Разновидностью являются факультативно-облигаторные договоры, по которым перестрахователь по своему усмотрению решает вопрос о передаче или воздержании от передачи рисков, а перестраховщик должен принимать предложенные доли рисков в обязательном порядке.</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4.2. По условиям передачи рисков облигаторные договоры делятся на </w:t>
      </w:r>
      <w:r>
        <w:rPr>
          <w:rFonts w:cs="Times New Roman" w:ascii="Times New Roman" w:hAnsi="Times New Roman"/>
          <w:iCs/>
          <w:color w:val="000000"/>
          <w:sz w:val="28"/>
          <w:szCs w:val="28"/>
        </w:rPr>
        <w:t xml:space="preserve">пропорциональные </w:t>
      </w:r>
      <w:r>
        <w:rPr>
          <w:rFonts w:cs="Times New Roman" w:ascii="Times New Roman" w:hAnsi="Times New Roman"/>
          <w:color w:val="000000"/>
          <w:sz w:val="28"/>
          <w:szCs w:val="28"/>
        </w:rPr>
        <w:t xml:space="preserve">(так называемые квотные), где доли участия в риске страховщиков и перестраховщиков заранее установлены, и на </w:t>
      </w:r>
      <w:r>
        <w:rPr>
          <w:rFonts w:cs="Times New Roman" w:ascii="Times New Roman" w:hAnsi="Times New Roman"/>
          <w:iCs/>
          <w:color w:val="000000"/>
          <w:sz w:val="28"/>
          <w:szCs w:val="28"/>
        </w:rPr>
        <w:t xml:space="preserve">непропорциональные </w:t>
      </w:r>
      <w:r>
        <w:rPr>
          <w:rFonts w:cs="Times New Roman" w:ascii="Times New Roman" w:hAnsi="Times New Roman"/>
          <w:color w:val="000000"/>
          <w:sz w:val="28"/>
          <w:szCs w:val="28"/>
        </w:rPr>
        <w:t>(так называемые эксцедентные), где перестраховщиками принимается только определенная доля участия в риске, рассчитанная по специальной методик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оговор страхования — это гражданско-правовая сделка между страховщиком и страхователем, в силу которой страховщик обязуется при наступлении страхового случая произвести страховую выплату при условии оплаты страхователем страховой премии в обусловленные договором сро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Глава 2 Договор имущественного страхования в гражданском праве РФ</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2.1 Особенности договора имуществен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страховых договоров - весьма специфическая область обязательственного права: многое в страховых отношениях строится на доверии и доходит до суда гораздо реже, чем, например, при поставке продукции или выполнении подрядных работ.</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является одним из наиболее сложных видов договоров в гражданском праве. Известный цивилист профессор В.Серебровский</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 xml:space="preserve"> в 20-х гг. 20 века дал ему характеристику из десяти общих признаков, которые действуют в совокупности. Выделение особенных признаков договора страхования актуально и в настоящее время, т.к. в виду множественности гражданско-правовых договоров, зачастую происходит их смешание.</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обенности договора страхования, т.к. они распространяются и на его разновидность – договор имуществен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отметим, что для договора страхования предусмотрена </w:t>
      </w:r>
      <w:r>
        <w:rPr>
          <w:rFonts w:cs="Times New Roman" w:ascii="Times New Roman" w:hAnsi="Times New Roman"/>
          <w:iCs/>
          <w:color w:val="000000"/>
          <w:sz w:val="28"/>
          <w:szCs w:val="28"/>
        </w:rPr>
        <w:t>обязательная письменная форма</w:t>
      </w:r>
      <w:r>
        <w:rPr>
          <w:rFonts w:cs="Times New Roman" w:ascii="Times New Roman" w:hAnsi="Times New Roman"/>
          <w:color w:val="000000"/>
          <w:sz w:val="28"/>
          <w:szCs w:val="28"/>
        </w:rPr>
        <w:t>, которая должна соблюдаться под угрозой признания договора недействительным. Договор заключается путем составления одного документа либо вручения страхователю на основании его заявления (письменного или устного) страхового полиса (свидетельства, квитанции). Хотя п.3 ст.940 ГК РФ называет страховой полис стандартной формой договора, полное отождествление полиса и договора было бы неверным. Страховой полис сам по себе не является договором. Он лишь подтверждает наличие такого договора, неотъемлемой частью которого являются Правила страхования (ст.943 ГК РФ). Поэтому полис должен рассматриваться как единый документ, включая приложения в виде Правил страхования (по каждому виду страхования).</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дим определение договора страхования - это соглашение, по которому одна сторона - страхователь обязывается к уплате страхового взноса, а другая сторона - страховщик (организация, созданная специально для страховых операций) принимает на себя ответственность за те последствия, которые могут произойти для имущества или жизни страхователя или другого заинтересованного лица (выговоренного лица) от наступления предусмотренного в договоре событ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является алеаторной (рисковой) сделкой и его надо отличать от условных следок. В условных сделках права и обязанности сторон возникают при наступлении определенного события (ст. 157 ГК РФ), а до наступления этого события права и обязанности не возникают, хотя сделка и совершена. В алеаторных сделках права и обязанности возникают при самом совершении сделки, но предмет какой-либо обязанности, т.е. действие, которое надлежит совершить обязанному лицу, зависит от наступления определенного событ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ые виды страховых интересов могут быть застрахованы по договорам только двух видов - имущественного страхования (ст. 929 ГК) или личного страхования (ст. 934 ГК). Это не означает, что не могут существовать смешанные договоры (п. 3 ст. 421 ГК). Однако правовое регулирование двух видов договоров страхования существенно различается, и поэтому части смешанного договора должны быть до такой степени обособлены, чтобы каждую из них можно было сопоставить с соответствующими правилами.</w:t>
      </w:r>
    </w:p>
    <w:p>
      <w:pPr>
        <w:pStyle w:val="Style18"/>
        <w:suppressAutoHyphens w:val="true"/>
        <w:spacing w:lineRule="auto" w:line="360"/>
        <w:ind w:firstLine="709"/>
        <w:jc w:val="both"/>
        <w:rPr/>
      </w:pPr>
      <w:r>
        <w:rPr>
          <w:rFonts w:cs="Times New Roman" w:ascii="Times New Roman" w:hAnsi="Times New Roman"/>
          <w:color w:val="000000"/>
          <w:sz w:val="28"/>
          <w:szCs w:val="28"/>
        </w:rPr>
        <w:t xml:space="preserve">Легальное определение </w:t>
      </w:r>
      <w:r>
        <w:rPr>
          <w:rFonts w:cs="Times New Roman" w:ascii="Times New Roman" w:hAnsi="Times New Roman"/>
          <w:iCs/>
          <w:color w:val="000000"/>
          <w:sz w:val="28"/>
          <w:szCs w:val="28"/>
        </w:rPr>
        <w:t>договора имущественного страхования</w:t>
      </w:r>
      <w:r>
        <w:rPr>
          <w:rFonts w:cs="Times New Roman" w:ascii="Times New Roman" w:hAnsi="Times New Roman"/>
          <w:color w:val="000000"/>
          <w:sz w:val="28"/>
          <w:szCs w:val="28"/>
        </w:rPr>
        <w:t xml:space="preserve"> содержится в п.1 ст.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условиями договора при имущественном страховании, в том числе страховании ответственности, являются: объект страхования; оговоренный риск (неблагоприятное вероятное событие); размер ответственности страховщика (размер страхового возмещения); срок действия договора. К их характеристикам мы еще вернемся по ходу работ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войством договора является ее возмездность (ст. 954 ГК РФ). При этом размер платы за страховую услугу (страховой премии) не относится к существенным условиям договора страхования. Если он не согласован сторонами в договоре, размер премии определяется в соответствии с п. 3 ст. 424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мущественном страховании в отличие от личного возможна прямая денежная оценка вреда, причиненного застрахованному лицу при страховом случае. Поэтому исполнение страхового обязательства (страховая выплата) при имущественном страховании имеет характер возмещения вреда и называется выплатой страхового возмещения (п. 3 ст. 9 Закона об организации страхового дел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равильно квалифицировать договор, необходимо проанализировать его содержание и признак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зачастую происходит смешение объекта страхования. Зачастую трудно определить заключен ли договор имущественного страхования или лич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pPr>
      <w:r>
        <w:rPr>
          <w:rFonts w:cs="Times New Roman" w:ascii="Times New Roman" w:hAnsi="Times New Roman"/>
          <w:color w:val="000000"/>
          <w:sz w:val="28"/>
          <w:szCs w:val="28"/>
        </w:rPr>
        <w:t>2.2 Содержание договора имуществен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условия договора имущественного страхования названы законодателем в п.1 ст.942 ГК РФ. Итак, при заключении договора имущественного страхования между страхователем и страховщиком должно быть достигнуто соглаш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 определенном имуществе либо ином имущественном интересе, являющемся объектом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характере события, на случай наступления которого осуществляется страхование (страхового случ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 размере страховой сум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 сроке действия договора.</w:t>
      </w:r>
      <w:r>
        <w:rPr>
          <w:rStyle w:val="FootnoteCharacters"/>
          <w:rStyle w:val="FootnoteAnchor"/>
          <w:rFonts w:cs="Times New Roman" w:ascii="Times New Roman" w:hAnsi="Times New Roman"/>
          <w:color w:val="000000"/>
          <w:position w:val="0"/>
          <w:sz w:val="28"/>
          <w:sz w:val="28"/>
          <w:szCs w:val="28"/>
          <w:vertAlign w:val="baseline"/>
        </w:rPr>
        <w:footnoteReference w:id="11"/>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аждое из условий подробне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Определенное имущество или имущественный интерес.</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 название договора – договор имущественного страхования предполагает первостепенное значение имущества и имущественных интересов в данных правоотношениях. В виду этого, имеет значение определенность имущества или иного имущественного интере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сказанное не означает, что объект страхования обязательно должен быть индивидуально определен в договоре. В некоторых случаях объект в договоре имущественного страхования может быть описан в форме способа, с помощью которого производится его индивидуальное определение в дальнейшем (ст. 941 Г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тмечают эксперты, существует два способа определения в договоре объекта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ндивидуальное определение, т.е. описание в договоре конкретной застрахованной вещи или иного интерес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е таких характеристик объекта, которые не дают возможности индивидуально определить его, но при наступлении страхового случая позволяют однозначно установить, что пострадал именно застрахованный объект.</w:t>
      </w:r>
      <w:r>
        <w:rPr>
          <w:rStyle w:val="FootnoteCharacters"/>
          <w:rStyle w:val="FootnoteAnchor"/>
          <w:rFonts w:cs="Times New Roman" w:ascii="Times New Roman" w:hAnsi="Times New Roman"/>
          <w:color w:val="000000"/>
          <w:position w:val="0"/>
          <w:sz w:val="28"/>
          <w:sz w:val="28"/>
          <w:szCs w:val="28"/>
          <w:vertAlign w:val="baseline"/>
        </w:rPr>
        <w:footnoteReference w:id="12"/>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способ определения объекта страхования имеет разновидности. Можно в договоре описать, как в дальнейшем будет произведено индивидуальное определение объекта (ст. 941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ховании родовой группы имущества, нужно учитывать один нюанс. Если страхуется имущество находящее по определенному адресу (например, вся бытовая и компьютерная техника по такому-то адресу), то при перемещении части имущества в другое место, страховая защита на перемещенное имущество не распространяет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Характер события, на случай которого осуществляется страхование (страховой случай).</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лу своей значимости страховой случай должен быть установлен в договоре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случай - это конкретное жизненное обстоятельство или совокупность обстоятельств, от последствий случайного наступления которых заключался договор страхования: пожары, наводнения, землетрясения, противоправные действия третьих лиц и т. д. При этом опасность реальна, но ее наступление носит вероятный (случайный) характе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страховым случаем следует понимать случайное наступление опасностей, установленных в договоре страхования и причиняющих ущерб имущественным интересам страхователя.</w:t>
      </w:r>
      <w:r>
        <w:rPr>
          <w:rStyle w:val="FootnoteCharacters"/>
          <w:rStyle w:val="FootnoteAnchor"/>
          <w:rFonts w:cs="Times New Roman" w:ascii="Times New Roman" w:hAnsi="Times New Roman"/>
          <w:color w:val="000000"/>
          <w:position w:val="0"/>
          <w:sz w:val="28"/>
          <w:sz w:val="28"/>
          <w:szCs w:val="28"/>
          <w:vertAlign w:val="baseline"/>
        </w:rPr>
        <w:footnoteReference w:id="13"/>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заключения договора страховой случай, естественно, еще не наступил, поэтому для его определения используют понятие страховой риск (опасность, которая с определенной долей вероятности может наступить в будущем). При этом возникает необходимость индивидуализировать риск и описать его особенности, что является обязанностью страхователя как лица, наиболее осведомленного о характере опасностей, угрожающих его имущественным интересам. Он может сформулировать риски, исходя из общих представлений о характере и виде опасностей. Страховщик же определяет риски с учетом собственных правил страхования и сложившейся практики заключения соответствующих договоров. Это может привести к ситуации, когда стороны понимают и толкуют условия о страховом риске по-разном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характера события, на случай наступления которого производится страхование, должно обеспечивать возможность доказывания факта его наступле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упление страхового случая состоит в причинении вреда в результате возникшей опасности, от которой производится страхование. Поэтому подлежат доказыванию три составляющих страхового случ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 возникновения опасности, от которой производится страхо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кт причинения вред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чинно-следственная связь между этими событиями.</w:t>
      </w:r>
    </w:p>
    <w:p>
      <w:pPr>
        <w:pStyle w:val="Style18"/>
        <w:suppressAutoHyphens w:val="true"/>
        <w:spacing w:lineRule="auto" w:line="360"/>
        <w:ind w:firstLine="709"/>
        <w:jc w:val="both"/>
        <w:rPr/>
      </w:pPr>
      <w:r>
        <w:rPr>
          <w:rFonts w:cs="Times New Roman" w:ascii="Times New Roman" w:hAnsi="Times New Roman"/>
          <w:bCs/>
          <w:iCs/>
          <w:color w:val="000000"/>
          <w:sz w:val="28"/>
          <w:szCs w:val="28"/>
        </w:rPr>
        <w:t>Страховая сумма</w:t>
      </w:r>
      <w:r>
        <w:rPr>
          <w:rFonts w:cs="Times New Roman" w:ascii="Times New Roman" w:hAnsi="Times New Roman"/>
          <w:color w:val="000000"/>
          <w:sz w:val="28"/>
          <w:szCs w:val="28"/>
        </w:rPr>
        <w:t xml:space="preserve"> (ст.947 ГК РФ) - сумма, в пределах которой страховщик обязуется выплатить страховое возмещение по договору имущественного страхования; определяется соглашением страхователя со страховщиком.</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имущества его действительная стоимость в месте его нахождения в день заключения договора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страховая сумма указывается в рублях, однако есть и определенные исключения. В определенных случаях, возможно указание страховой суммы и в иностранной валют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Срок действия договор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ока действия договора имеет значение для данного вида договоров, так как само страхование предполагает исключительно срочный характер.</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закреплено в п.2 ст.957 ГК РФ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страхования, если в нем не предусмотрено иное, вступает в силу в момент уплаты страховой премии или первого ее взноса (п.1 ст.957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рока действия договора может достигаться двумя способами: во-первых, можно определить в договоре срок, по истечении которого прекращаются все обязательства по договору; во-вторых, можно определить в договоре срок исполнения каждого из обязательств по договору.</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3 Виды имущественного страховани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имущественного страхования перечислены законодателем в п.1 ст.929 ГК РФ. В частности это:</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 утраты (гибели), недостачи или повреждения определенного имущества (статья 930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ируя словосочетанием «в частности», законодатель дает понять, что это далеко не исчерпывающий перечень. Таким образом, стороны вправе сами определить в договоре предмет (объект) страхования. Это может быть и ожидаемая прибыль, и потери, которых страхователь хочет избежать, в частности, возникновение определенных обязанностей и т.д. При этом необходимо учитывать положения ст.928 ГК РФ, которая закрепляет, что не допускается страхова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тивоправных интерес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ытков от участия в играх, лотереях и пар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ов, к которым лицо может быть принуждено в целях освобождения заложников.</w:t>
      </w:r>
      <w:r>
        <w:rPr>
          <w:rStyle w:val="FootnoteCharacters"/>
          <w:rStyle w:val="FootnoteAnchor"/>
          <w:rFonts w:cs="Times New Roman" w:ascii="Times New Roman" w:hAnsi="Times New Roman"/>
          <w:color w:val="000000"/>
          <w:position w:val="0"/>
          <w:sz w:val="28"/>
          <w:sz w:val="28"/>
          <w:szCs w:val="28"/>
          <w:vertAlign w:val="baseline"/>
        </w:rPr>
        <w:footnoteReference w:id="14"/>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страховыми других видов интересов, связанных с возникновением страховых убытков, зависит от органа страхового надзора, так как страховщик вправе вести страховую деятельность только после получения лицензии (ст. 938 ГK РФ, п. 1 ст. 6 Закона), в которой должны быть указаны разрешенные страховщику виды страхования (п. 2 ст. 32 Закона), а лицензии выдает орган страхового надзора (п. 1 ст. 32 Закон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 2.3 Условий лицензирования страховой деятельности на территории РФ и Приложении 2 к ним перечислены виды страхования, на проведение которых выдается лицензия, дана их дальнейшая классификация и описаны соответствующие интерес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имущественное страхование, включающее:</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редств наземного транспорта;</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редств воздушного транспорта;</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редств водного транспорта;</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узов;</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других видов имущества, кроме перечисленных.</w:t>
      </w:r>
    </w:p>
    <w:p>
      <w:pPr>
        <w:pStyle w:val="Style18"/>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финансовых рисков.</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страхование ответственности, включающее:</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ажданской ответственности владельцев автотранспортных средств;</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ажданской ответственности перевозчика;</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гражданской ответственности предприятий - источников повышенной опасности;</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профессиональной ответственности;</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ответственности за неисполнение обязательств;</w:t>
      </w:r>
    </w:p>
    <w:p>
      <w:pPr>
        <w:pStyle w:val="Style18"/>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иных видов гражданской ответственности, кроме перечисленных.</w:t>
      </w:r>
      <w:r>
        <w:rPr>
          <w:rStyle w:val="FootnoteCharacters"/>
          <w:rStyle w:val="FootnoteAnchor"/>
          <w:rFonts w:cs="Times New Roman" w:ascii="Times New Roman" w:hAnsi="Times New Roman"/>
          <w:color w:val="000000"/>
          <w:position w:val="0"/>
          <w:sz w:val="28"/>
          <w:sz w:val="28"/>
          <w:szCs w:val="28"/>
          <w:vertAlign w:val="baseline"/>
        </w:rPr>
        <w:footnoteReference w:id="15"/>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в условиях разделяются имущественное страхование и страхование ответственности. Но необходимо уточнить, что данные Условия принимались до ГК РФ (в 1994 г.).</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ив в перечень эти "бланковые" виды, орган страхового надзора тем самым оставил себе возможность признать в рабочем порядке страховым практически любой вид интереса и выдать соответствующую лицензию.</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Условиях лицензирования страхование предпринимательского риска, как вид страхования, не предусмотрено. Однако орган страхового надзора обязан выдавать лицензии на страхование этого вида, поскольку он прямо предусмотрен в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отметим, что можно выделить и такую разновидность имущественного страхования, как смешанное имущественное страхование (имущественное страхование от разных страховых рисков) ст.952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названным видами классификации имущественного страхования можно классифицировать данные правоотношения и по иным основаниям. В частности, в зависимости от покрытия страхования можно говорить о полном страховании; неполном страховании; дополнительном страховани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роков страхования, можно выделить срочное имущественное страхование (например, на несколько часов – во время проведения теста автомобиля в автосалоне) и долгосрочное (скажем, после покупки автомобиля).</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ущественное страхование в Российской Федерации - отрасль страхования, где объектами страховых правоотношений выступает имущество в различных видах. Имущественное страхование охватывает практически все виды имущества юридических и физических лиц: здания, сооружения, машины, оборудование, сырье топливо, материалы, рабочий и продуктивный скот, сельскохозяйственные посевы, предметы домашнего обихода и т.д.</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имуществом понимается совокупность вещей и материальных ценностей, состоящих в собственности и (ил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ое страхование по своей сущности является страхованием от убытков. И в отличие от личного страхования ограниченность сроков страхования не позволяет иметь большие резервы. Поэтому страховые компании держат данные резервы в наиболее ликвидных вкладах.</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соответствии с п. 1 ст. 929 ГК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имущественного страхования могут быть, в частности, застрахованы следующие имущественные интересы (п. 1 ст. 929 ГК РФ):</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иск утраты (гибели), недостачи или повреждения определенного имущества;</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Style18"/>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ческий список</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Нормативные акты:</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Конституция Российской Федерации (принята на всенародном голосовании 12 декабря 1993 г.) // Российская газета, 25 декабря 1993 года.</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2. Гражданский кодекс Российской Федерации от 30 ноября 1994 г. №51-ФЗ (часть первая, в ред. от 22.07.2008 г.) // Собрание законодательства Российской Федерации от 5 декабря 1994., №32, ст. 3301 (нов. ред. //Российская газета от 25.07.2008 г.).</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3. Гражданский кодекс Российской Федерации. Часть вторая // Собрание законодательства РФ, 1996, №5, ст. 410.</w:t>
      </w:r>
    </w:p>
    <w:p>
      <w:pPr>
        <w:pStyle w:val="Style18"/>
        <w:suppressAutoHyphens w:val="true"/>
        <w:spacing w:lineRule="auto" w:line="36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ниги:</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Абрамова, Е.Н., Аверченко, Н.Н., Байгушева, Ю.В. Гражданское право. Учебник в 3-х томах. Том 2. – М.: Проспект, 2008. – 497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2. Актуальные проблемы гражданского права /Под ред. О.Ю. Шилохвоста. - М.: Норма, 2006. – 459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Васьковский, Е.В. Учебник гражданского права. – М.: Статут, 2003. – 388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4. Гражданское право. Актуальные проблемы теории и практики. / Под ред. В.А. Белова. – М.: Юрайт, 2007. – 563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5. Гражданское право / Под ред. С.С. Алексеева. - М.: Велби, 2006. – 459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2.6. Гражданское право, часть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Отв. ред. В.П. Мозолин, А.И. Масляев. - М.: Юристъ, 2003. – 458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7. Гражданское право: в 4 т. Том 3: Учебник / Отв. ред. проф. Е.А. Суханов. - М.: Волтерс Клувер, 2008. – 589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8. Гражданское право: Учебник / Под ред. А.П. Сергеева, Ю.К. Толстого. Т. 2. - М.: Проспект, 2006. – 547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9. Гражданское право: Учебник / Под ред. В.Ф. Яковлева. - М.: Изд-во РАГС, 2003. – 477 с.</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0. Комментарий к Гражданскому кодексу РФ /Под ред. проф. Т.Е. Абовой и А.Ю. Кабалкина. - М.: Юрайт, 2003. – 758 с.</w:t>
      </w:r>
    </w:p>
    <w:p>
      <w:pPr>
        <w:pStyle w:val="Style18"/>
        <w:suppressAutoHyphens w:val="true"/>
        <w:spacing w:lineRule="auto" w:line="360"/>
        <w:rPr/>
      </w:pPr>
      <w:r>
        <w:rPr>
          <w:rFonts w:cs="Times New Roman" w:ascii="Times New Roman" w:hAnsi="Times New Roman"/>
          <w:color w:val="000000"/>
          <w:sz w:val="28"/>
          <w:szCs w:val="28"/>
        </w:rPr>
        <w:t>2.11. Мардалиев, Р.Т. Гражданское право. Краткий курс. – СПб.: Питер, 2006. – 498 с.</w:t>
      </w:r>
    </w:p>
    <w:p>
      <w:pPr>
        <w:pStyle w:val="Style18"/>
        <w:suppressAutoHyphens w:val="true"/>
        <w:spacing w:lineRule="auto" w:line="360"/>
        <w:rPr/>
      </w:pPr>
      <w:r>
        <w:rPr>
          <w:rFonts w:cs="Times New Roman" w:ascii="Times New Roman" w:hAnsi="Times New Roman"/>
          <w:color w:val="000000"/>
          <w:sz w:val="28"/>
          <w:szCs w:val="28"/>
        </w:rPr>
        <w:t>2.12. Фогельсон, Ю.Б. Комментарий к страховому законодательству. - М.: Юристъ, 2002. – 277 с.</w:t>
      </w:r>
    </w:p>
    <w:p>
      <w:pPr>
        <w:pStyle w:val="Style18"/>
        <w:suppressAutoHyphens w:val="true"/>
        <w:spacing w:lineRule="auto" w:line="360"/>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Статьи, периодические издания:</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Веденеев Е. Страховой случай по договору имущественного страхования (вопросы доказывания) // Хозяйство и право. - 2006. - № 8. - С. 46.</w:t>
      </w:r>
    </w:p>
    <w:p>
      <w:pPr>
        <w:pStyle w:val="Style18"/>
        <w:suppressAutoHyphens w:val="tru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2. Демидова Г. Отграничение договора страхования от смежных гражданско-правовых обязательств // Российская юстиция. - №8. - 2003. - С. 56.</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брамова Е.Н., Аверченко Н.Н., Байгушева Ю.В. Гражданское право. Учебник в 3-х томах. Том 2. М., 2008. С. 321.</w:t>
      </w:r>
    </w:p>
  </w:footnote>
  <w:footnote w:id="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в 4 т. Том 3: Учебник / Отв. ред. проф. Е.А. Суханов. М., 2008. С. 342.</w:t>
      </w:r>
    </w:p>
  </w:footnote>
  <w:footnote w:id="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 Под ред. В.Ф. Яковлева. М., 2003. С. 274.</w:t>
      </w:r>
    </w:p>
  </w:footnote>
  <w:footnote w:id="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Учебник / Под ред. А.П. Сергеева, Ю.К. Толстого. Т. 2. М., 2006. С. 322.</w:t>
      </w:r>
    </w:p>
  </w:footnote>
  <w:footnote w:id="6">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ктуальные проблемы гражданского права /Под ред. О.Ю. Шилохвоста. М., 2006. С. 276.</w:t>
      </w:r>
    </w:p>
  </w:footnote>
  <w:footnote w:id="7">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Мардалиев Р.Т. Гражданское право. Краткий курс. СПб., 2006. С. 326.</w:t>
      </w:r>
    </w:p>
  </w:footnote>
  <w:footnote w:id="8">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мментарий к Гражданскому кодексу РФ. Часть вторая / Под ред. проф. Т.Е. Абовой и А.Ю. Кабалкина. М., 2003. С. 431.</w:t>
      </w:r>
    </w:p>
  </w:footnote>
  <w:footnote w:id="9">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емидова Г. Отграничение договора страхования от смежных гражданско-правовых обязательств // Российская юстиция. №8. 2003. С. 56.</w:t>
      </w:r>
    </w:p>
  </w:footnote>
  <w:footnote w:id="10">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Актуальные проблемы теории и практики. / Под ред. В.А. Белова. М., 2007. С. 324.</w:t>
      </w:r>
    </w:p>
  </w:footnote>
  <w:footnote w:id="11">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асть II / Отв. ред. В.П. Мозолин, А.И. Масляев. М., 2003. С. 314.</w:t>
      </w:r>
    </w:p>
  </w:footnote>
  <w:footnote w:id="12">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огельсон Ю.Б. Комментарий к страховому законодательству. М., 2002. С. 76.</w:t>
      </w:r>
    </w:p>
  </w:footnote>
  <w:footnote w:id="13">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еденеев Е. Страховой случай по договору имущественного страхования (вопросы доказывания) // Хозяйство и право. 2006. № 8. С. 46.</w:t>
      </w:r>
    </w:p>
  </w:footnote>
  <w:footnote w:id="14">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ськовский Е.В. Учебник гражданского права. М., 2003. С. 205.</w:t>
      </w:r>
    </w:p>
  </w:footnote>
  <w:footnote w:id="15">
    <w:p>
      <w:pPr>
        <w:pStyle w:val="Style18"/>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 Под ред. С.С. Алексеева. М., 2006. С. 2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8" w:hanging="360"/>
      </w:pPr>
      <w:rPr>
        <w:rFonts w:ascii="Symbol" w:hAnsi="Symbol" w:cs="Symbol" w:hint="default"/>
        <w:sz w:val="16"/>
      </w:rPr>
    </w:lvl>
  </w:abstractNum>
  <w:abstractNum w:abstractNumId="3">
    <w:lvl w:ilvl="0">
      <w:start w:val="1"/>
      <w:numFmt w:val="bullet"/>
      <w:lvlText w:val=""/>
      <w:lvlJc w:val="left"/>
      <w:pPr>
        <w:tabs>
          <w:tab w:val="num" w:pos="0"/>
        </w:tabs>
        <w:ind w:left="1429" w:hanging="360"/>
      </w:pPr>
      <w:rPr>
        <w:rFonts w:ascii="Symbol" w:hAnsi="Symbol" w:cs="Symbol" w:hint="default"/>
        <w:sz w:val="16"/>
      </w:rPr>
    </w:lvl>
  </w:abstractNum>
  <w:abstractNum w:abstractNumId="4">
    <w:lvl w:ilvl="0">
      <w:start w:val="1"/>
      <w:numFmt w:val="bullet"/>
      <w:lvlText w:val=""/>
      <w:lvlJc w:val="left"/>
      <w:pPr>
        <w:tabs>
          <w:tab w:val="num" w:pos="0"/>
        </w:tabs>
        <w:ind w:left="2138"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ascii="Arial" w:hAnsi="Arial" w:cs="Arial"/>
      <w:color w:val="2F6790"/>
      <w:sz w:val="21"/>
      <w:szCs w:val="21"/>
      <w:u w:val="none"/>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Noeeu1">
    <w:name w:val="Noeeu1"/>
    <w:basedOn w:val="Normal"/>
    <w:qFormat/>
    <w:pPr>
      <w:overflowPunct w:val="false"/>
      <w:autoSpaceDE w:val="false"/>
      <w:spacing w:lineRule="auto" w:line="240" w:before="0" w:after="0"/>
      <w:ind w:firstLine="709"/>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4:00Z</dcterms:created>
  <dc:creator>1</dc:creator>
  <dc:description/>
  <cp:keywords/>
  <dc:language>en-US</dc:language>
  <cp:lastModifiedBy>SYSTEM</cp:lastModifiedBy>
  <dcterms:modified xsi:type="dcterms:W3CDTF">2011-09-08T10:04:00Z</dcterms:modified>
  <cp:revision>2</cp:revision>
  <dc:subject/>
  <dc:title/>
</cp:coreProperties>
</file>