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Министерство общего и профессионального образования Свердловской области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бестовский городской окру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бестовское муниципальное общеобразовательное учреждение основная общеобразовательная школа № 12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36"/>
        </w:rPr>
        <w:t>тема: Характеристика населения Свердловской области. Демографические пробле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  <w:szCs w:val="28"/>
        </w:rPr>
        <w:t>г. Асбест 2008 год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ая область одна из наиболее развитых областей России. Население области это простые люди, мужчины и женщины, являются самым главным богатством нашего региона. Ведь именно люди выплавляют металл, лечат и учат детей, выращивают хлеб и делают все, что нужно для поддержания жизни. Поэтому я считаю, что будет интересно рассмотреть такой вопрос, как «Характеристика населения Свердловской области. Демографические проблемы». Мне кажется, что это нужно знать для того, чтобы знать историю и для того, чтобы посмотреть на это со стороны и подумать, что же происходит с населением Свердловской области. Цель моей работы: составить характеристику населения Свердловской области, изучить демографические проблемы. Задачи: 1) изучение динамики численности населения Свердловской области, половозрастной структуры и этнического состава населения, особенности его расселения; 2) выявление демографических проблем Свердловской области; 3) определение путей решения демографических пробле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1. Динамика численности населения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численность населения Свердловской области составляет 4 млн. 489,8 тыс. человек. По сравнению с 1995 годом численность населения сократилась почти на 211 тысяч человек. Изменение численности населения в разные годы было неодинаковым. Например, наибольший прирост населения наблюдался до конца 50-х годов. В этот период проходил процесс индустриализации, что сопровождалось интенсивным ростом городского населения. Посмотрим на график, из которого мы видим как изменялась численность населения Свердловской области, начиная с 1926 года и до наших дн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293995" cy="326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рафика видно, что численность населения Свердловской области значительно изменилась с 1926 года. Примерно до конца 60-х годов происходил рост численности, затем наблюдается некая стабильность. С конца 1990-х годов и по 2007 год наблюдается некоторое снижение численности населения Свердловской области (синие столбцы). Кроме того, мы видим , что численность городского населения очень высока. Давайте вспомним о сельских жителях нашей области, как изменялось соотношение числа сельских жителей по сравнению с городскими? Давайте посмотрим график. Из графика видно, в процентном соотношении число городских жителей увеличивается на протяжении многих лет, и лишь в последнее время наблюдается небольшой подъем числа сельских жителей. Конечно, это всего лишь процентное соотношение, но это говорит о том, что в деревню начинают возвращаться люди. Большее число городских жителей обусловлено более высоким уровнем жизни в городе, чем в деревне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0600" cy="296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ольшое влияние на численность населения оказала Великая Отечественная война. Индустриальное развитие области за годы войны значительно усилилось за счет эвакуированных предприятий, которые размещались чаще всего в уже сложившихся индустриальных центрах – Нижнем Тагиле, Свердловске и в Асбесте в том числе. В наш город был эвакуирован завод АТИ из Ленинграда, а также в Асбесте работал единственный в России аккумуляторный завод, где изготавливали аккумуляторы для танков. Вместе с предприятиями прибывали и рабочие с семьями. За 1926-1939 годы население области увеличилось на 894 тысячи человек, ежегодный прирост составлял 4,5 %; на протяжении следующего периода с 1939-1959 годов ежегодный прирост составлял 2,7 %, что в 5 раз превышало средне союзные темпы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60-х годов темпы роста численности Свердловской области резко сократились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 здесь много: уменьшение средств, вкладываемых в экономику области, отработка месторождений полезных ископаемых, истощение лесных ресурсов и др… Большую роль в динамике численности населения играет естественный прирост населения. Он определяется уровнем рождаемости и смертности. Рождаемость в Свердловской области с 1926 года уменьшилась в 6,3 раза, а смертность в 2 раза. Сократился и естественный прирост. Низкую рождаемость демографы объясняют повышенной урбанизацией Свердловской области. Урбанизации способствует целый ряд факторов, которые снижают рождаемость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реди них следует отметить более высокий уровень образования и культуры населения, большую вовлеченность женщин в общественное производство, что определяет более высокие требования населения к уровню жизн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снижение рождаемости с середины 60-х годов и некоторое повышение смертности привели к снижению естественного прироста. В 1990 году он был в 16 раз меньше, чем в 1960 г., а в 1994 г. наблюдалась естественная убыль населения, которая составила более 36 тыс. человек. Посмотрим на график, из которого видно, как изменяется рождаемость и смертность по Свердлов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65065" cy="309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мы видим, что рождаемость и смертность в нашей области меняются в сторону уменьшения. По данным на 1995 год рождаемость несколько снизилась, а смертность увеличилась. Динамика численности населения во многом зависит и от миграции населения, её количественных и качественных характеристик. При этом определяющее влияние оказывает внешняя миграция, связывающая данную территорию с другими. В настоящее время в нашу область приезжают люди из бывших республик Советского Союза, здесь они ищут работу и жильё. Также много приезжих из Китая и Вьетнама. С конца 50-х годов сальдо внешней миграции для Свердловской области приобретает отрицательный знак (уезжает больше, чем приезжает). За 1959-1979 гг. область потеряла 336 тыс. человек. С 1983 г. по 1994 г. сальдо миграции было неустойчивым, но в целом положительны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19675" cy="3126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з графика мы видим, что миграция в разные годы была разной. До конца 1950-х годов в нашу область очень много людей приезжало, видимо это было связано с экономическим подъемом Свердловской области. А уже с начала 1960-х годов люди стали уезжать в другие районы страны. Может быть это было связано с тем, что в стране развивались другие области, которые нуждались в квалифицированной рабочей силе, может быть что-то другое. Сейчас миграция немного увеличилась, при этом большую часть мигрантов составляют жители бывших советских республик. Кроме того, много приезжих из иностранных государств, например, из Китая, Вьетнама и др. Несмотря на увеличение миграции темпы сокращения численности населения Свердловской области выше средних по стране. Все города теряют население, особенно быстро – небольшие города, население которых наиболее постарело, а социально-экономическая ситуация, как правило, хуже. Еще быстрее сокращается сельское население, большая часть его сосредоточена в более заселенной южной части области. Рассмотрим таблицу: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Численность и динамика постоянного населения области (тыс.чел.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0745" cy="2907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Из графика видно, что в основном население сосредоточено в крупных городах, а сельского населения намного меньше, чем городского. </w:t>
      </w:r>
      <w:r>
        <w:rPr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динамику численности населения определяют естественное движение населения и механическое движение на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2. Основные характеристики состава населения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32"/>
        </w:rPr>
        <w:t>2.1 Половая структур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рассмотрим из кого же состоит население Свердловской области. В первую очередь обратим свое внимание на мужчин и женщин. Половая и возрастная структура населения Свердловской области сформировалась под влиянием особенностей рождаемости, смертности и миграций. Одновременно и сама она постоянно влияла на эти процессы. В половой структуре населения преобладают женщины. В 1989 г. на 1000 мужчин приходилось 1144 женщины. В возрастной группе 20-29 лет, наоборот, женщин меньше, чем мужчин. Особенно это характерно для сельского населения. В 1989 г. на 1000 сельских женщин в возрасте 20-29 лет приходилось 1199 мужчин, что породило «проблему невест» в сельской мест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6980" cy="3126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з этого графика мы видим, что по данным переписи населения, которая прошла в 2002 году, женщин в нашей области больше, чем мужчин на 7,6 % . А теперь посмотрим на график, из которого видно как изменяется соотношение мужчин и женщин в зависимости от возрастной категор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оотношение для разных возрастов неодинаковое. И обусловлено это тем, что у мужчин и женщин разная продолжительность жизни и в зависимости от возраста число мужчин и женщин меня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9820" cy="304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з графика видно, что до 40-45 лет количественный состав мужчин и женщин примерно одинаковый. Далее число мужчин резко уменьшается. Если посмотреть на возраст 65 лет и выше, то число женщин остается примерно в двое большим , чем мужчин. Давайте посмотрим на соотношение мужчин и женщин в 2002 году, когда проводилась перепись населения. В 2002 году по данным переписи населения происходят некоторые изменения в соотношении числа мужчин и женщин. Теперь уже в более раннем возрасте наступает дисбаланс в составе мужчин и женщин (36-39 лет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численности мужчин связано со многими факторами, в том числе и с вредными условиями труда, неблагоприятной экологической обстановкой, пристрастиями к вредным привычкам, например: курение, алкоголь. Кроме того, высокая заболеваемость различными болезнями, например, сердечно-сосудистые заболевания, заболевания органов пищеварения, и т.д. Мы также видим, что продолжительность жизни как у мужчин, так и у женщин не очень высока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32"/>
        </w:rPr>
        <w:t>2.2 Возрастная структур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Анализ возрастной структуры населения Свердловской области показывает, что её изменение идет в двух направлениях: во-первых, уменьшается доля детей; во-вторых, значительно растет удельный вес пожилых. Это явление называется постарением населения, и связано оно со снижением рождаемости. Особенно высок удельный вес пожилых в сельской местн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97755" cy="3043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Из графика видно, что грани возрастных пирамид примерно одинаковые. Значит число молодых и пожилых людей примерно одинаково. Рассмотрим еще один график, только для 2002 года. Как мы видим, соотношение возрастов не изменилось. Можем отметить, что число мужчин к концу трудоспособного возраста много меньше, чем число женщин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drawing>
          <wp:inline distT="0" distB="0" distL="0" distR="0">
            <wp:extent cx="4712970" cy="2928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3 Этнический состав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Национальный состав населения Свердловской области в известной степени отражает многонациональность России. На территории нашей области проживает около 90 национальностей. Основная часть населения – русские (88,7 % ). Здесь живут также татары (3,9 %), украинцы (1,8%), башкиры (0,9%), немцы (0,7%), марийцы (0,7%), белорусы (0,6%), удмурты (0,5%), чувыши (0,3%), мордва (0,3%) и другие. В настоящее время русские составляют большинство населения области – 88,7 %, в городах – 89,3 %, среди сельского населения – 85,3 %. Наиболее «русскими» являются юго-восточные и восточные районы области, а также территории, прилегающие к городам Нижний Тагил и Верхотурье. Именно эти территории изначально заселялись русскими. Повсеместно расселены по территории области татары, но это в основном потомки поволжских татар, которые стали селиться в бассейне среднего течения реки Уфы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толетии. По численности сейчас татары занимают второе место после русских. Особенно значителен удельный вес татарского населения в местах их традиционного расселения: Красноуфимский район – 18,9 %, Нижнесергинский район – 12,7 %, Ачитский район – 8,9 %. В этих районах сохраняются ареалы сплошного татарского заселения. Довольно высок удельный вес татарского населения в южной части Горнопромышленного района. Так, в Екатеринбурге и его агломерации проживает около 65 % всего татарского населения области. Третье место по численности занимают украинцы. Живут они в основном в городах Горнопромышленного района и являются потомками переселенце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более позднего времени: годы первых пятилеток и Великой Отечественной войны. Немцы – четвертый по численности народ области. Проживают они в основном в северных городах, составляя там значительный удельный вес, например в Краснотурьинске – 11, 5 %, Карпинске – 8,2 %, Ивделе – 4 %. В трех названных городах проживает около половины немцев области. Переселены они были сюда из Поволжья во время сталинских репрессий. Сейчас их численность уменьшается из-за значительной эмиграции: за 10 лет (1979-1989) абсолютное сокращение составило 2,1 тыс. человек. Одновременно с татарами в бассейне среднего течения реки Уфы появились марийцы. В настоящее время они компактно проживают в Красноуфимском районе (15 % от общей численности населения), в Ачитском районе (14,3 %), в Артинском районе (6,7 %). Рассмотрим таблицу, из которой видно, что в Свердловской области живет много национальностей, но преобладает русское население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39385" cy="3236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циональности в нашей области живут в мире и согласии, у нас не наблюдается национальной вражды. Все народы уважают друг д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4 Структура расселения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Свердловская область – один из наиболее урбанизированных регионов в стране, в городских поселениях проживает 88 % населения. Екатеринбург, расположенный на пересечении широтной трассы в Сибирь и меридиональных дорог, стал главным центром Урала ещё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, а в конце 1960-х годов его население превысило миллион жителей. Сейчас это крупнейший город Урала с населением 1,33 млн. чел. (включая населенные пункты, подчиненные городской администрации), в нем сконцентрировано около 30 % всего населения Свердловской области. Среди остальных 46 городов только Нижний Тагил относится к крупным (386 тыс. чел.), ещё в двух живет от 100 до 200 тыс. чел. (Каменск-Уральский, Первоуральск), в девяти – более 50 тыс. чел., а остальные 70 % городов – малые или близкие к ним с населением менее 50 тыс. чел. Для городов области типична монопрофильность, 33 остаются городами при заводах, как и целая сотня поселков городского типа – ещё одно наследие индустриализации. В области несколько оборонных городов, бывших ЗАТО – Лесной, Новоуральск. В монопрофильных городах и поселках проживает более 40 % городских жителей области, ставших «заложниками» ситуации на градообразующем предприятии. Например, в нашем городе жизнь практически полностью зависит от успешной работы комбината «Ураласбест». В Предуралье и Зауралье размещаются наиболее старые города области – Ирбит, Камышлов, Красноуфимск. В прошлом они выполняли торговые функции. На севере и северо-востоке в советский период практически на пустом месте возникли новые города: Тавда, Качканар, Волчанск, Североуральск. Сельское население Свердловской области расселяется деревнями. Расположены они вдоль речных долин и трактов. Наиболее густая сеть сельских поселений вдоль рек Пышмы, Исети, Уфы. Здесь расположены наиболее старые и крупные села. Городские и сельские населенные пункты объединяются между собой многочисленными связями: производственными трудовыми, культурно-бытовыми. Это ведет к формированию территориально-групповых систем расселения. На территории Свердловской области четко выделяются 3 системы поселений: Екатеринбургская, Нижнетагильская и Серовская. Наиболее развитой и самой крупной системой является Екатеринбургская городская агломерация, которая включает в свой состав территории Асбестовского, Березовского, Верхнепышминского, Первоуральского, Полевского, Ревдинского, Екатеринбургского горсоветов, Белоярского, Нижнесергинского и Сысертского районов общей площадью 17,9 тыс. кв. км. Подавляющее число жителей агломерации – горожане (94 %). В центральной части области, на базе территории Качканарского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овградского, Кушвинского, Нижнетуринского, Нижнетагильского, Верхнесалдинского, Невьянского горсоветов и Верхнесалдинского, Невьянского, Пригородного районов, сформировалась Нижнетагильская система расселения во главе с Нижним Тагилом. Общая площадь 20,2 тыс. кв. км, горожан – 87,2 % населения. На севере области складывается Серовская система поселений. Она объединяет Ивдельский, Карпинский, Краснотурьинский, Североуральский, Серовский горсоветы и Верхотурский, Новолялинский, Серовский административные районы общей площадью 58,5 тыс. кв. км. В городах проживает около 372 тыс. жителей, а в сельских поселениях проживает около 50 тыс. человек. Выводы: 1) В половозрастной структуре Свердловской области преобладают женщины. 2) Наблюдается увеличение пожилых людей в возрастной структуре Свердловской области. 3) Многонациональный состав населения отражает историю заселения области. Резкое преобладание русских- 83 %. 4) Наибольшая плотность населения наблюдается в горно-заводской полосе и на юге Свердлов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32"/>
        </w:rPr>
        <w:t>Глава 3. Практическая часть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Город Асбест входит в Екатеринбургскую агломерацию. Численность населения в 2007 году составила 71,9 тыс. челове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городе численность населения также изменялась . Давайте посмотрим на график, в котором видно изменение числа жителей города Асбеста по года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74920" cy="3154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Асбест основан в 1889 году, статус города присвоен в 1933 году. Рассмотрим таблицу, в которой представлены некоторые цифры, характеризующие жизнь нашего гор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603"/>
        <w:gridCol w:w="651"/>
        <w:gridCol w:w="651"/>
      </w:tblGrid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</w:tr>
      <w:tr>
        <w:trPr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графия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одившихся, на 1000 насе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мерших, на 1000 насе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 (убыль), на 1000 насе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.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.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.1</w:t>
            </w:r>
          </w:p>
        </w:tc>
      </w:tr>
      <w:tr>
        <w:trPr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жизни населения и социальная сфера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4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жилищ, приходящаяся в среднем на жителя (на конец года), кв.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ошкольных учреждений, шт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 в дошкольных учреждениях, тыс. челове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ошкольными образовательными учреждениями (на конец года), в процентах от численности детей соответствующего возраста, %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3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невных общеобразовательных учреждений (на начало учебного года), шт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чащихся дневных общеобразовательных учреждений, тыс. челове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врачей, чел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среднего медицинского персонала, чел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ольничных учреждений, шт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ольничных коек, тыс. шт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рачебных амбулаторно-поликлинических учреждений, шт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врачебных амбулаторно-поликлинических учреждений, посещений в смену, тыс. шт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регистрированных преступлений, шт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лиц, совершивших преступления, чел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</w:t>
            </w:r>
          </w:p>
        </w:tc>
      </w:tr>
      <w:tr>
        <w:trPr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, промышленность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едприятий и организаций (на конец года), шт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</w:t>
            </w:r>
          </w:p>
        </w:tc>
      </w:tr>
      <w:tr>
        <w:trPr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абот выполненных по виду деятельности "Строительство" (до 2004 - объём работ, выполненных по договорам строительного подряда), млн. руб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3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действие жилых домов, тыс. кв.м общей площад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</w:tr>
      <w:tr>
        <w:trPr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действие жилых домов, кварти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и графика видно, что естественный прирост населения г. Асбеста с 1991 года до нынешнего остается отрицательным за счет большой смертности. Наблюдалась естественная убыль населения. Причинами такой демографической ситуации является экономический кризис в России, следствием которого является снижение уровня жизни населения и социальной сферы. Численность населения в г. Асбесте с 1992 года уменьшилась с 85,1 тыс. человек до 71,9 тыс.человек в 2007 году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чется сказать, что тема «Характеристика населения Свердловской области. Демографические проблемы» является очень интересной темой . Когда я готовил материал, то узнал много нового и интересного, например, сколько национальностей живет в Свердловской области, как люди расселены по территории, какова их общая численность. Наша область очень большая по территории, а людей здесь живет не так уж и много. В основном люди живут в больших городах и селениях. Еще я узнал, что в нашей области уменьшается численность населения. Мне кажется, что за этим процессом нужно наблюдать и эта информация может быть полезна в дальнейшей нашей деятельности. Но, несмотря на все эти проблемы, наша область все же развивается, пусть понемногу, но двигается вперед. Например, в нашем городе скоро в полную силу заработает Магниевый завод. Это значит, что появятся новые рабочие места. Скоро в области начнут строить платные дороги. Очень большое развитие получает частный бизнес, открываются новые магазины. При появлении новых рабочих мест у людей есть возможность зарабатывать себе на жизнь, это значит, что появляются перспективы завести новые семьи, возможность приобрести жилье или снять его. А когда образуется семья, то соответственно рождаются дети. Значит, чем больше развит наш город, чем большее число людей имеют работу и возможность зарабатывать, тем более вероятность увеличения численности населения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воей работе я использовал сведения, полученные в основном из Интернета. Кроме того, использовал материал из учебника: «География Свердловской области», 1997 года издания, авторы – Капустин В.Г., Корнев И.Н.. Информация по городу Асбесту была получена из Интернета на сайте «Народная энциклопедия городов и регионов России. Мой город. Свердловская область». </w:t>
      </w:r>
    </w:p>
    <w:sectPr>
      <w:headerReference w:type="default" r:id="rId1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08:00Z</dcterms:created>
  <dc:creator>User</dc:creator>
  <dc:description/>
  <cp:keywords/>
  <dc:language>en-US</dc:language>
  <cp:lastModifiedBy>SYSTEM</cp:lastModifiedBy>
  <cp:lastPrinted>2008-05-28T10:37:00Z</cp:lastPrinted>
  <dcterms:modified xsi:type="dcterms:W3CDTF">2011-09-08T10:08:00Z</dcterms:modified>
  <cp:revision>2</cp:revision>
  <dc:subject/>
  <dc:title>Лохнев Сергей Юрьевич</dc:title>
</cp:coreProperties>
</file>