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к связан с выбором определенных альтернатив, расчетом вероятностей их исхода — в этом его субъективная сторона. Помимо этого, она проявляется и в том, что люди неодинаково воспринимают одну и ту же величину экономического риска в силу различия психологических, нравственных, идеологических ориентаций, принципов, установок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риск имеет и объективную сторону. Объективное существование риска обусловливает вероятностная сущность многих природных, социальных и технологических процессов, многовариантность материальных и идеологических отношений, в которые вступают субъекты социально-экономическ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риска проявляется в том, что это понятие отражает реально существующие в жизни явления, процессы, стороны деятельности. Причем риск существует независимо от того, осознают ли его наличие или нет, учитывают или игнорируют 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онтрольной работы является процесс управления предпринимательскими рисками, в качестве предмета выступает индивидуальное восприятие р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скрыть объективное существование риска и его восприятие отдельны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достигается путем решения следующ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бъективное существование рис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особенности восприятия риска отдельны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онтрольной работы была использована учебная литература по управлению рисками, а также статьи из публицистических изданий по проблеме индивидуального восприятия р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</w:rPr>
      </w:pPr>
      <w:r>
        <w:rPr>
          <w:rStyle w:val="Text1"/>
          <w:rFonts w:cs="Times New Roman" w:ascii="Times New Roman" w:hAnsi="Times New Roman"/>
          <w:sz w:val="28"/>
        </w:rPr>
        <w:t>1. Объективное существование р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ое существование риска связывают с вероятностной природой многих процессов, многовариантностью материальных и идеологических отношений, в которые вступают субъекты социальной жизни. Функционирование и развитие сложных систем описывается посредством статистических законов. Отсюда – невозможность однозначного предсказания наступления предполагаемог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лечемся от социальных аспектов риска и от принятия решений. Стандартный подход, принятый в теории вероятностей, предполагал, что на некий объект влияет множество разных факторов, которые мы, в силу ограниченности нашего знания, считаем случайными. Другими словами, эта точка зрения связана с ограничениями наших возможностей анализировать причинно-следственные связи и выводить следствия из известных причин, опираясь на законы природы. В то же время случайность, риск и непредсказуемость, характерные для одного объекта, могут приводить к упорядоченности и стабильности для целого ансамбля. Пример тому – классический рынок или статистика аварий, когда мы не можем предсказать, не разорится ли и не попадет ли в аварию данный субъект, однако доля разорившихся торговцев или попавших в аварию водителей может быть вполне предсказуемо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Существование риска как объективного проявления случайности в экономической жизни можно объяснить с двух позиций.</w:t>
      </w:r>
    </w:p>
    <w:p>
      <w:pPr>
        <w:pStyle w:val="Text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 одной стороны, любое экономическое явление представляет собой определенное системное образование, относительно отграниченное от других подобных образований. Совокупность внутренних связей, лежащих в основе таких систем, противостоит совокупности внешних связей, посредством которых одни экономические процессы связаны с другими. "Внешние связи являются несущественными, постоянно меняющимися, и, следовательно, неподдающимися человеческому осознанию условиями реализации вовне устойчивых, существенных внутренних связей. </w:t>
      </w:r>
    </w:p>
    <w:p>
      <w:pPr>
        <w:pStyle w:val="Text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С другой стороны, наличие риска объясняется проявлением случайности как результата пересечения двух или более независимых, причинно обусловленных цепей или линий существования различных экономических образований. Внутренние закономерности экономического явления с необходимостью определяют последовательность его внешней реализации. Такая последовательность образует линию причинно-следственного существования экономического явления. Пересечение внутренне необходимых цепей существования двух и более экономических образований в одной пространственно-временной точке порождает неопределенность относительно характеристик его внешнего проявл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Text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Неопределенность, являясь объективной формой существования окружающего нас реального мира, обусловлена, с одной стороны, объективным существованием случайности как формы проявления необходимости, а с другой - неполнотой каждого акта отражения реальных явлений в человеческом сознании. Причем неполнота отражения принципиально неустранима из-за всеобщей связи всех объектов реального мира и бесконечности их развития, хотя стремление к полному, абсолютно точному отражению действительности характеризует направленность человеческого познания и бытия.</w:t>
      </w:r>
    </w:p>
    <w:p>
      <w:pPr>
        <w:pStyle w:val="Text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Следовательно, необходимым элементом понятия «риск» выступает субъект, оценивающий риск как объективное проявление случайности. Как было сказано выше, риск имеет объективное происхождение и не зависит от человеческой воли и сознания. Однако только в результате осознания его субъектом экономической деятельности как неопределенности относительно количественных и качественных характеристик результатов хозяйствования он превращается в категорию, характеризующую экономическую реальность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сприятие риска отдельными людь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В настоящее время в психологических исследованиях риска можно выделить три основных направления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Первое определяет риск как «ситуативную характеристику действий (деятельности) субъекта, выражающую неопределенность их результата для действующего субъекта и возможность неблагоприятных последствий в случае неуспеха». Здесь риск рассматривается в рамках концепции надситуативной активности и теории мотивации достижения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Второе направление рассматривает риск с точки зрения теории решений как ситуацию выбора между альтернативными или возможными вариантами действий. 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Эта позиция связана с измерением вероятности ошибки или неуспеха выбора в ситуации с несколькими альтернативами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И, наконец, третье изучает взаимосвязь индивидуального и группового поведения в ситуациях риска и представляет собой социально-психологический аспект риска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Общее у вышеперечисленных концепций заключается в том, что они единогласно считают ситуацию риска ситуацией оценки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Риск выражает «прогностическую оценку вероятности неблагоприятного исхода развивающейся (еще не закончившейся) ситуации. Риск – это не описательная (атрибутивная) характеристика ситуации, а оценочная категория, неразрывно связанная с действием человека, его оценкой – «оценкой себя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рискованной ситуации, склонность человека к риску зависит не только от социального статуса или от влияния различных факторов, но и во многом от того, как человек воспринимает рискованную ситуацию, какой образ риска является для него наиболее извест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ряда исследований было выявлено, что люди не склонны рисковать, если потенциальные потери высоки, и рискуют, если велика возможная прибыль. Или, по словам О. </w:t>
      </w:r>
      <w:r>
        <w:rPr>
          <w:sz w:val="28"/>
          <w:szCs w:val="28"/>
          <w:lang w:val="en-US"/>
        </w:rPr>
        <w:t>Renna</w:t>
      </w:r>
      <w:r>
        <w:rPr>
          <w:sz w:val="28"/>
          <w:szCs w:val="28"/>
        </w:rPr>
        <w:t>, величина риска зависит от «субъективной оценки вероятности наступления события». Более конкретные исследования по восприятию вероятностей в процессе принятия решений, когда делаются выводы на основе вероятностной информации, выявили, что восприятие риска зависит от человеческих предубеждений или склонностей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И, естественно, общественное восприятие риска во многом зависит от его «семантического образа», так как в обыденном понимании риск, в зависимости от контекста, имеет различные смысловые значения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Исследователи выделяют «четыре основных семантических образа риска в общественном восприятии»: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1. Неминуемая опасность («Дамоклов меч»).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Риск рассматривается как случайная угроза, которая может вызвать непредсказуемое бедствие, и нет времени, чтобы справиться с этой опасностью. Этот образ связывается с искусственными источниками риска, у которых большой катастрофический потенциал. Это такая случайность, которая вызывает страх и желание ее избежать. Сюда не относятся стихийные бедствия - они воспринимаются как «регулярно встречающиеся», и, следовательно, они предсказуемы, в отличие от риска крупномасштабных технологий. К данному образу риска относятся, например, атомные электростанции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2. Медленные убийцы («Ящик Пандоры»)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Риск рассматривается как невидимая угроза для здоровья или благополучия. Эффект обычно отдален во времени и поражает всего несколько человек одновременно. Об этих рисках скорее узнают от других, чем испытывают их на личном опыте. Главное для таких рисков то, что «требуется определенная степень доверия к учреждениям, обеспечивающим информацией и управляющим опасностью». Если доверие потеряно, общественность требует немедленных действий и во всем обвиняет эти учреждения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Типичные примеры – пищевые добавки, радиоактивные вещества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3. Соотношение «затраты-выгоды» («Весы Афины»)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Риск рассматривается на основе баланса доходов и потерь. Этот образ используется людьми только при восприятии денежных доходов и потерь. Например, пари и азартная игра, которые требуют сложное вероятностное обоснование. Люди обычно способны выполнить такое вероятностное рассуждение, но только в контексте азартной игры, страхования. 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4. Любители острых ощущений («Образ Геркулеса»)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Сюда относится стремление людей ощутить себя в состоянии риска, испытать острые ощущения. Эти риски включают в себя все виды досуга, для которых требуется мастерство для преодоления опасных ситуаций. Такие риски всегда добровольны и предполагают наличие личного контроля над степенью риска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Перечисленные концепции риска показывают, что «интуитивное понимание риска – многомерно и не может быть сужено до произведения вероятностей и последствий». Восприятие риска очень сильно различается в зависимости от социальной и культурной среды. Но тем не менее почти для всех стран существует общая особенность: большинство людей воспринимает риск как многообразное явление и интегрирует свои представления в совместную систему в соответствии с природой риска и его причиной. 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Люди реагируют на рискованную ситуацию согласно их восприятию риска, а не объективному уровню рисков или научной оценке риска. Научные оценки влияют на индивидуальную реакцию настолько, насколько они соответствуют индивидуальному восприятию. А в индивидуальном восприятии риска больший вес имеет величина последствия, чем вероятность его появл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а индивидуальное восприятие риска влияет не только оценка величины последствия, но, также, обыденность рисковой ситуации, наличие или отсутствие группового давления, социальный статус человека, его психологические особенности и т.д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Склонность к риску – это не просто личностное качество. Оно неодинаково проявляется в разных условия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П. Альгин отмечает, что «если система планирования ориентирована прежде всего на количественные показатели и основана на администрировании, то, очевидно, немного найдется смельчаков в таких условиях идти на риск. Благоразумнее отказаться от рискованных, хотя и более перспективных действий, решений… Если в организации обоснованный риск считается нормой, то здесь работники будут значительно чаще принимать смелые, инициативные решения по сравнению с коллективом, где риск считается «социальным злом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субъектом конкретной альтернативы, связанной с определенной степенью риска, зависит на только от влияния внешней среды, но и от действия психологических факторов. На выбор решения влияет индивидуальность, темперамент, психологический склад, мотивы, относительно устойчивые свойства лич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такое волевое качество как решительность (способность человека самостоятельно принимать решения, умение субъекта смело брать на себя ответственность за выбранное решение) необходимо в сложных ситуациях, когда требуются действия, связанные с риском и выбор из нескольких альтернатив. Решительный человек более склонен к выбору рискованных решений, в отличие от человека, у которого доминирует такое качество как осторож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социальными и психологическими на направленность выбора и отношение субъекта к риску оказывают влияние и социально-психологические факторы. К ним относятся: принадлежность личности к определенной социальной группе, специфика взаимодействия между членами группы, ее организационная структура, степень согласованности у членов группы различных интересов и т.д. 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Существование риска как объективного проявления случайности в экономической жизни можно объяснить с двух позиций.</w:t>
      </w:r>
    </w:p>
    <w:p>
      <w:pPr>
        <w:pStyle w:val="Text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 одной стороны, любое экономическое явление представляет собой определенное системное образование, относительно отграниченное от других подобных образований. Совокупность внутренних связей, лежащих в основе таких систем, противостоит совокупности внешних связей, посредством которых одни экономические процессы связаны с другими. "Внешние связи являются несущественными, постоянно меняющимися, и, следовательно, неподдающимися человеческому осознанию условиями реализации вовне устойчивых, существенных внутренних связей"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наличие риска объясняется проявлением случайности как результата пересечения двух или более независимых, причинно обусловленных цепей или линий существования различных экономических образований. Внутренние закономерности экономического явления с необходимостью определяют последовательность его внешней реализации. Такая последовательность образует линию причинно-следственного существования экономического явления. "Пересечение внутренне необходимых цепей существования двух и более экономических образований в одной пространственно-временной точке порождает неопределенность относительно характеристик его внешнего проявления"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банов И.Т. Риск-менеджмент. - М.: Финансы и статистика, 2004. – 4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рнилова Т.В. Риск в мышлении как условие риска в действии// Управление риском. 2008 - №3 – С.17-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патов С. Риск, который трудно измерить// Управление риском,. – 2009. - №1. – С.5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лнцева Г.Н. Психологическое содержание понятия риск// «Вестник МГУ. Серия 14. Психология». 2007. - № 6. – С.21-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хлов Н. В. Управление риском. - М.: Юнити – Дана, 2005. – 3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овушян Э.О., Сидоров М.А. Управление риском и устойчивое развитие. Учебное пособие для экономических вузов. - М.: Издательство РЭА имени Г.В.Плеханова, 2006. – 354 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Хохлов Н. В. Управление риском. - М.: Юнити – Дана, 2005. – С.147-148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патов С. Риск, который трудно измерить// Управление риском,. – 2009. - №1. – С.5-6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нилова Т.В. Риск в мышлении как условие риска в действии// Управление риском. 2008 - №3 – С.17-1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нцева Г.Н. Психологическое содержание понятия риск// «Вестник МГУ. Серия 14. Психология». 2007. - № 6. – С.21-22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алабанов И.Т. Риск-менеджмент. - М.: Финансы и статистика, 2004. С.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1">
    <w:name w:val="text1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firstLine="340"/>
      <w:jc w:val="both"/>
    </w:pPr>
    <w:rPr>
      <w:sz w:val="20"/>
    </w:rPr>
  </w:style>
  <w:style w:type="paragraph" w:styleId="Style18">
    <w:name w:val="Подпись к рисунку"/>
    <w:basedOn w:val="Normal"/>
    <w:qFormat/>
    <w:pPr>
      <w:keepLines/>
      <w:spacing w:before="0" w:after="90"/>
      <w:ind w:left="284" w:right="284" w:hanging="0"/>
      <w:jc w:val="both"/>
    </w:pPr>
    <w:rPr>
      <w:sz w:val="18"/>
      <w:szCs w:val="20"/>
    </w:rPr>
  </w:style>
  <w:style w:type="paragraph" w:styleId="Style19">
    <w:name w:val="Подпись к рисунку (заголовок)"/>
    <w:basedOn w:val="Style18"/>
    <w:next w:val="Style18"/>
    <w:qFormat/>
    <w:pPr>
      <w:keepNext w:val="true"/>
      <w:spacing w:before="90" w:after="90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0:00Z</dcterms:created>
  <dc:creator>Max DELETE</dc:creator>
  <dc:description/>
  <cp:keywords/>
  <dc:language>en-US</dc:language>
  <cp:lastModifiedBy>SYSTEM</cp:lastModifiedBy>
  <dcterms:modified xsi:type="dcterms:W3CDTF">2011-09-08T10:10:00Z</dcterms:modified>
  <cp:revision>2</cp:revision>
  <dc:subject/>
  <dc:title>Содержание</dc:title>
</cp:coreProperties>
</file>