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елорусский государственны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ститут управления и социальных технологи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социальной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гистрационный номер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получения контрольной работы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та возвращения контрольной работы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сихологии девиантного повед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“Основные формы отклоняющего поведения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удентки 4-го курса 471г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очной формы об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альности: «Социальная работа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згир Людмилы Николаев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зачётной книжки 0386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машний адре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0047 г. Минс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Преподаватель</w:t>
      </w:r>
      <w:r>
        <w:rPr>
          <w:sz w:val="28"/>
        </w:rPr>
        <w:t>: Романович Г.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пись преподавателя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ск 2004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Общее представление о девиантном поведении, причины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Основные формы девиантного поведе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Алкоголизм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Наркома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Кур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Проституц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Профилактика девиантного поведе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Творческое зада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р, в котором мы живём не такой, каким был раньше. И человечество совсем другое: за его спиной покорённые континенты, тёмные глубины океанов. Теперь мы можем клонировать человека или отдельный орг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ется, создано уже всё и нет более совершенного существа на земле, чем человек. Но почему с развитием цивилизации растёт зло, становится всё более изощрённым. Горе может коснуться целого города, страны, всей вселен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стно констатировать утрату веры в высокие идеалы, цинизм потребительства, падение социальных нравов. Становится тревожно за человека, за окружающую среду, за существование всего мира, стоящего перед опасностью атомной катастрофы.… Но что говорить о ядерном апокалипсисе, когда существует немало вещей, способных разрушать как личность отдельного человека, так и общество в целом изнут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здесь молчать нельзя. Также открыто, как мы сражаемся за мир на земле, так же открыто мы должны говорить о болезнях, угрожающих здоровью, нравственному и физическому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щее представление о девиантном поведении, прич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виантное поведение – один из видов отклоняющегося поведения, связанное с нарушением социальных норм и правил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виация присуща как человеку, так и окружающему миру. Изменчивость в социальной сфере всегда связана с деятельностью и выражается в поведении человека, которое представляет собой взаимодействие его с окружающей средой, опосредованной внешней и внутренней активностью человека. То есть девиантное поведение антидисциплинар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сть в регулировании людей всегда будет оставаться актуальной, так как существует неразрешимое противоречие между потребностью человека и возможностью их удовлетво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Стремление к удовлетворению материальных и духовных потребностей и является тем внутренним мотивом, который побуждает людей с недостаточно развитой социальной ориентацией к поступкам и действиям не соответствующим общепринятым нормам поведения. Девиантное поведение имеет сложную природу, обусловленную самыми разнообразными факторами, находящимся в сложном взаимодействии и взаимовлия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факторы девиантного повед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>Внешний -</w:t>
      </w:r>
      <w:r>
        <w:rPr>
          <w:sz w:val="28"/>
        </w:rPr>
        <w:t xml:space="preserve"> это и безработица, и низкий уровень жизни, и голод и определённая субкультура тех или иных слоёв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 xml:space="preserve">Внутренний - </w:t>
      </w:r>
      <w:r>
        <w:rPr>
          <w:sz w:val="28"/>
        </w:rPr>
        <w:t>психологические причины; неудовлетворённые просоциальные потребности, создающие внутренний конфликт личности ведёт к формированию деформированных и аномальных потребностей. Неудовлетворённая потребность, стремление занять достойное место в семье приводит к шутовству, негативным формам самоутверждения, отчая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 xml:space="preserve">Социально-экономический - </w:t>
      </w:r>
      <w:r>
        <w:rPr>
          <w:sz w:val="28"/>
        </w:rPr>
        <w:t>жизнь, в которую нас окунули стихия рынка, расслоение общества, безработица, неуверенность в завтрашнем дне. Всё больше по дорогам благословенной Беларуси снуёт раскошных иномарок. Но вместе с ними в нашу жизнь вошли бомжи, проститутки, наркоманы, число которых, как и число иномарок не имеет тенденции к сокращению. Сегодня дозволено всё: продавать и продаваться, покупать и покупаться, строить дорогие особняки и тянуть руку за подаянием. Нас всё глубже втягивает ирреальный причудливый мир, где понятия добра и зла размыты до неузнаваемости. Непросто мы, белорусы, стремимся набить собственные карманы, обходя и отталкивая других. Но приходится, и именно отсюда проистекают всевозможные досадные издерж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 xml:space="preserve">Неблагополучие семьи - </w:t>
      </w:r>
      <w:r>
        <w:rPr>
          <w:sz w:val="28"/>
        </w:rPr>
        <w:t>дисгармоничный стиль внутрисемей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Морально-этнический - </w:t>
      </w:r>
      <w:r>
        <w:rPr>
          <w:sz w:val="28"/>
        </w:rPr>
        <w:t xml:space="preserve">низкий морально—нравственный уровень современного общества, разрушение духовных ценностей в утверждении психологии «вещизма», падение нравов с одной стороны, с другой – в нейтральном отношении общества к проявлениям девиантного повед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можно сказать, что девиантное поведение - нормальная реакция на ненормальные условия для человека, в которых он оказалс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сновные формы девиантного пове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лкоголиз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лкоголизм, курение, проституция, наркомания – социальная патология. Они дезорганизуют систему нравственных ценностей, её основы, наносят вред ли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дной из главных проблем становится проблема алкоголизма. </w:t>
      </w:r>
      <w:r>
        <w:rPr>
          <w:b/>
          <w:i/>
          <w:sz w:val="28"/>
        </w:rPr>
        <w:t>Алкоголизм</w:t>
      </w:r>
      <w:r>
        <w:rPr>
          <w:sz w:val="28"/>
        </w:rPr>
        <w:t xml:space="preserve"> – форма девиантного поведения, характеризующаяся патологическим влечением к спиртному и последующей социальной деградацией лич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потребление алкоголя, так и проблемы, связанные с ним существуют с незапамятных времён. Проблемы, связанные с алкоголем варьируют с отсутствия таковых до значительных или серьёзных. Понимание этого привело к появлению нового определения потребления алкоголя как опасного для здоровья. Поскольку каждый пьющий втягивает в своё рано или поздно проблемное поведение ещё человек 7-9, то пьянство вырастает в весьма серьёзную проблему. Оно наносит колоссальный экономический, социальный, моральный ущер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ая стадия развития алкоголизма, отличающаяся особым болезненным состоянием человека, которое развивается в результате нечрезмерного и систематического употребления спиртных напитков, называется пьян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ь пьянства и алкоголизма как форм отклоняющего поведения состоит в том, что эти явления предопределяют взаимосвязанные с ними другие социальные отклонения: преступность, правонарушения, социальный паразитизм, аморальное поведение, самоуби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вожный факт: пьющие белорусы молодеют. Сегодня спокойно реагируют даже на пьющего школьника, а ведь это уже первые шаги в никуда. Безразличие в обществе к этой теме порождает вседозволенность и беззако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ципы здорового образа жизни: не пить, не курить, заниматься спортом – просты и понятны, но не слишком популярны. А ведь злоупотребление спиртными напитками, особенно систематическое, может перейти в хронический алкоголизм – тяжёлое заболев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почему же люди употребляют спиртные напитки? Человек не рождается алкоголиком, даже отягощённая наследственность – это всего лишь предпосылка. Для её реализации необходима встреча человека и алкоголя. И эту встречу подготавливает не только микросреда (ближайшее окружение), но и макросреда (общество, его институты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лкоголь – один из наиболее опасных врагов здоровья человека. Под парами чаще подвергаешься неземным страстям, беспричинному страху, патологической ревности и подозрительности. Алкоголь сначала действует возбуждающе, а спустя время возбуждение сменяется угнетением. Раньше всего алкоголь поражает тормозящие центры, человек лишается способности оценивать свои поступки, становится бестактным, циничны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что же такое алкоголизм- болезнь или порок? От ответа на этот вопрос о соотношении порока и болезни во многом зависит наше отношение к этому явлению. Алкоголизм – болезнь, порождённая распущенностью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Так что же приводит людей к употреблению спиртных напитков. Основными мотивами приобщения к спиртному больше, чем в трети случаев называют традиции и обычаи, соблюдение которых служит средством включения в референтную группу. Люди приходят в компанию не для того, чтобы пить, а пьют, чтобы быть в компа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, тревожное состояние, реально может возникнуть в связи с отчуждённым положением в семье, в трудовом коллективе. Складывается такой стереотип поведения, когда все жизненные проблемы решаются и порождаются употреблением спирт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из всего выше сказанного можно сказать лишь одно, несомненно, алкоголизм – з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Нарком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Волна наркомании поднялась в 1960году. Наркотики вошли в нашу жизнь, на улицы нашего города, на те самые, где играют наши дети. Страна безвозвратно теряет своих гражда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емительное распространение наркотиков связано с существованием нескольких групп факторов, каждая из которых отнюдь не является наркопровоцирующей. Имеется в виду особенности возраста, системный кризис общества, снижение жизненного уровня населения и др. Указанная группа факторов, взятая каждая отдельно скорее создают общую негативную ситуацию. Однако их одновременное воздействие порождают необычайно благоприятные условия для нарком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наркотики приносят ощутимый вред не только тем, кто их употребляет, но и близким, окружению, общест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команию можно рассматривать как социально-заразное заболевание, распространение которого происходит внутри социальных групп. Поэтому невозможно изолировать существование наркомана в среде – рано или поздно вокруг него формируется группа, вовлекаемая в сферу потребления наркот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ирокое распространение наркомании вызвало в жизни напряжённые дискуссии о причинах и условиях её распространения. </w:t>
      </w:r>
      <w:r>
        <w:rPr>
          <w:b/>
          <w:i/>
          <w:sz w:val="28"/>
        </w:rPr>
        <w:t>Основные аспекты</w:t>
      </w:r>
      <w:r>
        <w:rPr>
          <w:sz w:val="28"/>
        </w:rPr>
        <w:t xml:space="preserve"> </w:t>
      </w:r>
      <w:r>
        <w:rPr>
          <w:b/>
          <w:i/>
          <w:sz w:val="28"/>
        </w:rPr>
        <w:t>проблемы</w:t>
      </w:r>
      <w:r>
        <w:rPr>
          <w:sz w:val="28"/>
        </w:rPr>
        <w:t>, учёт которых поможет сформулировать более адекватное понимание задач, стоящих перед специалис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 w:val="28"/>
          <w:rtl w:val="true"/>
        </w:rPr>
        <w:t>٭</w:t>
      </w:r>
      <w:r>
        <w:rPr>
          <w:sz w:val="28"/>
        </w:rPr>
        <w:t>Социальный аспект: заключается в том, чтобы понять всю сложность взаимоотношений между человеком, употребляющим наркотики и различными уровнями его социального окружения, так как наркоманская субкультура является специфической реакцией на поведение общества по отношению к наркоман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 w:val="28"/>
          <w:rtl w:val="true"/>
        </w:rPr>
        <w:t>٭</w:t>
      </w:r>
      <w:r>
        <w:rPr>
          <w:sz w:val="28"/>
        </w:rPr>
        <w:t>Экономический аспект: 1. Незаконный оборот наркотиков порождает колоссальный по своим масштабам теневой оборот денежных средств; 2. Употребление наркотиков практически несовместимо ни с работой, ни с какой-либо другой деятельностью и приводит к снижению общего интеллектуального потенциала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 w:val="28"/>
          <w:rtl w:val="true"/>
        </w:rPr>
        <w:t>٭</w:t>
      </w:r>
      <w:r>
        <w:rPr>
          <w:sz w:val="28"/>
        </w:rPr>
        <w:t>Демографический: формирование наркотической зависимости приводит к разрушению полоролевого поведения и угасанию сексуальных инстинктов. В результате – снижение рождае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 w:val="28"/>
          <w:rtl w:val="true"/>
        </w:rPr>
        <w:t>٭</w:t>
      </w:r>
      <w:r>
        <w:rPr>
          <w:sz w:val="28"/>
        </w:rPr>
        <w:t>Медицинский: с медицинской точки зрения наркомания – хроническая болезнь. В результате развиваются – психическая зависимость, физическая зависимость, толетарность (привыкан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вестно, что наркоманов можно встретить среди любых типов личности. Что же толкает людей в кризисных ситуациях к наркотикам? Чтобы определить донаркотическую личность наркомана, на первое место можно поставить импульсивный характер. Наркомания относится к импульсивным неврозам, а состояние, предшествующее наркомании, считают основным, решающим фактором, инициирующим её возникновение. Говоря о донаркотической личности наркомана, выделяют следующие черты, которые могут стать причиной наркомании: неполноценная психосоциальная организация, садистские и мазохистские наклонности, агрессив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олее поздний период наркотической зависимости вследствие нравов и привычек наркоманов первичная личность начинает изменяться. Внутренние конфликты обостряются, а слабая психическая адаптация становится всё более очевидной. Последствия хронического употребления наркотиков приводит к пассивности, безразличию, бесплодному фантазированию и невозможности принять решение. Вторичные последствия – подделка рецептов, обман без ограничений, конфликт с законом. Принимая всё это во внимание, можно сделать вывод, что наркомания – ненормальная форма поведения являются суммой разных факторов, обусловленными как индивидуальными, так и социальными особенностя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ур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овое распространение сделало эту проблему международной. Многие и не знают о том, что курение, которое начинается с баловства, превращается в коварное пристрастие, губительное для здоров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 вреде курения люди знают очень давно. Сегодня табачные изделия не нужно доставать. Их нам любезно предлагают киоски и специализированные магазины, товарищи по работе и друзья в тесном кругу. И только Минздрав предупреждает: «Курение опасно для вашего здоровь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асно – это не просто слова. В табачном дыму обнаружено более 30 вредных для здоровья веществ. Среди них наиболее угрожающим является никотин, оказывающий избирательное многостороннее действие на центральную нервную систему, привыкание; угарный газ и табачный дёготь способствуют возникновению рака лёгких и других внутренних орга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ди возмущаются, пишут гневные письма в газеты, когда пососедству с их домом, на предприятиях не торопятся с установкой фильтров на дымовых трубах. А когда на детской площадке или сквере сидят степенные родители и дымят. А рядом малыши. Мало кто понимает, что во втором случае зло окружающим причиняется не мень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бы люди от мала до велика, курили бы, то борьба за чистоту воздуха потеряла бы всякий смысл. Вред, который причиняют здоровью промышленные выбросы в атмосферу намного меньше оттого, что исходит от табач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ого внимания заслуживает вопрос о пассивном курении. Этому фактору многие не придают большого значения, хотя он способен нанести ощутимый удар по здоровью человека. В плохо проветриваемом помещении некурящий человек получает столько же ядов, сколько курильщик от одной сигареты. При выкуривании сигареты только четвёртая часть вредных веществ переходит в организм активного курильщика, 25</w:t>
      </w:r>
      <w:r>
        <w:rPr>
          <w:sz w:val="28"/>
          <w:sz w:val="28"/>
        </w:rPr>
        <w:t>٪</w:t>
      </w:r>
      <w:r>
        <w:rPr>
          <w:sz w:val="28"/>
        </w:rPr>
        <w:t>сгорает, а 50</w:t>
      </w:r>
      <w:r>
        <w:rPr>
          <w:sz w:val="28"/>
          <w:sz w:val="28"/>
        </w:rPr>
        <w:t>٪</w:t>
      </w:r>
      <w:r>
        <w:rPr>
          <w:sz w:val="28"/>
        </w:rPr>
        <w:t>попадает в воздух, которым дышат окружающ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i/>
          <w:sz w:val="28"/>
        </w:rPr>
        <w:t>Влияние курения на органы и ткани человека.</w:t>
      </w:r>
      <w:r>
        <w:rPr>
          <w:b/>
          <w:sz w:val="28"/>
        </w:rPr>
        <w:t xml:space="preserve"> </w:t>
      </w:r>
      <w:r>
        <w:rPr>
          <w:sz w:val="28"/>
        </w:rPr>
        <w:t>Курение способствует быстрому изнашиванию и старению сердечно-сосудистой системы, развитию ишемической болезни сердца и инфаркта миокар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падая в кров, ядовитые вещества разносятся по тканям за 20-25секунд, мгновенно отравляя весь организм. Под влиянием никотина быстрее изнашиваются сосуды мозга, просвет их сужается, уменьшается эластичность. Кровь поступает в меньшем количестве, что приводит к нарушению мозгового кровообращ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пазма сосудов сердца – наиболее частое осложнение при курении. Результат – инфаркт миокар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урение отрицательно сказывается на половой потенции мужчины, угнетая её. Но, прежде всего, курение плохо сказывается на органах дыхания, нервной системе. Отрицательное воздействие оказывает на умственную деятельность. У тех, кто курит, нередко возникает расстройство памяти, головная боль, бессонн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очисленные медико-статистические исследования показывают о прямой связи курения с заболеваемостью раком. Статистические данные ВОЗ подтверждают угрожающий рост смертности от рака лёгк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почему же люди начинают курить? В обществе давно сложился стереотип: все курят – значит, норма. Во-вторых, когда курят друзья, как же тут не закурить. Срабатывает механизм социальной зависимости. А бросить не так легко как каж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ститу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титуция существовала всегда. Первым организатором такого рода бизнеса считается Солон (между 640-635- около 559г. до нашей эры), покупавший и продававший проституток в общее польз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личают проституцию мужскую и женскую, взрослую и детскую. Наиболее изучена женская. Женщины, которые вступают на этот путь являются товаром, их тело – объектом купли – продажи. Способность женщины привлекать мужчин – это её капитал. Причиной же прихода женщин в этот бизнес – наличие спроса на сексуальные услуги, за которые мужчины платя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еларуси нет законов, запрещающих проституцию. Бездейственность социальных, правовых, медицинских служб на фоне восторженных описаний красивой жизни и неизмеримых доходоввалютных проституток, отсутствие грамотного полового воспитания ставят молодых людей перед необходимостью делать свой собственный выб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грамотное решение этой проблемы самими девушками приводит к ряду венерических заболеваний, СПИДу, наркомании, пьянству. Таким образом, сегодня проституцию следует рассматривать как социальную пробле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одня продолжительность проститутской деятельности 5-7лет. Среди современных проституток выделяю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литарные - материально обеспеченные проститутк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овые – обслуживают по мере нахождения заказов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Семейные – молодые семьи в целях получения дополнительного заработк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альнобойщицы – ездят с водителями грузовых машин дальнего следования, обслуживая в пут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ассовые – выбирают своих клиентов на дорогах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кзальные – отдаются за бутылку вод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ричины проститу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нетические: влияние наследственных факторов, приводящих к проститу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ологические: у индивида имеется наличие определённых качеств, приводящих к такого рода общественного поведения – трудности в отношениях с людьми, отсутствие стремления к образ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ые: период высокой безработицы, низкая заработная плата толкает человека на оказание сексуальных услуг, неблагополучие семьи, неблагополучные семьи, желание стать материально независим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индивид не получает должного одобрения социально-приемлимыми способами, не может реализовать себя в социально-значимой деятельности, то происходит подмена социальных норм антисоциаль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1 веке существует практика приёма на работу, особенно юных девушек на должность секретарей-референтов, включающая в качестве обязательного элемента посещение квартиры работодателя с целью более детального знакомства. В условиях безработицы многие девушки – это одна из форм вовлечения в проституции. Кроме того, занятие проституцией тесно связано с индустрией развлечений: массажные салоны, частные фирмы. Оказывающие интимные услу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нализе социологических исследований белорусских проституток было выявлено, что вечный спутник проституток – страх. Они всё-таки страшатся, что окружающие узнают об их доходах, боятся, что их ограбят, и, наконец, боятся за будущее своих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ытаясь вырваться из круга страха, они начинают пить, употреблять наркотики. Многие оказываются в числе бродяг, многие погибаю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филактика девиантного пове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ессирующая тенденция непрерывного роста различных проявлений девиантного поведения, их неизбежность ставят перед обществом. Социальными службами задачи поиска форм и методов работы с дезадаптированными людь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филактика – это совокупность государственных, общественных, социальных, медицинских меро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озможно разрешить проблему, находясь на том же уровне, на котором она возникла. Необходимо возвысится над ней, поднявшись на следующий уровень. (Альберт Эйнштей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филактической технологии выделяются 4-ре подх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информационный. Основывается на том, что отклонения в поведении потому и происходят, что они их просто не знают. А значит, основным направлением работы должно стать информирование людей об их правах и обязанностях. Это можно осуществить через средства массовой информации, кино, литератур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циально-профилактический. Сущность подхода – система социально-экономических, общественно-политических, организационных мероприятий, которые приводятся государством, обществом для устранения причин девиантного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дико-биологический. Сущность - в предупреждении возможных отклонений целенаправленными мерами лечебно-профилактического характера по отношению к лицам, страдающим психическими аномалиями, т.е. патологией на биологическом уров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циально-педагогический. Сущность – восстановление качеств личности с девиантным поведением, особенно волев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 чтобы воспитать человека, умеющего разумно использовать свои права, нужно научить его властвовать над самим собой; освободить его. Быть свободным – значит обладать развитой волей. Не случайно у молодых людей, допускающих аморальные выходки, отсутствуют сформированные волевые кач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нам необходимо чаще задумываться, какие потребности жизни стоят перед людьми и насколько они могут быть осуществимы в нашем обществе, тогда мы поймём, что имеется полное опасностей пустое пространство, для заполнения которого наркотики, алкоголь, панель подходит как ключ к замку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ожные жизненные ситуации, состояния психологического дискомфорта провоцируют аддиктивную реакцию. Постепенно такое поведение становится привычным типом реагирования на требования реальной жизни. Возникает другая личность, вытесняющая и разрушающая прежнюю. Этот процесс сопровождается борьбой, возникает чувство тревоги. Одновременно включаются защитные механизмы, способствующие сохранению иллюзорного чувства психологического комфорта. Защитные формулы таковы: "я не нуждаюсь в людях", "я поступаю так, как мне нравится","если я захочу, то все изменится" и т.п. В итоге аддиктивная часть личности полностью определяет поведение человека. Он отчуждается от общества, затрудняются контакты с людьми не только на психологическом, но и на социальном уровне, нарастает одиночество. Вместе с этим появляется страх перед одиночеством, поэтому аддикт предпочитает стимулировать себя поверхностным общением, находиться в кругу большого числа людей. Но к полноценному общению, к глубоким и долговременным межличностным контактам такой человек не способен, даже если окружающие и стремятся к этому. Главное для него те предметы и действия, которые являются для него средствами адди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ознание неизбежности отклонений в поведении части людей требует необходимости постоянной борьбы общества с различными формами социальной патологии. Под социальным контролем в широком социологическом смысле понимается вся совокупность средств и методов воздействия общества на нежелательные (отклоняющиеся) формы поведения с целью их миним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механизмы социального контроля: 1) собственно контроль, осуществляемый извне в том числе путем наказаний и иных санкций; 2) внутренний контроль, обеспечиваемый интериализацией социальных норм и ценностей; 3) "контроль", основанный на широкой доступности разнообразных способов достижения целей и удовлетворения потребностей, замещение, вытеснение наиболее опасных форм социальной патологии общественно полез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ительный эффект дает создание системы служб социальной помощи: наркологической, социальной реадапт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Характер девиантного поведения, направленность энергетического потенциала человека зависят, во-первых, от того, как он научен отвечать на возникающие трудности: путем созидательных или разрушительных действий, во-вторых, - от того, каким образом общество стимулирует социально-инновационные, созидательные действия личност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ворческое 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арина родилась в благополучной семье, отлично училась, легко поступила в институт. После окончания ВУЗа пошла преподавать в школу. Рано вышла замуж, родила дочь… Потом разошлась с мужем. Расставание пережила легко – помогла работа и доч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 несколько месяцев после развода Марина отправилась в круиз по Волге. На теплоходе Марина познакомилась с приятной компанией – тогда она впервые в жизни попробовала коньяк. И ей не было плохо, наоборот, ей понравилось. И тогда Марина впервые испытала кайф от алкоголя – расслабление, веселость, невесомость, яркие краски, отличная компания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жедневно Марина с друзьями сидела в ресторане и с каждым разом пила всё больше. После окончания круиза Марина ещё некоторое время поддерживала отношения с этой компанией. Она говорила себе, что её нравятся эти люди, но на самом деле ей нравилось пить. Она с нетерпением ждала выходных, чтобы встретится со своими ”друзьями”. Вскоре она нашла себе подружку – они быстро нашли общий язык и, как только наступали выходные, они встречались и пили. Проблема была в том, что она не могла остановиться. Вскоре она уволилась, так как поняла, что работа стала ей мешать. Затем перестала бывать дома. Дочь всё видела и, конечно, всё понимал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епенно её стала не устраивать компания подруги и Марина связалась с бомжами. Пили где только можно, по утрам у Марины были страшные муки: у неё начиналась ломка. Это ужасное состояние. Возникали галлюцин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т так она и пила – пила целых пять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однажды дочь сказала: «Всё хватит, теперь ты живёшь своей жизнью, а я своей» и ушла. Вот так Марина осталась одна – друзья бросили, дочь ушла. Жизнь слом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 своё время мир искал тип личности, предрасположенных к алкоголизму. И безрезультатно: заболеть алкоголизмом может любой человек. Кроме того, утверждение, что женский алкоголизм не лечится, что он хуже мужского – это миф. С точки зрения специалистов женский алкоголизм ничуть не труднее мужского. Другое дело, что в обществе особенный взгляд на женский алкоголизм: когда пьёт мужчина, ему это простительно, когда пьёт женщина, то её презирают и третируют. Кроме того, женщину, когда та начинает пить чаще бросает муж, у неё возникает сексуальная неудовлетворённость, что приводит к одиночеству. Поэтому в больницах чаще наблюдаешь такую картину: в мужское отделение идут вереницы жён, любовниц, а в женское никого. Родные могут помочь женщине прийти к решению, что пора лечиться. Иногда уговоры не помогают, приходится действовать силой. Самое главное заставить человека начать лечение. Семья должна относится к женщине, которая собирается лечиться с теплом и поддержкой. Здесь подойдёт социально – профилактический способ: НИИ Наркологии Минздрава, различные фонды «Нет алкоголизму и наркомании», информационные службы анонимных алкоголик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исимов Л.Н. Профилактика пьянства и наркомании среди молодёжи. – М.,1989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здание «Шаг» №14.,2003 стр.13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Издание «Советская Беларусь» №7.,1999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льин. Мотивация и мотивы.- Мн.2001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Колесов Д.В. Предупреждение вредных привычек.- М.,1990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6 Левин Б.М. Левин М.Б. Наркомания и наркотики. - М., 1991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7 Мудрик.Л.В. Введение в социальную педагогику.- М.,1997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8 Райнер Тёлле. Психиатрия.- Мн.,199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2:00Z</dcterms:created>
  <dc:creator>1</dc:creator>
  <dc:description/>
  <cp:keywords/>
  <dc:language>en-US</dc:language>
  <cp:lastModifiedBy>SYSTEM</cp:lastModifiedBy>
  <cp:lastPrinted>2004-05-07T15:43:00Z</cp:lastPrinted>
  <dcterms:modified xsi:type="dcterms:W3CDTF">2011-09-08T10:12:00Z</dcterms:modified>
  <cp:revision>2</cp:revision>
  <dc:subject/>
  <dc:title>Белорусский государственный университет</dc:title>
</cp:coreProperties>
</file>