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9" w:hanging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835650" cy="914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914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следования. Задачи. Дата провед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исследования. Оборудовани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следовани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- не что иное, как сумма следующих факторов: родителей и кормилицы, места и времени, воздуха и погоды, света и звука, пищи и одеяния; воля же его есть необходимое следствие всех этих причи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. Молешо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...  Издавна с этим понятием люди связывали и продолжают связывать свое благополучие, счастье, возможность полноценно жить и трудиться, растить здоровых де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е определения этого понятия сводятся к тому, что здоровье - это естественное состояние организма, которое позволяет человеку полностью реализовать свои способности, без ограничения осуществлять трудовую деятельность при максимальном сохранении продолжительности активной жизни. Здоровый человек имеет гармоничное физическое и умственное развитие, быстро и адекватно адаптируется к непрерывно меняющейся природной и социальной среде, у него отсутствуют какие-либо болезненные изменения в организме, он обладает высокой работоспособностью. Субъективно здоровье проявляется чувством общего благополучия, радости жизни. Именно в таком широком понимании эксперты Всемирной организации здравоохранения (ВОЗ) кратко определили здоровье как состояние полного физического, душевного и социального благополучия, а не только отсутствие физических дефектов или болез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влияет на здоровье человека? Безусловно, в основе - социально-психологические фактор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е факторы окружающей среды во многом обуславливают психическое здоровье человека. Тест, который предложен в приложении, предлагает исследование влияния социально-психологических факторов на организм учащихся в классах гендерного обучения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ь исслед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лияния социально-психологических факторов на организм учащих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явить трудности при обучении за счет неправильной его орган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ить микросоциальные условия в семье, взаимоотношения между родителями и детьми, соблюдение рационального режим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явить самочувствие ребенка, охарактеризовать его нервно-психическое состоя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ата провед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ябрь-ноябрь 201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исслед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влияния социально-психологических факторов на организм учащихся было проведено с помощью теста, состоящего из 3-х групп вопросов. Первая - выявляет трудности при обучении за счет неправильной его организации, вторая - микросоциальные условия в семье, взаимоотношения между родителями и детьми, соблюдение рационального режима, третья группа вопросов выявляет самочувствие ребенка и характеризует его нервно-психическое состоя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оводится следующим образом. По результатам каждого из 3-х тестов определяется среднеарифметический результа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до 1.6 результат оценивается как хорош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.7 до 2.3 - сред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.4 до 3.0 - результат плох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сслед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тестов в 9А классе</w:t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61"/>
        <w:gridCol w:w="2834"/>
        <w:gridCol w:w="1060"/>
        <w:gridCol w:w="992"/>
        <w:gridCol w:w="992"/>
        <w:gridCol w:w="1061"/>
        <w:gridCol w:w="148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учащегос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лова Айгул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мотова Алё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рецова Юл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ямшина Альби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здельханова Ири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дуллина Лил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магилова Я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ветова А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датова Гузел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кулова Кат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 Александ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аматлатыпова Дила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химова Гульна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ыбина Мари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тмуллина Луиз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йдуллина Ильм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афиева Алс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ипова Кс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ы тестов в 9</w:t>
      </w:r>
      <w:r>
        <w:rPr/>
        <w:t>Б классе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87"/>
        <w:gridCol w:w="2619"/>
        <w:gridCol w:w="1134"/>
        <w:gridCol w:w="1134"/>
        <w:gridCol w:w="1134"/>
        <w:gridCol w:w="1133"/>
        <w:gridCol w:w="1559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уча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рецов Ми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ламов На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епан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 Д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исламов Ильн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ский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мидуллин М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санов Алм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Изучив влияние социально-психологических факторов на организм учащихся в классах гендерного обучения, я получила следующий результа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98315" cy="217043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3550" cy="2152015"/>
            <wp:effectExtent l="0" t="0" r="0" b="0"/>
            <wp:docPr id="3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sz w:val="28"/>
          <w:szCs w:val="28"/>
        </w:rPr>
        <w:t>серия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вы добираетесь до школы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хожу пешком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одним транспортным средством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несколькими транспортными средствами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лько минут занимает ваша дорога из дома до школы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меньше 10 минут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от 10 до 30 минут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больше 30 минут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ропитесь ли вы по дороге в школу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нет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чаще всего да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лько раз в неделю ваши занятия начинаются в 8 утра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ник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один-два раз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три раза и чаще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лько раз в неделю вы учитесь после 14 часов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ник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один-два раз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три раза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ите ли вы обедать в школьную столовую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да, регулярно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нет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аете ли вы в школе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нет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да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которого урока вы чувствуете себя совершенно уставшим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вообще ник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после 3-его урок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уже после первого или второго урока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ватает ли вам перемены, чтобы отдохнуть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да, обычно хватает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 да, иногда нет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не хватает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ильно ли вы стараетесь на уроках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очень мало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средне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очень сильн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могают ли вам товарищи-одноклассники, родители или другие лица регулярно в учебе (дополнительные уроки, частные уроки)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нет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да, регулярн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орошо ли вы себя чувствуете себя в классе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 да, иногда нет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нет, никогда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хотно ли вы ходите в школу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 да, иногда нет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гда вы утром идете в школу, вам грустно, у вас плохое настроение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нет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да, очень част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огли бы вы в школе сделать больше, если бы от вас это потребовалось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да, думаю, что 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по некоторым предметам, возможно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 нет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отели бы вы заменить учителей по некоторым предметам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нет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 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да, это бы меня устраивал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 вас нет чувства, что учителя к вам несправедливы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нет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част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колько, примерно, времени в день вам требуется для выполнения домашних заданий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самое большее один час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полтора-два час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два-три часа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гда вы делаете домашние задания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между 16 и 18 часами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сразу же по приходе домой или в группу продленного дня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после ужина или утром перед школой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шает ли вам кто-нибудь, когда вы делаете домашнее задание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нет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да, част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гда домашнее задание трудное, помогают ли вам родители или кто-нибудь другой в его выполнении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да, часто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нет, вообще нект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сколько вы загружены учебой и домашними заданиями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мало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средне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очень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страивает вас форма обучения в вашей школе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не очень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нет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рия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вы ладите с родителями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очень хорошо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– иногда хорошо, иногда плохо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нет, не лажу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могают ли вам родители в ваших заботах и трудностях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нет, в большинстве, нет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рабочие дни у вас есть общее свободное время с родителями (для разговоров, игр, прогулок и т.д.)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очень редк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водите ли вы в субботу и воскресенье время вместе с родителями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очень редк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 родители относятся к вашим отметкам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спокойно к любым отметкам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очень недовольны, если ты получаешь оценку хуже обычной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наказывают за плохие отметки (ругают, бьют, не пускают гулять, лишают удовольствий)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колько у вас братьев и сестер, которые проживают вместе с вами в одной квартире с родителями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ни одного или один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два,3 – три и больше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асто ли у вас дома тоскливая, неприятная или скандальная обстановка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никогда или очень редко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част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сстраивают вас ссоры между родителями или ваши ссоры с ними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нет, или изредк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да, очень частою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колько у вас свободного времени, когда вы можете делать, что хотите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римерно два или больше часа в день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примерно час в день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почти не имею свободного времени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агружают ли вас домашними делами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вообще не загружают или очень мало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 сильно, иногда не очень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очень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колько часов вы спите ночью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больше 9 часов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8-9 часов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меньше 8 часов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рабочие дня встаете рано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– после 7.30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– между 6.30-7.30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– раньше 6.30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втракаете ли вы дома перед уходом в школу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да, каждый день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нет или изредка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котором часу вы обычно завтракаете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сле 8 часов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между 7 и 8 часами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до 7 часов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котором часу вы обычно обедаете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– между 13 -14 часами, 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между 14 и 15 часами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после 15 часов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 долго днем вы бываете на улице, на свежем воздухе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чаще всего больше двух часов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около час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не более получаса или вообще не выхожу на улицу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 часто вы участвуете в мероприятиях, организуемых после учебы (кружки по интересам, другие занятия, например, музыка, иностранные языки)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вообще нет или очень нерегулярно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раз или два в неделю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 и более раз в неделю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колько времени вы уделяете работе по организации в классе, школе каких-либо мероприятий вне учебного времени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нисколько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около часа в неделю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2 и более часов в неделю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тором часу вы обычно вы обычно ужинаете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между 18 и 19 часами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между 19 и 20 часами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после 20 часов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котором часу вы ложитесь спать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до 1 час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между 21 и 22 часами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после 22 часов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sz w:val="28"/>
          <w:szCs w:val="28"/>
        </w:rPr>
        <w:t>серия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оитесь ли вы, что сделаете ошибку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чти ник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част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яжело ли вам сосредотачиваться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чти ник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част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асто у вас возникают проблемы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чти ник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част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ас волнуют проблемы, связанные со школой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чти ник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част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 вас возникают трудности, когда нужно принять решение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чти ник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част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увствуете ли вы себя в течении дня уставшим, вялым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чти ник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редко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да, очень част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 вы чувствуете себя в смысле здоровья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очень хорошо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средне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нехорош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асто у вас болит голова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нет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да,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да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яжело ли вам вечером засыпать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чти ник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част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теют ли у вас руки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чти ник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част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ывают ли у вас неприятные ощущения в желудке перед важными событиями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чти ник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част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ывает ли так, что вы плачете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чти ник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част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 часто нервничаете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чти ник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часто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увствуете ли вы себя несчастным?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чти ник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часто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0425" cy="2445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- 2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31:00Z</dcterms:created>
  <dc:creator>Яна</dc:creator>
  <dc:description/>
  <cp:keywords/>
  <dc:language>en-US</dc:language>
  <cp:lastModifiedBy>SYSTEM</cp:lastModifiedBy>
  <cp:lastPrinted>2010-12-23T19:26:00Z</cp:lastPrinted>
  <dcterms:modified xsi:type="dcterms:W3CDTF">2011-09-19T17:31:00Z</dcterms:modified>
  <cp:revision>2</cp:revision>
  <dc:subject/>
  <dc:title/>
</cp:coreProperties>
</file>