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РЕФЕРАТ</w:t>
      </w:r>
    </w:p>
    <w:p>
      <w:pPr>
        <w:pStyle w:val="Normal"/>
        <w:spacing w:lineRule="auto" w:line="360"/>
        <w:ind w:firstLine="709"/>
        <w:jc w:val="center"/>
        <w:rPr>
          <w:sz w:val="28"/>
        </w:rPr>
      </w:pPr>
      <w:r>
        <w:rPr>
          <w:bCs/>
          <w:sz w:val="28"/>
          <w:szCs w:val="32"/>
        </w:rPr>
        <w:t>Изменение доминирующих методов психологии в генезе нау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тановление психологии как отдельной науки</w:t>
      </w:r>
    </w:p>
    <w:p>
      <w:pPr>
        <w:pStyle w:val="Normal"/>
        <w:spacing w:lineRule="auto" w:line="360"/>
        <w:jc w:val="both"/>
        <w:rPr>
          <w:sz w:val="28"/>
          <w:szCs w:val="28"/>
        </w:rPr>
      </w:pPr>
      <w:r>
        <w:rPr>
          <w:sz w:val="28"/>
          <w:szCs w:val="28"/>
        </w:rPr>
        <w:t>Методы псих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1"/>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лово «психология» появилось в </w:t>
      </w:r>
      <w:r>
        <w:rPr>
          <w:sz w:val="28"/>
          <w:lang w:val="en-US"/>
        </w:rPr>
        <w:t>XVI</w:t>
      </w:r>
      <w:r>
        <w:rPr>
          <w:sz w:val="28"/>
        </w:rPr>
        <w:t xml:space="preserve"> веке в западноевропейских текстах. Тогда языком учености была латынь. Составили же его из двух древнегреческих слов: «</w:t>
      </w:r>
      <w:r>
        <w:rPr>
          <w:sz w:val="28"/>
          <w:lang w:val="en-US"/>
        </w:rPr>
        <w:t>psyche</w:t>
      </w:r>
      <w:r>
        <w:rPr>
          <w:sz w:val="28"/>
        </w:rPr>
        <w:t>» (душа) и «</w:t>
      </w:r>
      <w:r>
        <w:rPr>
          <w:sz w:val="28"/>
          <w:lang w:val="en-US"/>
        </w:rPr>
        <w:t>logia</w:t>
      </w:r>
      <w:r>
        <w:rPr>
          <w:sz w:val="28"/>
        </w:rPr>
        <w:t xml:space="preserve">» (понимание, знание). В этих древнегреческих терминах осели смыслы, преобразованные двухтысячелетней работой великого множества умов. Постепенно слово «психолог» вошло в оборот повседневной жизни. </w:t>
      </w:r>
    </w:p>
    <w:p>
      <w:pPr>
        <w:pStyle w:val="Normal"/>
        <w:spacing w:lineRule="auto" w:line="360"/>
        <w:ind w:firstLine="709"/>
        <w:jc w:val="both"/>
        <w:rPr>
          <w:sz w:val="28"/>
        </w:rPr>
      </w:pPr>
      <w:r>
        <w:rPr>
          <w:sz w:val="28"/>
        </w:rPr>
        <w:t>Но в те времена психологии как отдельной науки еще не было. Психологами называли знатоков души, человеческих страстей и характеров. Научное же знание отличается от житейского тем, что оно, опираясь на силу абстракции и общечеловеческого опыта, открывает законы, которые правят миром. Для естественных наук это очевидно. Опора на изученные ими законы позволяет предвосхищать грядущие события — от нерукотворных солнечных затмений до эффектов контролируемых людьми ядерных взрывов.</w:t>
      </w:r>
    </w:p>
    <w:p>
      <w:pPr>
        <w:pStyle w:val="Normal"/>
        <w:spacing w:lineRule="auto" w:line="360"/>
        <w:ind w:firstLine="709"/>
        <w:jc w:val="both"/>
        <w:rPr>
          <w:sz w:val="28"/>
        </w:rPr>
      </w:pPr>
      <w:r>
        <w:rPr>
          <w:sz w:val="28"/>
        </w:rPr>
        <w:t>Конечно, психологии по своим теоретическим достижениям и практике изменения жизни куда как далеко, например, до физики. Ее явления неизмеримо превосходят физические по сложности и возможности познания. Великий физик Эйнштейн, знакомясь с опытами великого психолога Пиаже, заметил, что изучение физических проблем — это детская игра сравнительно с загадками детской игры.</w:t>
      </w:r>
    </w:p>
    <w:p>
      <w:pPr>
        <w:pStyle w:val="Normal"/>
        <w:spacing w:lineRule="auto" w:line="360"/>
        <w:ind w:firstLine="709"/>
        <w:jc w:val="both"/>
        <w:rPr>
          <w:sz w:val="28"/>
        </w:rPr>
      </w:pPr>
      <w:r>
        <w:rPr>
          <w:sz w:val="28"/>
        </w:rPr>
        <w:t xml:space="preserve">Только к середине </w:t>
      </w:r>
      <w:r>
        <w:rPr>
          <w:sz w:val="28"/>
          <w:lang w:val="en-US"/>
        </w:rPr>
        <w:t>XIX</w:t>
      </w:r>
      <w:r>
        <w:rPr>
          <w:sz w:val="28"/>
        </w:rPr>
        <w:t xml:space="preserve"> века психология из разрозненных знаний стала самостоятельной наукой. Это вовсе не значит, что в предшествующие эпохи представления о психике (душе, сознании, поведении) были лишены признаков научности. Они прорезывались в недрах естествознания и философии, педагогики и медицины, в различных явлениях социальной практики.</w:t>
      </w:r>
    </w:p>
    <w:p>
      <w:pPr>
        <w:pStyle w:val="Normal"/>
        <w:spacing w:lineRule="auto" w:line="360"/>
        <w:ind w:firstLine="709"/>
        <w:jc w:val="both"/>
        <w:rPr>
          <w:sz w:val="28"/>
        </w:rPr>
      </w:pPr>
      <w:r>
        <w:rPr>
          <w:sz w:val="28"/>
        </w:rPr>
        <w:t>Веками осознавались проблемы, изобретались гипотезы, строились концепции, готовившие почву для современной науки о психической организации человека. В этом вечном поиске научно-психологическая мысль очерчивала грани своего предмета.</w:t>
      </w:r>
    </w:p>
    <w:p>
      <w:pPr>
        <w:pStyle w:val="Normal"/>
        <w:spacing w:lineRule="auto" w:line="360"/>
        <w:ind w:firstLine="709"/>
        <w:jc w:val="both"/>
        <w:rPr/>
      </w:pPr>
      <w:r>
        <w:rPr>
          <w:sz w:val="28"/>
        </w:rPr>
        <w:t>Специфика психологии заключается в том, что она для накопления своих данных использует целый арсенал методов. Большую роль играет и то, каким путем получено то или иное знание. Лев Семенович Выготский выразил это в следующей лаконичной формуле: факты, полученные с помощью разных познавательных принципов, суть разные факты. Существует определенная обусловленность получаемых в эмпирическом исследовании фактов имевшейся до данного эмпирического исследования его схемой, выдвинутыми гипотезами, предварительными знаниями об изучаемой реальности и т.п. И подобную взаимосвязь полученных в исследовании фактов с предварительными представлениями исследователя об изучаемых феноменах и, соответственно, с используемыми методами можно проследить во всех психологических направлениях. Поэтому проблема методологии (средств) психологического познания является одной из самых существенных и обсуждаемых проблем психологии. Существует несколько взглядов на классификацию методов психологического исследования. Например Г. Пирьов, разделил "методы" на:</w:t>
      </w:r>
    </w:p>
    <w:p>
      <w:pPr>
        <w:pStyle w:val="Normal"/>
        <w:spacing w:lineRule="auto" w:line="360"/>
        <w:ind w:firstLine="709"/>
        <w:jc w:val="both"/>
        <w:rPr/>
      </w:pPr>
      <w:r>
        <w:rPr>
          <w:sz w:val="28"/>
        </w:rPr>
        <w:t xml:space="preserve">-собственно методы (наблюдение, эксперимент, моделирование и пр.); </w:t>
      </w:r>
    </w:p>
    <w:p>
      <w:pPr>
        <w:pStyle w:val="Normal"/>
        <w:spacing w:lineRule="auto" w:line="360"/>
        <w:ind w:firstLine="709"/>
        <w:jc w:val="both"/>
        <w:rPr/>
      </w:pPr>
      <w:r>
        <w:rPr>
          <w:sz w:val="28"/>
        </w:rPr>
        <w:t xml:space="preserve">-методические приемы; </w:t>
      </w:r>
    </w:p>
    <w:p>
      <w:pPr>
        <w:pStyle w:val="Normal"/>
        <w:spacing w:lineRule="auto" w:line="360"/>
        <w:ind w:firstLine="709"/>
        <w:jc w:val="both"/>
        <w:rPr/>
      </w:pPr>
      <w:r>
        <w:rPr>
          <w:sz w:val="28"/>
        </w:rPr>
        <w:t xml:space="preserve">-методические подходы (генетический, психофизиологический и пр.). </w:t>
      </w:r>
    </w:p>
    <w:p>
      <w:pPr>
        <w:pStyle w:val="Normal"/>
        <w:spacing w:lineRule="auto" w:line="360"/>
        <w:ind w:firstLine="709"/>
        <w:jc w:val="both"/>
        <w:rPr>
          <w:sz w:val="28"/>
        </w:rPr>
      </w:pPr>
      <w:r>
        <w:rPr>
          <w:sz w:val="28"/>
        </w:rPr>
        <w:t xml:space="preserve">Сергей Леонидович Рубинштейн в "Основах общей психологии" в качестве главных психологических методов выделил наблюдение и эксперимент. Первое подразделялось на "внешнее" и "внутреннее" (самонаблюдение), эксперимент - на лабораторный, естественный и психолого-педагогический плюс вспомогательный метод - физиологический эксперимент в его основной модификации (метод условных рефлексов). Кроме того, он выделил приемы изучения продуктов деятельности, беседу (в частности, клиническую беседу в генетической психологии Жан Пиаже) и анкету. Естественно, время обусловило особенности этой классификации. Так, "родственно-идеологические" связи психологии с философией лишили ее теоретических методов, аналогичная близость с педагогикой и физиологией вознаградилась включением методов этих наук в психологический перечень. </w:t>
      </w:r>
      <w:r>
        <w:br w:type="page"/>
      </w:r>
    </w:p>
    <w:p>
      <w:pPr>
        <w:pStyle w:val="1"/>
        <w:rPr/>
      </w:pPr>
      <w:r>
        <w:rPr/>
        <w:t>Становление психологии как отдельной нау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На различных участках экспериментальной работы {Вебер, Фехнер, Дондерс, Гелъмголъц, Пфлюгер и многие другие) складывались представления об особых закономерностях и факторах, отличных как от физиологических, так и от тех, которые относились к психологии в качестве ветви философии, имеющей своим предметом явления сознания, изучаемые внутренним опытом. Наряду с лабораторной работой физиологов по изучению органов чувств и движений, успехи эволюционной биологии и голос медицинской практики (применяющей гипноз при лечении неврозов) готовили новую психологию. Открывался целый мир явлений, существующих независимо от сознания субъекта, доступных внешнему опыту и такому же объективному изучению как любые другие природные факты.</w:t>
      </w:r>
    </w:p>
    <w:p>
      <w:pPr>
        <w:pStyle w:val="Normal"/>
        <w:spacing w:lineRule="auto" w:line="360"/>
        <w:ind w:firstLine="709"/>
        <w:jc w:val="both"/>
        <w:rPr>
          <w:sz w:val="28"/>
        </w:rPr>
      </w:pPr>
      <w:r>
        <w:rPr>
          <w:sz w:val="28"/>
        </w:rPr>
        <w:t>Было установлено с опорой на экспериментальные и количественные методы, что в этом психическом мире действуют собственные законы и причины. Это создало почву для отделения психологии как от физиологии, так и от философии. Программы построения психологии как самостоятельной науки. Следует различать реальную жизнь науки и ее отражение в теоретических программах. К 70-м годам прошлого века в жизни науки созрела потребность в том, чтобы разрозненные знания о психике объединить в отдельную дисциплину, отличную от других.</w:t>
      </w:r>
    </w:p>
    <w:p>
      <w:pPr>
        <w:pStyle w:val="Normal"/>
        <w:spacing w:lineRule="auto" w:line="360"/>
        <w:ind w:firstLine="709"/>
        <w:jc w:val="both"/>
        <w:rPr>
          <w:sz w:val="28"/>
        </w:rPr>
      </w:pPr>
      <w:r>
        <w:rPr>
          <w:sz w:val="28"/>
        </w:rPr>
        <w:t>Когда время созрело, - говорил Гете, - яблоки падают одновременно в разных садах. Время созрело для определения статуса психологии как самостоятельной науки, и тогда почти одновременно сложилось несколько программ ее разработки. Они по-разному определяли предмет, метод и задачи психологии, вектор ее развития.</w:t>
      </w:r>
      <w:r>
        <w:br w:type="page"/>
      </w:r>
    </w:p>
    <w:p>
      <w:pPr>
        <w:pStyle w:val="1"/>
        <w:rPr/>
      </w:pPr>
      <w:r>
        <w:rPr/>
        <w:t>Вундт: психология - наука о непосредственном опыте</w:t>
      </w:r>
    </w:p>
    <w:p>
      <w:pPr>
        <w:pStyle w:val="1"/>
        <w:rPr/>
      </w:pPr>
      <w:r>
        <w:rPr/>
      </w:r>
    </w:p>
    <w:p>
      <w:pPr>
        <w:pStyle w:val="Normal"/>
        <w:spacing w:lineRule="auto" w:line="360"/>
        <w:ind w:firstLine="709"/>
        <w:jc w:val="both"/>
        <w:rPr>
          <w:sz w:val="28"/>
        </w:rPr>
      </w:pPr>
      <w:r>
        <w:rPr>
          <w:sz w:val="28"/>
        </w:rPr>
        <w:t>Наибольший успех выпал на долю В. Вундта. Он пришел в психологию из физиологии (одно время был ассистентом Гельмголъца) и первым принялся собирать и объединять в новую дисциплину созданное различными исследователями. Дав ей древнее имя психологии, он, стремясь расстаться с ее спекулятивным прошлым, присоединил к этому имени эпитет - физиологическая. «Основы физиологической психологии» - так назывался его монументальный труд, воспринятый как свод знаний о новой науке. Организовав же в Лейпциге первый специальный психологический институт (1875), он занялся в нем темами, заимствованными у физиологов - изучением ощущений, времени реакций, ассоциаций, психофизики. Приняться за анализ обширной области душевных явлений с помощью приборов и экспериментов было смелым делом. К Вундту стала стекаться молодежь из многих стран. Возвращаясь домой, они создавали гам лаборатории, сходные с лейпцигской.</w:t>
      </w:r>
    </w:p>
    <w:p>
      <w:pPr>
        <w:pStyle w:val="Normal"/>
        <w:spacing w:lineRule="auto" w:line="360"/>
        <w:ind w:firstLine="709"/>
        <w:jc w:val="both"/>
        <w:rPr>
          <w:sz w:val="28"/>
        </w:rPr>
      </w:pPr>
      <w:r>
        <w:rPr>
          <w:sz w:val="28"/>
        </w:rPr>
        <w:t>Некогда психологами называли знатоков человеческих душ. Но психологи по профессии появились лишь после Вундта.</w:t>
      </w:r>
    </w:p>
    <w:p>
      <w:pPr>
        <w:pStyle w:val="Normal"/>
        <w:spacing w:lineRule="auto" w:line="360"/>
        <w:ind w:firstLine="709"/>
        <w:jc w:val="both"/>
        <w:rPr>
          <w:sz w:val="28"/>
        </w:rPr>
      </w:pPr>
      <w:r>
        <w:rPr>
          <w:sz w:val="28"/>
        </w:rPr>
        <w:t>Уникальным предметом психологии, никакой другой дисциплиной не изучаемой, был признан «непосредственный опыт». Главным методом — интроспекция: наблюдение субъекта за процессами в своем сознании. Интроспекция понималась как особая процедура, требующая специальной длительной тренировки.</w:t>
      </w:r>
    </w:p>
    <w:p>
      <w:pPr>
        <w:pStyle w:val="Normal"/>
        <w:spacing w:lineRule="auto" w:line="360"/>
        <w:ind w:firstLine="709"/>
        <w:jc w:val="both"/>
        <w:rPr>
          <w:sz w:val="28"/>
        </w:rPr>
      </w:pPr>
      <w:r>
        <w:rPr>
          <w:sz w:val="28"/>
        </w:rPr>
        <w:t>При обычном самонаблюдении, присущем каждому человеку, способному дать отчет о том, что он воспринимает, чувствует или думает, крайне трудно отделить восприятие как психический процесс от воспринимаемого реального или представляемого объекта. Считалось, что этот объект дан во внешнем опыте. От испытуемых же требовалось отвлечься от всего внешнего с тем, чтобы найти исходные элементы внутреннего опыта, добраться до первичной «ткани» сознания, которая мнилась свитой из сенсорных (чувственных) «нитей». Когда возникал вопрос о более сложных психических феноменах, где в действие вступали мышление и воля, сразу же обнаруживалась беспомощность вундтовской программы.</w:t>
      </w:r>
    </w:p>
    <w:p>
      <w:pPr>
        <w:pStyle w:val="Normal"/>
        <w:spacing w:lineRule="auto" w:line="360"/>
        <w:ind w:firstLine="709"/>
        <w:jc w:val="both"/>
        <w:rPr>
          <w:sz w:val="28"/>
        </w:rPr>
      </w:pPr>
      <w:r>
        <w:rPr>
          <w:sz w:val="28"/>
        </w:rPr>
        <w:t>Если ощущение можно было объяснить в пределах принятых научным, причинным мышлением стандартов (как эффект воздействия стимула на телесный орган), то иначе обстояло дело с волевыми актами. Взамен того, чтобы быть причинно объясненными, они сами были приняты Вундтом за конечную причину процессов сознания и первичную духовную силу. Тем самым, бывший естествоиспытатель Вундт стал сторонником философии волюнтаризма (от латинского «волюнтас» — воля) — философии, считающей волю высшим принципом бытия.</w:t>
      </w:r>
    </w:p>
    <w:p>
      <w:pPr>
        <w:pStyle w:val="Normal"/>
        <w:spacing w:lineRule="auto" w:line="360"/>
        <w:ind w:firstLine="709"/>
        <w:jc w:val="both"/>
        <w:rPr/>
      </w:pPr>
      <w:r>
        <w:rPr>
          <w:sz w:val="28"/>
        </w:rPr>
        <w:t>Не меньшие просчеты обнаружились, когда ученики Вундта занялись процессами мышления. Один из них - О. Кюльне, переехав в город Вюрцбург, создал там собственную школу. Ее программа была развитием вундтовой. По-прежнему предметом психологии считалось содержание сознания, а методом - интроспекция. Испытуемым предписывалось решать умственные задачи, наблюдая за происходящим при этом в сознании. Но самая изощренная интроспекция не могла найти тех чувственных элементов, из которых, по прогнозу Вундта, должна состоять «материя» сознания. Вундт пытался спасти свою программу сердитым замечанием, что умственные действия в принципе неподвластны эксперименту и потому должны изучаться по памятникам культуры — языку, мифу, искусству и др. Так возрождалась версия о «двух психологиях»: экспериментальной, родственной по своему методу естественным наукам, и другой психологии, которая взамен этого метода интерпретирует проявления человеческого духа.</w:t>
      </w:r>
    </w:p>
    <w:p>
      <w:pPr>
        <w:pStyle w:val="Normal"/>
        <w:spacing w:lineRule="auto" w:line="360"/>
        <w:ind w:firstLine="709"/>
        <w:jc w:val="both"/>
        <w:rPr>
          <w:sz w:val="28"/>
        </w:rPr>
      </w:pPr>
      <w:r>
        <w:rPr>
          <w:sz w:val="28"/>
        </w:rPr>
        <w:t>Эта версия получила поддержку у сторонника другого варианта «двух психологии» философа В. Дильтея. Он отделил изучение связей психических явлений с телесной жизнью организма от их связей с историей культурных ценностей. Первую психологию он назвал объяснительной, вторую — понимающей.</w:t>
      </w:r>
    </w:p>
    <w:p>
      <w:pPr>
        <w:pStyle w:val="Normal"/>
        <w:spacing w:lineRule="auto" w:line="360"/>
        <w:ind w:firstLine="709"/>
        <w:jc w:val="both"/>
        <w:rPr>
          <w:sz w:val="28"/>
        </w:rPr>
      </w:pPr>
      <w:r>
        <w:rPr>
          <w:sz w:val="28"/>
        </w:rPr>
        <w:t xml:space="preserve">К концу </w:t>
      </w:r>
      <w:r>
        <w:rPr>
          <w:sz w:val="28"/>
          <w:lang w:val="en-US"/>
        </w:rPr>
        <w:t>XIX</w:t>
      </w:r>
      <w:r>
        <w:rPr>
          <w:sz w:val="28"/>
        </w:rPr>
        <w:t xml:space="preserve"> века иссяк энтузиазм, который некогда пробудила вундтова программа. Заложенное в ней понимание предмета психологии, изучаемого с помощью использующего эксперимент субъективного метода, навсегда потеряло кредит. Многие ученики Вундта порвали с ним, и пошли другим путем. Проделанная школой Вундта работа заложила основы экспериментальной психологии. Научное знание развивается не только путем подтверждения гипотез и фактов, но и их опровержения. Критики Вундта смогли получить новое знание благодаря тому, что отталкивались от им добытого. Лев Толстой, перечисляя имена тех, кто «работает на научную истину», назвал наряду с Дарвином и Сеченовым Вундта.</w:t>
      </w:r>
    </w:p>
    <w:p>
      <w:pPr>
        <w:pStyle w:val="Normal"/>
        <w:spacing w:lineRule="auto" w:line="360"/>
        <w:ind w:firstLine="709"/>
        <w:jc w:val="both"/>
        <w:rPr>
          <w:sz w:val="28"/>
        </w:rPr>
      </w:pPr>
      <w:r>
        <w:rPr>
          <w:sz w:val="28"/>
        </w:rPr>
      </w:r>
    </w:p>
    <w:p>
      <w:pPr>
        <w:pStyle w:val="1"/>
        <w:rPr/>
      </w:pPr>
      <w:r>
        <w:rPr/>
        <w:t>Брентано: психология как изучение интенциона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временно с Вундтом философ Франц Брентано предложил свою программу новой психологии. Она излагалась в его работе «Психология с эмпирической точки зрения» (1874). Предметом психологии, гак же как у Вундта, считалось сознание. Однако его природа мыслилась иной.</w:t>
      </w:r>
    </w:p>
    <w:p>
      <w:pPr>
        <w:pStyle w:val="Normal"/>
        <w:spacing w:lineRule="auto" w:line="360"/>
        <w:ind w:firstLine="709"/>
        <w:jc w:val="both"/>
        <w:rPr>
          <w:sz w:val="28"/>
        </w:rPr>
      </w:pPr>
      <w:r>
        <w:rPr>
          <w:sz w:val="28"/>
        </w:rPr>
        <w:t>Согласно Брентано область психологии - это не содержание сознания (ощущения, восприятия, мысли, чувства), а его акты, психические действия, благодаря которым появляется содержание. Одно дело цвет или образ какого-либо предмета. Другое — акт видения цвета или суждения о предмете. Изучение актов и есть уникальная сфера, неведомая физиологии. Специфика же акта в его интенции, направленности на какой-либо объект, к которому этот акт прикован. Концепция Брентано стала источником нескольких направлений западной психологии. Она придала импульс разработке понятия о психической функции как особой деятельности сознания, которое не сводилось ни к элементам, ни к процессам, но считалось изначально активным и предметным.</w:t>
      </w:r>
      <w:r>
        <w:br w:type="page"/>
      </w:r>
    </w:p>
    <w:p>
      <w:pPr>
        <w:pStyle w:val="1"/>
        <w:rPr/>
      </w:pPr>
      <w:r>
        <w:rPr/>
        <w:t>Сеченов: учение о рефлекторной природе псих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обым путем продвигался ИМ. Сеченов. Его первый трактат, вошедший в книгу «Психологические этюды», назывался «Рефлексы головного мозга» (1863). Трактат получил широкий резонанс в русском обществе, журналистике, литературе. По свидетельству современников, в России не считался образованным тот, кто его не прочитал. Сеченов, бросая вызов психологии старого закала, утверждал: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w:t>
      </w:r>
    </w:p>
    <w:p>
      <w:pPr>
        <w:pStyle w:val="Normal"/>
        <w:spacing w:lineRule="auto" w:line="360"/>
        <w:ind w:firstLine="709"/>
        <w:jc w:val="both"/>
        <w:rPr>
          <w:sz w:val="28"/>
        </w:rPr>
      </w:pPr>
      <w:r>
        <w:rPr>
          <w:sz w:val="28"/>
        </w:rPr>
        <w:t>Не все адекватно поняли сеченовский замысел. Один ссыльный встретил в Сибири купчиху, сообщившую, что в Петербурге профессор Сеченов доказал, что души нет, а есть только рефлексы.</w:t>
      </w:r>
    </w:p>
    <w:p>
      <w:pPr>
        <w:pStyle w:val="Normal"/>
        <w:spacing w:lineRule="auto" w:line="360"/>
        <w:ind w:firstLine="709"/>
        <w:jc w:val="both"/>
        <w:rPr>
          <w:sz w:val="28"/>
        </w:rPr>
      </w:pPr>
      <w:r>
        <w:rPr>
          <w:sz w:val="28"/>
        </w:rPr>
        <w:t>Противники Сеченова утверждали, будто он свел все богатство душевной жизни к дрожанию мышц. Но истинный смысл его теории был другим. Сеченов не отождествлял психический акт с рефлекторным. Он указывал на сходство в их строении. Психологию он называл родной сестрой физиологии, а не ее придатком. Он смог соотнести рефлекс с психикой благодаря тому, что само понятие о рефлексе было им радикально преобразовано, также как и понятие о психике.</w:t>
      </w:r>
    </w:p>
    <w:p>
      <w:pPr>
        <w:pStyle w:val="Normal"/>
        <w:spacing w:lineRule="auto" w:line="360"/>
        <w:ind w:firstLine="709"/>
        <w:jc w:val="both"/>
        <w:rPr>
          <w:sz w:val="28"/>
        </w:rPr>
      </w:pPr>
      <w:r>
        <w:rPr>
          <w:sz w:val="28"/>
        </w:rPr>
        <w:t>За импульс, который запускает в ход рефлекс, классические схемы принимали физический стимул. Согласно же Сеченову начальным звеном рефлекса является не внешний, механический толчок, а раздражитель-сигнал.</w:t>
      </w:r>
    </w:p>
    <w:p>
      <w:pPr>
        <w:pStyle w:val="Normal"/>
        <w:spacing w:lineRule="auto" w:line="360"/>
        <w:ind w:firstLine="709"/>
        <w:jc w:val="both"/>
        <w:rPr>
          <w:sz w:val="28"/>
        </w:rPr>
      </w:pPr>
      <w:r>
        <w:rPr>
          <w:sz w:val="28"/>
        </w:rPr>
        <w:t>На различие между раздражителем-стимулом и раздражителем-сигналом следует обратить особое внимание. Действие стимула ограничено возбуждением нервных волокон. Сигнал же играет двоякую роль. Он обращен и к организму, который его воспринимает, и к внешней среде, свойства которой он различает. Благодаря этому он информирует организм о ситуации, к которой должны приладиться рабочие органы (мышцы). Последние, в свою очередь, обладают чувствительностью. В них встроены сенсорные приборы, которые передают в мозг сигналы о достигнутом эффекте, вынуждая, если требуется, автоматически корректировать поведение. Модель рефлекторного кольца Сеченов заменил моделью рефлекторного кольца. Если кольцо не замыкается, действие нарушается. В качестве примера приводилось поведение больных (атактиков), у которых расстроена мышечная чувствительность. Им очень трудно ходить из-за того, что они не ощущают почвы (их мозг не получает «обратных» сигналов из мышц), хотя сами мышцы не поражены. Саморегуляция поведения организма посредством сигналов — таковым было физиологическое основание сеченовской схемы психической деятельности. Среди главных достижений Сеченова выделялось открытие им центрального торможения. До него считалось, что в головном мозгу протекает только один нервный процесс -возбуждение. Сеченов обнаружил в эксперименте способность головного мозга задерживать рефлексы. Это открытие он истолковал как нервный механизм психических функций - воли и мышления. Волевого человека отличает умение противостоять неприемлемым для него влияниям, какими бы сильными они ни были, подавлять нежелательные влечения. Это и достигается аппаратом торможения. Благодаря этому аппарату возникают и незримые акты мышления. Сеченов писал, что «около самого сердца* он выносил мысль, согласно которой мышца является не только органом движения, но и познания. С ее помощью организм воспринимает объекты внешней среды (в построении зрительного образа, например, важную роль играют как бы бегающие по предметам непрерывно работающие мышцы глаз), сравнивает их, анализирует, то есть производит операции, которые уже являются умственными. Механизм торможения задерживает внешнее выражение этих действий. Однако они не исчезают. Из внешних они преобразуются во внутренние. Впоследствии этот процесс был назван интериоризацией (переходом извне вовнутрь).</w:t>
      </w:r>
    </w:p>
    <w:p>
      <w:pPr>
        <w:pStyle w:val="Normal"/>
        <w:spacing w:lineRule="auto" w:line="360"/>
        <w:ind w:firstLine="709"/>
        <w:jc w:val="both"/>
        <w:rPr>
          <w:sz w:val="28"/>
        </w:rPr>
      </w:pPr>
      <w:r>
        <w:rPr>
          <w:sz w:val="28"/>
        </w:rPr>
        <w:t>Глубинные преобразования в категории рефлекса открыли перспективу нового понимания предмета психологии. В работе «Кому и как разрабатывать психологию» (1873) Сеченов определяет ее как «науку о происхождении психических деятельностей». Термин «происхождение» следует пояснить. Задача науки виделась в том, чтобы объяснить, каким образом совершаются (происходят) различные деятельности (восприятие, память, мышление и т.п.). Они строятся по типу рефлекса, т.е. также являются «трехчленными» (имеют начало, середину и конец). Они включают вслед за восприятием среды и его переработкой в головном мозгу ответную работу двигательного аппарата. Впервые в истории психологии предмет этой науки охватывал не только явления и процессы сознания (или бессознательной психики), но весь цикл взаимодействия организма с миром, включая его внешние телесные действия.</w:t>
      </w:r>
    </w:p>
    <w:p>
      <w:pPr>
        <w:pStyle w:val="Normal"/>
        <w:spacing w:lineRule="auto" w:line="360"/>
        <w:ind w:firstLine="709"/>
        <w:jc w:val="both"/>
        <w:rPr>
          <w:sz w:val="28"/>
        </w:rPr>
      </w:pPr>
      <w:r>
        <w:rPr>
          <w:sz w:val="28"/>
        </w:rPr>
        <w:t>Именно таков смысл сеченовского понятия о психической деятельности. Она, подобно рефлексу, совершается объективно. Поэтому и для психологии единственно надежным является объективный, а не субъективный (интроспективный) метод, на котором строились программы Вундта и Брентано. Сеченов стал пионером науки, предметом которой служит психически регулируемое поведение. Сеченовские идеи оказали влияние на мировую науку. Но в основном они получили развитие в России в учения И.П. Павлова и В.М. Бехтерева.</w:t>
      </w:r>
    </w:p>
    <w:p>
      <w:pPr>
        <w:pStyle w:val="Normal"/>
        <w:spacing w:lineRule="auto" w:line="360"/>
        <w:ind w:firstLine="709"/>
        <w:jc w:val="both"/>
        <w:rPr>
          <w:sz w:val="28"/>
        </w:rPr>
      </w:pPr>
      <w:r>
        <w:rPr>
          <w:sz w:val="28"/>
        </w:rPr>
        <w:t xml:space="preserve">В западной психологии понятие о сеченовском торможении воспринял Фрейд, об интериоризации внешнего действия – Жане. </w:t>
      </w:r>
      <w:r>
        <w:br w:type="page"/>
      </w:r>
    </w:p>
    <w:p>
      <w:pPr>
        <w:pStyle w:val="1"/>
        <w:rPr/>
      </w:pPr>
      <w:r>
        <w:rPr/>
        <w:t>Методы псих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юбая наука развивается динамично и прогрессивно, если она располагает, с одной стороны, творческими идеями, которые выдвигают ученые, а с другой — достаточно объективными, точными и надежными методами, позволяющими проверять эти идеи. Роль метода как способа познания и исследования явлений природы и социальной жизни, заключается в том, чтобы с помощью специальных приемов (или методик) проникать за пределы явлений, доступных непосредственному наблюдению, т.е. проникать в те внутренние законы, которые составляют сущность изучаемого явления.</w:t>
      </w:r>
    </w:p>
    <w:p>
      <w:pPr>
        <w:pStyle w:val="Normal"/>
        <w:spacing w:lineRule="auto" w:line="360"/>
        <w:ind w:firstLine="709"/>
        <w:jc w:val="both"/>
        <w:rPr>
          <w:sz w:val="28"/>
        </w:rPr>
      </w:pPr>
      <w:r>
        <w:rPr>
          <w:sz w:val="28"/>
        </w:rPr>
      </w:r>
    </w:p>
    <w:p>
      <w:pPr>
        <w:pStyle w:val="1"/>
        <w:rPr/>
      </w:pPr>
      <w:r>
        <w:rPr/>
        <w:t>Субъективный мет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убъективный метод заключался в описании явлений сознания в процессе самонаблюдения. Этот метод получил название «интроспекция» (от лат. </w:t>
      </w:r>
      <w:r>
        <w:rPr>
          <w:sz w:val="28"/>
          <w:lang w:val="en-US"/>
        </w:rPr>
        <w:t>introspectare</w:t>
      </w:r>
      <w:r>
        <w:rPr>
          <w:sz w:val="28"/>
        </w:rPr>
        <w:t xml:space="preserve"> -гляжу внутрь, всматриваюсь). Метод интроспекции, начиная от трудов Р. Декарта и Дж. Локка и до В. Вундта, был опорой учения о том, что сознание человека познается принципиально иначе, чем мир внешний, познаваемый с помощью органов чувств. Задача психологии виделась в том, чтобы путем внутреннего созерцания психических образов, мыслей, переживаний описывать формы душевной жизни и психических явлений. При этом изменение состояний сознания объяснялось действием особой силы духовной субстанции (первоосновы). Именно эта объяснительная позиция вызывала наибольшую критику, поскольку исключала объективное, причинное объяснение психических процессов как продуктов объективного развития, а также постановку вопросов о происхождении психики и ее объективных механизмах.</w:t>
      </w:r>
    </w:p>
    <w:p>
      <w:pPr>
        <w:pStyle w:val="Normal"/>
        <w:spacing w:lineRule="auto" w:line="360"/>
        <w:ind w:firstLine="709"/>
        <w:jc w:val="both"/>
        <w:rPr>
          <w:sz w:val="28"/>
        </w:rPr>
      </w:pPr>
      <w:r>
        <w:rPr>
          <w:sz w:val="28"/>
        </w:rPr>
        <w:t>Уже родоначальник позитивизма О. Конт, обосновывая необходимость объективного метода в науке, выступал против метафизических теорий, объясняющих наблюдаемые факты душевной жизни действием особых субстанций. Он считал, что внутреннее наблюдение порождает почти столько же разноречивых мнений, сколько есть людей, верящих, что они им занимаются. Основным методом психологии, по мнению Конта, должно быть «наблюдение вне себя». Эти идеи оказали огромное влияние на формирующуюся в тот период экспериментальную психологию, которая занималась исследованием психофизиологии ощущений (Мюллер, Вебер, Фехнер, Т. Юнг, Гельмгольц, Геринг и др.) и не обращалась к психологии сознания. Тем не менее исследования души, сознания не могли совсем уйти из сферы интересов психологов.</w:t>
      </w:r>
    </w:p>
    <w:p>
      <w:pPr>
        <w:pStyle w:val="Normal"/>
        <w:spacing w:lineRule="auto" w:line="360"/>
        <w:ind w:firstLine="709"/>
        <w:jc w:val="both"/>
        <w:rPr/>
      </w:pPr>
      <w:r>
        <w:rPr>
          <w:sz w:val="28"/>
        </w:rPr>
        <w:t xml:space="preserve">В конце </w:t>
      </w:r>
      <w:r>
        <w:rPr>
          <w:sz w:val="28"/>
          <w:lang w:val="en-US"/>
        </w:rPr>
        <w:t>XIX</w:t>
      </w:r>
      <w:r>
        <w:rPr>
          <w:sz w:val="28"/>
        </w:rPr>
        <w:t xml:space="preserve"> — начале </w:t>
      </w:r>
      <w:r>
        <w:rPr>
          <w:sz w:val="28"/>
          <w:lang w:val="en-US"/>
        </w:rPr>
        <w:t>XX</w:t>
      </w:r>
      <w:r>
        <w:rPr>
          <w:sz w:val="28"/>
        </w:rPr>
        <w:t xml:space="preserve"> века в рамках интроспективной психологии было выдвинуто несколько теорий психологии сознания. К ним относятся теория элементов сознания Вундта и Титченера, психология актов сознания Брентано, теория «потока сознания» Джемса, гештальт-психология Вертгеймера, описательная психология Дилътея. Различие между этими теориями было вызвано, главным образом, тем, что конкретно принимали их создатели за основную задачу и предмет психологии. Создатели структурной психологии Вундт и Титченер основной задачей полагали изучение «непосредственного опыта» человека. Основным методом для них оставался метод интроспекции. Понимая его недостатки, Вундт стремился сделать самонаблюдение более надежным. Он впервые ввел приемы экспериментальных методов в организацию целенаправленного самонаблюдения, для чего предпринимал специальные тренировки испытуемых. У них вырабатывался специальный навык самоотчета о том, что они непосредственно осознают в момент предъявления раздражителя.</w:t>
      </w:r>
    </w:p>
    <w:p>
      <w:pPr>
        <w:pStyle w:val="Normal"/>
        <w:spacing w:lineRule="auto" w:line="360"/>
        <w:ind w:firstLine="709"/>
        <w:jc w:val="both"/>
        <w:rPr>
          <w:sz w:val="28"/>
        </w:rPr>
      </w:pPr>
      <w:r>
        <w:rPr>
          <w:sz w:val="28"/>
        </w:rPr>
        <w:t xml:space="preserve">В противоположность Вундау создатель теории актов сознания Ф. Брентано считал предметом психологии особую психическую активность, умственные действия или акты, а задачей психологии - реконструкцию связанных с этим переживаний индивида. В результате в рамках Вюрцбургской школы метод интроспекции был соединен с методом ретроспекции (от лат. </w:t>
      </w:r>
      <w:r>
        <w:rPr>
          <w:sz w:val="28"/>
          <w:lang w:val="en-US"/>
        </w:rPr>
        <w:t>retro</w:t>
      </w:r>
      <w:r>
        <w:rPr>
          <w:sz w:val="28"/>
        </w:rPr>
        <w:t xml:space="preserve"> - обратно, назад и </w:t>
      </w:r>
      <w:r>
        <w:rPr>
          <w:sz w:val="28"/>
          <w:lang w:val="en-US"/>
        </w:rPr>
        <w:t>spectrare</w:t>
      </w:r>
      <w:r>
        <w:rPr>
          <w:sz w:val="28"/>
        </w:rPr>
        <w:t xml:space="preserve"> - смотреть), т.е. последующим воспроизведением того, что прежде испытывалось субъектом при решении им умственных задач.</w:t>
      </w:r>
    </w:p>
    <w:p>
      <w:pPr>
        <w:pStyle w:val="Normal"/>
        <w:spacing w:lineRule="auto" w:line="360"/>
        <w:ind w:firstLine="709"/>
        <w:jc w:val="both"/>
        <w:rPr>
          <w:sz w:val="28"/>
        </w:rPr>
      </w:pPr>
      <w:r>
        <w:rPr>
          <w:sz w:val="28"/>
        </w:rPr>
        <w:t xml:space="preserve">Однако, несмотря на теоретические различия и взаимное неприятие идей друг друга, все теории интроспективной психологии объединяло то, что они изучали не реально взаимодействующего с окружающим миром человека, а только его сознание. В результате в начале </w:t>
      </w:r>
      <w:r>
        <w:rPr>
          <w:sz w:val="28"/>
          <w:lang w:val="en-US"/>
        </w:rPr>
        <w:t>XX</w:t>
      </w:r>
      <w:r>
        <w:rPr>
          <w:sz w:val="28"/>
        </w:rPr>
        <w:t xml:space="preserve"> века наметился кризис интроспективной психологии, поскольку она оказалась бессильной перед многими практическими задачами, выдвигаемыми развивающимся капиталистическим обществом: требовалась разработка средств, позволяющих контролировать поведение человека и повышать производительность его труда, появилась необходимость определять способности человека к той или иной профессии, к обучению и т.д. Интроспективный метод абсолютно не годился для решения этих задач. Кроме того кризис психологии сознания был вызван и результатами исследований в области невропатологии и психиатрии. Исследования Ж. Шарко, П. Жане и 3. Фрейда убедительно доказали, что у человека кроме сознательных существуют неосознаваемые психические явления. Сильное влияние на новую ориентацию психологии оказало также эволюционное учение Ч. Дарвина, доказавшее необходимость рассматривать психические явления в их взаимосвязи с окружающей средой, и учение И.П. Павлова об условных и безусловных рефлексах.</w:t>
      </w:r>
    </w:p>
    <w:p>
      <w:pPr>
        <w:pStyle w:val="Normal"/>
        <w:spacing w:lineRule="auto" w:line="360"/>
        <w:ind w:firstLine="709"/>
        <w:jc w:val="both"/>
        <w:rPr>
          <w:sz w:val="28"/>
        </w:rPr>
      </w:pPr>
      <w:r>
        <w:rPr>
          <w:sz w:val="28"/>
        </w:rPr>
        <w:t>Под влиянием идей Павлова и Дарвина французский психолог А. Пъерон разрабатывает объективную психологию и выдвигает тезис о том, что живые существа имеют два фундаментальных свойства - способность ощущать и способность действовать, контактировать с окружающей средой. Эти две стороны образуют единство, т.е. психика и действие неотделимы друг от друга. Отсюда Пьерон делал вывод, что все психологические термины и понятия должны быть рассмотрены с двух сторон — как извне наблюдаемые действия и как внутренние субъективные состояния (психические явления, переживания человека). Идеи Пьерона позволили иначе подойти к проблеме субъективного и объективного методов наблюдения.</w:t>
      </w:r>
    </w:p>
    <w:p>
      <w:pPr>
        <w:pStyle w:val="1"/>
        <w:rPr>
          <w:sz w:val="28"/>
        </w:rPr>
      </w:pPr>
      <w:r>
        <w:rPr>
          <w:sz w:val="28"/>
        </w:rPr>
      </w:r>
    </w:p>
    <w:p>
      <w:pPr>
        <w:pStyle w:val="1"/>
        <w:rPr/>
      </w:pPr>
      <w:r>
        <w:rPr/>
        <w:t>Объективный мет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вызывает сомнения факт, что все психические процессы (ощущения, представления, мысли, желания, чувства и т.п.) непосредственно доступны наблюдению только того, кто конкретно их переживает, чувствует, т.е. субъективному наблюдению. Если человек находится в позиции стороннего наблюдателя, то о психических явлениях другого человека он судит только на основе умозаключений, поскольку не может видеть, слышать и чувствовать за другого. Например, в нашем присутствии кто-то плачет. Мы полагаем, что он переживает чувство страдания. Но можно ли сказать, что мы непосредственно воспринимаем его чувство страдания? Нет, потому что мы воспринимаем только ряд физических признаков страдания: видим слезы, изменившиеся черты лица, слышим всхлипывающие звуки. Все это воспринимается нашими органами чувств и составляет предмет нашего внешнего объективного опыта. Откуда же мы знаем, что этот человек страдает? Мы знаем это путем умозаключения из нашего внутреннего опыта. Когда мы сами оказывались в ситуации, вызывающей наше страдание, у нас тоже лились слезы и был плач. Таким образом, непосредственно воспринимать психические процессы других людей мы не можем, но можем делать о них умозаключения, т.е. понимать состояние других людей благодаря своему внутреннему опыту. Это означает, что объективное наблюдение осознаваемых психических процессов может осуществляться только благодаря наличию у наблюдателя опыта самонаблюдения. Выразив мысль о необходимости рассматривать психику в единстве с извне наблюдаемой активностью живых существ. Пьерон в 1908 г. выдвинул тезис о том, что предметом психологии должно являться поведение. Опередив бихевиористов, он впоследствии не разделял их подходы к исследованию поведения. Его идеи были близки взглядам А. Валлона, Ж, Пиаже. Свое развитие они далее получили в трудах Л.С. Выготского, П.К. Анохина, Н.А. Бернштейна, С.Л. Рубинштейна, А.Р. Лурия и др.</w:t>
      </w:r>
    </w:p>
    <w:p>
      <w:pPr>
        <w:pStyle w:val="Normal"/>
        <w:spacing w:lineRule="auto" w:line="360"/>
        <w:ind w:firstLine="709"/>
        <w:jc w:val="both"/>
        <w:rPr>
          <w:sz w:val="28"/>
        </w:rPr>
      </w:pPr>
      <w:r>
        <w:rPr>
          <w:sz w:val="28"/>
        </w:rPr>
        <w:t>С этого периода психологию стали понимать как науку об особой форме психической деятельности, позволяющей человеку ориентироваться в окружающем мире, отражать и предвосхищать события окружающей действительности, формировать программы поведения и контролировать их выполнение. Соответственно изменилось отношение к основному методу психологии. Задача психологов теперь заключалась в том, чтобы создавать объективные методы изучения как психических процессов, так и внешней активности человека, его поведения и деятельности. Метод самонаблюдения стал использоваться только как один из приемов исследовательской деятельности. Коренной пересмотр его как метода научного познания был обусловлен, по мнению А.Р. Лурия, также тем, что само самонаблюдение стало рассматриваться как сложный вид психической деятельности, имеющий очень ограниченное применение. Ограниченность субъективного метода вызвана тем, что не все психические процессы протекают сознательно, а также тем, что сам акт самонаблюдения может внести значительные изменения в протекание наблюдаемых психических процессов.</w:t>
      </w:r>
    </w:p>
    <w:p>
      <w:pPr>
        <w:pStyle w:val="Normal"/>
        <w:spacing w:lineRule="auto" w:line="360"/>
        <w:ind w:firstLine="709"/>
        <w:jc w:val="both"/>
        <w:rPr>
          <w:sz w:val="28"/>
        </w:rPr>
      </w:pPr>
      <w:r>
        <w:rPr>
          <w:sz w:val="28"/>
        </w:rPr>
      </w:r>
    </w:p>
    <w:p>
      <w:pPr>
        <w:pStyle w:val="1"/>
        <w:rPr/>
      </w:pPr>
      <w:r>
        <w:rPr/>
        <w:t>Объективные методы ис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й из основных задач психологической науки стала разработка таких объективных методов исследования, которые опирались бы на обычные для всех остальных наук приемы наблюдения за протеканием того или иного вида деятельности и на экспериментальное изменение условий протекания этой деятельности. Ими стали метод эксперимента и метод наблюдения за поведением человека в естественных и экспериментальных условиях.</w:t>
      </w:r>
    </w:p>
    <w:p>
      <w:pPr>
        <w:pStyle w:val="1"/>
        <w:rPr/>
      </w:pPr>
      <w:r>
        <w:rPr/>
        <w:t>Метод наблюдения</w:t>
      </w:r>
    </w:p>
    <w:p>
      <w:pPr>
        <w:pStyle w:val="Normal"/>
        <w:spacing w:lineRule="auto" w:line="360"/>
        <w:ind w:firstLine="709"/>
        <w:jc w:val="both"/>
        <w:rPr>
          <w:sz w:val="28"/>
        </w:rPr>
      </w:pPr>
      <w:r>
        <w:rPr>
          <w:sz w:val="28"/>
        </w:rPr>
        <w:t>Если мы изучаем явление без изменения условий, при которых оно совершается, то речь идет о простом объективном наблюдении. Различают прямое и косвенное наблюдение. Примером прямого наблюдения может быть изучение реакции человека на раздражитель или наблюдение за поведением детей в группе, если мы изучаем типы контактов. Прямые наблюдения подразделяются еще на активные (научные) и пассивные или обычные (житейские). Многократно повторяясь, житейские наблюдения аккумулируются в пословицах, поговорках, метафорах, и в этой связи представляют определенный интерес для культурологического и психологического изучения. Научное наблюдение предполагает вполне определенную цель, задачу, условия наблюдения. При этом, если мы попробуем изменить условия или обстоятельства, при которых совершается наблюдение, то это уже будет эксперимент.</w:t>
      </w:r>
    </w:p>
    <w:p>
      <w:pPr>
        <w:pStyle w:val="Normal"/>
        <w:spacing w:lineRule="auto" w:line="360"/>
        <w:ind w:firstLine="709"/>
        <w:jc w:val="both"/>
        <w:rPr>
          <w:sz w:val="28"/>
        </w:rPr>
      </w:pPr>
      <w:r>
        <w:rPr>
          <w:sz w:val="28"/>
        </w:rPr>
        <w:t xml:space="preserve">Косвенное наблюдение применяется в ситуациях, когда мы хотим с помощью объективных методов изучить психические процессы, не поддающиеся прямому наблюдению. Например, установить степень усталости или напряженности при выполнении человеком определенной работы. Исследователь может воспользоваться методами регистрации физиологаческих процессов (электроэнцефалограммы, электромиограммы, кожно-гальваническая реакция и т.п.), которые сами не вскрывают особенностей протекания психической деятельности, но могут отражать общие физиологические условия, характеризующие протекание изучаемых процессов. В исследовательской практике объективные наблюдения различаются также по целому ряду других признаков. </w:t>
      </w:r>
      <w:r>
        <w:rPr>
          <w:i/>
          <w:sz w:val="28"/>
        </w:rPr>
        <w:t>По характеру контакта</w:t>
      </w:r>
      <w:r>
        <w:rPr>
          <w:sz w:val="28"/>
        </w:rPr>
        <w:t xml:space="preserve"> — непосредственное наблюдение, когда наблюдатель и объект наблюдения находятся в непосредственном контакте и взаимодействии, и опосредованное, когда исследователь знакомится с наблюдаемыми субъектами косвенно, посредством специально организованных документов типа анкет, биографий, аудио- или видеозаписей и т.д.</w:t>
      </w:r>
    </w:p>
    <w:p>
      <w:pPr>
        <w:pStyle w:val="Normal"/>
        <w:spacing w:lineRule="auto" w:line="360"/>
        <w:ind w:firstLine="709"/>
        <w:jc w:val="both"/>
        <w:rPr>
          <w:sz w:val="28"/>
        </w:rPr>
      </w:pPr>
      <w:r>
        <w:rPr>
          <w:i/>
          <w:sz w:val="28"/>
        </w:rPr>
        <w:t>По условиям осуществления наблюдения</w:t>
      </w:r>
      <w:r>
        <w:rPr>
          <w:sz w:val="28"/>
        </w:rPr>
        <w:t xml:space="preserve"> - полевое наблюдение, которое идет в условиях повседневной жизни, учебы или работы, и лабораторное, когда субъект или группа наблюдается в искусственных, специально созданных условиях.</w:t>
      </w:r>
    </w:p>
    <w:p>
      <w:pPr>
        <w:pStyle w:val="Normal"/>
        <w:spacing w:lineRule="auto" w:line="360"/>
        <w:ind w:firstLine="709"/>
        <w:jc w:val="both"/>
        <w:rPr>
          <w:sz w:val="28"/>
        </w:rPr>
      </w:pPr>
      <w:r>
        <w:rPr>
          <w:i/>
          <w:sz w:val="28"/>
        </w:rPr>
        <w:t>По характеру взаимодействия с объектом</w:t>
      </w:r>
      <w:r>
        <w:rPr>
          <w:sz w:val="28"/>
        </w:rPr>
        <w:t xml:space="preserve"> различают включенное наблюдение, когда исследователь становится членом группы, и его присутствие и поведение становятся частью наблюдаемой ситуации, и невключенное (со стороны), т.е. без взаимодействия и установления каких-либо контактов с изучаемым лицом или группой.</w:t>
      </w:r>
    </w:p>
    <w:p>
      <w:pPr>
        <w:pStyle w:val="Normal"/>
        <w:spacing w:lineRule="auto" w:line="360"/>
        <w:ind w:firstLine="709"/>
        <w:jc w:val="both"/>
        <w:rPr>
          <w:sz w:val="28"/>
        </w:rPr>
      </w:pPr>
      <w:r>
        <w:rPr>
          <w:sz w:val="28"/>
        </w:rPr>
        <w:t>Различают также открытое наблюдение, когда исследователь открывает наблюдаемым свою роль (недостатком этого способа является снижение естественного поведения наблюдаемых субъектов), и скрытое (инкогнито), когда о присутствии наблюдателя группе или индивиду не сообщается.</w:t>
      </w:r>
    </w:p>
    <w:p>
      <w:pPr>
        <w:pStyle w:val="Normal"/>
        <w:spacing w:lineRule="auto" w:line="360"/>
        <w:ind w:firstLine="709"/>
        <w:jc w:val="both"/>
        <w:rPr>
          <w:sz w:val="28"/>
        </w:rPr>
      </w:pPr>
      <w:r>
        <w:rPr>
          <w:i/>
          <w:sz w:val="28"/>
        </w:rPr>
        <w:t xml:space="preserve">По целям различают </w:t>
      </w:r>
      <w:r>
        <w:rPr>
          <w:sz w:val="28"/>
        </w:rPr>
        <w:t>наблюдение: целенаправленное, систематическое, приближающееся по своим условиям к экспериментальному, однако отличающееся тем, что наблюдаемый субъект не ограничивается в свободе своих проявлений, и случайное, поисковое, не подчиняющееся никаким правилам и не имеющее четко поставленной цели. Известны случаи, когда исследователям, работавшим в поисковом режиме, удавалось сделать наблюдения, не входящие в их первоначальные планы.</w:t>
      </w:r>
    </w:p>
    <w:p>
      <w:pPr>
        <w:pStyle w:val="Normal"/>
        <w:spacing w:lineRule="auto" w:line="360"/>
        <w:ind w:firstLine="709"/>
        <w:jc w:val="both"/>
        <w:rPr>
          <w:sz w:val="28"/>
        </w:rPr>
      </w:pPr>
      <w:r>
        <w:rPr>
          <w:i/>
          <w:sz w:val="28"/>
        </w:rPr>
        <w:t>По упорядоченности в проведении</w:t>
      </w:r>
      <w:r>
        <w:rPr>
          <w:sz w:val="28"/>
        </w:rPr>
        <w:t xml:space="preserve"> различают наблюдения структурированные, когда происходящие события фиксируются в соответствии с ранее разработанной схемой наблюдения, и произвольные (неструктурированные), когда исследователь свободно описывает происходящие события так, как он считает целесообразным. Такое наблюдение обычно проводят на пилотажной (ориентировочной) стадии исследования, когда требуется сформировать общее представление об объекте исследования и возможных закономерностях его функционирования.</w:t>
      </w:r>
    </w:p>
    <w:p>
      <w:pPr>
        <w:pStyle w:val="Normal"/>
        <w:spacing w:lineRule="auto" w:line="360"/>
        <w:ind w:firstLine="709"/>
        <w:jc w:val="both"/>
        <w:rPr>
          <w:sz w:val="28"/>
        </w:rPr>
      </w:pPr>
      <w:r>
        <w:rPr>
          <w:i/>
          <w:sz w:val="28"/>
        </w:rPr>
        <w:t>По характеру фиксации</w:t>
      </w:r>
      <w:r>
        <w:rPr>
          <w:sz w:val="28"/>
        </w:rPr>
        <w:t xml:space="preserve"> различают констатирующее наблюдение, когда наблюдатель фиксирует факты так, как они есть, наблюдая их непосредственно, либо получая от свидетелей события, и оценивающее, когда наблюдатель не только фиксирует, но и оценивает факты относительно степени их выраженности по заданному критерию (например, оценивается степень выраженности эмоциональных состояний и т.п.).</w:t>
      </w:r>
    </w:p>
    <w:p>
      <w:pPr>
        <w:pStyle w:val="Normal"/>
        <w:spacing w:lineRule="auto" w:line="360"/>
        <w:ind w:firstLine="709"/>
        <w:jc w:val="both"/>
        <w:rPr>
          <w:sz w:val="28"/>
        </w:rPr>
      </w:pPr>
      <w:r>
        <w:rPr>
          <w:sz w:val="28"/>
        </w:rPr>
        <w:t>На схеме представлены основные способы наблюдения и взаимосвязи между ними. По этой схеме можно проследить, как структурно образуются самые разнообразные модели наблюдения. Например, методически оно может быть организовано как: непосредственное — полевое — не включенное — открытое - целенаправленное — выборочное - структурированное - оценивающее и т.п.</w:t>
      </w:r>
    </w:p>
    <w:p>
      <w:pPr>
        <w:pStyle w:val="Normal"/>
        <w:spacing w:lineRule="auto" w:line="360"/>
        <w:ind w:firstLine="709"/>
        <w:jc w:val="both"/>
        <w:rPr>
          <w:sz w:val="28"/>
        </w:rPr>
      </w:pPr>
      <w:r>
        <w:rPr>
          <w:sz w:val="28"/>
        </w:rPr>
      </w:r>
    </w:p>
    <w:p>
      <w:pPr>
        <w:pStyle w:val="1"/>
        <w:rPr/>
      </w:pPr>
      <w:r>
        <w:rPr/>
        <w:t>Метод эксперимента</w:t>
      </w:r>
    </w:p>
    <w:p>
      <w:pPr>
        <w:pStyle w:val="1"/>
        <w:rPr/>
      </w:pPr>
      <w:r>
        <w:rPr/>
      </w:r>
    </w:p>
    <w:p>
      <w:pPr>
        <w:pStyle w:val="1"/>
        <w:rPr/>
      </w:pPr>
      <w:r>
        <w:rPr/>
        <w:t>Структурно-аналитический метод</w:t>
      </w:r>
    </w:p>
    <w:p>
      <w:pPr>
        <w:pStyle w:val="Normal"/>
        <w:spacing w:lineRule="auto" w:line="360"/>
        <w:ind w:firstLine="709"/>
        <w:jc w:val="both"/>
        <w:rPr/>
      </w:pPr>
      <w:r>
        <w:rPr>
          <w:sz w:val="28"/>
        </w:rPr>
        <w:t>Известно, что естествознание обязано своим развитием применению эксперимента. От простого наблюдения эксперимент отличается тем, что исследователь, изучая какое-либо явление, может произвольно изменять условия, при которых оно совершается, и, наблюдая результаты такого вмешательства, делать выводы о закономерностях изучаемого явления. Например, экспериментатор может исследовать скорость реакции в ответ на подаваемые им сигналы разной интенсивности. Или, положим, изучать действия испытуемого, которому нужно найти выход из лабиринтов разного уровня сложности. При этом экспериментатор наблюдает и фиксирует, какие приемы, средства и формы поведения применяет испытуемый, выбираясь из предложенных лабиринтов. Дальнейший анализ полученных результатов, при котором экспериментатор прослеживает структурное строение применявшихся испытуемым приемов, получил название метода структурного анализа.</w:t>
      </w:r>
    </w:p>
    <w:p>
      <w:pPr>
        <w:pStyle w:val="Normal"/>
        <w:spacing w:lineRule="auto" w:line="360"/>
        <w:ind w:firstLine="709"/>
        <w:jc w:val="both"/>
        <w:rPr>
          <w:sz w:val="28"/>
        </w:rPr>
      </w:pPr>
      <w:r>
        <w:rPr>
          <w:sz w:val="28"/>
        </w:rPr>
        <w:t>В приведенных примерах речь шла о прямых непосредственных экспериментах, в которых исследователь, активно изменяя условия деятельности испытуемых, наблюдал за их поведением. Обычно такие исследования ведутся в так называемых лабораторных условиях. Отсюда эксперимент и получил название лабораторного. Часто в них применяется специальная аппаратура, эксперимент четко спланирован, а испытуемый включен в эксперимент добровольно и знает, что подвергается исследованию.</w:t>
      </w:r>
    </w:p>
    <w:p>
      <w:pPr>
        <w:pStyle w:val="Normal"/>
        <w:spacing w:lineRule="auto" w:line="360"/>
        <w:ind w:firstLine="709"/>
        <w:jc w:val="both"/>
        <w:rPr>
          <w:sz w:val="28"/>
        </w:rPr>
      </w:pPr>
      <w:r>
        <w:rPr>
          <w:sz w:val="28"/>
        </w:rPr>
        <w:t>Вся психофизика, психофизиология, а также многие исследования общей психологии (память, внимание, мышление) проводятся в лабораторных условиях. Эти эксперименты не вызывают сомнения, когда их целью является исследование внешне наблюдаемых реакций или форм поведения. Но можно ли экспериментально изучать сами психические явления: восприятия, переживания, воображение, мышление? Ведь они недоступны прямому наблюдению, а для проведения эксперимента необходимо изменять условия протекания этих процессов. Действительно, напрямую это невозможно, но возможно косвенно, если мы заручимся согласием испытуемого на такой эксперимент и с его помощью, опираясь на его самонаблюдение (субъективный метод), будем изменять условия протекания психических процессов в его сознании.</w:t>
      </w:r>
    </w:p>
    <w:p>
      <w:pPr>
        <w:pStyle w:val="Normal"/>
        <w:spacing w:lineRule="auto" w:line="360"/>
        <w:ind w:firstLine="709"/>
        <w:jc w:val="both"/>
        <w:rPr>
          <w:sz w:val="28"/>
        </w:rPr>
      </w:pPr>
      <w:r>
        <w:rPr>
          <w:sz w:val="28"/>
        </w:rPr>
      </w:r>
    </w:p>
    <w:p>
      <w:pPr>
        <w:pStyle w:val="1"/>
        <w:rPr/>
      </w:pPr>
      <w:r>
        <w:rPr/>
        <w:t>Экспериментально-генетический метод</w:t>
      </w:r>
    </w:p>
    <w:p>
      <w:pPr>
        <w:pStyle w:val="Normal"/>
        <w:spacing w:lineRule="auto" w:line="360"/>
        <w:ind w:firstLine="709"/>
        <w:jc w:val="both"/>
        <w:rPr>
          <w:sz w:val="28"/>
        </w:rPr>
      </w:pPr>
      <w:r>
        <w:rPr>
          <w:sz w:val="28"/>
        </w:rPr>
        <w:t>Наряду со структурно-аналитическим методом в психологии широко используется экспериментально-генетический метод, имеющий особенно большое значение для детской (генетической) психологии. С его помощью экспериментатор может исследовать происхождение и развитие у ребенка тех или иных психических процессов, изучать, какие этапы в него включены, какие факторы его определяют. Ответ на эти вопросы можно получить, прослеживая и сравнивая, как выполняются одни и те же задачи на последовательных ступенях развития ребенка. Этот подход получил в психологии название генетических (или поперечных) срезов. Другой модификацией экспериментально-генетического метода является лонгитюдное исследование, т.е. длительное и систематическое изучение одних и тех же испытуемых, позволяющее определить возрастную и индивидуальную изменчивость фаз жизненного цикла человека.</w:t>
      </w:r>
    </w:p>
    <w:p>
      <w:pPr>
        <w:pStyle w:val="Normal"/>
        <w:spacing w:lineRule="auto" w:line="360"/>
        <w:ind w:firstLine="709"/>
        <w:jc w:val="both"/>
        <w:rPr>
          <w:sz w:val="28"/>
        </w:rPr>
      </w:pPr>
      <w:r>
        <w:rPr>
          <w:sz w:val="28"/>
        </w:rPr>
        <w:t>Лонгитюдное исследование нередко ведется в условиях естественного эксперимента, который был предложен в 1910 г. А.Ф. Лазурским. Смысл его в том, чтобы исключить напряжение, которое испытывает человек, знающий, что над ним экспериментируют, и перенести исследование в обычные, естественные условия (урок, собеседование, игра, домашние занятия и т.п.).</w:t>
      </w:r>
    </w:p>
    <w:p>
      <w:pPr>
        <w:pStyle w:val="Normal"/>
        <w:spacing w:lineRule="auto" w:line="360"/>
        <w:ind w:firstLine="709"/>
        <w:jc w:val="both"/>
        <w:rPr>
          <w:sz w:val="28"/>
        </w:rPr>
      </w:pPr>
      <w:r>
        <w:rPr>
          <w:sz w:val="28"/>
        </w:rPr>
        <w:t>Примером естественного эксперимента может служить исследование продуктивности запоминания в зависимости от установки на длительность сохранения материала в памяти. На уроке в двух классах учеников знакомят с материалом, который нужно изучить. Первому классу сообщают, что их будут опрашивать на следующий день, а второму - что опрос будет через неделю. На самом деле оба класса опрашивали через две недели. В ходе этого естественного эксперимента были выявлены преимущества установки на длительное сохранение материала в памяти.</w:t>
      </w:r>
    </w:p>
    <w:p>
      <w:pPr>
        <w:pStyle w:val="Normal"/>
        <w:spacing w:lineRule="auto" w:line="360"/>
        <w:ind w:firstLine="709"/>
        <w:jc w:val="both"/>
        <w:rPr>
          <w:sz w:val="28"/>
        </w:rPr>
      </w:pPr>
      <w:r>
        <w:rPr>
          <w:sz w:val="28"/>
        </w:rPr>
        <w:t>В возрастной и педагогической психологии нередко применяется сочетание структурно-аналитического и экспериментально-генетического методов. Например, чтобы выявить, как формируется та или иная психическая деятельность, испытуемого ставят в различные экспериментальные условия, предлагая решать определенные задачи. В одних случаях от него требуется самостоятельное решение, в других ему предоставляются разного рода подсказки. Экспериментатор, наблюдая за деятельностью испытуемых, определяет те условия, при использовании которых испытуемый может оптимально овладеть данной деятельностью. При этом, применяя приемы экспериментально-генетического метода, оказывается возможным экспериментально сформировать сложные психические процессы и глубже исследовать их структуру. Такой подход получил в педагогической психологии название формирующего эксперимента.</w:t>
      </w:r>
    </w:p>
    <w:p>
      <w:pPr>
        <w:pStyle w:val="Normal"/>
        <w:spacing w:lineRule="auto" w:line="360"/>
        <w:ind w:firstLine="709"/>
        <w:jc w:val="both"/>
        <w:rPr>
          <w:sz w:val="28"/>
        </w:rPr>
      </w:pPr>
      <w:r>
        <w:rPr>
          <w:sz w:val="28"/>
        </w:rPr>
        <w:t>Экспериментально-генетические методы широко использовались в трудах Ж. Пиаже, Л.С. Выготского, П.П. Блонского, С.Л. Рубинштейна, А.В. Запорожца, П.Я. Гальперина, А.Н. Леонтьева. Классическим примером использования генетического метода является исследование Л.С. Выготским эгоцентрической речи ребенка, то есть речи, обращенной к самому себе, регулирующей и контролирующей практическую деятельность ребенка. Л.С. Выготский показал, что генетически эгоцентрическая речь восходит к внешней (коммуникативной) речи. Ребенок вслух обращается к самому себе так, как к нему обращался кто-либо из родителей или воспитывающих взрослых. Однако с каждым годом эгоцентрическая речь ребенка становится все более сокращенной и потому непонятной окружающим, а к началу школьного возраста прекращается совсем. Швейцарский психолог Ж. Пиаже считал, что к этому возрасту эгоцентрическая речь попросту отмирает, однако Л.С. Выготский показал, что она не исчезает, а переходит во внутренний план, становится внутренней речью, которая играет важную роль в самоуправлении своим поведением. Внутреннее проговаривание, «речь про себя», сохраняет структуру внешней речи, но лишена фонации, т.е. произнесения звуков. Она составляет основу нашего мышления, когда мы проговариваем про себя условия или процесс решения задачи.</w:t>
      </w:r>
    </w:p>
    <w:p>
      <w:pPr>
        <w:pStyle w:val="Normal"/>
        <w:spacing w:lineRule="auto" w:line="360"/>
        <w:ind w:firstLine="709"/>
        <w:jc w:val="both"/>
        <w:rPr>
          <w:sz w:val="28"/>
        </w:rPr>
      </w:pPr>
      <w:r>
        <w:rPr>
          <w:sz w:val="28"/>
        </w:rPr>
      </w:r>
    </w:p>
    <w:p>
      <w:pPr>
        <w:pStyle w:val="1"/>
        <w:rPr/>
      </w:pPr>
      <w:r>
        <w:rPr/>
        <w:t>Экспериментально-патологический метод (метод синдромного анализа)</w:t>
      </w:r>
    </w:p>
    <w:p>
      <w:pPr>
        <w:pStyle w:val="Normal"/>
        <w:spacing w:lineRule="auto" w:line="360"/>
        <w:ind w:firstLine="709"/>
        <w:jc w:val="both"/>
        <w:rPr>
          <w:sz w:val="28"/>
        </w:rPr>
      </w:pPr>
      <w:r>
        <w:rPr>
          <w:sz w:val="28"/>
        </w:rPr>
        <w:t>Третьим базовым методом психологии, особенно важным для нейропсихологии и патопсихологии, является экспериментально-патологический метод (А.Р. Лурия). С его помощью исследуются изменения, которые наступают в случаях мозговых травм, патологии мозга, а также при исключительном развитии какой-либо одной стороны психических процессов. Например, известны случаи такого развития памяти, когда человек ничего не забывал и мог безошибочно воспроизвести любой услышанный или увиденный текст через многие годы. А.Р. Лурия исследовал подобного мнемониста в 30-х годах, фантастическая память которого, давая ему определенные преимущества, в то же время чрезвычайно затрудняла ему жизнь. Эксперименты показали, что он был не в состоянии представлять и предвосхищать реальные события, он жил как бы в одном прошлом и не мог управлять своей нечеловеческой памятью. В таких «поставленных жизнью» экспериментах исследователь устанавливает, какие именно психические процессы внутренне связаны с нарушенным фактором, а какие не зависят от него. Подобный анализ позволяет описать целый синдром, т.е. комплекс симптомов, возникающих у человека при изменении какой-либо одной функции, а также дает возможность выявить взаимную зависимость (корреляцию) отдельных психических процессов.</w:t>
      </w:r>
    </w:p>
    <w:p>
      <w:pPr>
        <w:pStyle w:val="Normal"/>
        <w:spacing w:lineRule="auto" w:line="360"/>
        <w:ind w:firstLine="709"/>
        <w:jc w:val="both"/>
        <w:rPr>
          <w:sz w:val="28"/>
        </w:rPr>
      </w:pPr>
      <w:r>
        <w:rPr>
          <w:sz w:val="28"/>
        </w:rPr>
        <w:t>Метод синдромного анализа может быть также применен в общей психологии и психологии индивидуальных различий. Например, можно исследовать как сверхразвитие какой-либо одной черты (положим, яркой зрительной памяти) или индивидуальной особенности нервных процессов (положим, слабость или недостаточная подвижность нервных процессов) влияет на перестройку всех психических процессов и может стать решающим фактором в формировании целого комплекса индивидуальных особенностей личности.</w:t>
      </w:r>
    </w:p>
    <w:p>
      <w:pPr>
        <w:pStyle w:val="Normal"/>
        <w:spacing w:lineRule="auto" w:line="360"/>
        <w:ind w:firstLine="709"/>
        <w:jc w:val="both"/>
        <w:rPr>
          <w:sz w:val="28"/>
        </w:rPr>
      </w:pPr>
      <w:r>
        <w:rPr>
          <w:sz w:val="28"/>
        </w:rPr>
        <w:t xml:space="preserve">Все описанные выше методы объективного наблюдения и эксперимента являются методами психологического исследования, задача которых установить закономерности или исследовать проявления тех или иных психических процессов или форм поведения человека. Однако наряду с этим психологов интересует степень выраженности тех или иных психических процессов (памяти, внимания, умений, навыков, обучаемости, уровня притязаний и т.п.), а также возможность сравнивать людей между собой, т.е. оценивать их индивидуальные различия. Для решения этих задач в психологии уже в конце </w:t>
      </w:r>
      <w:r>
        <w:rPr>
          <w:sz w:val="28"/>
          <w:lang w:val="en-US"/>
        </w:rPr>
        <w:t>XIX</w:t>
      </w:r>
      <w:r>
        <w:rPr>
          <w:sz w:val="28"/>
        </w:rPr>
        <w:t xml:space="preserve"> - начале </w:t>
      </w:r>
      <w:r>
        <w:rPr>
          <w:sz w:val="28"/>
          <w:lang w:val="en-US"/>
        </w:rPr>
        <w:t>XX</w:t>
      </w:r>
      <w:r>
        <w:rPr>
          <w:sz w:val="28"/>
        </w:rPr>
        <w:t xml:space="preserve"> вв. стали применяться качественные и количественные методы оценки психических процессов (знаний, умений, навыков) и простые методы измерения уровня развития психических процессов. Это направление в современной психологии получило название психодиагностика.</w:t>
      </w:r>
    </w:p>
    <w:p>
      <w:pPr>
        <w:pStyle w:val="Normal"/>
        <w:spacing w:lineRule="auto" w:line="360"/>
        <w:ind w:firstLine="709"/>
        <w:jc w:val="both"/>
        <w:rPr>
          <w:sz w:val="28"/>
        </w:rPr>
      </w:pPr>
      <w:r>
        <w:rPr>
          <w:sz w:val="28"/>
        </w:rPr>
      </w:r>
    </w:p>
    <w:p>
      <w:pPr>
        <w:pStyle w:val="1"/>
        <w:rPr/>
      </w:pPr>
      <w:r>
        <w:rPr/>
        <w:t>Метод опроса</w:t>
      </w:r>
    </w:p>
    <w:p>
      <w:pPr>
        <w:pStyle w:val="Normal"/>
        <w:spacing w:lineRule="auto" w:line="360"/>
        <w:ind w:firstLine="709"/>
        <w:jc w:val="both"/>
        <w:rPr>
          <w:sz w:val="28"/>
        </w:rPr>
      </w:pPr>
      <w:r>
        <w:rPr>
          <w:sz w:val="28"/>
        </w:rPr>
        <w:t>Метод опроса представляет собой способ получения информации об изучаемом индивиде, группе, социальной общности в ходе непосредственного (интервью) или опосредованного (опросник, анкета) общения экспериментатора и респондента, т.е. лица, отвечающего на вопросы исследователя. Опрос является одним из самых распространенных, хотя и не очень надежных методов исследования личности. Цель опроса — выявить мнения, установки, представления человека о себе, окружающих людях и явлениях действительности. Наиболее эффективно применение опроса в сочетании с другими методами, что позволяет существенно снизить исходный субъективизм полученных данных, а также повысить валидность и надежность применяемых опросников. Различают три вида инструментального обеспечения метода опроса: а) интервью, б) опросники-анкеты и в) личностные опросники.</w:t>
      </w:r>
    </w:p>
    <w:p>
      <w:pPr>
        <w:pStyle w:val="Normal"/>
        <w:spacing w:lineRule="auto" w:line="360"/>
        <w:ind w:firstLine="709"/>
        <w:jc w:val="both"/>
        <w:rPr>
          <w:sz w:val="28"/>
        </w:rPr>
      </w:pPr>
      <w:r>
        <w:rPr>
          <w:sz w:val="28"/>
        </w:rPr>
        <w:t>Интервью — представляет собой способ получения информации в процессе устной беседы. Метод интервью столь же древний, как и метод наблюдение. В психологии интервью применяют в клинической практике, при консультировании, при исследовании личности, в профессиональных и образовательных целях и т.д. Различают интервью свободное, т.е. не регламентированное формой (а иногда и темой) в ходе которого интервьюер создает для респондента комфортную коммуникативную обстановку, поощряя говорить свободно и непринужденно, и структурированное (или стандартизованное), по форме похожее на устно предъявляемый опросник и подчиненное определенной теме.</w:t>
      </w:r>
    </w:p>
    <w:p>
      <w:pPr>
        <w:pStyle w:val="Normal"/>
        <w:spacing w:lineRule="auto" w:line="360"/>
        <w:ind w:firstLine="709"/>
        <w:jc w:val="both"/>
        <w:rPr>
          <w:sz w:val="28"/>
        </w:rPr>
      </w:pPr>
      <w:r>
        <w:rPr>
          <w:sz w:val="28"/>
        </w:rPr>
        <w:t>Интервью дает возможность получить информацию двух типов. Во-первых, можно наблюдать за респондентом, его речью, позой, мимикой, манерой вести себя с незнакомым человеком. Во-вторых, интервью позволяет получить данные о жизни человека, восприятии им прошедших и настоящих событий, их оценке, описании сопутствующих обстоятельств и т.п. Интервью нередко применяют и для установления тесного личного контакта с собеседником, чтобы обеспечить последующую работу с ним.</w:t>
      </w:r>
    </w:p>
    <w:p>
      <w:pPr>
        <w:pStyle w:val="Normal"/>
        <w:spacing w:lineRule="auto" w:line="360"/>
        <w:ind w:firstLine="709"/>
        <w:jc w:val="both"/>
        <w:rPr/>
      </w:pPr>
      <w:r>
        <w:rPr>
          <w:sz w:val="28"/>
        </w:rPr>
        <w:t>Опросники-анкеты берут начало в разработанных Ф. Галыпоном, К. Пирсоном и Дж. Кэттелом стандартизированных анкетах и шкалах порядка. Их разработки стали использовать другие исследователи при составлении самых разнообразных опросников-анкет, а также личностных тестов. Опросники-анкеты предназначены для получения такой информации о субъекте, которая не имеет непосредственного отношения к его личностным чертам и особенностям. Таковы, например, биографические анкеты-опросники, опросники интересов, опросники установок и т.д.</w:t>
      </w:r>
    </w:p>
    <w:p>
      <w:pPr>
        <w:pStyle w:val="Normal"/>
        <w:spacing w:lineRule="auto" w:line="360"/>
        <w:ind w:firstLine="709"/>
        <w:jc w:val="both"/>
        <w:rPr>
          <w:sz w:val="28"/>
        </w:rPr>
      </w:pPr>
      <w:r>
        <w:rPr>
          <w:sz w:val="28"/>
        </w:rPr>
        <w:t>Биографическая анкета-опросник предназначена для получения сведений из истории жизни человека, и ее применяют, когда нелегко провести интервью. Психологи-экспериментаторы используют тщательно разработанные биографические опросники для самых разнообразных целей, например для формирования относительно однородных подгрупп, классификации субъектов на основании их прошлого опыта, выявления групп со сходными интересами и т.п.</w:t>
      </w:r>
    </w:p>
    <w:p>
      <w:pPr>
        <w:pStyle w:val="Normal"/>
        <w:spacing w:lineRule="auto" w:line="360"/>
        <w:ind w:firstLine="709"/>
        <w:jc w:val="both"/>
        <w:rPr>
          <w:sz w:val="28"/>
        </w:rPr>
      </w:pPr>
      <w:r>
        <w:rPr>
          <w:sz w:val="28"/>
        </w:rPr>
        <w:t>Опросники интересов предназначены для выявления профессиональных и образовательных потребностей испытуемых, а также задач профессионального отбора. При разработке опросников интересов пользуются косвенными методами, т.е. не формулируют прямых вопросов. Опыт показал, что ответы на прямые вопросы об интересах часто ненадежны, поверхностны и нереальны. Это происходит потому, что большинство людей недостаточно информированы о различных профессиях и видах деятельности, а кроме того, им мешают распространенные стереотипы о некоторых профессиях и их привлекательности.</w:t>
      </w:r>
    </w:p>
    <w:p>
      <w:pPr>
        <w:pStyle w:val="Normal"/>
        <w:spacing w:lineRule="auto" w:line="360"/>
        <w:ind w:firstLine="709"/>
        <w:jc w:val="both"/>
        <w:rPr>
          <w:sz w:val="28"/>
        </w:rPr>
      </w:pPr>
      <w:r>
        <w:rPr>
          <w:sz w:val="28"/>
        </w:rPr>
        <w:t>Личностные опросники предназначены для исследования и измерения выраженности тех или иных индивидуальных особенностей субъектов. Их прототипом считают «бланк личностных данных» В. Вудвортса, разработанный им в годы Первой мировой войны (1919 г.) и предназначенный для выявления людей, страдающих неврозами и непригодных к военной службе. Методический подход Вудвортса был использован впоследствии многими исследователями для построения опросников, направленных на измерение черт личности, ее мотивов, ценностей, установок и т.п. К настоящему моменту существует несколько сотен разнообразных личностных опросников, получивших широкое распространение в диагностических исследованиях во всем мире. Наиболее известные среди них - личностный опросник Т. Айзенка, шестнад-цатифакторный личностный опросник Р. Кеттела (16</w:t>
      </w:r>
      <w:r>
        <w:rPr>
          <w:sz w:val="28"/>
          <w:lang w:val="en-US"/>
        </w:rPr>
        <w:t>PF</w:t>
      </w:r>
      <w:r>
        <w:rPr>
          <w:sz w:val="28"/>
        </w:rPr>
        <w:t>), Мин-несотский многоаспектный личностный опросник (</w:t>
      </w:r>
      <w:r>
        <w:rPr>
          <w:sz w:val="28"/>
          <w:lang w:val="en-US"/>
        </w:rPr>
        <w:t>MMPI</w:t>
      </w:r>
      <w:r>
        <w:rPr>
          <w:sz w:val="28"/>
        </w:rPr>
        <w:t>) и др.</w:t>
      </w:r>
    </w:p>
    <w:p>
      <w:pPr>
        <w:pStyle w:val="Normal"/>
        <w:spacing w:lineRule="auto" w:line="360"/>
        <w:ind w:firstLine="709"/>
        <w:jc w:val="both"/>
        <w:rPr>
          <w:sz w:val="28"/>
        </w:rPr>
      </w:pPr>
      <w:r>
        <w:rPr>
          <w:sz w:val="28"/>
        </w:rPr>
        <w:t>Относительная простота применения опросников и легкость обработки полученных данных создают иллюзию, что исследователь всегда получает объективные и достоверные знания о личности. Однако это далеко не так, и нередко результаты получаются фальсифицированными. Некоторые испытуемые стремятся дать о себе неверные сведения. Например, обнаруживают иногда тенденцию выбирать социально одобряемые варианты ответов, чтобы выглядеть приемлемыми для окружающих.</w:t>
      </w:r>
    </w:p>
    <w:p>
      <w:pPr>
        <w:pStyle w:val="Normal"/>
        <w:spacing w:lineRule="auto" w:line="360"/>
        <w:ind w:firstLine="709"/>
        <w:jc w:val="both"/>
        <w:rPr>
          <w:sz w:val="28"/>
        </w:rPr>
      </w:pPr>
      <w:r>
        <w:rPr>
          <w:sz w:val="28"/>
        </w:rPr>
        <w:t>Обычно результаты обследования бывают более достоверными, когда испытуемый заинтересован в получении объективной диагностической информации и когда он доверяет экспериментатору.</w:t>
      </w:r>
    </w:p>
    <w:p>
      <w:pPr>
        <w:pStyle w:val="Normal"/>
        <w:spacing w:lineRule="auto" w:line="360"/>
        <w:ind w:firstLine="709"/>
        <w:jc w:val="both"/>
        <w:rPr>
          <w:sz w:val="28"/>
        </w:rPr>
      </w:pPr>
      <w:r>
        <w:rPr>
          <w:sz w:val="28"/>
        </w:rPr>
      </w:r>
    </w:p>
    <w:p>
      <w:pPr>
        <w:pStyle w:val="1"/>
        <w:rPr/>
      </w:pPr>
      <w:r>
        <w:rPr/>
        <w:t>Проективные методы</w:t>
      </w:r>
    </w:p>
    <w:p>
      <w:pPr>
        <w:pStyle w:val="Normal"/>
        <w:spacing w:lineRule="auto" w:line="360"/>
        <w:ind w:firstLine="709"/>
        <w:jc w:val="both"/>
        <w:rPr>
          <w:sz w:val="28"/>
        </w:rPr>
      </w:pPr>
      <w:r>
        <w:rPr>
          <w:sz w:val="28"/>
        </w:rPr>
        <w:t>Проективные методы представляют собой способ опосредованного изучения личностных особенностей человека по результатам его продуктивной деятельности. Например, ему предлагают что-либо нарисовать (дом, дерево, несуществующее животное и т.п.) или сделать свободное описание какого-либо объекта, события, вылепить скульптурное изображение и т.п.</w:t>
      </w:r>
    </w:p>
    <w:p>
      <w:pPr>
        <w:pStyle w:val="Normal"/>
        <w:spacing w:lineRule="auto" w:line="360"/>
        <w:ind w:firstLine="709"/>
        <w:jc w:val="both"/>
        <w:rPr>
          <w:sz w:val="28"/>
        </w:rPr>
      </w:pPr>
      <w:r>
        <w:rPr>
          <w:sz w:val="28"/>
        </w:rPr>
        <w:t>Главной особенностью проективных методик является то, что заданный вопрос стимулирует испытуемого на неограниченное разнообразие и количество возможных ответов. Чтобы фантазия индивида могла свободно разыграться, дается очень короткая и в самых общих выражениях инструкция.</w:t>
      </w:r>
    </w:p>
    <w:p>
      <w:pPr>
        <w:pStyle w:val="Normal"/>
        <w:spacing w:lineRule="auto" w:line="360"/>
        <w:ind w:firstLine="709"/>
        <w:jc w:val="both"/>
        <w:rPr>
          <w:sz w:val="28"/>
        </w:rPr>
      </w:pPr>
      <w:r>
        <w:rPr>
          <w:sz w:val="28"/>
        </w:rPr>
        <w:t>В зависимости от формы и организации предъявленного материала различают следующие наиболее известные проективные методики: методика чернильных пятен Роршаха — одна из самых популярных проективных методик, которая была впервые описана Германом Роршахом в 1921 году. До него стандартизованные серии чернильных пятен использовались психологами для изучения воображений и других функций. Роршах был первым, кто отметил связь между продукцией воображения и типом личности, применив чернильные пятна для диагностического исследования. Тест состоит из 10 стандартных картинок, выполненных в черно-белых, черно-красных и цветных пастельных тонах, предъявляемых в определенной последовательности. Методика Роршаха позволяет получить данные о степени реалистичности восприятия действительности, эмоциональном отношении к миру, уровне тревоги и т.п.</w:t>
      </w:r>
    </w:p>
    <w:p>
      <w:pPr>
        <w:pStyle w:val="Normal"/>
        <w:spacing w:lineRule="auto" w:line="360"/>
        <w:ind w:firstLine="709"/>
        <w:jc w:val="both"/>
        <w:rPr>
          <w:sz w:val="28"/>
        </w:rPr>
      </w:pPr>
      <w:r>
        <w:rPr>
          <w:sz w:val="28"/>
        </w:rPr>
        <w:t>Методика фрустраций Розенцвейга направлена на изучение реакций индивида в ответ на травмирующую (фрустрирующую) ситуацию. Фрустрация — это состояние, вызванное переживанием неудачи, крушением планов. Обычно фрустрация наступает, когда на пути достижения цели возникают непреодолимые (или кажущиеся непреодолимыми) препятствия любой формы, в том числе в виде угроз, обвинений, конфликтных требований.</w:t>
      </w:r>
    </w:p>
    <w:p>
      <w:pPr>
        <w:pStyle w:val="Normal"/>
        <w:spacing w:lineRule="auto" w:line="360"/>
        <w:ind w:firstLine="709"/>
        <w:jc w:val="both"/>
        <w:rPr>
          <w:sz w:val="28"/>
        </w:rPr>
      </w:pPr>
      <w:r>
        <w:rPr>
          <w:sz w:val="28"/>
        </w:rPr>
      </w:r>
    </w:p>
    <w:p>
      <w:pPr>
        <w:pStyle w:val="1"/>
        <w:rPr/>
      </w:pPr>
      <w:r>
        <w:rPr/>
        <w:t>Метод отраженной субъектности</w:t>
      </w:r>
    </w:p>
    <w:p>
      <w:pPr>
        <w:pStyle w:val="Normal"/>
        <w:spacing w:lineRule="auto" w:line="360"/>
        <w:ind w:firstLine="709"/>
        <w:jc w:val="both"/>
        <w:rPr>
          <w:sz w:val="28"/>
        </w:rPr>
      </w:pPr>
      <w:r>
        <w:rPr>
          <w:sz w:val="28"/>
        </w:rPr>
        <w:t>Метод отраженной субъектности - новейшая разработка, представляющая собой анализ личности индивида через его идеальную представленность в жизнедеятельности других людей (в их мотивациях, самоконтроле, поступках и т.п.). Суть метода в следующем. Экспериментатор оценивает или измеряет психологические особенности какого-нибудь индивида, например, учащегося, выступающего в роли Испытуемого. Его индивидуальные особенности, измеренные каким-либо известным традиционным методом (проективной методикой, опросником и т.п.), фиксируются и принимаются за точку отсчета. Далее Испытуемый вступает в реальное или воображаемое взаимодействие с другим субъектом, например, учителем (Исследуемым). Задача экспериментатора - изучить личность учителя (т.е. Исследуемого). Сдвиг в проявлении индивидуальных характеристик ученика (Испытуемого) после взаимодействия с учителем (Исследуемым) выступает в качестве исходной характеристики личности учителя. Предполагается, что мерой личностности исследуемого учителя служит фиксируемая экспериментатором степень изменения поведения и сознания ученика, которое значимо для его собственного самоопределения (например, изменение самооценки).</w:t>
      </w:r>
    </w:p>
    <w:p>
      <w:pPr>
        <w:pStyle w:val="Normal"/>
        <w:spacing w:lineRule="auto" w:line="360"/>
        <w:ind w:firstLine="709"/>
        <w:jc w:val="both"/>
        <w:rPr>
          <w:sz w:val="28"/>
        </w:rPr>
      </w:pPr>
      <w:r>
        <w:rPr>
          <w:sz w:val="28"/>
        </w:rPr>
        <w:t>Среди форм и способов «предъявления» Исследуемого (учителя) Испытуемым (ученикам) различают реальное ж квазиреалъное, т.е. предъявление фотографии, голоса, записанного на магнитофон, картинки теста Розенцвейга, воображаемое присутствие учителя и т.п.</w:t>
      </w:r>
    </w:p>
    <w:p>
      <w:pPr>
        <w:pStyle w:val="Normal"/>
        <w:spacing w:lineRule="auto" w:line="360"/>
        <w:ind w:firstLine="709"/>
        <w:jc w:val="both"/>
        <w:rPr/>
      </w:pPr>
      <w:r>
        <w:rPr>
          <w:sz w:val="28"/>
        </w:rPr>
        <w:t>Метод отраженной субъектности позволяет выявить особенности личностного влияния субъекта (в нашем примере — учителя) на осознанное или неосознанное поведение других людей (учеников) без прямого обращения к мнению на этот счет, как учителя, так и учащихся. Тем самым снимается субъективность оценочных ответов и повышается надежность результатов исследования.</w:t>
      </w:r>
      <w:r>
        <w:br w:type="page"/>
      </w:r>
    </w:p>
    <w:p>
      <w:pPr>
        <w:pStyle w:val="1"/>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протяжении длительного периода, вплоть до начала </w:t>
      </w:r>
      <w:r>
        <w:rPr>
          <w:sz w:val="28"/>
          <w:lang w:val="en-US"/>
        </w:rPr>
        <w:t>XX</w:t>
      </w:r>
      <w:r>
        <w:rPr>
          <w:sz w:val="28"/>
        </w:rPr>
        <w:t xml:space="preserve"> века, психология определялась как наука о душе, душевных явлениях и законах душевной жизни, составляющих субъективный мир человека. Со времен Декарта (1546-1650) душа представлялась как нечто, что мыслит, как Я субъекта. Под душевными явлениями понимались чувства, представления, мысли, желания, т.е. состояния субъективного сознания, которые выступали предметом психологической науки того времени. Определению содержания науки; соответствовал и набор ее методов. Согласно идеалистической концепции того времени основным и единственным способом познания душевной жизни был субъективный метод.</w:t>
      </w:r>
    </w:p>
    <w:p>
      <w:pPr>
        <w:pStyle w:val="Normal"/>
        <w:spacing w:lineRule="auto" w:line="360"/>
        <w:ind w:firstLine="709"/>
        <w:jc w:val="both"/>
        <w:rPr>
          <w:sz w:val="28"/>
        </w:rPr>
      </w:pPr>
      <w:r>
        <w:rPr>
          <w:sz w:val="28"/>
        </w:rPr>
        <w:t>Однако, Пьерон в 1908 г. выдвинул тезис о том, что предметом психологии должно являться поведение. Опередив бихевиористов, он впоследствии не разделял их подходы к исследованию поведения. Его идеи были близки взглядам А. Валлона, Ж, Пиаже. Свое развитие они далее получили в трудах Л.С. Выготского, П.К. Анохина, Н.А. Бернштейна, С.Л. Рубинштейна, А.Р. Лурия и др.</w:t>
      </w:r>
    </w:p>
    <w:p>
      <w:pPr>
        <w:pStyle w:val="Normal"/>
        <w:spacing w:lineRule="auto" w:line="360"/>
        <w:ind w:firstLine="709"/>
        <w:jc w:val="both"/>
        <w:rPr/>
      </w:pPr>
      <w:r>
        <w:rPr>
          <w:sz w:val="28"/>
        </w:rPr>
        <w:t>С этого периода психологию стали понимать как науку об особой форме психической деятельности, позволяющей человеку ориентироваться в окружающем мире, отражать и предвосхищать события окружающей действительности, формировать программы поведения и контролировать их выполнение. Соответственно изменилось отношение к основному методу психологии. Задача психологов теперь заключалась в том, чтобы создавать объективные методы изучения, как психических процессов, так и внешней активности человека, его поведения и деятельности. Метод самонаблюдения стал использоваться только как один из приемов исследовательской деятельности. Коренной пересмотр его как метода научного познания был обусловлен, по мнению А.Р. Лурия, также тем, что само самонаблюдение стало рассматриваться как сложный вид психической деятельности, имеющий очень ограниченное применение. Ограниченность субъективного метода вызвана тем, что не все психические процессы протекают сознательно, а также тем, что сам акт самонаблюдения может внести значительные изменения в протекание наблюдаемых психических процессов.</w:t>
      </w:r>
    </w:p>
    <w:p>
      <w:pPr>
        <w:pStyle w:val="Normal"/>
        <w:spacing w:lineRule="auto" w:line="360"/>
        <w:ind w:firstLine="709"/>
        <w:jc w:val="both"/>
        <w:rPr>
          <w:sz w:val="28"/>
        </w:rPr>
      </w:pPr>
      <w:r>
        <w:rPr>
          <w:sz w:val="28"/>
        </w:rPr>
      </w:r>
      <w:r>
        <w:br w:type="page"/>
      </w:r>
    </w:p>
    <w:p>
      <w:pPr>
        <w:pStyle w:val="1"/>
        <w:rPr/>
      </w:pPr>
      <w:r>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rPr>
        <w:t>1. Немов Р.С. Психология / Учебник для студентов высших педагогических учебных заведений. В 3 кн. Кн 3. - 2-ое изд. - М.: Просвещение ВЛАДОС, 1995.</w:t>
      </w:r>
      <w:r>
        <w:rPr>
          <w:sz w:val="28"/>
          <w:szCs w:val="28"/>
        </w:rPr>
        <w:t xml:space="preserve"> </w:t>
      </w:r>
    </w:p>
    <w:p>
      <w:pPr>
        <w:pStyle w:val="Normal"/>
        <w:spacing w:lineRule="auto" w:line="360"/>
        <w:jc w:val="both"/>
        <w:rPr>
          <w:sz w:val="28"/>
          <w:szCs w:val="22"/>
        </w:rPr>
      </w:pPr>
      <w:r>
        <w:rPr>
          <w:sz w:val="28"/>
        </w:rPr>
        <w:t xml:space="preserve">2. </w:t>
      </w:r>
      <w:r>
        <w:rPr>
          <w:sz w:val="28"/>
          <w:szCs w:val="22"/>
        </w:rPr>
        <w:t>Введение в психологию/ Под общ. ред. проф. В. Петровского. — М.: Издательский центр «Академия», 1996.</w:t>
      </w:r>
    </w:p>
    <w:p>
      <w:pPr>
        <w:pStyle w:val="Normal"/>
        <w:spacing w:lineRule="auto" w:line="360"/>
        <w:jc w:val="both"/>
        <w:rPr/>
      </w:pPr>
      <w:r>
        <w:rPr>
          <w:sz w:val="28"/>
          <w:szCs w:val="22"/>
        </w:rPr>
        <w:t>3. Коломинский Я.Л./ Человек: психология. – М.: Просвещение, 1980.</w:t>
      </w:r>
    </w:p>
    <w:p>
      <w:pPr>
        <w:pStyle w:val="Normal"/>
        <w:spacing w:lineRule="auto" w:line="360"/>
        <w:jc w:val="both"/>
        <w:rPr/>
      </w:pPr>
      <w:r>
        <w:rPr>
          <w:sz w:val="28"/>
          <w:szCs w:val="22"/>
        </w:rPr>
        <w:t>4. Психологический словарь.</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Л-2"/>
    <w:basedOn w:val="Heading2"/>
    <w:qFormat/>
    <w:pPr>
      <w:numPr>
        <w:ilvl w:val="0"/>
        <w:numId w:val="0"/>
      </w:numPr>
      <w:spacing w:lineRule="auto" w:line="360" w:before="120" w:after="120"/>
      <w:jc w:val="center"/>
      <w:outlineLvl w:val="9"/>
    </w:pPr>
    <w:rPr>
      <w:rFonts w:ascii="Times New Roman" w:hAnsi="Times New Roman" w:cs="Times New Roman"/>
      <w:i w:val="false"/>
    </w:rPr>
  </w:style>
  <w:style w:type="paragraph" w:styleId="14">
    <w:name w:val="ОБЫЧНЫЙ-14"/>
    <w:basedOn w:val="Normal"/>
    <w:qFormat/>
    <w:pPr>
      <w:spacing w:lineRule="auto" w:line="360"/>
      <w:ind w:firstLine="709"/>
      <w:jc w:val="both"/>
    </w:pPr>
    <w:rPr>
      <w:bCs/>
      <w:i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firstLine="709"/>
      <w:jc w:val="both"/>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4:00Z</dcterms:created>
  <dc:creator>Loner-XP</dc:creator>
  <dc:description/>
  <cp:keywords/>
  <dc:language>en-US</dc:language>
  <cp:lastModifiedBy>SYSTEM</cp:lastModifiedBy>
  <dcterms:modified xsi:type="dcterms:W3CDTF">2011-09-08T10:14:00Z</dcterms:modified>
  <cp:revision>2</cp:revision>
  <dc:subject/>
  <dc:title>Федеральное агентство по образованию</dc:title>
</cp:coreProperties>
</file>