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/>
      </w:pPr>
      <w:r>
        <w:rPr>
          <w:sz w:val="28"/>
          <w:szCs w:val="28"/>
          <w:lang w:val="en-US"/>
        </w:rPr>
        <w:t>Bik</w:t>
      </w:r>
      <w:r>
        <w:rPr>
          <w:sz w:val="28"/>
          <w:szCs w:val="28"/>
        </w:rPr>
        <w:t>.ФЕДЕРАЛЬНОЕ АГЕНСТВО ПО ОБРАЗОВАНИЮ РФ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занский государственный архитектурно – строительный университет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троительных материалов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овременные теплоизоляционные материалы»</w:t>
      </w:r>
    </w:p>
    <w:p>
      <w:pPr>
        <w:pStyle w:val="Style15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Теплоизоляционные асбестовые шнуры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ли ст-ты гр. 07-303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химов Р.Г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изов А. 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Шелихов Н.С.</w:t>
      </w:r>
    </w:p>
    <w:p>
      <w:pPr>
        <w:pStyle w:val="Heading3"/>
        <w:tabs>
          <w:tab w:val="clear" w:pos="708"/>
          <w:tab w:val="left" w:pos="2310" w:leader="none"/>
          <w:tab w:val="center" w:pos="4961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2310" w:leader="none"/>
          <w:tab w:val="center" w:pos="4961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2310" w:leader="none"/>
          <w:tab w:val="center" w:pos="4961" w:leader="none"/>
        </w:tabs>
        <w:spacing w:lineRule="auto" w:line="360"/>
        <w:ind w:left="0" w:firstLine="709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Казань, 2010</w:t>
      </w:r>
      <w:r>
        <w:br w:type="page"/>
      </w:r>
    </w:p>
    <w:p>
      <w:pPr>
        <w:pStyle w:val="Heading3"/>
        <w:tabs>
          <w:tab w:val="clear" w:pos="708"/>
          <w:tab w:val="left" w:pos="2310" w:leader="none"/>
          <w:tab w:val="center" w:pos="4961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Содержание</w:t>
      </w:r>
    </w:p>
    <w:p>
      <w:pPr>
        <w:pStyle w:val="Heading3"/>
        <w:tabs>
          <w:tab w:val="clear" w:pos="708"/>
          <w:tab w:val="left" w:pos="2310" w:leader="none"/>
          <w:tab w:val="center" w:pos="4961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2310" w:leader="none"/>
          <w:tab w:val="center" w:pos="4961" w:leader="none"/>
        </w:tabs>
        <w:spacing w:lineRule="auto" w:line="360"/>
        <w:ind w:left="0" w:hanging="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ативные требования и технические характеристики асбестовых шну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я производства асбестовых шну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изводител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188450</wp:posOffset>
                </wp:positionH>
                <wp:positionV relativeFrom="page">
                  <wp:posOffset>229298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ФИСиЭ 10.14.014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3.5pt;margin-top:180.55pt;width:518.8pt;height:802.3pt" coordorigin="14470,3611" coordsize="10376,16046">
                <v:rect id="shape_0" stroked="t" o:allowincell="f" style="position:absolute;left:14470;top:3611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037,18813" to="15037,196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475,18807" to="24833,188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604,18813" to="15604,196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7021,18813" to="17021,196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7871,18821" to="17871,196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8439,18813" to="18439,196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78,18813" to="24279,196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475,19089" to="18427,190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475,19373" to="18427,19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285,19092" to="24839,190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98;top:193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59;top:19383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46;top:19383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54;top:19383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96;top:19383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0;top:18835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00;top:19202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87;top:19032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ФИСиЭ 10.14.014 Р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4. Применение асбестовых шнур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глубокой древности люди столкнулись с удивительным волокнистым материалом, который не боится огня. Он получил название асбест (от греч. asbestos - неугасимый, неразрушимый). В Средней Азии асбест называли "фитильным камнем" и использовали в светильниках в роли "вечного" фитиля. Не зная точного происхождения волокон, по этому поводу строили различные предположения. В средние века думали, например, что асбест - это шерсть саламандры или перья птицы Феникс. На Урале с давних времен асбест называли каменной куделей, из которой ткали салфетки и скатерти, не горящие в ог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 время асбест (в частности его разновидность – хризотиловый асбест) входит в состав более чем трех тысяч изделий в самых различных областях техники (строительство, автомобиле- и ракетостроение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сбестовый шнур является изделием, предназначенным для уплотнения неподвижных технологических швов, а также для термоизоляции. Широкое распространение данное изделие получило благодаря уникальным огнезащитным свойствам асбеста. Этот гидросиликатный минерал выдерживает высокие температуры и имеет уникальную структуру: тончайшие полые волокна вырастают до нескольких сантиметров, образуя отдельные пластичные жгуты. Эти жгуты уже много лет люди сплетают в единые полотна, получая таким образом асбестовые ткани, способные защитить от огня и высоких температур. Из них делают одежду, элементы для промышленного оборудования, строительные материалы и многое-многое друго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востребованных изделий из необычного минерала стал асбестовый шнур – незаменимый в промышленности, жилищно-коммунальном хозяйстве, прокладке тепловых сетей. Минеральные волокна, напоминающие шелковую пряжу, переплетают с вискозой или хлопком в жгуты. Содержание асбеста, способ плетения, размеры и формы готового изделия варьируются. Кроме того, различия могут быть в конструкции шнура – с сердечником или без него. Все это разнообразие базируется на основных типах шнура асбестового: ШАОН, ШАП и ШАГ, ШАУ. Изделие каждого типа имеет свои отличительные характеристики, позволяющие применять его в определенной сфере. Средой эксплуатации всех типов могут быть вода, пар или га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ормативные требования и технические характеристики асбестовых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артия асбеста, асбестовых и асбестоцементных изделий должна сопровождаться паспортом завода-изготовителя, в котором должны быть следующие данные: номер и дата выдачи паспорта и выпуска партии изделий; марка, размеры или количество изделий в партии; результаты испытаний; номер ГОСТ и назначение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ке асбеста и изделий на его основе следует тщательно проверить состояние упаковки, соблюдение правил укладки материалов в транспортном средстве и наличие маркировки по ГОСТ. При поставке однородного материала из асбеста, упакованного в тару, повагонными "отправками допускается нанесение маркировки на четырех (не менее) грузовых местах. Следует также проверить наличие специальной маркировки, указывающей свойства груза, способы обращения с ним при погрузочно-разгрузочных работах и хра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вший асбест, асбестовые и асбестоцементные изделия при необходимости подвергают контрольной проверке на плотность, механическую прочность и соответствие ГОСТ. При неудовлетворительных результатах проверки поступивший материал подвергается вторичным испытаниям на двойном количестве образцов. При неудовлетворительных повторных испытаниях партия приемке не подлежи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бест и асбестоцементные изделия следует хранить в закрытых складах или под навесом, защищенными от механических повреждений и рассортированными по видам, размерам и маркам. Каждое место хранения (ящик, ларь, штабель, гнездо стеллажа и т. п.) должно быть снабжено этикеткой или табличкой (биркой) с указанием наименования, размера, сорта и количества хранящихся материалов и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бестовый шнур в соответствии с ГОСТ выпускается трех видов: асбестовый шнур диаметром 3-26 мм; асбомагнезиальный - диаметром 13-32 мм; асбопухшнур - диаметром 20 и 30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яется шнур в бухтах, упакованных в рогожу или сорочку и перевязанных в трех местах. Масса бухты с асбестовым шпуром должна составлять не более 60 кг, с асбомагнезиальным- до 40 кг и асбопухшнуром - до 30 кг. Асбестовые шнуры в бухтах не должны иметь разрыв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 хранения асбестовых изделий-1,6 м на 1 м складской площади при высоте укладки не более 2 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нур асбестовый общего назначения (ШАОН) – ГОСТ 1779-83 состоит из волокон хризотилового асбеста с примесью хлопка и других химических волокон и применяется с целью уплотнения и теплоизоляции соединений в различных тепловых агрегатах. ШАОН также обладает хорошей устойчивостью к вибрационным нагруз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троения разделяют два типа шнуров асбестовых ШАОН – без сердечника и с сердечником. Без сердечника шнур ШАОН выпускается диаметром до 8 мм. Такой шнур асбестовый ШАОН представляет собой цилиндрическое тело, состоящее из нескольких сложений однониточной пряжи, скрученных вместе. При этом направление закручивания шнура ШАОН противоположно направлению закручивания однониточной пря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ы ШАОН с сердечником выпускаются диаметрами от 10 до 25 мм, где в качестве сердечника выступают асбестовые нити или пряжи. Рабочая среда ШАОН – газ, вода, пар температурой до 4000С; рабочее давление составляет 0,1 МПа (1,0 кгс/см2). Диаметр поставляемых ШАОН – от 2 до 25 м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хность качественных асбошнуров не должна содержать поврежденных наружных нитей, сердечник шнура не должен выступать из-под наружных нитей. Поверхность шнура асбестового ШАОН может допускать наличие концов нитей длиной до 25 мм, образуемых при связывании нитей. Массовая доля влаги асбестового шнура, изготовленного в соответствии с ГОСТом 1779-83, не превышает 3% для шнуров на основе хлопка, и 4,5% для асбошнуров на вискозной основе. Для шнура асбестового массовая доля асбестового волокна должна составлять не менее 7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бестовый шнур марки ШАОН не должен иметь разрывов нитей, не должен расслаиваться, должен быть устойчивым и изгибу. Шнуры асбестовые марки ШАОН изготовленные для эксплуатации в условиях тропического климата должны в своем составе содержать смесь асбестовых и лавсановых волокон. Пример условного обозначения асбестового шнура общего назначения диаметром 5 м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 асбестовый ШАОН 5 ГОСТ 1779-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ение того же асбошнура, но в тропическом исполне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ур асбестовый ШАОН-Т 5 ГОСТ 1779-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партия шнуров асбестовых одной марки и одного размера сопровождается соответствующим документом о качестве. Документ, подтверждающий качество партии шнуров асбестовых, содержит следующую информац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оварный знак или товарный знак и наименование завода-изготовител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марку асбошну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парт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ометрические параметры асбошну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изгото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ую массу асбошнура, без упаковки (масса нетто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ение ГОСТа 1779-8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результатах физико-механических испыт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ка шнуров асбестовых ШАОН производится в бобинах или бухтах, при этом в одной бобине или бухте должно быть не более трех отрезков шнуров. Минимально допустимая длина отрезка асбестового шнура составляет 3 метра. Максимальная масса бобины асбестового шнура составляет 5 кг, а масса бухты шнура ШАОН – не более 60 кг. Намотанные на бобины или бухты шнуры асбестовые ШАОН подлежат упаковке в оберточную бумагу, мешочную бумагу, пленку полиэтиленовую или поливинилхлоридную. Также допускается упаковка асбестовых шнуров в бумажные мешки. При этом все упаковочные материалы должны отвечать требованиям соответствующих Государственных Стандартов. При соблюдении потребителем условий транспортирования и хранения (согласно ГОСТ 1779-83 асбошнуры должны храниться в закрытых помещениях) изготовитель гарантирует срок хранения – 10 лет со дня изгот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ая классификац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ждународной классификации шнуры ШАОН делятся на следующие группы по способу производ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етеные квадратного се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етеные круглого се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ного плет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уче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по нити, из которой сделан шнур ШАОН: D – пыльная, DF – без пы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а)                                         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71240" cy="1533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1 Шнур асбестовый общего назначения: а) бухта, б) фрагмен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нур асбестовый пуховый (ШАП) – тоже предназначен для работы в сложных условиях. Сердечник такого шнура представляет собой прочесанные асбестовые нити, переплетенные с хлопковыми или синтетическими. Наружная оплетка – асбестовая пряжа. Применение – в качестве теплоизоляции в различных тепловых агрегатах и теплопроводящих системах при температуре до 400˚С, при максимальном рабочем давлении 0,1 мП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-01 (асбестовый пуховый) ГОСТ 1779-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-02 (асбестовый пуховый) ГОСТ 1779-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а)                       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3090" cy="952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Шнур асбестовый пуховый: а) бухта, б) фраг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плотность, текс:80-1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:теплоизоляция в тепловых агрега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 эксплуата-ции: до +400 °С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аковка: бухта 10 – 20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-01 (асбестовый пуховый) ГОСТ 1779-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-02 (асбестовый пуховый) ГОСТ 1779-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плотность, текс: 151-2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: теплоизоляция в тепловых агрега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эксплуата-ции: до +400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: бухта 10 – 20 к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нур асбестовый газогенераторный (ШАГ) - представляет собой сердечник, состоящий из нескольких сложенных вместе шнуров марки ШАОН, оплетенный проволокой. Преимущественно используют в средах, подразумевающих наличие газов, например, при уплотнении люков, газогенераторных установок. Этот шнур в зависимости от типоразмера производят диаметром от 15 до 40 мм. Максимально допустимая температура эксплуатации – 400 °С, давление - 0,15 мПа. ШАГ (шнур асбестовый газогенераторный) ГОСТ 1779-8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)                б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0690" cy="952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 Шнур асбестовый газогенераторный: а) бухта, б) фрагмен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, мм.: 10,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плотность, текс: 80-12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: уплотнение люков газогенераторных устано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 эксплуатации: до +400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: бухта 8 – 10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среда: газ при давлении до 0,15 МП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нур асбестовый уплотнительный (ШАУ) –. Представляет собой сердечник, в качестве которого используют шнур асбестовый пуховый марки ШАП (ГОСТ 1779-83) в несколько сложений, оплетенного снаружи асбестовыми нитями. При схожести рабочих параметров (t до 400o °С, P не выше 0,1 мПа) с остальными типами, уплотнительный шнур отличается максимальными размерами. Этот шнур используют – для теплоизоляции и уплотнения дверных рам и броней коксовых печей, неподвижных деталей машин и аппаратов при температуре узлов уплотнения до 400˚С и давлением до 1 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У (шнур асбестовый уплотнительный) плотность не менее 0,5 г/см ТУ 2574-023-00149386-9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3975" cy="9525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4 Шнур асбестовый уплотнитель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, мм.: 20, 22, 25, 28, 30, 32, 35,38, 42, 45, 48, 50, 55, 6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: теплоизоляция и уплотнение дверных р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роней коксовых печей при давлении до 1 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эксплуатации: до +400 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аковка: бухта 7 – 12 кг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нур термостойкий, асбестосодержащий (ТШ) – ТУ 38-5-96-68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ий вид: ТШ представляет собой шнур, состоящий из асбестового волокна с примесью хлопка или без него, оплетенный снаружи стеклянной нитью с добавлением хлопчато-бумажной нити. ТШ применяется для термоизоляции трубопроводов, горячих поверхностей и в качестве обволакивающей изоляции с последующим покровным слоем. Содержание гигроскопической влаги не более 4%. Потери в весе при прокаливании ТШ при темп. 600 °С в течении двух часов не должны превышать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нур асбостеклянный (ШАС) – ТУ 2574-049-00149363-9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-механические показате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метр, мм.: 10,0-12,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нейная плотность, ктекс: 79-9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именения: уплотнение люков газогенераторных устано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 эксплуатации: до +400 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аковка: бухта 8 – 10 к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среда: газ при давлении до 0,1 МП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хнология производства асбестовых шну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бестовые шнуры изготавливаются в соответствии с требованиями ГОСТа 1779-83. Настоящий Государственный Стандарт распространяется на асбестовые шнуры, применяемые для теплоизоляции и уплотнения неподвижных деталей машин и аппар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хнологии производства шнуры теплоизоляционные можно разделить на следующие ви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ьные – это шнуры, изготовленные непосредственно из холста, снятого с приемного бараб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ковые – эти шнуры изготавливаются на основе нарезанных полос из матов прошив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производства шнура влияет на следующие парамет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вномерная плот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ностные характер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Теплосберегающие свойств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льные» теплоизоляционные шнуры обладают равномерной по всей длине плотностью. Благодаря этому, значение коэффициента теплопроводности одинаково по всей длине шнура, а соответственно теплосберегающие свойства стабиль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я равномерной плотности прочностные характеристики шнура улучшаются, не существует разломов при сгиб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ковые» шнуры обладают неравномерной плотностью, что ухудшает теплофизические свойства в целом, так как значение коэффициента теплопроводности меняется в зависимости от плотности. Ухудшаются прочностные характеристики, изделие становится легким на разры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опле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отности оплетки теплоизоляционный шнур можно разделить 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нур с высокой плотностью оплетки (&gt;10 витков на 10с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Шнур со средней плотностью оплетки (8-10 витков на 10 см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Шнур с низкой плотностью оплетки (&lt;8 витков на 10 см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тность оплетки, а именно количество витков на единицу длины, влияет на прочностные и эксплуатационные характеристики шнура теплоизоляционного. Чем больше количество витков (чем они чаще), тем больше плотность оплетки, тем лучше эксплутационные и прочностные характеристики - шнур не ломается, не рассыпается и имеет высокую прочность на изгиб. Такой шнур базальтовый теплоизоляционный невозможно разорвать вручную, но при необходимости его можно разреза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71550" cy="107632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10763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 см                    5 см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5 Плотность оплет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оплетки шнур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особу оплетки теплоизоляционные шнуры можно разделить на следующие ви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Шнур с гладким плетением (Рис.6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83820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Шнур с перекрестным плетением (Рис.7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52500" cy="88582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оплетки также влияет на показатель «прочность на изгиб». Это особенно важно, так как основная область применения шнура – это теплоизоляция сложных по конфигурации участков трубопроводов, а также трубопроводов с диаметром до 50мм, где приходится очень часто и много «изламывать» шнур. В подобном состоянии не должна нарушаться плотность оплетки теплоизоляционного шнура. При использовании перекрестного плетения, получаемые витки не сползают и структура оплетки не нарушается. Таким образом, теплоизоляционный шнур не «заламывается», то есть сохраняет на изгибе первоначальную плотность, не крошится и не осыпается, сохраняя, таким образом, свои теплофизические свойства. Кроме того, такой теплоизоляционный шнур пригоден к неоднократному использова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9840" cy="8858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8 Способы опле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ьная структура 1. Комковая структура 1. Комковая струк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крестное плетение 2. Гладкое плетение 2. Гладкое плет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ысокая плотность 3.Средняя плотность 3. Низкая плотность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етки         оплетки         оплетки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производителя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5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2310"/>
        <w:gridCol w:w="4118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ускаемые изделия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ОО «Шамот»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овская обл., г. Одинцово, ул. Мира, 31-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упорный кирпич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неупорные смес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бестовые издели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изоляционные материал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, сульфоуголь, катиониты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оупорные изделия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Асбестпромснаб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дловская обл.,   г. Асбест, ул. Труда, 7-3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ы асбестовы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 асбестовый пуховый ШАП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 асбестовый ШАО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 асбестовый уплотнительный ША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 асбестовый газогенераторный ШАГ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омпани Плазм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.Киров, ул.Северное кольцо, 2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ы асбестов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та асбестовая тормоз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асбестов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ивки сальниковы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рговый Дом РТД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ки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нуры асбестов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н асбестов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ни асбестовые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хэнерго»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Москва, ул.Шоссейная, д.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бокарто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бестовый шнур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бестовая ткань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менение асбестовых шну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шнура асбестового ШАОН</w:t>
      </w:r>
      <w:r>
        <w:rPr>
          <w:rFonts w:cs="Times New Roman" w:ascii="Times New Roman" w:hAnsi="Times New Roman"/>
          <w:sz w:val="28"/>
          <w:szCs w:val="28"/>
        </w:rPr>
        <w:t>: в качестве теплоизоляции и уплотнения соединений в различных тепловых агрегатах и теплопроводящих системах при температуре до +400 °С. Рабочая среда: газ, пар, вода. Давление до 0,1 МП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99840" cy="260921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9 Схема электрообогрева роствер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шпилька; 2 - деревянный утепленный щит; 3 - инвентарный разъем; 4 - теплостойкие монтажные провода; 5 - защитный каркас; 6 - трубчатые электрические нагреватели ТЭНы; 7 - асбестовый шнур; 8 – хому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6965" cy="13716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9 Схема кожухотрубчатого теплообменника с продольной перегород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- общий вид; б, в - варианты уплотнения продольной перегородки с корпусомстальными пластинами и асбестовым шнуром; 1 - крышка распределительной камеры; 2 -распределительная камера; 3 - неподвижная трубная решетка; 4 - кожух; 5 - труба; 6 -продольная перегородка; 7 - поперечные стержневые перегородки (турбулизаторы); 8 –подвижная трубная решетка; 9 - крышка кожуха; 10 - крышка плавающей головки; - стальные пластины; 12 - асбестовый шнур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шнура асбестового ШАУ</w:t>
      </w:r>
      <w:r>
        <w:rPr>
          <w:rFonts w:cs="Times New Roman" w:ascii="Times New Roman" w:hAnsi="Times New Roman"/>
          <w:sz w:val="28"/>
          <w:szCs w:val="28"/>
        </w:rPr>
        <w:t>: для теплоизоляции и уплотнения дверных рам и броней коксовых печей, неподвижных деталей машин и аппаратов при температуре узлов уплотнения до +400 °С и давлением до 1 МП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шнура асбестового ШАГ</w:t>
      </w:r>
      <w:r>
        <w:rPr>
          <w:rFonts w:cs="Times New Roman" w:ascii="Times New Roman" w:hAnsi="Times New Roman"/>
          <w:sz w:val="28"/>
          <w:szCs w:val="28"/>
        </w:rPr>
        <w:t>: преимущественно используют в средах, подразумевающих наличие газов, например, при уплотнении люков, газогенераторных установок. Рабочая среда: газ при давлении до 0,15 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шнура асбестового ТШ</w:t>
      </w:r>
      <w:r>
        <w:rPr>
          <w:rFonts w:cs="Times New Roman" w:ascii="Times New Roman" w:hAnsi="Times New Roman"/>
          <w:sz w:val="28"/>
          <w:szCs w:val="28"/>
        </w:rPr>
        <w:t>: применяется для термоизоляции трубопроводов, горячих поверхностей и в качестве обволакивающей изоляции с последующим покровным сло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1866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10858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0 Устройство противопожарной разделк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— потолок. 2 — верхнее и нижнее металлические кольца (кровельная сталь), 3 — уплотнительный асбестовый шнур, 4 — вытяжная труба (сталь), 5 — минераловата, 6 — гвозди. Расстояние «от дыма до дерева» принимается 38 с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менение шнура асбестового ШАП</w:t>
      </w:r>
      <w:r>
        <w:rPr>
          <w:rFonts w:cs="Times New Roman" w:ascii="Times New Roman" w:hAnsi="Times New Roman"/>
          <w:sz w:val="28"/>
          <w:szCs w:val="28"/>
        </w:rPr>
        <w:t>: применяется в качестве теплоизоляции в различных тепловых агрегатах и теплопроводящих системах при температуре до 400˚С, при максимальном рабочем давлении 0,1 мП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3540" cy="306641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1 Водогрейный котел КЧМ-2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пакет секций; 2 - решетка; 3 - шнур асбестовый; 4 - ручка; 5 - воздухосборник; 6 - ящик зольный; 7 - винт М6х12; 8 - гайка М6; 9 - защелка; 10 - шайба 6; 11 - отражатель; 12 - дверка нижняя; 13 - кронштейн; 14 - стенка правая; 15 - отражатель; 16 - болт M10x35; 17 - ручка; 18 - дверка верхняя; 19 - болт Ml0x20; 20 - стенка левая; 21 - турбулизатор; 22 - крышка; 23 - прокладка; 24 - штуцер; 25 - термометр манометрический; 26 - кронштейн; 27 - отвод; 28 - прокладка; 29 - оправа для термометра; 30 - прокладка; 31 - термометр стеклянный; 32 - патрубок газохода; 33 - шайба 10; 34 - планка; 35 - табличка; 36 - отвод; 37 - болт Ml0x25; 38 - прокладка; 39 - стенка правая; 40 - заклепка 8x5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izotep-plus.ru/asbest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atiasbo.ru/production/asbestos-technical/cord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uzum.ru/cat_7.htm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batis.ru/useful-info/vidy-teploizoljacionnyh-shnurov/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antal.com.ua/html/prod14.html#5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www.ut-pavlodar-kz.info/shnur_asbestovyy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 w:before="0" w:after="0"/>
      <w:ind w:left="851" w:hanging="0"/>
      <w:outlineLvl w:val="2"/>
    </w:pPr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5:00Z</dcterms:created>
  <dc:creator>Admin</dc:creator>
  <dc:description/>
  <cp:keywords/>
  <dc:language>en-US</dc:language>
  <cp:lastModifiedBy>SYSTEM</cp:lastModifiedBy>
  <dcterms:modified xsi:type="dcterms:W3CDTF">2011-09-08T10:15:00Z</dcterms:modified>
  <cp:revision>2</cp:revision>
  <dc:subject/>
  <dc:title>Bik</dc:title>
</cp:coreProperties>
</file>