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4" w:hanging="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ind w:right="4" w:hanging="0"/>
        <w:jc w:val="center"/>
        <w:rPr>
          <w:rFonts w:ascii="Times New Roman" w:hAnsi="Times New Roman" w:cs="Times New Roman"/>
          <w:sz w:val="28"/>
          <w:szCs w:val="28"/>
        </w:rPr>
      </w:pPr>
      <w:r>
        <w:rPr>
          <w:rFonts w:cs="Times New Roman" w:ascii="Times New Roman" w:hAnsi="Times New Roman"/>
          <w:sz w:val="28"/>
          <w:szCs w:val="28"/>
        </w:rPr>
        <w:t>АЛТАЙСКИЙ ГОСУДАРСТВЕННЫЙ УНИВЕРСИТЕТ</w:t>
      </w:r>
    </w:p>
    <w:p>
      <w:pPr>
        <w:pStyle w:val="Normal"/>
        <w:spacing w:lineRule="auto" w:line="360" w:before="0" w:after="0"/>
        <w:ind w:right="4" w:hanging="0"/>
        <w:jc w:val="center"/>
        <w:rPr>
          <w:rFonts w:ascii="Times New Roman" w:hAnsi="Times New Roman" w:cs="Times New Roman"/>
          <w:sz w:val="28"/>
          <w:szCs w:val="28"/>
        </w:rPr>
      </w:pPr>
      <w:r>
        <w:rPr>
          <w:rFonts w:cs="Times New Roman" w:ascii="Times New Roman" w:hAnsi="Times New Roman"/>
          <w:sz w:val="28"/>
          <w:szCs w:val="28"/>
        </w:rPr>
        <w:t>ФАКУЛЬТЕТ ПСИХОЛОГИИ И ФИЛОСОФИИ</w:t>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rPr>
        <w:t>КАФЕДРА СОИАЛЬНОЙ ПСИХОЛОГИИ</w:t>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rPr>
      </w:pPr>
      <w:r>
        <w:rPr>
          <w:rFonts w:cs="Times New Roman" w:ascii="Times New Roman" w:hAnsi="Times New Roman"/>
          <w:sz w:val="28"/>
          <w:szCs w:val="28"/>
        </w:rPr>
        <w:t>реферат по зоопсихологии и сравнительной психологии</w:t>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rPr>
        <w:t>ВЫРАБОТКА УСЛОВНОГО РЕФЛЕКСА В ЭКСПЕРИМЕНТАХ И.П.ПАВЛОВА</w:t>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студент группы 1891в</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заочного отделения ФПФ</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Боценко Наталья Сергеевна</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 xml:space="preserve">доцент, канд. пс. наук, </w:t>
      </w:r>
    </w:p>
    <w:p>
      <w:pPr>
        <w:pStyle w:val="Normal"/>
        <w:spacing w:lineRule="auto" w:line="360" w:before="0" w:after="0"/>
        <w:ind w:right="4" w:hanging="0"/>
        <w:rPr>
          <w:rFonts w:ascii="Times New Roman" w:hAnsi="Times New Roman" w:cs="Times New Roman"/>
          <w:sz w:val="28"/>
          <w:szCs w:val="28"/>
          <w:lang w:val="en-US"/>
        </w:rPr>
      </w:pPr>
      <w:r>
        <w:rPr>
          <w:rFonts w:cs="Times New Roman" w:ascii="Times New Roman" w:hAnsi="Times New Roman"/>
          <w:sz w:val="28"/>
          <w:szCs w:val="28"/>
        </w:rPr>
        <w:t>Михеева Ирина Викторовна</w:t>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4" w:hanging="0"/>
        <w:jc w:val="center"/>
        <w:rPr>
          <w:rFonts w:ascii="Times New Roman" w:hAnsi="Times New Roman" w:cs="Times New Roman"/>
          <w:sz w:val="28"/>
          <w:szCs w:val="28"/>
        </w:rPr>
      </w:pPr>
      <w:r>
        <w:rPr>
          <w:rFonts w:cs="Times New Roman" w:ascii="Times New Roman" w:hAnsi="Times New Roman"/>
          <w:sz w:val="28"/>
          <w:szCs w:val="28"/>
        </w:rPr>
        <w:t>Барнаул 2009</w:t>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Глава 1 Биография И.П. Павлова</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Глава 2 Эксперименты И.П. Павлова</w:t>
      </w:r>
    </w:p>
    <w:p>
      <w:pPr>
        <w:pStyle w:val="Normal"/>
        <w:spacing w:lineRule="auto" w:line="360" w:before="0" w:after="0"/>
        <w:ind w:right="4" w:hanging="0"/>
        <w:rPr/>
      </w:pPr>
      <w:r>
        <w:rPr>
          <w:rFonts w:cs="Times New Roman" w:ascii="Times New Roman" w:hAnsi="Times New Roman"/>
          <w:sz w:val="28"/>
          <w:szCs w:val="28"/>
        </w:rPr>
        <w:t>2.1 Суть эксперимента</w:t>
      </w:r>
    </w:p>
    <w:p>
      <w:pPr>
        <w:pStyle w:val="Normal"/>
        <w:spacing w:lineRule="auto" w:line="360" w:before="0" w:after="0"/>
        <w:ind w:right="4" w:hanging="0"/>
        <w:rPr/>
      </w:pPr>
      <w:r>
        <w:rPr>
          <w:rFonts w:cs="Times New Roman" w:ascii="Times New Roman" w:hAnsi="Times New Roman"/>
          <w:sz w:val="28"/>
          <w:szCs w:val="28"/>
        </w:rPr>
        <w:t>2.2 Обоснование эксперимента</w:t>
      </w:r>
    </w:p>
    <w:p>
      <w:pPr>
        <w:pStyle w:val="Normal"/>
        <w:spacing w:lineRule="auto" w:line="360" w:before="0" w:after="0"/>
        <w:ind w:right="4" w:hanging="0"/>
        <w:rPr/>
      </w:pPr>
      <w:r>
        <w:rPr>
          <w:rFonts w:cs="Times New Roman" w:ascii="Times New Roman" w:hAnsi="Times New Roman"/>
          <w:sz w:val="28"/>
          <w:szCs w:val="28"/>
        </w:rPr>
        <w:t>2.3 Условия образования условных рефлексов</w:t>
      </w:r>
    </w:p>
    <w:p>
      <w:pPr>
        <w:pStyle w:val="Normal"/>
        <w:spacing w:lineRule="auto" w:line="360" w:before="0" w:after="0"/>
        <w:ind w:right="4" w:hanging="0"/>
        <w:rPr/>
      </w:pPr>
      <w:r>
        <w:rPr>
          <w:rFonts w:cs="Times New Roman" w:ascii="Times New Roman" w:hAnsi="Times New Roman"/>
          <w:sz w:val="28"/>
          <w:szCs w:val="28"/>
        </w:rPr>
        <w:t>2.4 Возбуждение и торможение</w:t>
      </w:r>
    </w:p>
    <w:p>
      <w:pPr>
        <w:pStyle w:val="Normal"/>
        <w:spacing w:lineRule="auto" w:line="360" w:before="0" w:after="0"/>
        <w:ind w:right="4" w:hanging="0"/>
        <w:rPr/>
      </w:pPr>
      <w:r>
        <w:rPr>
          <w:rFonts w:cs="Times New Roman" w:ascii="Times New Roman" w:hAnsi="Times New Roman"/>
          <w:sz w:val="28"/>
          <w:szCs w:val="28"/>
        </w:rPr>
        <w:t>2.5 Проблема наследования условных рефлексов</w:t>
      </w:r>
    </w:p>
    <w:p>
      <w:pPr>
        <w:pStyle w:val="Normal"/>
        <w:spacing w:lineRule="auto" w:line="360" w:before="0" w:after="0"/>
        <w:ind w:right="4" w:hanging="0"/>
        <w:rPr/>
      </w:pPr>
      <w:r>
        <w:rPr>
          <w:rFonts w:cs="Times New Roman" w:ascii="Times New Roman" w:hAnsi="Times New Roman"/>
          <w:sz w:val="28"/>
          <w:szCs w:val="28"/>
        </w:rPr>
        <w:t>2.6 Срывы высшей нервной деятельности у животных</w:t>
      </w:r>
    </w:p>
    <w:p>
      <w:pPr>
        <w:pStyle w:val="Normal"/>
        <w:spacing w:lineRule="auto" w:line="360" w:before="0" w:after="0"/>
        <w:ind w:right="4" w:hanging="0"/>
        <w:rPr/>
      </w:pPr>
      <w:r>
        <w:rPr>
          <w:rFonts w:cs="Times New Roman" w:ascii="Times New Roman" w:hAnsi="Times New Roman"/>
          <w:sz w:val="28"/>
          <w:szCs w:val="28"/>
        </w:rPr>
        <w:t>2.7 Представления о типах высшей нервной деятельности</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авлов Иван Петрович (14.09.1849 – 27.02.1936) — выдающийся русский физиолог, создатель учения о высшей нервной деятельности. В 1904 г. за работы по пищеварению и кровообращению получил Нобелевскую премию. В его учении единицами поведения выступают безусловные, врожденные рефлексы, возникающие в ответ на определенные (безусловные) раздражители из внешней среды, и условные рефлексы, возникающие после связывания вначале безразличного раздражителя с безусловным. На этой основе им было разработано учение о второй сигнальной системе, основанной на слов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словный рефлекс — понятие, введенное И.П. Павловым для обозначения динамической связи между условным раздражителем и реакцией индивида, первоначально основанной на безусловном раздражителе. В ходе экспериментальных исследований были определены правила выработки условных рефлексов: совместное предъявление первоначально индифферентного и безусловного раздражителей при некоторой отсроченности второго; при отсутствии подкрепления условного раздражителя безусловным временная связь постепенно затормаживается. [2]</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словный рефлекс – термин, который впервые был использован русским физиологом И.П.Павловым для описания приобретенного рефлекса, то есть не являющегося (в отличии от безусловного рефлекса) врожденным, а потому свойственного отдельному индивиду, а не всем представителям данного вида. Когда на язык попадает лимонный сок, выделяется слюна — это безусловный рефлекс. Однако слюна может выделяться также при виде лимона или при звучании слова "лимон" — это условный рефлекс. Различие заключается в том, что вид лимона или звучание этого слова не всегда вызывают выделение слюны и вдобавок могут не оказывать воздействия на тех или иных людей. Подобные стимулы приобретают способность вызывать реакцию лишь после того, как предъявлялись более или менее одновременно со стимуляцией вкусовых рецепторов лимонным соком. Вид лимона или звучание слова «лимон» в этом случае оказываются условными (сигнальными) раздражителями, замещающими безусловный раздражитель — лимонный сок. [4]</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ссмотрим, как проводились опыты, и какие выводы были получены.</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Глава 1. Биография И.П. Павлова</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Академик Иван Петрович Павлов (1849-1936) – великий русский ученый-физиолог, академик, лауреат Нобелевской премии, родился 27 сентября 1849 г. в г.Рязани. В 1875 г. с отличием окончил Санкт-Петербургский университет, а в 1879 г. – Медико-хирургическую академию. Стажировался в Германии у крупных физиологов Р. Гейденгайна и К. Людвига. В 1883 г. защитил диссертацию на степень доктора медицины. С 1895 г. по 1925 г. – профессор, заведующий кафедрой Медико-хирургической академии. В 1891 г. организовал Физиологический отдел в учрежденном тогда в России Институте экспериментальной медицины. В 1907 г. И.П. Павлов избран академиком Императорской академии наук России и возглавляет Физиологическую лабораторию Академии наук, в 1925 г. преобразованную в Физиологический институт РАН, директором которого он становится. В конце 20-х годов И.П. Павловым организована в Колтушах (пригороде Санкт-Петербурга) Биологическая станция, ставшая в скором времени всемирно признанной «столицей условных рефлексов». Научные интересы И.П. Павлова были последовательно связаны с исследованием физиологии кровообращения, пищеварения, высшей нервной деятельности. За развитие физиологии пищеварения ему в 1904 г. присуждена первая в области теоретической медицины Нобелевская премия. После этого И.П. Павлов создал новый раздел физиологической науки – физиологию высшей нервной деятельности, на основе открытого им феномена – условного рефлекса. Фундаментальные труды И.П. Павлова получили международное признание: он был избран почетным членом 125 академий, научных обществ, университетов, в том числе 63 зарубежных, включая академии Германии, Англии, США, Франции, Италии. И.П. Павлова посещают виднейшие ученые и общественные деятели: А. Хилл, Л. Лапик, Д. Баркрофт, У. Кеннон, Х. Гент, Герберт Уэлс, Нильс Бор. В 1935 г. на 15-м Международном физиологическом конгрессе И.П. Павлов признан «первым физиологом мира». Он внес огромный вклад в развитие не только физиологии, но и медицины, психологии, фармакологии, педагогики. И.П.Павлов – создатель самой многочисленной международной физиологической школы. Имя И.П. Павлова присвоено многим медицинским, научным и учебным заведениям. Полное собрание сочинений И.П. Павлова в 6 томах (1951-52 гг. издания), также как его ранние работы, до сих пор занимают одно из ведущих мест по индексу цитирования. Проблемам развития учения И.П. Павлова посвящаются многочисленные международные симпозиумы и конференции. В 1993 г. на базе Института физиологии им. И.П. Павлова в Санкт-Петербурге создан Международный Павловский научный центр, имеющий целью укрепление связей российских и зарубежных физиологов и дальнейшее развитие творческого наследия великого ученого. [1]</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Глава 2. Эксперименты И.П. Павлова</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2.1 Суть эксперимента</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работа по изучению механизмов образования условных рефлексов проводилась в лаборатории И.П. Павлова в Колтушах, вблизи Санкт-Петербурга. Для того чтобы избавиться от влияния многочисленных случайных раздражителей, мешающих выработке условного рефлекса, работу с собаками проводили в изолированных звуконепроницаемых камерах, в так называемой «Башне молчания». Экспериментатор находился вне камеры и наблюдал за собакой через небольшое отверстие со специальной системой стекол, не дающей возможности животному видеть экспериментатора. Кроме того, собаку фиксировали в специальном станке, ограничивающем возможность ее лишних движени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о начала работы собаке делали операцию, при которой один из протоков слюнных желез выводился на щеку. После этой операции часть слюны попадала не в полость рта, а через фистулу выводилась наружу, что позволяло фиксировать начало слюноотделения, количество и качество выделившейся слюны. В камере находился ряд приборов, при помощи которых можно было подавать собаке различные сигналы: звуковые (звонки, удары метронома, треск трещотки и т.д.), световые (вспышки лампочки, проекция разных фигур на экране и т.д.). На кожу собаки могли при помощи специальных аппаратов подаваться прикосновения разной частоты, различные температурные раздражения и т.д. Автоматически собаке подавалась кормушка с подкормкой, обычно в виде мясо-сухарного порошк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лассический «павловский» эксперимент по выработке условных рефлексов проводился следующим образом. Собаке, находящейся в камере и в станке, автоматически подавалась пища (безусловный раздражитель), затем появлению пищи начинал предшествовать «условный раздражитель», или «условный сигнал», в виде звонка, вспышки лампочки или звука метронома. Реакция собаки на безусловный раздражитель в виде пищи сопровождается безусловно-рефлекторным отделением слюны. Предъявление безусловного стимула вслед за условным в процессе эксперимента, называется «подкреплением». Если при выработке условного рефлекса применяется подкрепление, соответствующее имеющейся у животного мотивации (например, пищевое подкрепление у голодного животного), то оно называется «положительным». Возможна выработка условного рефлекса и с применением «отрицательного подкрепления» (наказания), то есть такого воздействия, которого животное стремится избегать. В эксперименте в качестве отрицательного подкрепления чаще всего используют удары электрического тока, заставляющие животное перебегать в безопасное отделение камеры или вызывающие у него безусловно-рефлекторное отдергивание конечности. Примером отрицательного подкрепления может быть действие воздушной струи, направленной на роговицу глаза, вызывающей мигательный рефлекс. [3]</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ткрытия Павлова. Павлову удалось показать, как возникает условный рефлекс в ответ на разнообразные сигналы и разные типы и условия подкрепления. Кроме того, он обнаружил, что в том случае, когда условный сигнал многократно предъявляется без подкрепления, происходит затухание рефлекса. При этом реакция ослабевает, часто становится нерегулярной, и в конце концов условный сигнал перестает действовать. Павлов показал также наличие поведенческих реакций, связанных с условно-рефлекторными реакциями. Например, после того, как была выработана условно-рефлекторная реакция слюноотделения на звук звонка определенной высоты, ее удавалось вызвать и звонком с другой высотой звука; в еще одном эксперименте слюноотделение вызывалось почесыванием не только определенного места на лапе, но и соседних участков. В каждом случае степень реакции на новый стимул зависела от того, насколько он был сходен с изначальным стимулом. Звонок, незначительно отличающийся по высоте, или почесывание места, близкого от первоначального, приводили к почти такому же слюноотделению, что и исходные сигналы; сильно отличающийся по высоте звонок или почесывание отдаленного участка вызывали отделение меньшего количества слюны. Как выяснилось, такой эффект, названный генерализацией, можно нейтрализовать, если подкреплять только изначальный сигнал, прекратив подкрепление остальных. В этом случае у животного развивается способность к различению: реакция в полной мере проявляется лишь на первоначальный условный сигнал, а на все другие бывает незначительной или вовсе отсутствует. Используя данную методику, Павлов получил возможность определять, каковы те минимальные изменения стимула, которые способна различить собак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а основе своих опытов Павлов разработал несколько теорий работы коры головного мозга, в частности теорию возбуждения и торможения — состояний коры, характеризующихся повышенной и пониженной активностью. Он предположил, что торможение, разливаясь по коре, является причиной такого феномена, как затухание условного рефлекса. Павлов считал, что сон — это состояние, при котором торможение полностью захватывает кору головного мозга. Более поздние работы в области неврологии и психофизиологии показали, что работа коры намного сложнее, чем он предполагал.</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овременные представления. Павлов применял термин «условный рефлекс» к любым индивидуально приобретенным типам поведения. Понятие о сигнальном раздражителе, однако, не объясняет все виды научения. Термин «условный рефлекс» используется теперь в более узком значении, применительно к ситуациям, аналогичным исходным экспериментам Павлова, например к работе вегетативной нервной системы, управляющей деятельностью желез и гладкой мускулатуры. Признается также, что условные рефлексы широко представлены в эмоциональном поведении. Хорошо изучены условные рефлексы человека, возникающие на основе мигательного рефлекса, слюноотделения, потоотделения, сужения и расширения зрачков, сокращения и расслабления гладких мышц стенок кровеносных сосудов. Тем не менее существует значительная область приобретенного поведения, формирующегося на основе иных механизмов. Так, оказалось, что в отличие от условного рефлекса, при котором появлению реакции на условный сигнал всегда предшествует его подкрепление, у животного может сформироваться реакция, которая в прошлом подкреплялась после ее проявления (этот механизм получил название оперантного обусловливания). [4]</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2.2 Обоснование эксперимента</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Физиологический механизм условно-рефлекторной пищевой реакции у собаки осуществляется следующим образом: пища, попадая в полость рта, раздражает вкусовые рецепторы, при этом в нервных окончаниях чувствительного нерва возникает возбуждение, передающееся по центростремительным нервам к слюноотделительному центру, находящемуся в продолговатом мозгу. Из него по центробежным нервам нервное возбуждение направляется к слюнным железам, вызывая отделение слюны. Но одновременно с этим от слюноотделительного центра возбуждение передается и к пищевому центру коры полушарий головного мозга, в котором временно возникает очаг повышенного возбуждения. Если одновременно или немного раньше дачи пищи перед собакой начнет вспыхивать электрическая лампочка, в нервных окончаниях, находящихся в сетчатке, возникает возбуждение, которое дойдет до затылочной доли коры больших полушарий (зрительного коркового центра). Таким образом, в коре полушарий при этом образуются два очага возбуждения: в пищевом корковом центре и в зрительном корковом центре. Более сильный очаг возбуждения пищевого коркового центра притягивает к себе возбуждение из зрительного коркового центра. В результате этого между обоими центрами устанавливается связь.</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 систематическом одновременном возбуждении обоих центров между ними происходит упрочение связи. При загорании лампочки очаг возбуждения в зрительном корковом центре будет самостоятельно направляться к пищевому корковому центру. Даже если собака не получила пищи, вспышка лампочки будет возбуждать пищевой корковый центр, а из него возбуждение пойдет к продолговатому мозгу, в котором возбудится слюноотделительный центр и передаст, в свою очередь, возбуждение слюнным железам, а последние ответят на это секрецией слюны. Такова упрощенная схема механизма образования условного рефлекс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словный рефлекс, по Павлову, – целостная реакция животного, требующая для своего осуществления участия многих нейронных объединений сложноорганизованного мозга, тогда как по представлениям нейрофизиологии рефлекс – достаточно элементарный механический акт, осуществляемый любым отделом центральной нервной системы.</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ыработка условных рефлексов, поскольку она требует определенного структурного совершенства нервной системы, происходит лишь у животных, обладающих достаточно развитым мозгом. Есть основания предполагать, что среди беспозвоночных их образование возможно начиная с высших кольчатых червей, а у позвоночных – с акул и скатов. У высших моллюсков, ракообразных и насекомых, а в ряду позвоночных (уже с костистых рыб) условные рефлексы становятся основным видом индивидуально приобретаемых поведенческих реакций. [3]</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2.3 Условия образования условных рефлексов</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10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И.П. Павлов открыл и сформулировал ряд условий, необходимых для образования условных рефлексов:</w:t>
      </w:r>
    </w:p>
    <w:p>
      <w:pPr>
        <w:pStyle w:val="Style19"/>
        <w:numPr>
          <w:ilvl w:val="0"/>
          <w:numId w:val="6"/>
        </w:numPr>
        <w:tabs>
          <w:tab w:val="clear" w:pos="709"/>
          <w:tab w:val="left" w:pos="110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Условный и безусловный раздражители должны совпадать во времени. Например, если звук звонка или загорание лампочки соединить с кормлением, то эти, ранее безразличные раздражители через несколько сочетаний начинают вызывать у собаки пищевую реакцию. Эта реакция на ранее безразличный раздражитель, который приобрел теперь сигнальное значение для проявления пищевой реакции, и есть условный рефлекс.</w:t>
      </w:r>
    </w:p>
    <w:p>
      <w:pPr>
        <w:pStyle w:val="Style19"/>
        <w:numPr>
          <w:ilvl w:val="0"/>
          <w:numId w:val="6"/>
        </w:numPr>
        <w:tabs>
          <w:tab w:val="clear" w:pos="709"/>
          <w:tab w:val="left" w:pos="110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Условный раздражитель должен несколько упреждать безусловный. Например, при обучении собаки хождению рядом словесная команда «рядом» должна несколько (на 1-2 секунды) предшествовать рывку поводком, вызывающему ответную безусловно-рефлекторную реакцию. Если раздражитель, который должен стать условно-рефлекторным сигналом, предшествует действию безусловного раздражителя, вызывающего безусловный рефлекс не на 2-3 секунды, то такой условный рефлекс называют совпадающим. Условный рефлекс может быть выработан и если условный раздражитель упреждает безусловный, и на более длительное время (до 2-3 минут). Такой условный рефлекс носит название запаздывающего. Он будет вырабатываться медленнее, чем совпадающий. В качестве примера выработки подобного рефлекса можно привести тот факт, что многие современные городские собаки спустя некоторое время после установки в квартире домофона начинают лаять на его сигнал, больше напоминающий звонок телефона, чем дверной, хотя между этим сигналом и приходом в квартиру посторонних людей проходит некоторое время. Звонок телефона при этом обычно не вызывает у собак никакой реакции.</w:t>
      </w:r>
    </w:p>
    <w:p>
      <w:pPr>
        <w:pStyle w:val="Style19"/>
        <w:numPr>
          <w:ilvl w:val="0"/>
          <w:numId w:val="6"/>
        </w:numPr>
        <w:tabs>
          <w:tab w:val="clear" w:pos="709"/>
          <w:tab w:val="left" w:pos="110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олушария головного мозга животного во время выработки условного рефлекса должны быть свободны от других видов деятельности. Если производить дрессировку кобеля на небольшом расстоянии от суки в период течки или на участке, где побывала такая сука, половой безусловный рефлекс неизбежно будет затруднять выработку условного. Если перед началом занятий не погулять с собакой и не дать ей возможность опорожнить мочевой пузырь и прямую кишку, раздражения, идущие от этих внутренних органов, будут также затормаживать выработку условных рефлексов.</w:t>
      </w:r>
    </w:p>
    <w:p>
      <w:pPr>
        <w:pStyle w:val="Style19"/>
        <w:numPr>
          <w:ilvl w:val="0"/>
          <w:numId w:val="6"/>
        </w:numPr>
        <w:tabs>
          <w:tab w:val="clear" w:pos="709"/>
          <w:tab w:val="left" w:pos="110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Сила безусловного раздражителя при выработке условного рефлекса должна быть большей, чем сила условного раздражителя. Так, например, условный раздражитель большой силы (например, сильный звук, окрик и т.п.) может затормозить у собаки проявление безусловного рефлекса (например, пищевого). Безусловный рефлекс в это время должен быть в достаточно возбудимом состоянии. Если условный рефлекс вырабатывается на основе пищевого, необходимо, чтобы собака была достаточно голодна; накормленная собака будет слабо реагировать на пищевое подкрепление, и условный рефлекс будет вырабатываться медленнее, чем у голодной.</w:t>
      </w:r>
    </w:p>
    <w:p>
      <w:pPr>
        <w:pStyle w:val="Normal"/>
        <w:tabs>
          <w:tab w:val="clear" w:pos="709"/>
          <w:tab w:val="left" w:pos="110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д контролем коры головного мозга находятся все общие физиологические функции организма, например газообмен, обмен веществ, теплорегуляция, величина кровяного давления. Они могут изменяться под влиянием условно-рефлекторных раздражителе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словные рефлексы могут базироваться не только на безусловных, но и на условных рефлексах. Если, например, выработать оборонительный рефлекс на вспышку лампочки, а затем производить сочетание ее со звуком звонка, не производя при этом подкрепления током, то через некоторое время один звук звонка начнет вызывать оборонительную реакцию. Это рефлекс второго порядка. На его фундаменте, хотя и с большим трудом, может быть выработан в некоторых случаях таким же образом условный рефлекс третьего порядка, четвертого и далее порядков. Условные рефлексы высшего порядка, как правило, бывают менее прочными, чем рефлексы первого порядк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сновное в условно рефлекторной деятельности – принцип сигнальности. Условный раздражитель «сигнализирует» о предстоящем начале действия безусловного раздражителя, о наступлении тех или иных событий, подготавливая организм к ним, вызывая в нем все те реакции, которые обычно возникают при действии соответствующего безусловного раздражителя. Выработка условных рефлексов – приобретение животным элементарных знаний об окружающей его среде, о существующих в ней закономерностях. Условный рефлекс обеспечивает высокую степень обобщения: условный раздражитель как бы обобщается с безусловным и может теперь вызывать все те реакции, которые раньше вызывал только безусловный раздражитель. Бренчание миски, из которой обычно кормят собаку, или звонок, вслед за которым всегда следует мясо, обобщаются с пищей, вызывая секрецию слюны и другие проявления пищевой реакции. Следовательно, в условном раздражителе качества или свойства объектов внешнего мира превращаются в их признаки. В то же время условный рефлекс обеспечивает высокую степень отвлечения от действительности. Ведь звуковой условный пищевой раздражитель (звонок или стук миски, вызывающие пищевую реакцию) – лишь звуковые сигналы, а не сама пища. Таким образом, условный рефлекс, имеющий, несомненно, физиологическую природу, представляет собой одновременно и психическое явление, элементарный психический акт. Поэтому, изучая условно рефлекторную деятельность, исследователи в то же время познают и психологию подопытных объектов. [3]</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2.4 Возбуждение и торможение</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тержнем представлений И. П. Павлова о механизмах деятельности центральной нервной системы является взаимодействие основных нервных процессов – возбуждения и торможения. Любая реакция организма обусловлена возбуждением определенных групп нервных клеток, а ее прекращение – развитием торможе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 процессы могут быть как врожденными, так и приобретенными. Врожденными свойствами нервной системы являются безусловное возбуждение и безусловное торможение, а приобретенными: условное возбуждение и условное торможение. Кроме того, И.П. Павлов разделял все типы торможения на внешнее и внутренне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1. Внешнее торможение. Если во время классического павловского эксперимента производить шум, стук и т.д., то у стоящей в станке собаки возникает ориентировочная реакция, которая тормозит условный рефлекс. Переполненный мочевой пузырь, жажда, недомогание и другие раздражения, идущие от внутренних органов, также оказывают тормозящее действие на скорость выработки условных рефлекс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аков бы ни был раздражитель, он приведет к возникновению нового очага возбуждения в коре головного мозга, и этот очаг ослабит или усилит условно-рефлекторную деятельность. Это так называемое внешнее торможение, так как новый очаг возбуждения, возникший в коре, является внешним по отношению к дуге выполняемого рефлекса. Раздражители, вызвавшие развитие торможения, могут идти как из внешнего мира, так и от внутренних органов животного. Внешнее торможение относится к врожденному безусловному свойству нервной системы.</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Оно бывает двух родов: </w:t>
      </w:r>
    </w:p>
    <w:p>
      <w:pPr>
        <w:pStyle w:val="Style19"/>
        <w:numPr>
          <w:ilvl w:val="0"/>
          <w:numId w:val="3"/>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гаснущее, когда действующий во время работы собаки раздражитель постепенно перестает вызывать ориентировочный рефлекс у животного; </w:t>
      </w:r>
    </w:p>
    <w:p>
      <w:pPr>
        <w:pStyle w:val="Style19"/>
        <w:numPr>
          <w:ilvl w:val="0"/>
          <w:numId w:val="3"/>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неугасающее, возникающее при наличии какой-либо физиологической потребности или наличия в организме патологического процесса.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 безусловному торможению относится и запредельное торможение, возникающее в нервной системе в ответ на очень сильные раздражители. Оно возникает в том случае, когда наступает предел работоспособности нервных клеток. В связи с тем, что тормозной процесс предохраняет нервные клетки от истощения, этот вид торможения называется еще и охранительным. Запредельное торможение часто проявляется в виде отказа собаки от выполнения простейших команд, замирании в одной позе, засыпан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2. Внутреннее торможение. Наряду с образованием положительных условных рефлексов, в индивидуальной жизни животного образуется внутреннее торможение, служащее основой тормозных, или отрицательных, условных рефлексов. Такое торможение называют активным, или условны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три вида условного торможения: </w:t>
      </w:r>
    </w:p>
    <w:p>
      <w:pPr>
        <w:pStyle w:val="Style19"/>
        <w:numPr>
          <w:ilvl w:val="0"/>
          <w:numId w:val="9"/>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угасательное; </w:t>
      </w:r>
    </w:p>
    <w:p>
      <w:pPr>
        <w:pStyle w:val="Style19"/>
        <w:numPr>
          <w:ilvl w:val="0"/>
          <w:numId w:val="9"/>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овочное; </w:t>
      </w:r>
    </w:p>
    <w:p>
      <w:pPr>
        <w:pStyle w:val="Style19"/>
        <w:numPr>
          <w:ilvl w:val="0"/>
          <w:numId w:val="9"/>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запаздывательное.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гасательное торможение возникает в том случае, если условный раздражитель не сопровождается подкреплением. Он постепенно теряет свое сигнальное значение, и рефлекс на него угасает.</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зные условные рефлексы без подкрепления угасают с неодинаковой скоростью. Более «молодые» и непрочные условные рефлексы угасают быстрее, чем «старые», прочные условно-рефлекторные связи. При угасании условного рефлекса происходит не просто разрыв условно-рефлекторной связи, а развивается активный тормозной процесс в коре головного мозга, который и подавляет условно-рефлекторную связь. Это положение подтверждается тем, что полностью угашенный условный рефлекс через некоторое время вновь восстанавливается.</w:t>
      </w:r>
    </w:p>
    <w:p>
      <w:pPr>
        <w:pStyle w:val="Normal"/>
        <w:spacing w:lineRule="auto" w:line="360" w:before="0" w:after="0"/>
        <w:ind w:right="4" w:firstLine="709"/>
        <w:jc w:val="both"/>
        <w:rPr/>
      </w:pPr>
      <w:r>
        <w:rPr>
          <w:rFonts w:cs="Times New Roman" w:ascii="Times New Roman" w:hAnsi="Times New Roman"/>
          <w:sz w:val="28"/>
          <w:szCs w:val="28"/>
        </w:rPr>
        <w:t>Угасание условных рефлексов – биологически важное приспособление. Благодаря нему организм перестает напрасно тратить энергию – реагировать на сигнал, утративший свое значение. В силу данного обстоятельства, термин «условный рефлекс» в физиологии часто заменяется термином «временная связь».</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ифференцировочное торможение развивается в коре головного мозга в том случае, если животное должно отдифференцировать один внешний раздражитель, являющийся для него условно-рефлекторным сигналом, от другого, сходного с ним раздражителя, который сигналом не является.</w:t>
      </w:r>
    </w:p>
    <w:p>
      <w:pPr>
        <w:pStyle w:val="Normal"/>
        <w:spacing w:lineRule="auto" w:line="360" w:before="0" w:after="0"/>
        <w:ind w:right="4" w:firstLine="709"/>
        <w:jc w:val="both"/>
        <w:rPr/>
      </w:pPr>
      <w:r>
        <w:rPr>
          <w:rFonts w:cs="Times New Roman" w:ascii="Times New Roman" w:hAnsi="Times New Roman"/>
          <w:sz w:val="28"/>
          <w:szCs w:val="28"/>
        </w:rPr>
        <w:t>Дифференцировочное торможение участвует в образовании любого условного рефлекса. Оно же играет исключительную роль и в том случае, когда вырабатываются два двигательных рефлекса на два различных раздражителя. Например, необходимо добиться, чтобы подопытная собака в ответ на свет лампы нажимала передней лапой на педаль, а в ответ на звонок схватывала зубами кольцо и тянула его к себе. Следовательно, животное должно дифференцировать внешние раздражители – звонок и свет – и два различных движения. Сначала собака будет совершать много неправильных движений, но так как эти движения не подкрепляются пищей, то количество их будет постепенно уменьшаться и, наконец, останутся только правильны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ифференцировочное торможение имеет большое биологическое значение. Благодаря ему животные и человек в процессе индивидуальной жизни выделяют из окружающей среды огромное количество благоприятных и неблагоприятных сигналов, различают их и реагируют на них соответствующим образо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Известно, что волки при охоте на копытных очень быстро прекращают преследование здорового животного, которое способно убежать от них. Больное или слабое животное они гонят до тех пор, пока оно не обессилит, часто на достаточно большое расстояние. Умение отдифференцировать животное – потенциальную жертву – от животного, преследование которого бесполезно, приходит с личным опытом звер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Запаздывательное торможение. При выработке запаздывающих условных рефлексов (отсроченных реакций) пищевая условно-рефлекторная реакция у собаки проявляется только к тому моменту, когда дается соответствующее пищевое подкрепление, хотя условно-рефлекторный раздражитель давался раньше. В тот промежуток времени, когда условно-рефлекторный раздражитель уже воздействовал, а пищевой реакции еще нет, в коре головного мозга собаки развивается запаздывающее торможение. Биологическое значение этого вида торможения состоит в том, что оно предохраняет организм от преждевременной траты энергии. Например, хищники часто подолгу лежат, притаившись и подкарауливая свою жертву. Было бы неэкономно для организма, если бы на действие натуральных раздражителей (запахи, следы и т.д.) у зверя все время осуществлялись бы секреторные процессы (слюноотделение, выделение желудочного сока и т.д.).</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корость образования внутреннего торможения зависит от разных причин. У возбудимых животных оно образуется труднее, чем у тормозных. В процессе возрастного формирования высшей нервной деятельности у собаки скорость образования тормозных рефлексов нарастает, а к старости снижается. Образование торможения зависит и от силы раздражителя чем сильнее раздражитель, тем быстрее он становится тормозны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Иногда постороннее раздражение, вызывающее сильную оборонительную реакцию, препятствует развитию внутреннего торможения и способствует проявлению угашенных условных рефлексов. Это явление называется растормаживание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озбуждение и торможение являются теми процессами, которые лежат в основе высшей нервной деятельности, в основе поведения. Взаимодействие этих процессов, их движение по коре полушарий и их последовательная смена составляют ту сложность и многообразие, которыми характеризуется высшая нервная деятельность.</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Если в каком-либо участке коры головного мозга возник очаг возбуждения или торможения, то возбуждение или торможение вначале непременно будут распространяться из пункта своего возникновения, захватывая соседние участки коры. Например, проявление собакой активно-оборонительной реакции способствует усилению ее пищевой возбудимости. Это происходит из-за того, что возбуждение из части коры мозга, связанной с проявлением агрессии, распространилось и на участки мозга, связанного с пищевыми реакциями. Процесс возбуждения распространяется примерно в четыре раза быстрее, чем процесс торможения. После иррадиации происходит обратное явление – концентрация, состоящее в том, что возбуждение (или торможение) начинает сосредотачиваться в той части мозга, в которой оно возникло и из которой распространилось.</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аким образом, кратко резюмируя учение о высшей нервной деятельности, его можно свести к следующим положениям.</w:t>
      </w:r>
    </w:p>
    <w:p>
      <w:pPr>
        <w:pStyle w:val="Normal"/>
        <w:spacing w:lineRule="auto" w:line="360" w:before="0" w:after="0"/>
        <w:ind w:right="4" w:firstLine="709"/>
        <w:jc w:val="both"/>
        <w:rPr/>
      </w:pPr>
      <w:r>
        <w:rPr>
          <w:rFonts w:cs="Times New Roman" w:ascii="Times New Roman" w:hAnsi="Times New Roman"/>
          <w:sz w:val="28"/>
          <w:szCs w:val="28"/>
        </w:rPr>
        <w:t>Высшая нервная деятельность представляет собой результат взаимодействия двух основных нервных процессов – возбуждения и торможения. Под воздействием условного сигнала в коре головного мозга формируется очаг возбуждения. Из этого очага возбуждение иррадиирует по коре головного мозга. Внешнее проявление иррадиации возбуждения называется процессом генерализации, который заключается в возможности появления условно рефлекторной реакции не только на данный стимул, но и на близкие к нему по параметрам раздражители (например, не только на звуковой тон определенной высоты, который использовался при обучении, но и на другие звуки близких диапазон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войством генерализации обладает и тормозной процесс. Очаги возбуждения и торможения обладают свойством отрицательной индукции, благодаря которому на периферии очага возбуждения в коре появляется очаг торможения, а на периферии очага торможения соответственно очаг возбужде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оцессы возбуждения и торможения взаимодействуют на основе не только их иррадиации, но и концентрации; если иррадиации нервных процессов соответствует явление генерализации, то концентрация процесса возбуждения проявляется в формировании дифференцированных условных рефлекс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ам процесс формирования условного рефлекса заключается в образовании связи между двумя очагами возбуждения, вызванными условным и безусловным раздражителями. [3]</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2.5 Проблема наследования условных рефлексов</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вопрос о наследовании приобретенных признаков в современной генетике казалось бы давно «снят с повестки дня», проблема, связанная с наследованием условных рефлексов, постоянно всплывает на поверхность.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В 20-х гг. прошлого столетия в лаборатории И.П. Павлова был проведен эксперимент на мышах, целью которого было выяснение возможности передачи по наследству навыка ориентироваться в лабиринте. Данный эксперимент проводился следующим образом. Мышей обучали пробегать лабиринт. От обученных мышей получали потомство, которое снова обучали. Подобным образом продолжали действовать на протяжении 10 поколений.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опытов оказалось, что скорость пробегания лабиринта от поколения к поколению постепенно увеличивалась, и потомки 10-го поколения обучались заметно быстрее, чем мыши исходного. В результате этой работы были сделаны выводы о том, что условные рефлексы могут передаваться по наследству, о чем в 1924 г. была опубликована статья, получившая довольно широкую известность.</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днако спустя некоторое время у И.П. Павлова возникли сомнения в правомочности полученных результатов и выводов, сделанных из них.</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и его лаборатории тщательно проанализировали методику проведения эксперимента и пришли к выводу, что скорость пробегания мышами лабиринта в большой степени зависела от поведения экспериментатора.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В ходе опыта мышь сначала вылавливали из жилой клетки, затем помещали в стартовую камеру, с треском открывали задвижку при входе в лабиринт. Все эти действия пугали зверька, поэтому требовалось некоторое время для его адаптации и угашения возникшей у него вследствие испуга пассивно оборонительной реакци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экспериментатор постепенно научался действовать все более и более аккуратно и стал меньше пугать мышей перед опытом и в ходе его. В результате мыши стали тратить меньше времени на адаптацию и стали обучаться быстрее.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аким образом, И.П. Павлов пришел к выводу, что различия в скорости обучения пробежки в лабиринте у мышей разных поколений были вызваны погрешностью в методике проведения эксперимент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зже данный эксперимент был повторен в автоматизированном варианте и, как показали опыты, никакой разницы между мышами первого и последнего поколений не обнаружилось. В связи с этим великий ученый опубликовал свое отношение к этому вопросу в письме, напечатанном в «Правде» (13 мая 1927 г. № 106): «Первоначальные опыты с наследственной передачей условных рефлексов у белых мышей при улучшении методики и при более строгом контроле до сих пор не подтверждаются, так что я не должен причисляться к авторам, стоящим за эту передачу». К сожалению, это письмо оказалось быстро забыто.</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облема наследования условных рефлексов интересовала и ряд других ученых. Эксперименты, связанные с последовательным, от поколения к поколению, обучением были проведены на животных целого ряда видов и показали аналогичные результаты. Поэтому в настоящий момент разногласия среди большинства ученых по этому вопросу практически отсутствуют.</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наследовании условных рефлексов – индивидуальных приспособительных реакций организма, осуществляющихся посредством нервной системы, – частный случай идеи о наследовании любых приобретенных признаков организма.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Эта идея – некогда предмет ожесточенных дискуссий – ныне окончательно отвергнута. Все опыты, которые проводились для доказательства наследования приобретенных признаков, при проведении правильно поставленных экспериментов не подтвердились.</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Те различия в способности обучения, которые наблюдаются у животных связаны со многими факторами: </w:t>
      </w:r>
    </w:p>
    <w:p>
      <w:pPr>
        <w:pStyle w:val="Style19"/>
        <w:numPr>
          <w:ilvl w:val="0"/>
          <w:numId w:val="1"/>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типологическими особенностями их высшей нервной деятельности; </w:t>
      </w:r>
    </w:p>
    <w:p>
      <w:pPr>
        <w:pStyle w:val="Style19"/>
        <w:numPr>
          <w:ilvl w:val="0"/>
          <w:numId w:val="1"/>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ю к определенным формам обучения; </w:t>
      </w:r>
    </w:p>
    <w:p>
      <w:pPr>
        <w:pStyle w:val="Style19"/>
        <w:numPr>
          <w:ilvl w:val="0"/>
          <w:numId w:val="1"/>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степенью выраженности оборонительных реакций и т.д.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обучаемость является наследственно обусловленным факторо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сомненным аргументом против наследования условных рефлексов может служить, например, тот факт, что, несмотря на изучение многими и многими поколениями людей школе таблицы умножения, вундеркиндов, знающих ее от рождения, до сих пор не описано. То же самое можно сказать и о многих других навыках. [3]</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2.6 Срывы высшей нервной деятельности у животных</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pPr>
      <w:r>
        <w:rPr>
          <w:rFonts w:cs="Times New Roman" w:ascii="Times New Roman" w:hAnsi="Times New Roman"/>
          <w:sz w:val="28"/>
          <w:szCs w:val="28"/>
        </w:rPr>
        <w:t>Предъявление животному непосильной задачи, как в лабораторной обстановке, так и в естественной среде его обитания может вызвать у него срыв высшей нервной деятельности, который проявляется в различных отклонениях условно-рефлекторной деятельности. Он может быть проходящим или очень глубоким и длительным, и сопровождаться трофическими нарушениями во многих системах и органах. И.П. Павлов понимал под неврозом то, что «животное не отвечает, как следует, условиям, в которых оно находитс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Формы проявления неврозов. Неврозы у животных проявляются в трех основных формах: </w:t>
      </w:r>
    </w:p>
    <w:p>
      <w:pPr>
        <w:pStyle w:val="Style19"/>
        <w:numPr>
          <w:ilvl w:val="0"/>
          <w:numId w:val="2"/>
        </w:numPr>
        <w:tabs>
          <w:tab w:val="clear" w:pos="709"/>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невроз в форме возбуждения; </w:t>
      </w:r>
    </w:p>
    <w:p>
      <w:pPr>
        <w:pStyle w:val="Style19"/>
        <w:numPr>
          <w:ilvl w:val="0"/>
          <w:numId w:val="2"/>
        </w:numPr>
        <w:tabs>
          <w:tab w:val="clear" w:pos="709"/>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невроз в форме торможения; </w:t>
      </w:r>
    </w:p>
    <w:p>
      <w:pPr>
        <w:pStyle w:val="Style19"/>
        <w:numPr>
          <w:ilvl w:val="0"/>
          <w:numId w:val="2"/>
        </w:numPr>
        <w:tabs>
          <w:tab w:val="clear" w:pos="709"/>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невроз в форме фоби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вроз в форме возбуждения проявляется в резком повышении возбудимости, дифференцировки оказываются сорванными, животное не в состоянии затормаживать свои условные рефлексы. При этом условные рефлексы могут быть значительной величины, но дифференцировки, как правило, бывают нарушены. Наблюдается хаотическая двигательная возбудимость, может наблюдаться усиленное слюноотделени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вроз в форме торможения проявляется в том, что вся условно-рефлекторная деятельность полностью или почти полностью отсутствует, животное становится вялым, заторможенны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вроз в форме фобии можно определить как навязчивые переживания страхов в определенной обстановке. Имеют специфические поведенческие проявления, цель которых – избегание предмета страха, в том числе и обстановки, связанной с ним, или уменьшение страха с помощью навязчивых действи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чины возникновения неврозов. Чаще всего неврозы развиваются вследствие перенапряжения возбудительного процесса, которое может возникнуть в результате действия сильных раздражителей на психику животного.</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еренапряжение данного процесса с последующим развития невроза в лаборатории И.П. Павлова наблюдалось в следующих случаях.</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эксперименте у собак вырабатывали положительный рефлекс на отрицательный условный раздражитель, то есть пищевое подкрепление собака получала после нанесения раздражения электрическим током. Сначала ток был слабым, но его постепенно усиливали. Несмотря на большую силу тока, у собак происходило условное слюноотделение. Однако, когда электроды стали прикладывать к конечностям, близким к костям, у собак развился срыв нервной деятельности. Теперь даже самый слабый ток стал вызывать у них бурную оборонительную реакцию. Вся условно-рефлекторная деятельность собак оказалась нарушенной на длительное время. В этом случае слишком сильный условный раздражитель привел к развитию невроз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вроз может развиться под воздействием сильных раздражителей, вызывающих безусловно-рефлекторную реакцию. Возникновение неврозов в определенной «травмирующей» обстановке характеризуется очень быстрым образованием «патологических» условных рефлексов, вероятно по типу доминанты, связывающих состояние организма с отдельными раздражителями окружающей среды или их совокупностью. Очень характерным примером этому служит невроз, явившийся следствием наводнения 1924 г. в Ленинграде, во время которого были затоплены помещения, в которых находились подопытные собаки И.П. Павлова и его сотрудников. Собак пришлось с большим трудом вытаскивать из залитых водой клеток, через затопленные дверцы, погружая их для этого в воду целиком. Конечно, это сверхсильное воздействие вызвало у собак значительное потрясение нервной системы, в результате чего у некоторых из них развился невроз, который отразился на условно-рефлекторной деятельности собак. Потребовались недели, чтобы условно-рефлекторная деятельность собак возвратилась к норме. Но и тогда, когда условные рефлексы восстановились, стоило пустить струю воды под дверь камеры, в которой работали с собакой, как у нее вновь нарушалась условно-рефлекторная деятельность.</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 точки зрения физиологии высшей нервной деятельности, чрезмерно сильные раздражители вызывает в нервных клетках возбудительный процесс чрезмерной интенсивности, что приводит к его перенапряжению.</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д понятием сверхсильный раздражитель подразумевают не какую-то определенную его физическую силу, а лишь то обстоятельство, что эта сила превышает возможности нервных клеток реагировать на нее соответствующим максимальным возбуждением. Если клетки ЦНС ослаблены (утомлением, болезнью или другими причинами), тогда даже обычный раздражитель умеренной силы может оказаться «сверхсильным». Поэтому систематическое переутомление, напряженная работа без отдыха в трудных условиях может вызвать так называемый невроз истощения. При этом наблюдается периодичность в работоспособности ЦНС – условные рефлексы то появляются, то исчезают.</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1. Причиной развития невроза также может служить и перенапряжение тормозного процесс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Перенапряжение тормозного процесса может происходить по следующим причинам: </w:t>
      </w:r>
    </w:p>
    <w:p>
      <w:pPr>
        <w:pStyle w:val="Style19"/>
        <w:numPr>
          <w:ilvl w:val="0"/>
          <w:numId w:val="7"/>
        </w:numPr>
        <w:tabs>
          <w:tab w:val="clear" w:pos="709"/>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при дифференцировке слишком близких (похожих) раздражителей; </w:t>
      </w:r>
    </w:p>
    <w:p>
      <w:pPr>
        <w:pStyle w:val="Style19"/>
        <w:numPr>
          <w:ilvl w:val="0"/>
          <w:numId w:val="7"/>
        </w:numPr>
        <w:tabs>
          <w:tab w:val="clear" w:pos="709"/>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при затягивании действия отрицательных раздражителей; </w:t>
      </w:r>
    </w:p>
    <w:p>
      <w:pPr>
        <w:pStyle w:val="Style19"/>
        <w:numPr>
          <w:ilvl w:val="0"/>
          <w:numId w:val="7"/>
        </w:numPr>
        <w:tabs>
          <w:tab w:val="clear" w:pos="709"/>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при длительной отсрочке подкрепления.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есьма неблагоприятно действуют: отсрочка подкрепления на неопределенное время и ожидание отрицательного подкрепления. Для некоторых животных наибольшую трудность представляет выработка внутреннего торможения. К перенапряжению тормозного процесса и срывам высшей нервной деятельности у них могут приводить: удлинение времени действия тормозных раздражителей, выработка запаздывающего торможения в системе коротко отставленных рефлексов, суммация разных форм внутреннего торможения, образование тонких и сложных дифференцировок. Например, продление времени действия дифференцировочного раздражителя приводит к напряжению тормозного процесса, вызывая длительный его срыв, что проявляется в резком хаотическом возбуждении, в развитии различных отклонений в поведении животного, появлении каких-либо фобий (страх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рыв торможения может быть получен у животного при предъявлении ему заданий, связанных с трудной и тонкой дифференцировкой.</w:t>
      </w:r>
    </w:p>
    <w:p>
      <w:pPr>
        <w:pStyle w:val="Normal"/>
        <w:spacing w:lineRule="auto" w:line="360" w:before="0" w:after="0"/>
        <w:ind w:right="4" w:firstLine="709"/>
        <w:jc w:val="both"/>
        <w:rPr/>
      </w:pPr>
      <w:r>
        <w:rPr>
          <w:rFonts w:cs="Times New Roman" w:ascii="Times New Roman" w:hAnsi="Times New Roman"/>
          <w:sz w:val="28"/>
          <w:szCs w:val="28"/>
        </w:rPr>
        <w:t>Так, в опытах, проведенных в павловской лаборатории (1921), длительные нарушения высшей нервной деятельности были получены при установлении предела дифференцирования зрительных раздражителей. Вначале у собаки вырабатывалась грубая дифференцировка круга от эллипса с соотношением полуосей 2:1. Постепенно приближая форму эллипса к форме круга, удалось выработать дифференцировку круга от эллипса с соотношением полуосей 9:8. Однако попытка упрочить эту дифференцировку привела к нарушению различения круга и эллипса даже с соотношением полуосей 2:1. Изменилось и общее поведение собаки: она лаяла, визжала, срывала капсулу для регистрации слюны, грызла резиновые трубки и т.п. Неврозы, возникшие вследствие тонкой дифференцировки, оказываются весьма упорными, так, в описанном выше эксперименте условно-рефлекторная деятельность животного восстанавливалась только после двухмесячного перерыва в работе. Дифференцировку удалось выработать вновь лишь при постепенной тренировке процесса торможения путем применения более простых тормозных раздражителе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2. Перенапряжение подвижности нервных центров происходит при быстрой смене тормозного раздражителя положительными, или наоборот. Такая сшибка процессов возбуждения и торможения также может привести к развитию невроза. Перенапряжение подвижности нервных процессов может произойти, когда клетки больших полушарий вынуждены слишком быстро переходить из возбужденного состояния в тормозное и наоборот. Перестройка функционального состояния нервных клеток требует определенного времени и тренированности. Попытки насильственного ускорения такой перестройки могут вести к серьезным нарушениям функции, что и проявляется в срыве подвижнос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Такой срыв может произойти в следующих случаях: </w:t>
      </w:r>
    </w:p>
    <w:p>
      <w:pPr>
        <w:pStyle w:val="Style19"/>
        <w:numPr>
          <w:ilvl w:val="0"/>
          <w:numId w:val="8"/>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при экстренной обратной переделке сигнального значения условных раздражителей; </w:t>
      </w:r>
    </w:p>
    <w:p>
      <w:pPr>
        <w:pStyle w:val="Style19"/>
        <w:numPr>
          <w:ilvl w:val="0"/>
          <w:numId w:val="8"/>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при сшибке возбудительного и тормозного процессов путем вызова одного из них до того, как закончится другой (положительные и отрицательные условные раздражители подаются сразу один за другим без перерыва); </w:t>
      </w:r>
    </w:p>
    <w:p>
      <w:pPr>
        <w:pStyle w:val="Style19"/>
        <w:numPr>
          <w:ilvl w:val="0"/>
          <w:numId w:val="8"/>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при ломке прочно выработанного стереотипа раздражителей.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условиях ослабления клеток больших полушарий у подопытных собак оказалось возможным вызвать неврозы резким изменением привычного для них стереотипа раздражителей. Неспособные к столь быстрой перестройке своего функционального состояния клетки коры теряли нормальную подвижность, что вело к развитию невроза.</w:t>
      </w:r>
    </w:p>
    <w:p>
      <w:pPr>
        <w:pStyle w:val="Normal"/>
        <w:spacing w:lineRule="auto" w:line="360" w:before="0" w:after="0"/>
        <w:ind w:right="4" w:firstLine="709"/>
        <w:jc w:val="both"/>
        <w:rPr/>
      </w:pPr>
      <w:r>
        <w:rPr>
          <w:rFonts w:cs="Times New Roman" w:ascii="Times New Roman" w:hAnsi="Times New Roman"/>
          <w:sz w:val="28"/>
          <w:szCs w:val="28"/>
        </w:rPr>
        <w:t>Невроз в результате «сшибки» был получен впервые на собаке, у которой тормозной раздражитель (12 прикосновений к коже на 30 секунд) непосредственно сменяли применением положительного раздражителя (24 прикосновения к коже на 30 секунд). Это привело к длительному отклонению поведения собаки от нормы с полным или почти полным отсутствием условных рефлексов (срыв в сторону торможения). Ненормальная условно-рефлекторная деятельность наблюдалась у нее в общей сложности в течение 5 недель. Описаны неврозы, возникающие при выработке условных рефлексов на чрезмерно сложные комплексные раздражители и дифференцировок к ним, на применение раздражителей с вероятностным подкреплением (например, подкрепление каждого третьего-четвертого применения раздражителей); при выработке рефлексов на цепи последовательных раздражителей или других сложных систем условных связей. Описаны также информационные неврозы – их возникновение было наглядно показано при перегрузке оперативной памяти собак.</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офилактика неврозов. Изучение экспериментальных неврозов показало, что повторное воздействие чрезвычайных факторов или создание условий, вызывающих невроз, в одних случаях ведет к дальнейшему нарушению высшей нервной деятельности, в других – к ее улучшению, нормализац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случаях, когда невроз возникает вследствие перенапряжения нервных процессов, лечение, в первую очередь, должно включать предоставление отдыха нервной системе и исключение из опытов тех раздражителей, которые привели к срыву.</w:t>
      </w:r>
    </w:p>
    <w:p>
      <w:pPr>
        <w:pStyle w:val="Normal"/>
        <w:spacing w:lineRule="auto" w:line="360" w:before="0" w:after="0"/>
        <w:ind w:right="4" w:firstLine="709"/>
        <w:jc w:val="both"/>
        <w:rPr/>
      </w:pPr>
      <w:r>
        <w:rPr>
          <w:rFonts w:cs="Times New Roman" w:ascii="Times New Roman" w:hAnsi="Times New Roman"/>
          <w:sz w:val="28"/>
          <w:szCs w:val="28"/>
        </w:rPr>
        <w:t>Для предотвращения неврозов и фобий, прежде всего, необходимо соблюдать постепенность тренировки нервных процессов: постепенное увеличение сложности навыков, силы раздражителей, длительности занятий и т.п. [3]</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2.7 Представления о типах высшей нервной деятельности</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зучения условно-рефлекторной деятельности собак И.П. Павлов создал свое учение о типах высшей нервной деятельности. В основу деления собак по типам ВНД была положена оценка: </w:t>
      </w:r>
    </w:p>
    <w:p>
      <w:pPr>
        <w:pStyle w:val="Style19"/>
        <w:numPr>
          <w:ilvl w:val="0"/>
          <w:numId w:val="5"/>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силы основных нервных процессов возбуждения-торможения; </w:t>
      </w:r>
    </w:p>
    <w:p>
      <w:pPr>
        <w:pStyle w:val="Style19"/>
        <w:numPr>
          <w:ilvl w:val="0"/>
          <w:numId w:val="5"/>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уравновешенности этих процессов; </w:t>
      </w:r>
    </w:p>
    <w:p>
      <w:pPr>
        <w:pStyle w:val="Style19"/>
        <w:numPr>
          <w:ilvl w:val="0"/>
          <w:numId w:val="5"/>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подвижности этих процессов.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а основании представлений о силе нервных процессов было введено понятие сильного и слабого типа нервной деятельнос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 слабому типу относятся собаки, мало приспособленные к напряженной нервной деятельности. Вследствие слабости процессов возбуждения и торможения их нервная система имеет низкую работоспособность. Слишком сильные раздражители вызывают у них запредельное торможение. В обычной жизни это трусливые собаки, легко тормозимые всякими изменениями в окружающей среде. Из-за большой слабости торможения об уравновешенности и подвижности их нервных процессов говорить не приходитс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обаки с сильным типом высшей нервной деятельности неодинаковы. У животных, обладающих очень сильным процессом возбуждения, положительные условные рефлексы вырабатываются быстро и прочно, в то время как тормозные вырабатываются медленно, а часто растормаживаются. У других собак и положительные, и тормозные условные рефлексы образуются одинаково быстро и оказываются весьма стойкими. При этом одни собаки оказываются более возбудимыми и подвижными, а другие - малореактивными и медлительным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П. Павловым было выделено четыре типа высшей нервной деятельности: </w:t>
      </w:r>
    </w:p>
    <w:p>
      <w:pPr>
        <w:pStyle w:val="Style19"/>
        <w:numPr>
          <w:ilvl w:val="0"/>
          <w:numId w:val="4"/>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слабый тип (меланхолики), имеющий низкий предел работоспособности нервных клеток; </w:t>
      </w:r>
    </w:p>
    <w:p>
      <w:pPr>
        <w:pStyle w:val="Style19"/>
        <w:numPr>
          <w:ilvl w:val="0"/>
          <w:numId w:val="4"/>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уравновешенный подвижный (сангвиники) – собаки с сильными и хорошо уравновешенными процессами возбуждения и торможения и хорошей их подвижностью; </w:t>
      </w:r>
    </w:p>
    <w:p>
      <w:pPr>
        <w:pStyle w:val="Style19"/>
        <w:numPr>
          <w:ilvl w:val="0"/>
          <w:numId w:val="4"/>
        </w:numPr>
        <w:tabs>
          <w:tab w:val="clear" w:pos="709"/>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уравновешенный инертный (флегматики) – с сильными процессами возбуждения и торможения и плохой их подвижностью; </w:t>
      </w:r>
    </w:p>
    <w:p>
      <w:pPr>
        <w:pStyle w:val="Style19"/>
        <w:numPr>
          <w:ilvl w:val="0"/>
          <w:numId w:val="4"/>
        </w:numPr>
        <w:tabs>
          <w:tab w:val="clear" w:pos="709"/>
          <w:tab w:val="left" w:pos="990" w:leader="none"/>
        </w:tabs>
        <w:spacing w:lineRule="auto" w:line="360" w:before="0" w:after="0"/>
        <w:ind w:left="0" w:right="4" w:firstLine="709"/>
        <w:jc w:val="both"/>
        <w:rPr/>
      </w:pPr>
      <w:r>
        <w:rPr>
          <w:rFonts w:cs="Times New Roman" w:ascii="Times New Roman" w:hAnsi="Times New Roman"/>
          <w:sz w:val="28"/>
          <w:szCs w:val="28"/>
        </w:rPr>
        <w:t xml:space="preserve">сильный возбудимый, безудержный (холерики) – с сильным процессом возбуждения, но со слабым торможения.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Эти четыре типа высшей нервной деятельности в крайнем выражении встречаются весьма редко. Кроме них, выделяют так называемые промежуточные типы. Так, например, когда собаку по характеристике одного свойства нервных процессов можно отнести к сильному типу, а по характеристике другого – к слабому, то говорят о слабой вариации сильного типа или о сильной вариации слабого типа. Теоретически, на основании комбинаций трех свойств возбуждения и торможения можно выделить 96 вариаций типов ВНД. Промежуточные типы относятся к этим возможным комбинация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этих качеств нервной системы в лаборатории И.П. Павлова был разработан стандарт испытаний, требующий применения целого ряда методик и фармакологических препаратов. Определение типов ВНД при помощи этих тестов занимает период от 6 до 18 месяцев, в зависимости от того, какое количество тестов необходимо для определения каждого свойства нервных процессов.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тип высшей нервной деятельности» оказывается весьма расплывчатым, и в настоящее время чаще говорят лишь о типологических особенностях животного.</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ем не менее, представление о типологических особенностях животных является очень важным при практической работе с ними. Животные с разными типологическими особенностями могут требовать совершенно разных подходов к дрессировке, обладать различной устойчивостью к стрессам, иметь разную агрессивность и так далее. Очень большое значение может иметь и психологическая совместимость животных друг с другом, а также животного и человека, также в огромной степени зависящая от типологических особенностей отдельных представителей. [3]</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аким образом, благодаря опытам И.П. Павлова было сделано множество открытий в таких науках как физиологии, медицины, психологии, фармакологии, педагогики. Он внес огромный вклад в развитие науки в целом. Его труды признаны во всем мире. До сих пор ими пользуются и их цитируют.</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Style19"/>
        <w:spacing w:lineRule="auto" w:line="360" w:before="0" w:after="0"/>
        <w:ind w:left="0"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right="4" w:hanging="0"/>
        <w:rPr/>
      </w:pPr>
      <w:r>
        <w:rPr>
          <w:rFonts w:cs="Times New Roman" w:ascii="Times New Roman" w:hAnsi="Times New Roman"/>
          <w:sz w:val="28"/>
          <w:szCs w:val="28"/>
        </w:rPr>
        <w:t>1. Дворецкий Д.П., Чуйкин А.Е. Иван Петрович Павлов – первый среди российских ученых нобелевский лауреат. [Электронный ресурс]. – Режим доступа: http://www.infran.ru/Biography.htm</w:t>
      </w:r>
    </w:p>
    <w:p>
      <w:pPr>
        <w:pStyle w:val="Style19"/>
        <w:spacing w:lineRule="auto" w:line="360" w:before="0" w:after="0"/>
        <w:ind w:left="0" w:right="4" w:hanging="0"/>
        <w:rPr/>
      </w:pPr>
      <w:r>
        <w:rPr>
          <w:rFonts w:cs="Times New Roman" w:ascii="Times New Roman" w:hAnsi="Times New Roman"/>
          <w:sz w:val="28"/>
          <w:szCs w:val="28"/>
        </w:rPr>
        <w:t>2. Психологический словарь. [Электронный ресурс]. – Режим доступа: http://psi.webzone.ru/index.htm</w:t>
      </w:r>
    </w:p>
    <w:p>
      <w:pPr>
        <w:pStyle w:val="Style19"/>
        <w:spacing w:lineRule="auto" w:line="360" w:before="0" w:after="0"/>
        <w:ind w:left="0" w:right="4" w:hanging="0"/>
        <w:rPr/>
      </w:pPr>
      <w:r>
        <w:rPr>
          <w:rFonts w:cs="Times New Roman" w:ascii="Times New Roman" w:hAnsi="Times New Roman"/>
          <w:sz w:val="28"/>
          <w:szCs w:val="28"/>
        </w:rPr>
        <w:t>3. Сотская М.Н. Зоопсихология. [Электронный ресурс]. – Режим доступа: http://www.ido.rudn.ru/psychology/animal_psychology/index.html</w:t>
      </w:r>
    </w:p>
    <w:p>
      <w:pPr>
        <w:pStyle w:val="Style19"/>
        <w:spacing w:lineRule="auto" w:line="360" w:before="0" w:after="0"/>
        <w:ind w:left="0" w:right="4" w:hanging="0"/>
        <w:rPr/>
      </w:pPr>
      <w:r>
        <w:rPr>
          <w:rFonts w:cs="Times New Roman" w:ascii="Times New Roman" w:hAnsi="Times New Roman"/>
          <w:sz w:val="28"/>
          <w:szCs w:val="28"/>
        </w:rPr>
        <w:t>4. Энциклопедия «Кругосвет». [Электронный ресурс]. – Режим доступа: http://slovari.yandex.ru/dict/krugosve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sz w:val="28"/>
        <w:i w:val="false"/>
        <w:b w:val="false"/>
        <w:szCs w:val="28"/>
        <w:iCs w:val="false"/>
        <w:bCs w:val="false"/>
        <w:rFonts w:ascii="Times New Roman" w:hAnsi="Times New Roman"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Схема документа Знак"/>
    <w:qFormat/>
    <w:rPr>
      <w:rFonts w:ascii="Tahoma" w:hAnsi="Tahoma" w:cs="Tahoma"/>
      <w:sz w:val="16"/>
      <w:szCs w:val="16"/>
    </w:rPr>
  </w:style>
  <w:style w:type="character" w:styleId="PageNumber">
    <w:name w:val="Page Number"/>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0:00Z</dcterms:created>
  <dc:creator>Натка</dc:creator>
  <dc:description/>
  <cp:keywords/>
  <dc:language>en-US</dc:language>
  <cp:lastModifiedBy>SYSTEM</cp:lastModifiedBy>
  <dcterms:modified xsi:type="dcterms:W3CDTF">2011-09-08T10:20:00Z</dcterms:modified>
  <cp:revision>2</cp:revision>
  <dc:subject/>
  <dc:title>ФЕДЕРАЛЬНОЕ АГЕНСТВО ПО ОБРАЗОВАНИЮ </dc:title>
</cp:coreProperties>
</file>