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Характеристика стали 30 ХГ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Марочный химический соста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2789"/>
      </w:tblGrid>
      <w:tr>
        <w:trPr>
          <w:trHeight w:val="240" w:hRule="atLeast"/>
          <w:cantSplit w:val="true"/>
        </w:trPr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Химический элемен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мний (Si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–1,20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глерод (С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8–0,35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ганец (Mn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–1,10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кель (Ni), не боле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сфор (P), не боле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35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ром (Cr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–1,10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а (S), не боле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.035</w:t>
            </w:r>
          </w:p>
        </w:tc>
      </w:tr>
      <w:tr>
        <w:trPr>
          <w:trHeight w:val="47" w:hRule="atLeast"/>
          <w:cantSplit w:val="true"/>
        </w:trPr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едь </w:t>
            </w:r>
            <w:r>
              <w:rPr>
                <w:color w:val="000000"/>
                <w:sz w:val="20"/>
                <w:szCs w:val="28"/>
                <w:lang w:val="en-US"/>
              </w:rPr>
              <w:t>(Cu)</w:t>
            </w:r>
            <w:r>
              <w:rPr>
                <w:color w:val="000000"/>
                <w:sz w:val="20"/>
                <w:szCs w:val="28"/>
              </w:rPr>
              <w:t>, не боле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Критические точ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427"/>
      </w:tblGrid>
      <w:tr>
        <w:trPr>
          <w:trHeight w:val="390" w:hRule="atLeast"/>
          <w:cantSplit w:val="true"/>
        </w:trPr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ритические точк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°С</w:t>
            </w:r>
          </w:p>
        </w:tc>
      </w:tr>
      <w:tr>
        <w:trPr>
          <w:trHeight w:val="375" w:hRule="atLeast"/>
          <w:cantSplit w:val="true"/>
        </w:trPr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c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0</w:t>
            </w:r>
          </w:p>
        </w:tc>
      </w:tr>
      <w:tr>
        <w:trPr>
          <w:trHeight w:val="375" w:hRule="atLeast"/>
          <w:cantSplit w:val="true"/>
        </w:trPr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с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3</w:t>
            </w:r>
          </w:p>
        </w:tc>
      </w:tr>
      <w:tr>
        <w:trPr>
          <w:trHeight w:val="375" w:hRule="atLeast"/>
          <w:cantSplit w:val="true"/>
        </w:trPr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M</w:t>
            </w:r>
            <w:r>
              <w:rPr>
                <w:color w:val="000000"/>
                <w:sz w:val="20"/>
                <w:szCs w:val="36"/>
                <w:vertAlign w:val="subscript"/>
              </w:rPr>
              <w:t>н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2</w:t>
            </w:r>
          </w:p>
        </w:tc>
      </w:tr>
      <w:tr>
        <w:trPr>
          <w:trHeight w:val="375" w:hRule="atLeast"/>
          <w:cantSplit w:val="true"/>
        </w:trPr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>н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Области применения изучаемой с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поставки: сортовой прокат, в том числе фасонный, калиброванный пруток, шлифованный пруток и серебрянка, лист тонкий, полоса, поковки и кованные заготовки, тру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– различные улучшаемые детали: валы, оси, зубчатые колеса, тормозные ленты моторов, фланцы, корпуса обшивки, лопатки компрессорных машин, рычаги, толкатели, ответственные сварные конструкции, работающие при знакопеременных нагрузках, крепежные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пература ковки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: начала 1240, конца 800. Сечения до 50 мм охлаждаются в штабелях на воздухе, 51–100 мм – в ящ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ариваемость – ограниченно свариваемая. Способы сварки: РДС, АДС под флюсом и газовой защитой, АрДС, ЭШС. Рекомендуется подогрев и последующая термообработка, КТС без ограни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океночувствительность – чувствите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ность к отпускной хрупкости – склон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жимы термической обработки для получения следующих структур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олучение структуры перлит + ферри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еваем сталь до температуры ≈ 87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При нагреве до такой температуры сплав переходит в однофазное состояние – однородный аустенит. Затем необходимо непрерывно охлаждать сплав со скоростью V &lt; V</w:t>
      </w:r>
      <w:r>
        <w:rPr>
          <w:color w:val="000000"/>
          <w:sz w:val="28"/>
          <w:szCs w:val="36"/>
          <w:vertAlign w:val="subscript"/>
        </w:rPr>
        <w:t>нкз</w:t>
      </w:r>
      <w:r>
        <w:rPr>
          <w:color w:val="000000"/>
          <w:sz w:val="28"/>
          <w:szCs w:val="28"/>
        </w:rPr>
        <w:t>. При этом сначала выделиться избыточный феррит при пересечении линии выделения избыточной α – фазы, а после пересечения линии начала превращения по первой ступени начнет выделяться перлит. Перлит будет выделяться до полного исчерпания исходной фазы. После пересечения линии конца превращения по первой ступени, и дальнейшего охлаждения до комнатной температуры с произвольной скоростью, получается заданная структура – перлит и ферр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2.2</w:t>
      </w:r>
      <w:r>
        <w:rPr>
          <w:b/>
          <w:color w:val="000000"/>
          <w:sz w:val="28"/>
          <w:szCs w:val="28"/>
        </w:rPr>
        <w:t xml:space="preserve"> Получение перлита с минимальным количеством ферр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1680" cy="268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еваем сталь выше температуры А</w:t>
      </w:r>
      <w:r>
        <w:rPr>
          <w:color w:val="000000"/>
          <w:sz w:val="28"/>
          <w:szCs w:val="28"/>
          <w:vertAlign w:val="subscript"/>
        </w:rPr>
        <w:t>с3</w:t>
      </w:r>
      <w:r>
        <w:rPr>
          <w:color w:val="000000"/>
          <w:sz w:val="28"/>
          <w:szCs w:val="28"/>
        </w:rPr>
        <w:t>, для получения однородной структуры – аустенита. После этого делаем выдержку, затем охлаждаем со скоростью V</w:t>
      </w:r>
      <w:r>
        <w:rPr>
          <w:color w:val="000000"/>
          <w:sz w:val="28"/>
          <w:szCs w:val="28"/>
          <w:vertAlign w:val="subscript"/>
        </w:rPr>
        <w:t>вкз</w:t>
      </w:r>
      <w:r>
        <w:rPr>
          <w:color w:val="000000"/>
          <w:sz w:val="28"/>
          <w:szCs w:val="28"/>
        </w:rPr>
        <w:t xml:space="preserve"> до температуры Т = 72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делаем изотермическую выдержку до конца перлитного превращения. Затем произвольно охлаждаем. В результате феррит выделиться в минимальном количестве, а аустенит превратиться в перл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Получение мелкоигольчатого мартенс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греваем сталь выше температуры А</w:t>
      </w:r>
      <w:r>
        <w:rPr>
          <w:color w:val="000000"/>
          <w:sz w:val="28"/>
          <w:szCs w:val="28"/>
          <w:vertAlign w:val="subscript"/>
        </w:rPr>
        <w:t xml:space="preserve">с3 </w:t>
      </w:r>
      <w:r>
        <w:rPr>
          <w:color w:val="000000"/>
          <w:sz w:val="28"/>
          <w:szCs w:val="28"/>
        </w:rPr>
        <w:t xml:space="preserve">примерно на 20 – 4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для получения в структуре мелкозернистого аустенита. Затем охлаждаем со скоростью V &gt; V</w:t>
      </w:r>
      <w:r>
        <w:rPr>
          <w:color w:val="000000"/>
          <w:sz w:val="28"/>
          <w:szCs w:val="28"/>
          <w:vertAlign w:val="subscript"/>
        </w:rPr>
        <w:t>вкз</w:t>
      </w:r>
      <w:r>
        <w:rPr>
          <w:color w:val="000000"/>
          <w:sz w:val="28"/>
          <w:szCs w:val="28"/>
        </w:rPr>
        <w:t>. При температуре ниже температуры 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в структуре будет мелкоигольчатый мартенс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2.4 </w:t>
      </w:r>
      <w:r>
        <w:rPr>
          <w:b/>
          <w:color w:val="000000"/>
          <w:sz w:val="28"/>
          <w:szCs w:val="28"/>
        </w:rPr>
        <w:t>Получение крупноигольчатого мартенс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еваем сталь значительно выше температуры А</w:t>
      </w:r>
      <w:r>
        <w:rPr>
          <w:color w:val="000000"/>
          <w:sz w:val="28"/>
          <w:szCs w:val="28"/>
          <w:vertAlign w:val="subscript"/>
        </w:rPr>
        <w:t xml:space="preserve">с3 </w:t>
      </w:r>
      <w:r>
        <w:rPr>
          <w:color w:val="000000"/>
          <w:sz w:val="28"/>
          <w:szCs w:val="28"/>
        </w:rPr>
        <w:t>примерно до температуры около 9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для получения в структуре крупнозернистого аустенита. Затем охлаждаем со скоростью V &gt; V</w:t>
      </w:r>
      <w:r>
        <w:rPr>
          <w:color w:val="000000"/>
          <w:sz w:val="28"/>
          <w:szCs w:val="28"/>
          <w:vertAlign w:val="subscript"/>
        </w:rPr>
        <w:t>вкз</w:t>
      </w:r>
      <w:r>
        <w:rPr>
          <w:color w:val="000000"/>
          <w:sz w:val="28"/>
          <w:szCs w:val="28"/>
        </w:rPr>
        <w:t>. При температуре ниже температуры 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в структуре будет крупноигольчатый мартенс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 Получение структуры мартенсит и ферри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20240" cy="2560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еваем сталь в межкритический интервал температур: А</w:t>
      </w:r>
      <w:r>
        <w:rPr>
          <w:color w:val="000000"/>
          <w:sz w:val="28"/>
          <w:szCs w:val="28"/>
          <w:vertAlign w:val="subscript"/>
        </w:rPr>
        <w:t>с1</w:t>
      </w:r>
      <w:r>
        <w:rPr>
          <w:color w:val="000000"/>
          <w:sz w:val="28"/>
          <w:szCs w:val="28"/>
        </w:rPr>
        <w:t xml:space="preserve"> – А</w:t>
      </w:r>
      <w:r>
        <w:rPr>
          <w:color w:val="000000"/>
          <w:sz w:val="28"/>
          <w:szCs w:val="28"/>
          <w:vertAlign w:val="subscript"/>
        </w:rPr>
        <w:t xml:space="preserve">с3, </w:t>
      </w:r>
      <w:r>
        <w:rPr>
          <w:color w:val="000000"/>
          <w:sz w:val="28"/>
          <w:szCs w:val="28"/>
        </w:rPr>
        <w:t>для получения в структуре аустенита с ферритом, потом охлаждаем со V &gt; V</w:t>
      </w:r>
      <w:r>
        <w:rPr>
          <w:color w:val="000000"/>
          <w:sz w:val="28"/>
          <w:szCs w:val="28"/>
          <w:vertAlign w:val="subscript"/>
        </w:rPr>
        <w:t>вкз</w:t>
      </w:r>
      <w:r>
        <w:rPr>
          <w:color w:val="000000"/>
          <w:sz w:val="28"/>
          <w:szCs w:val="28"/>
        </w:rPr>
        <w:t xml:space="preserve">. Д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7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делаем изотермическую выдержку пока не начнется выделение избыточного феррита и затем охлаждаем. При температуре ниже температуры 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в структуре будет мартенсит и ферр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 Получение структуры феррит, троостит и мартенсит (с различным соотношением структурных составляющих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920240" cy="2560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и такой структуры необходимо нагреть сталь до температуры аустенизации(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</w:rPr>
        <w:t>3), затем охлаждение со V &gt; V</w:t>
      </w:r>
      <w:r>
        <w:rPr>
          <w:color w:val="000000"/>
          <w:sz w:val="28"/>
          <w:szCs w:val="28"/>
          <w:vertAlign w:val="subscript"/>
        </w:rPr>
        <w:t xml:space="preserve">вкз </w:t>
      </w:r>
      <w:r>
        <w:rPr>
          <w:color w:val="000000"/>
          <w:sz w:val="28"/>
          <w:szCs w:val="28"/>
        </w:rPr>
        <w:t>до 7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выдержка 5 мин, при этом выделяется феррит. Затем охлаждение со V &gt; V</w:t>
      </w:r>
      <w:r>
        <w:rPr>
          <w:color w:val="000000"/>
          <w:sz w:val="28"/>
          <w:szCs w:val="28"/>
          <w:vertAlign w:val="subscript"/>
        </w:rPr>
        <w:t>вкз</w:t>
      </w:r>
      <w:r>
        <w:rPr>
          <w:color w:val="000000"/>
          <w:sz w:val="28"/>
          <w:szCs w:val="28"/>
        </w:rPr>
        <w:t xml:space="preserve"> до 58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выдержка 2 мин, при этом выделяется тростит. Т.к. линия конца перлитного превращения не была пересечена, то оставшийся аустенит превратиться в мартенс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2.7 </w:t>
      </w:r>
      <w:r>
        <w:rPr>
          <w:b/>
          <w:color w:val="000000"/>
          <w:sz w:val="28"/>
          <w:szCs w:val="28"/>
        </w:rPr>
        <w:t>Получение в структуре мартенсита и продуктов промежуточного превращения в верхнем и нижнем районе температур второй ступени (на разных стадиях распад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1680" cy="268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еваем сталь в однофазную аустинитную область, а затем охлаждаем со скоростью V &gt; V</w:t>
      </w:r>
      <w:r>
        <w:rPr>
          <w:color w:val="000000"/>
          <w:sz w:val="28"/>
          <w:szCs w:val="28"/>
          <w:vertAlign w:val="subscript"/>
        </w:rPr>
        <w:t>вкз</w:t>
      </w:r>
      <w:r>
        <w:rPr>
          <w:color w:val="000000"/>
          <w:sz w:val="28"/>
          <w:szCs w:val="28"/>
        </w:rPr>
        <w:t xml:space="preserve"> до Т= 47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 20 с изотермической выдержкой 3 с для получения верхнего бейнита, затем быстрым охлаждением до Т = 35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изотермической выдержкой 30 с для получения нижнего бейнита. Оставшийся аустенит превратится в мартенсит при охлаждении со скоростью V &gt; V</w:t>
      </w:r>
      <w:r>
        <w:rPr>
          <w:color w:val="000000"/>
          <w:sz w:val="28"/>
          <w:szCs w:val="28"/>
          <w:vertAlign w:val="subscript"/>
        </w:rPr>
        <w:t>вкз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 Получение структуры сорбит отпу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ной структурой является мартенсит. Для получения сорбита отпуска отпуск следует проводить при температуре 65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Выдержка при этой температуре должна составлять 30 мин для снятия остаточных напряжений, возникающих в результате закалки на мартенсит. После этого необходимого охладить сталь, при относительно небольшой скорости, например, на воздухе при комнатной темпера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по машиностроительным материалам. Под редакцией Г.И. Погодина – Алексее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стали. Гольштейн Н.О., Грачев С.В., Векслер Ю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термические и термокинетические диаграммы распада переохлажденного аустенита. А.А. Попов, Л.Е. Поп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оведение, термообработка и рентгенография. Новиков И.И. Строганов Г.Б., Новиков А.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еталловедение и термическая обработка металлов. Лахтин Ю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7:00Z</dcterms:created>
  <dc:creator>Ваня</dc:creator>
  <dc:description/>
  <cp:keywords/>
  <dc:language>en-US</dc:language>
  <cp:lastModifiedBy>SYSTEM</cp:lastModifiedBy>
  <dcterms:modified xsi:type="dcterms:W3CDTF">2011-09-08T10:27:00Z</dcterms:modified>
  <cp:revision>2</cp:revision>
  <dc:subject/>
  <dc:title>Марочный химический состав</dc:title>
</cp:coreProperties>
</file>