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TextBody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 ВЫСШЕГО ПРОФЕССИОНАЛЬНОГО ОБРАЗОВАНИЯ «САНКТ-ПЕТЕРБУРГСКИЙ ГОСУДАРСТВЕННЫЙ УНИВЕРСИТЕТ ЭКОНОМИКИ И ФИНАНСОВ»</w:t>
      </w:r>
    </w:p>
    <w:p>
      <w:pPr>
        <w:pStyle w:val="TextBody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 И ЭКОНОМЕТРИКИ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исциплине "ЭКОНОМЕТРИКА"</w:t>
      </w:r>
    </w:p>
    <w:p>
      <w:pPr>
        <w:pStyle w:val="TextBodyInden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5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1. По 10 банкам изучается зависимость прибыли (у – млн. руб.) от вложений в уставные капиталы предприятий (х – млн. руб.):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70"/>
        <w:gridCol w:w="4071"/>
      </w:tblGrid>
      <w:tr>
        <w:trPr>
          <w:trHeight w:val="6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, млн. руб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ожения в уставные капиталы предприятий, млн. руб.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,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,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</w:tr>
      <w:tr>
        <w:trPr>
          <w:trHeight w:val="3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,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роить поле корреляции рассматриваемой зависимости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 w:val="28"/>
          <w:szCs w:val="28"/>
        </w:rPr>
        <w:t xml:space="preserve">Определить уравнение регрессии полулогарифметической модели: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х.</w:t>
      </w:r>
    </w:p>
    <w:p>
      <w:pPr>
        <w:pStyle w:val="Normal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айти индекс корреляции и сравнить его с линейным коэффициентом корреляции. Пояснить причины различий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 w:val="28"/>
          <w:szCs w:val="28"/>
        </w:rPr>
        <w:t>Найти среднюю ошибку аппроксимации.</w:t>
      </w:r>
    </w:p>
    <w:p>
      <w:pPr>
        <w:pStyle w:val="Normal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читать стандартную ошибку регрессии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 w:val="28"/>
          <w:szCs w:val="28"/>
        </w:rPr>
        <w:t>С вероятностью 0,95 оценить статистическую значимость уравнения и коэффициента регрессии. Сделать выводы.</w:t>
      </w:r>
    </w:p>
    <w:p>
      <w:pPr>
        <w:pStyle w:val="Normal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 вероятностью 0,95 оценить доверительный интервал ожидаемого размера прибыли, если вложения в уставные капиталы предприятий составят 45 млн. руб.</w:t>
      </w:r>
    </w:p>
    <w:p>
      <w:pPr>
        <w:pStyle w:val="Heading2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изучении зависимости между двумя признаками графический метод подбора вида уравнения регрессии достаточно нагляден. Он основан на поле корреляци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6725" cy="344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rPr/>
      </w:pPr>
      <w:r>
        <w:rPr>
          <w:sz w:val="28"/>
          <w:szCs w:val="28"/>
        </w:rPr>
        <w:t>Рисунок 1.1. Поле корреляции, характеризующее зависимость прибыли от вложений в ставные капиталы пред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полулогарифмической функции используется система нормальных уравнений следующего ви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3114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ind w:firstLine="720"/>
        <w:rPr/>
      </w:pPr>
      <w:r>
        <w:rPr/>
        <w:t>Определение параметров регрессии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36"/>
        <w:gridCol w:w="1037"/>
        <w:gridCol w:w="835"/>
        <w:gridCol w:w="919"/>
        <w:gridCol w:w="1340"/>
        <w:gridCol w:w="855"/>
        <w:gridCol w:w="941"/>
      </w:tblGrid>
      <w:tr>
        <w:trPr>
          <w:trHeight w:val="5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n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7366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(lnx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lang w:val="en-US"/>
              </w:rPr>
              <w:t>*lnx</w:t>
            </w:r>
          </w:p>
        </w:tc>
      </w:tr>
      <w:tr>
        <w:trPr>
          <w:trHeight w:val="32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58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9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9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5,664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20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2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3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1,588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08,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6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,521</w:t>
            </w:r>
          </w:p>
        </w:tc>
      </w:tr>
      <w:tr>
        <w:trPr>
          <w:trHeight w:val="32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43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7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9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4,726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83,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8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,024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60,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9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3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2,325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90,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0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0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2,480</w:t>
            </w:r>
          </w:p>
        </w:tc>
      </w:tr>
      <w:tr>
        <w:trPr>
          <w:trHeight w:val="32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62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1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6,761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10,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2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0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8,473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2,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3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2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3,674</w:t>
            </w:r>
          </w:p>
        </w:tc>
      </w:tr>
      <w:tr>
        <w:trPr>
          <w:trHeight w:val="32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639,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,0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7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6,5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08,237</w:t>
            </w:r>
          </w:p>
        </w:tc>
      </w:tr>
      <w:tr>
        <w:trPr>
          <w:trHeight w:val="34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,7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63,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,7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8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6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0,824</w:t>
            </w:r>
          </w:p>
        </w:tc>
      </w:tr>
      <w:tr>
        <w:trPr>
          <w:trHeight w:val="37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6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1430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2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668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,42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так, получили следующее уравнении регрессии: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2 + 16,428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ляя в уравнении регрессии фактические значения х, получаем теоретические значения результат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ним рассчитываем показатель тесноты связи – индекс корреля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79500" cy="58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ind w:firstLine="720"/>
        <w:rPr/>
      </w:pPr>
      <w:r>
        <w:rPr/>
        <w:t>Расчет коэффициента корреляции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  <w:gridCol w:w="1746"/>
      </w:tblGrid>
      <w:tr>
        <w:trPr>
          <w:trHeight w:val="54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6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91</w:t>
            </w:r>
          </w:p>
        </w:tc>
      </w:tr>
      <w:tr>
        <w:trPr>
          <w:trHeight w:val="33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7,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6,50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,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</w:tr>
      <w:tr>
        <w:trPr>
          <w:trHeight w:val="36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,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33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,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78</w:t>
            </w:r>
          </w:p>
        </w:tc>
      </w:tr>
      <w:tr>
        <w:trPr>
          <w:trHeight w:val="33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73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8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,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,43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5,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4,19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,7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9 – связь сильн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ем линейный коэффициент корреляции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540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,428*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1 – данное значение близко к единице и означает наличие очень тесной зависимости прибыли от вложений в уставные капиталы пред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получили различие между индексом корреляции и линейным коэффициентом корреляции из-за различий в принимаемой базе при расчетах, т.е. в одном случае используется потенцированное значение, а в другом непотенциированно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ошибка аппроксимации – среднее отклонение расчетных значений от фактических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ind w:firstLine="720"/>
        <w:rPr/>
      </w:pPr>
      <w:r>
        <w:rPr/>
        <w:t>Расчет средней ошибки аппроксимации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</w:tblGrid>
      <w:tr>
        <w:trPr>
          <w:trHeight w:val="77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700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0</w:t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54</w:t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,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</w:tr>
      <w:tr>
        <w:trPr>
          <w:trHeight w:val="33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,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,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,8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05</w:t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66,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0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19</w:t>
            </w:r>
          </w:p>
        </w:tc>
      </w:tr>
      <w:tr>
        <w:trPr>
          <w:trHeight w:val="33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28</w:t>
            </w:r>
          </w:p>
        </w:tc>
      </w:tr>
      <w:tr>
        <w:trPr>
          <w:trHeight w:val="3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,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39</w:t>
            </w:r>
          </w:p>
        </w:tc>
      </w:tr>
      <w:tr>
        <w:trPr>
          <w:trHeight w:val="3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7,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5,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040*100 = 0,4% - в среднем расчетные значения отклоняются от фактических на 0,4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ндартная ошибка регрессии, как и ошибка аппроксимации, служит для оценки качества уравнения регрессии. Ошибка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85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тест – оценивание качества уравнения регрессии – состоит в проверке гипотезы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 статической незначимости уравнения регрессии и показателя тесноты связи. Для этого выполняется сравнения фактическ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и критическ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знач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определяется из соотнош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,48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совокупности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араметров при переменных х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5,32, то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гипотеза о случайной природе оцениваемых характеристик отклоняется и признается их статистическая значимость и надеж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араметров парной регрессии средняя ошибка оценки вычисля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414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151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,63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чное значение критерия Стьюдента при уровне значимости 0,05 и количестве степеней свободы 10 – 2 = 8 составляет 2,306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ывод: полученное значение крит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по модулю больше табличного, следовательно, можно отклонить гипотезу о несущественности коэффициента регресс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лученные оценки уравнения регрессии позволяют использовать его для прогноза. Если вложения в уставные капиталы предприятий составят 45 млн. руб., то вложения в уставные капиталы предприятий буду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2 + 16,428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45 = 62,556 млн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шибка прогноза вычис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244600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857*</w:t>
      </w:r>
      <w:r>
        <w:rPr>
          <w:sz w:val="28"/>
          <w:szCs w:val="28"/>
        </w:rPr>
        <w:drawing>
          <wp:inline distT="0" distB="0" distL="0" distR="0">
            <wp:extent cx="16129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857*1,049 = 2,99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ьная ошибка прогноза, которая в 95% случаев не будет превышена, составит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306*2,997 = 6,91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верительный интервал прогноза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2,556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6,911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2,556 – 6,911 = 55,645;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ах =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2,556 + 6,911 = 69,46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так, ожидаемый размер прибыли, если вложения в уставные капиталы предприятий составят 45 млн. руб., не выйдет с вероятностью 0,95 за пределы интервала [55,645; 69,467] млн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 По 20 предприятиям региона, выпускающим однородную продукцию построена модель объема выпуска (у – тыс. ед.) от численности занятых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человек), элекровооруженности труда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Вт*час на 1 работника) и потерь рабочего времени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%). Результаты оказались следующими:</w:t>
      </w:r>
    </w:p>
    <w:p>
      <w:pPr>
        <w:pStyle w:val="Normal"/>
        <w:tabs>
          <w:tab w:val="clear" w:pos="720"/>
          <w:tab w:val="left" w:pos="453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а + 1,8*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,2*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,1*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875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255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(2,1) (3,4)</w:t>
        <w:tab/>
        <w:t>(4,9)</w:t>
        <w:tab/>
        <w:t>(1,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кобках указаны фак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для параметров уравнения регресс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оме того, известна следующая информац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895"/>
        <w:gridCol w:w="2895"/>
      </w:tblGrid>
      <w:tr>
        <w:trPr>
          <w:trHeight w:val="3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е значе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эффициент вариации, %</w:t>
            </w:r>
          </w:p>
        </w:tc>
      </w:tr>
      <w:tr>
        <w:trPr>
          <w:trHeight w:val="3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>
          <w:trHeight w:val="3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х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х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</w:tr>
      <w:tr>
        <w:trPr>
          <w:trHeight w:val="39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х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Дать интерпретацию коэффициентов регрессии и оценить их значимость. Сделать выводы.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ценить параметр а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  <w:szCs w:val="28"/>
        </w:rPr>
        <w:t xml:space="preserve">Оценить значимость уравнения регрессии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 с вероятностью 0,95. Сделать выводы.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роить уравнение множественной регрессии в стандартизованном масштабе и сделать выводы.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айти частные коэффициенты корреляции и сделать выводы.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Дать интервальную оценку для коэффициентов регрессии.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ть частные средние коэффициенты эластичности и сделать выводы.</w:t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ценить скорректированный коэффициент множественной детерминации.</w:t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нтерпретация уравнения регрессии: парамет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видетельствует о том, что с увеличением численности занятых на 1 чел., объем выпуска увеличивается на 1,8 тыс. ед. при постоянном уровне электровооруженности труда и потерь рабочего врем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величение электровооруженности труда на 1 кВт.час на 1 работника объем выпуска увеличивается на 3,2 тыс. ед. при постоянном уровне численности занятых и потерь рабочего врем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величение же потерь рабочего времени на 1% объем выпуска снижается на 2,1 тыс. ед. при постоянном уровне численности занятых и элекровооруженности труд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ценку статистической значимости коэффициентов регрессии проведем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 Стьюдента и путем расчета доверительного интервала каждого из показате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двигаем гипотезу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 статистически незначимом отличии коэффициентов регрессии от нуля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для числа степеней свободы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 = 20 – 2 = 18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5 составит 2,10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ак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и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4 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2,10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9 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2,10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1,9 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2,10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клоняется, т.е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случайно отличаются от 0, а статистически значимы. 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отклоняется в случае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данный коэффициент следует признать статистически незначимым.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двигаем гипотезу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 статистически незначимом отличии показателя а от нуля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для числа степеней свободы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 = 20 – 2 = 18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5 составит 2,101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Фактическ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и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,1 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2,10.</w:t>
      </w:r>
    </w:p>
    <w:p>
      <w:pPr>
        <w:pStyle w:val="Normal"/>
        <w:ind w:firstLine="720"/>
        <w:rPr/>
      </w:pPr>
      <w:r>
        <w:rPr>
          <w:sz w:val="28"/>
          <w:szCs w:val="28"/>
        </w:rPr>
        <w:t>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клоняется, т.е. параметр а не случайно отличаются от 0, а статистически значим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тест – оценивание качества уравнения регрессии – состоит в проверке гипотезы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 статической незначимости уравнения регрессии и показателя тесноты связи. Для этого выполняется сравнения фактическ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и критическ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знач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 Фишера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определяется из соотнош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7,33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совокупности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араметров при переменных 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3,24, то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гипотеза о случайной природе оцениваемых характеристик отклоняется и признается их статистическая значимость и надежн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построения уравнения в стандартизованном масштабе рассчитаем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используя формулы для перехода о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ind w:firstLine="720"/>
        <w:rPr/>
      </w:pPr>
      <w:r>
        <w:rPr/>
        <w:t>Расчет среднеквадратического отклонения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вариаци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4) = (2)*(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8*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,12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2*</w:t>
      </w:r>
      <w:r>
        <w:rPr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36;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2,1*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0,38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лучим уравнени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5,1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,36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38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3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нализ β-коэффициентов показывает, что на объем выпуска из трех исследуемых факторов сильнее оказывает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енность занятых, так как ему соответствует наибольшее значение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коэффици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стные коэффициенты корреляции можно определить по формуле на основе коэффициентов детермина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1*x2x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2*x1x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3*x1x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частный коэффициент корреляции у с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71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3,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11,56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75 -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785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1*x2x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647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стоянном уровне электровооруженности труда и потерь рабочего времени объем выпуска тесно зависит от численности занятых (теснота зависимости соответствует 0,647)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частный коэффициент корреляции у с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4,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24,0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75 -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687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2*x1x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775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стоянном уровне численности занятых и потерь рабочего времени объем выпуска тесно зависит от электровооруженности труда (теснота зависимости соответствует 0,775)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частный коэффициент корреляции у с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,9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3,6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75 -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847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2*x1x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0,428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стоянном уровне численности занятых и электровооруженности труда объем выпуска средне зависит от потерь рабочего времени (теснота зависимости соответствует 0,428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расчета доверительного интервала определяем предельную ошибку для коэффициентов регрессии при факторах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xi</w:t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29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53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1,105;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11*0,529 = 1,116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1,8 – 1,1 = 0,7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1,8 + 1,1 = 2,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так, интервальное значение для коэффициента регрессии при фактор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вероятностью 0,95 следующее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0,7; 2,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11*0,653 = 1,378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3,2 – 1,4 = 1,8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3,2 + 1,4 = 4,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так, интервальное значение для коэффициента регрессии при фактор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вероятностью 0,95 следующее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8; 4,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2,11*1,105 = -2,332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-2,1 + 2,3 = 0,2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-2,1 - 2,3 = -4,4.</w:t>
      </w:r>
    </w:p>
    <w:p>
      <w:pPr>
        <w:pStyle w:val="Normal"/>
        <w:ind w:firstLine="720"/>
        <w:rPr/>
      </w:pPr>
      <w:r>
        <w:rPr>
          <w:sz w:val="28"/>
          <w:szCs w:val="28"/>
        </w:rPr>
        <w:t>Итак, интервальное значение для коэффициента регрессии при факторе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вероятностью 0,95 следующее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-4,4; 0,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стные коэффициенты эластичности для линейной регрессии рассчитывают, как правило, при средних значениях факторов и результата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77" r="-1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8*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,24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2*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84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2,1*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1,5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нализ частных коэффициентов эластичности показывает, что по абсолютному приросту наибольшее влияние на значение объема выпуска оказывает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енность занятых, увеличение данного фактора на 1 пункт приводит к увеличению объема выпуска на 30,24 пункта. Увеличение электровооруженности труда на 1 пункт приводит к увеличению объема выпуска на 3,84 пункта. А увеличение потерь рабочего времени на 1 пункт приводит к снижению объема выпуска на 1,51 пунк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орректированный коэффициент множественной детерминации содержит поправку на число степеней свободы и рассчитыва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 – (1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*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– (1 – 0,875)*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52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Показать, что в следующей системе одновременных уравнений точно идентифицируемым является одно из уравнени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939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е это уравнение? Имеет ли оно статистическое решение с помощью КМНК?</w:t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iCs/>
          <w:spacing w:val="1"/>
          <w:sz w:val="28"/>
          <w:szCs w:val="28"/>
        </w:rPr>
        <w:t xml:space="preserve">Выполним идентификацию каждого структурного уравнения и всей системы </w:t>
      </w:r>
      <w:r>
        <w:rPr>
          <w:spacing w:val="1"/>
          <w:sz w:val="28"/>
          <w:szCs w:val="28"/>
        </w:rPr>
        <w:t xml:space="preserve">для ответа на </w:t>
      </w:r>
      <w:r>
        <w:rPr>
          <w:spacing w:val="-2"/>
          <w:sz w:val="28"/>
          <w:szCs w:val="28"/>
        </w:rPr>
        <w:t xml:space="preserve">вопрос — имеют ли решения каждое из уравнений и система в целом. </w:t>
      </w:r>
      <w:r>
        <w:rPr>
          <w:bCs/>
          <w:iCs/>
          <w:spacing w:val="-2"/>
          <w:sz w:val="28"/>
          <w:szCs w:val="28"/>
        </w:rPr>
        <w:t xml:space="preserve">Воспользуемся счетным </w:t>
      </w:r>
      <w:r>
        <w:rPr>
          <w:bCs/>
          <w:iCs/>
          <w:spacing w:val="5"/>
          <w:sz w:val="28"/>
          <w:szCs w:val="28"/>
        </w:rPr>
        <w:t xml:space="preserve">правилом, </w:t>
      </w:r>
      <w:r>
        <w:rPr>
          <w:spacing w:val="5"/>
          <w:sz w:val="28"/>
          <w:szCs w:val="28"/>
        </w:rPr>
        <w:t xml:space="preserve">по которому в каждом уравнении системы необходимо сравнить </w:t>
      </w:r>
      <w:r>
        <w:rPr>
          <w:bCs/>
          <w:iCs/>
          <w:spacing w:val="5"/>
          <w:sz w:val="28"/>
          <w:szCs w:val="28"/>
        </w:rPr>
        <w:t>Н</w:t>
      </w:r>
      <w:r>
        <w:rPr>
          <w:bCs/>
          <w:iCs/>
          <w:spacing w:val="5"/>
          <w:sz w:val="28"/>
          <w:szCs w:val="28"/>
          <w:vertAlign w:val="subscript"/>
          <w:lang w:val="en-US"/>
        </w:rPr>
        <w:t>Y</w:t>
      </w:r>
      <w:r>
        <w:rPr>
          <w:bCs/>
          <w:iCs/>
          <w:spacing w:val="5"/>
          <w:sz w:val="28"/>
          <w:szCs w:val="28"/>
        </w:rPr>
        <w:t xml:space="preserve"> </w:t>
      </w:r>
      <w:r>
        <w:rPr>
          <w:iCs/>
          <w:spacing w:val="5"/>
          <w:sz w:val="28"/>
          <w:szCs w:val="28"/>
        </w:rPr>
        <w:t xml:space="preserve">- </w:t>
      </w:r>
      <w:r>
        <w:rPr>
          <w:bCs/>
          <w:iCs/>
          <w:spacing w:val="5"/>
          <w:sz w:val="28"/>
          <w:szCs w:val="28"/>
        </w:rPr>
        <w:t xml:space="preserve">число </w:t>
      </w:r>
      <w:r>
        <w:rPr>
          <w:bCs/>
          <w:iCs/>
          <w:spacing w:val="1"/>
          <w:sz w:val="28"/>
          <w:szCs w:val="28"/>
        </w:rPr>
        <w:t xml:space="preserve">эндогенных переменных в данном уравнении </w:t>
      </w:r>
      <w:r>
        <w:rPr>
          <w:bCs/>
          <w:spacing w:val="1"/>
          <w:sz w:val="28"/>
          <w:szCs w:val="28"/>
        </w:rPr>
        <w:t xml:space="preserve">и </w:t>
      </w:r>
      <w:r>
        <w:rPr>
          <w:bCs/>
          <w:iCs/>
          <w:spacing w:val="1"/>
          <w:sz w:val="28"/>
          <w:szCs w:val="28"/>
          <w:lang w:val="en-US"/>
        </w:rPr>
        <w:t>D</w:t>
      </w:r>
      <w:r>
        <w:rPr>
          <w:bCs/>
          <w:iCs/>
          <w:spacing w:val="1"/>
          <w:sz w:val="28"/>
          <w:szCs w:val="28"/>
          <w:vertAlign w:val="subscript"/>
          <w:lang w:val="en-US"/>
        </w:rPr>
        <w:t>x</w:t>
      </w:r>
      <w:r>
        <w:rPr>
          <w:bCs/>
          <w:iCs/>
          <w:spacing w:val="1"/>
          <w:sz w:val="28"/>
          <w:szCs w:val="28"/>
        </w:rPr>
        <w:t xml:space="preserve"> - число отсутствующих в уравнении </w:t>
      </w:r>
      <w:r>
        <w:rPr>
          <w:bCs/>
          <w:iCs/>
          <w:spacing w:val="3"/>
          <w:sz w:val="28"/>
          <w:szCs w:val="28"/>
        </w:rPr>
        <w:t xml:space="preserve">экзогенных переменных из общего для всей системы их перечня. </w:t>
      </w:r>
      <w:r>
        <w:rPr>
          <w:spacing w:val="3"/>
          <w:sz w:val="28"/>
          <w:szCs w:val="28"/>
        </w:rPr>
        <w:t xml:space="preserve">Для удобства анализа </w:t>
      </w:r>
      <w:r>
        <w:rPr>
          <w:sz w:val="28"/>
          <w:szCs w:val="28"/>
        </w:rPr>
        <w:t>представим результаты в таблиц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3.1</w:t>
      </w:r>
    </w:p>
    <w:p>
      <w:pPr>
        <w:pStyle w:val="Normal"/>
        <w:ind w:firstLine="720"/>
        <w:rPr/>
      </w:pPr>
      <w:r>
        <w:rPr/>
        <w:t>Результаты идентификации структурных уравнений и всей систем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843"/>
        <w:gridCol w:w="2316"/>
        <w:gridCol w:w="1603"/>
        <w:gridCol w:w="247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о эндогенных переменных в уравнении, </w:t>
            </w:r>
            <w:r>
              <w:rPr>
                <w:bCs/>
                <w:iCs/>
                <w:spacing w:val="5"/>
                <w:sz w:val="20"/>
              </w:rPr>
              <w:t>Н</w:t>
            </w:r>
            <w:r>
              <w:rPr>
                <w:bCs/>
                <w:iCs/>
                <w:spacing w:val="5"/>
                <w:sz w:val="20"/>
                <w:vertAlign w:val="subscript"/>
                <w:lang w:val="en-US"/>
              </w:rPr>
              <w:t>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о экзогенных переменных из общего их списка, отсутствующих в уравнении, </w:t>
            </w:r>
            <w:r>
              <w:rPr>
                <w:bCs/>
                <w:iCs/>
                <w:spacing w:val="1"/>
                <w:sz w:val="20"/>
                <w:lang w:val="en-US"/>
              </w:rPr>
              <w:t>D</w:t>
            </w:r>
            <w:r>
              <w:rPr>
                <w:bCs/>
                <w:iCs/>
                <w:spacing w:val="1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параметров </w:t>
            </w:r>
            <w:r>
              <w:rPr>
                <w:bCs/>
                <w:iCs/>
                <w:spacing w:val="5"/>
                <w:sz w:val="20"/>
              </w:rPr>
              <w:t>Н</w:t>
            </w:r>
            <w:r>
              <w:rPr>
                <w:bCs/>
                <w:iCs/>
                <w:spacing w:val="5"/>
                <w:sz w:val="20"/>
                <w:vertAlign w:val="subscript"/>
                <w:lang w:val="en-US"/>
              </w:rPr>
              <w:t>Y</w:t>
            </w:r>
            <w:r>
              <w:rPr>
                <w:bCs/>
                <w:iCs/>
                <w:spacing w:val="5"/>
                <w:sz w:val="20"/>
              </w:rPr>
              <w:t xml:space="preserve"> </w:t>
            </w:r>
            <w:r>
              <w:rPr>
                <w:iCs/>
                <w:spacing w:val="5"/>
                <w:sz w:val="20"/>
              </w:rPr>
              <w:t xml:space="preserve">и </w:t>
            </w:r>
            <w:r>
              <w:rPr>
                <w:bCs/>
                <w:iCs/>
                <w:spacing w:val="1"/>
                <w:sz w:val="20"/>
                <w:lang w:val="en-US"/>
              </w:rPr>
              <w:t>D</w:t>
            </w:r>
            <w:r>
              <w:rPr>
                <w:bCs/>
                <w:iCs/>
                <w:spacing w:val="1"/>
                <w:sz w:val="20"/>
                <w:vertAlign w:val="subscript"/>
                <w:lang w:val="en-US"/>
              </w:rPr>
              <w:t>x</w:t>
            </w:r>
            <w:r>
              <w:rPr>
                <w:bCs/>
                <w:iCs/>
                <w:spacing w:val="1"/>
                <w:sz w:val="20"/>
              </w:rPr>
              <w:t>+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шение об идентификации уравнения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= 1+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но идентифицируем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= 1+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но идентифицируем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= 1+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но идентифицируем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= 2+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чно идентифицируемо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верим необходимое условие идентификации для уравнений модел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авнение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4"/>
        <w:gridCol w:w="2194"/>
      </w:tblGrid>
      <w:tr>
        <w:trPr>
          <w:trHeight w:val="38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авнение</w:t>
            </w:r>
          </w:p>
        </w:tc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сутствующие переменные</w:t>
            </w:r>
          </w:p>
        </w:tc>
      </w:tr>
      <w:tr>
        <w:trPr>
          <w:trHeight w:val="15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торое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тверт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33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едовательно, не выполняется достаточное условие идентификации, и первое уравнение не идентифицируемо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уравнени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48"/>
        <w:gridCol w:w="2149"/>
        <w:gridCol w:w="2149"/>
      </w:tblGrid>
      <w:tr>
        <w:trPr>
          <w:trHeight w:val="38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авнение</w:t>
            </w:r>
          </w:p>
        </w:tc>
        <w:tc>
          <w:tcPr>
            <w:tcW w:w="6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сутствующие переменные</w:t>
            </w:r>
          </w:p>
        </w:tc>
      </w:tr>
      <w:tr>
        <w:trPr>
          <w:trHeight w:val="15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во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3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тверто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4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33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не выполняется достаточное условие идентификации, и второе уравнение не идентифицируемо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en-US"/>
        </w:rPr>
        <w:t>III</w:t>
      </w:r>
      <w:r>
        <w:rPr/>
        <w:t xml:space="preserve"> уравнени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213"/>
        <w:gridCol w:w="2213"/>
      </w:tblGrid>
      <w:tr>
        <w:trPr>
          <w:trHeight w:val="380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авнение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сутствующие переменные</w:t>
            </w:r>
          </w:p>
        </w:tc>
      </w:tr>
      <w:tr>
        <w:trPr>
          <w:trHeight w:val="159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во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торо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тверто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33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не выполняется достаточное условие идентификации, и третье уравнение не идентифицируемо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en-US"/>
        </w:rPr>
        <w:t>IV</w:t>
      </w:r>
      <w:r>
        <w:rPr/>
        <w:t xml:space="preserve"> уравнени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231"/>
        <w:gridCol w:w="2232"/>
      </w:tblGrid>
      <w:tr>
        <w:trPr>
          <w:trHeight w:val="380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авнение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сутствующие переменные</w:t>
            </w:r>
          </w:p>
        </w:tc>
      </w:tr>
      <w:tr>
        <w:trPr>
          <w:trHeight w:val="159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во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торо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2</w:t>
            </w:r>
          </w:p>
        </w:tc>
      </w:tr>
      <w:tr>
        <w:trPr>
          <w:trHeight w:val="38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еть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3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t A =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711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-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 xml:space="preserve"> 0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нг матрицы равен 2, что не менее числа эндогенных переменных системы без единицы.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едовательно, выполняется достаточное условие идентификации, и четвертое уравнение точно идентифицируем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я модель является не идентифицируемой. Соответственно идентифицируемое уравнение не может быть решено с помощью КМНК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Динамика ВРП на душу населения по региону характеризуется следующими данными за 1997-2003 гг. (тыс. руб.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3"/>
        <w:gridCol w:w="1253"/>
        <w:gridCol w:w="1253"/>
        <w:gridCol w:w="1253"/>
        <w:gridCol w:w="1253"/>
        <w:gridCol w:w="1254"/>
      </w:tblGrid>
      <w:tr>
        <w:trPr>
          <w:trHeight w:val="3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39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ть коэффициент автокорреляции первого порядка и дать его интерпретацию.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роить уравнение тренда в виде экспоненты или показательной кривой. Дать интерпретацию параметров.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 помощью критерия Дарбина-Уотсона сделать выводы относительно автокорреляции в остатках в рассматриваемом уравнении.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Дать интервальный прогноз ожидаемого уровня ВРП на душу населения на 2005 год.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изменения автокорреляции уровней динамического ряда используется коэффициент автокорреля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66900" cy="889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609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8,02 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609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,95 тыс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ind w:firstLine="720"/>
        <w:rPr/>
      </w:pPr>
      <w:r>
        <w:rPr/>
        <w:t>Расчет коэффициента автокорреляции первого порядка для временного ря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66"/>
        <w:gridCol w:w="866"/>
        <w:gridCol w:w="1011"/>
        <w:gridCol w:w="1154"/>
        <w:gridCol w:w="2022"/>
        <w:gridCol w:w="1289"/>
        <w:gridCol w:w="117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vertAlign w:val="subscript"/>
              </w:rPr>
              <w:t>-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t-1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*(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t-1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(y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(y</w:t>
            </w:r>
            <w:r>
              <w:rPr>
                <w:sz w:val="20"/>
                <w:vertAlign w:val="subscript"/>
                <w:lang w:val="en-US"/>
              </w:rPr>
              <w:t>t-1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5,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0,9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4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,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3,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8,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,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0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0,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,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,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2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,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5,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8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,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8,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4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1,5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6,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39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9,9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,97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ое значение свидетельствует об очень тесной зависимости между ВРП на душу населения по региону текущего и непосредственно предшествующего годов и, следовательно, о наличии во временном ряде ВРП на душу населения по региону сильной линейной тенденц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м параметры уравнения тренда в виде показательной кривой у = а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y = lga + t*lgb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C + B*t,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Y = lgy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lga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b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ind w:firstLine="720"/>
        <w:rPr/>
      </w:pPr>
      <w:r>
        <w:rPr/>
        <w:t>Расчет параметров тренда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69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*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2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4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9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3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7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6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7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0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9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3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7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8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8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= </w:t>
      </w: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26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*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329 – 0,126*4 = 0,825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лучено линейное уравнение: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25 + 0,126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изведем потенцирование полученного уравнения и запишем его в обычной форме: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0,825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0,126*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= 6,683*1,337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1940" cy="33343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4.1. Графическое отображение уравнения трен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337 представляет собой средний за период цепной коэффициент роста уровней ряда. Параметр а = 0,825 означает начальный уровень ряда в момент времени, равный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татк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рассчитываю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итерий Дарбина-Уотсона рассчитыва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ind w:firstLine="720"/>
        <w:rPr/>
      </w:pPr>
      <w:r>
        <w:rPr/>
        <w:t>Расчет критерия Дарбина-Уотсона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83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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</w:t>
            </w:r>
            <w:r>
              <w:rPr>
                <w:sz w:val="20"/>
                <w:vertAlign w:val="subscript"/>
                <w:lang w:val="en-US"/>
              </w:rPr>
              <w:t>t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60400" cy="254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6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8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79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6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10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,0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2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2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,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5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8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25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3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равниваем с табличным значением при 5%-ном уровне значимости.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лет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 (число факторов) нижне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’ равно 0,70, а верхнее - 1,36. Так как фактическ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о 1,3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3755" cy="12198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схемы видно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39 попадает в промежуток о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до 4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. Следовательно, нет оснований отклонять гипотезу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б отсутствии автокорреляции в остатка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9, что соответствует 2005 году, прогнозное значение состави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,683*1,337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= 91,2 тыс. руб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4.3</w:t>
      </w:r>
    </w:p>
    <w:p>
      <w:pPr>
        <w:pStyle w:val="Normal"/>
        <w:ind w:firstLine="720"/>
        <w:rPr/>
      </w:pPr>
      <w:r>
        <w:rPr/>
        <w:t>Расчет стандартной ошибки прогноза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5"/>
        <w:gridCol w:w="1455"/>
        <w:gridCol w:w="1455"/>
        <w:gridCol w:w="1455"/>
        <w:gridCol w:w="1455"/>
      </w:tblGrid>
      <w:tr>
        <w:trPr>
          <w:trHeight w:val="54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540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667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9" t="-135" r="-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7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0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,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,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2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,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8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3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876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20165" cy="6343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73200" cy="520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726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t</w:t>
      </w:r>
      <w:r>
        <w:rPr>
          <w:sz w:val="28"/>
          <w:szCs w:val="28"/>
        </w:rPr>
        <w:t xml:space="preserve"> = 2,571*1,726 = 4,4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91,2 – 4,4 = 86,8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91,2 + 4,4 = 95,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тервальный прогноз ожидаемого уровня ВРП на душу населения на 2005 год составит 86,8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95,6 тыс. руб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5. Динамика показателя деятельности организаций с участием иностранного капитала в регионе характеризуется следующими данными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3065"/>
      </w:tblGrid>
      <w:tr>
        <w:trPr>
          <w:trHeight w:val="7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Среднесписочная численность работников, тыс. чел. (х</w:t>
            </w:r>
            <w:r>
              <w:rPr>
                <w:b/>
                <w:sz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Выпуск товаров, работ и услуг, млрд. руб. (у</w:t>
            </w:r>
            <w:r>
              <w:rPr>
                <w:b/>
                <w:sz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,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,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,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</w:tr>
      <w:tr>
        <w:trPr>
          <w:trHeight w:val="3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</w:tr>
      <w:tr>
        <w:trPr>
          <w:trHeight w:val="33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,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</w:tr>
      <w:tr>
        <w:trPr>
          <w:trHeight w:val="37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результате аналитического выравнивания получены следующие уравнения трендов и коэффициенты детерминаци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:7)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для выпуска товаров, работ и услуг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9,8571 + 11,25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9654,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для среднесписочной численности работников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7,4 – 0,8238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0,5048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9397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 w:val="28"/>
          <w:szCs w:val="28"/>
        </w:rPr>
        <w:t>Дать интерпретацию параметров уравнений трендов.</w:t>
      </w:r>
    </w:p>
    <w:p>
      <w:pPr>
        <w:pStyle w:val="Normal"/>
        <w:numPr>
          <w:ilvl w:val="0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ть коэффициент корреляции между временными рядами, используя:</w:t>
      </w:r>
    </w:p>
    <w:p>
      <w:pPr>
        <w:pStyle w:val="Normal"/>
        <w:numPr>
          <w:ilvl w:val="1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епосредственно исходные уровни;</w:t>
      </w:r>
    </w:p>
    <w:p>
      <w:pPr>
        <w:pStyle w:val="Normal"/>
        <w:numPr>
          <w:ilvl w:val="1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тклонения от основной тенденции.</w:t>
      </w:r>
    </w:p>
    <w:p>
      <w:pPr>
        <w:pStyle w:val="Normal"/>
        <w:numPr>
          <w:ilvl w:val="0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босновать различие полученных результатов и сделать вывод о тесноте связи между временными рядами.</w:t>
      </w:r>
    </w:p>
    <w:p>
      <w:pPr>
        <w:pStyle w:val="Normal"/>
        <w:numPr>
          <w:ilvl w:val="0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роить уравнение регрессии по отклонениям от трендов.</w:t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простую экономическую интерпретацию имеют параметры линейного тренда. Параметры линейного тренда можно интерпретировать так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– начальный уровень временного ряда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редний за период абсолютный прирост уровней ряд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исходной задачи начальный уровень ряда для выпуска товаров соответствует значению -9,8571 млрд. руб., средний за период абсолютный прирост уровней ряда составляет 11,25 млрд. руб. Парамет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0, значит уровни ряда равномерно возрастают на 11,25 млрд. руб. каждый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среднесписочной численности работников коэффициент а - начальный уровень ряда соответствует значению 27,4 тыс. чел.; абсолютное ускорение увеличения среднесписочной численности работников соответствует 1,009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ем коэффициент корреляции между временными рядами, используя непосредственно исходные уровни. Коэффициент корреляции характеризует тесноту линейной связи между изучаемыми признаками. Определяем его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ind w:firstLine="720"/>
        <w:rPr/>
      </w:pPr>
      <w:r>
        <w:rPr/>
        <w:t>Расчет параметров коэффициента корреляци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*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5,64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0,25</w:t>
            </w:r>
          </w:p>
        </w:tc>
      </w:tr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85,96</w:t>
            </w:r>
          </w:p>
        </w:tc>
      </w:tr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6,81</w:t>
            </w:r>
          </w:p>
        </w:tc>
      </w:tr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9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0,25</w:t>
            </w:r>
          </w:p>
        </w:tc>
      </w:tr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4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8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5,21</w:t>
            </w:r>
          </w:p>
        </w:tc>
      </w:tr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7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18,12</w:t>
            </w:r>
          </w:p>
        </w:tc>
      </w:tr>
      <w:tr>
        <w:trPr>
          <w:trHeight w:val="37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53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59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6,87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87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,90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65 - связь сильная, прям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ем коэффициент корреляции между временными рядами, используя отклонения от основной тенден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ind w:firstLine="720"/>
        <w:rPr/>
      </w:pPr>
      <w:r>
        <w:rPr/>
        <w:t>Расчет отклонений от основной тенден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60"/>
        <w:gridCol w:w="1360"/>
        <w:gridCol w:w="1360"/>
        <w:gridCol w:w="1359"/>
        <w:gridCol w:w="1360"/>
        <w:gridCol w:w="1359"/>
      </w:tblGrid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 - </w:t>
            </w: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 - </w:t>
            </w: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,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1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,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,89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,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,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,14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39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,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36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,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9,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286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5.3</w:t>
      </w:r>
    </w:p>
    <w:p>
      <w:pPr>
        <w:pStyle w:val="Normal"/>
        <w:ind w:firstLine="720"/>
        <w:rPr/>
      </w:pPr>
      <w:r>
        <w:rPr/>
        <w:t>Расчет параметров коэффициента корреля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36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*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5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>
          <w:trHeight w:val="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99</w:t>
            </w:r>
          </w:p>
        </w:tc>
      </w:tr>
      <w:tr>
        <w:trPr>
          <w:trHeight w:val="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9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72</w:t>
            </w:r>
          </w:p>
        </w:tc>
      </w:tr>
      <w:tr>
        <w:trPr>
          <w:trHeight w:val="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49</w:t>
            </w:r>
          </w:p>
        </w:tc>
      </w:tr>
      <w:tr>
        <w:trPr>
          <w:trHeight w:val="36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36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</w:tr>
      <w:tr>
        <w:trPr>
          <w:trHeight w:val="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>
          <w:trHeight w:val="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2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7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59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65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,27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89 - связь слабая, прям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измерении корреляции между двумя временными рядами следует учитывать возможное существование ложной корреляции, что связано с наличием во временных рядах тенденции, т.е. зависимости обоих рядов от общего фактора времени. Для того чтобы устранить ложную корреляцию, следует коррелировать не сами уровни временных рядов, а их последовательные (первые или вторые) разности или отклонения от трендов (если последние не содержат тенденци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личия полученных результатов объясняется ложной корреляцией из-за наличия во временных рядах тенденции. Таким образом между временными рядами существует прямая слабая взаимосвяз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нейная регрессия сводится к нахождению уравнения ви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лассический подход к оцениванию параметров линейной регрессии основан на методе наименьших квадр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линейных и нелинейных уравнений, приводимых к линейным, решается следующая система относительно a и b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841500" cy="508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но воспользоваться готовыми формулами, которые вытекают из этой систе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01;</w:t>
      </w:r>
    </w:p>
    <w:p>
      <w:pPr>
        <w:pStyle w:val="Normal"/>
        <w:ind w:firstLine="720"/>
        <w:rPr/>
      </w:pPr>
      <w:r>
        <w:rPr>
          <w:sz w:val="28"/>
          <w:szCs w:val="28"/>
        </w:rPr>
        <w:t>а = 0,00286 – 0,701*0 = 0,0028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равнение регрессии по отклонениям от трендов: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286 + 0,701*х.</w:t>
      </w:r>
    </w:p>
    <w:sectPr>
      <w:footerReference w:type="default" r:id="rId158"/>
      <w:footerReference w:type="first" r:id="rId159"/>
      <w:type w:val="nextPage"/>
      <w:pgSz w:w="11906" w:h="16838"/>
      <w:pgMar w:left="1701" w:right="851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i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rFonts w:ascii="Arial" w:hAnsi="Arial" w:cs="Arial"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7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68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31.wmf"/><Relationship Id="rId148" Type="http://schemas.openxmlformats.org/officeDocument/2006/relationships/image" Target="media/image140.wmf"/><Relationship Id="rId149" Type="http://schemas.openxmlformats.org/officeDocument/2006/relationships/image" Target="media/image133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7:00Z</dcterms:created>
  <dc:creator>Yuliana</dc:creator>
  <dc:description/>
  <cp:keywords/>
  <dc:language>en-US</dc:language>
  <cp:lastModifiedBy>SYSTEM</cp:lastModifiedBy>
  <cp:lastPrinted>2009-09-17T14:21:00Z</cp:lastPrinted>
  <dcterms:modified xsi:type="dcterms:W3CDTF">2011-09-08T10:27:00Z</dcterms:modified>
  <cp:revision>2</cp:revision>
  <dc:subject/>
  <dc:title>ЗАДАЧА № 1</dc:title>
</cp:coreProperties>
</file>