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силовых установок во всех областях техники в настоящее время характеризуется резким увеличением мощности в одном агрегате, повышением эффективного к.п.д. установок. Успешное решение этих задач не возможно без применения совершенных теплообменных устройств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аппараты используют как нагреватели и как охладители. Теплообменники по способу передачи теплоты подразделяют на поверхностные, где отсутствует непосредственный контакт теплоносителей, а передача тепла происходит через твёрдую стенку, и смесительные где теплоносители контактируют непосредственно. Поверхностные теплообменники в свою очередь подразделяются на рекуперативные и регенеративные, в зависимости от одновременного или поочерёдного контакта теплоносителей с разделяющей их стенкой.</w:t>
      </w:r>
    </w:p>
    <w:p>
      <w:pPr>
        <w:pStyle w:val="23"/>
        <w:widowControl w:val="false"/>
        <w:tabs>
          <w:tab w:val="clear" w:pos="708"/>
          <w:tab w:val="left" w:pos="750" w:leader="none"/>
        </w:tabs>
        <w:spacing w:lineRule="auto" w:line="360"/>
        <w:ind w:firstLine="709"/>
        <w:rPr/>
      </w:pPr>
      <w:r>
        <w:rPr>
          <w:sz w:val="28"/>
          <w:szCs w:val="28"/>
        </w:rPr>
        <w:t>Рекуперативными называют теплообменники, в которых теплообмен между теплоносителями происходит через разделяющую их стенку. Они могут работать как в непрерывном, так и в периодических режимах. Большинство рекуперативных теплообменников работают в непрерывном режиме.</w:t>
      </w:r>
    </w:p>
    <w:p>
      <w:pPr>
        <w:pStyle w:val="23"/>
        <w:widowControl w:val="false"/>
        <w:tabs>
          <w:tab w:val="clear" w:pos="708"/>
          <w:tab w:val="left" w:pos="7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жухотрубчатые теплообменники получили наибольшее распространение, они предназначены для работы с теплоносителями жидкость-жидкость, газ-газ и представляют собой аппараты выполняемые из пучков труб. По количеству ходов все кожухотрубчатые теплообменники делят на: одна, двух, четырёх и шестиходовые.</w:t>
      </w:r>
    </w:p>
    <w:p>
      <w:pPr>
        <w:pStyle w:val="23"/>
        <w:widowControl w:val="false"/>
        <w:tabs>
          <w:tab w:val="clear" w:pos="708"/>
          <w:tab w:val="left" w:pos="7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стинчатые теплообменники имеют плоские параллельные поверхности теплообмена, которые образуют каналы для прохода теплоносителей. Такие теплообменники применяют для теплоносителей с примерно равными коэффициентами теплоотдачи. Для интенсивности процесса теплообмена и для увеличения площади поверхности теплообмена пластинам придают различный профиль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курсовой работы по курсу «Тепломассообмен» позволит закрепить знания по основным разделам дисциплины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расчётной части и графической и выполняется по следующим разделам: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Тепловой конструктивный расчёт рекуперативного кожухотрубчатого теплообменника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Тепловой расчёт пластинчатого теплообменника.</w:t>
      </w:r>
    </w:p>
    <w:p>
      <w:pPr>
        <w:pStyle w:val="23"/>
        <w:widowControl w:val="false"/>
        <w:tabs>
          <w:tab w:val="clear" w:pos="708"/>
          <w:tab w:val="left" w:pos="7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/>
        <w:t>ТЕПЛОВОЙ КОНСТРУКТИВНЫЙ РАСЧЕТ РЕКУПЕРАТИВНОГО КОЖУХОТРУБЧАТОГО ТЕПЛООБМЕННИКА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жухотрубчатые теплообменные аппараты могут использоваться в качестве теплообменников, холодильников, конденсаторов и испарителей. Теплообменники предназначены для нагрева и охлаждения, а холодильники для охлаждения (водой или другим нетоксичным, непожаро- и невзрывоопасным хладагентом) жидких и газообразных сред. Кожухотрубчатые теплообменники могут быть следующих типов: ТН – теплообменники с неподвижными трубными решетками; ТК – теплообменники с температурными компенсаторами на кожухе и жестко закрепленными трубными решетками; ТП – теплообменники с плавающей головкой, жестким кожухом и жестко закрепленной трубной решеткой; ТУ – теплообменники с U-образными трубками, жестким кожухом и жестко закрепленной трубной решеткой; ТС – теплообменники с сальником на плавающей головке, жестким кожухом и жестко закрепленной трубной решеткой (рисунок 1, Приложение 1)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/>
        <w:t xml:space="preserve">Наибольшая допускаемая разность температур кожуха и труб для аппаратов типа Н может составлять 20–60 ºС, в зависимости от материала кожуха и труб, давления в кожухе и диаметра аппарата. 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/>
        <w:t>Теплообменники и холодильники могут устанавливаться горизонтально или вертикально, быть одно-, двух-, четырех- и шестиходовыми по трубному пространству. Трубы, кожух и другие элементы конструкции могут быть изготовлены из углеродистой или нержавеющей стали, а трубы холодильников – из латуни. Распределительные камеры и крышки выполняют из углеродистой стал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анный расчет проводится для определения площади поверхности теплообмена стандартного водо-водяного рекуперативного теплообменника, в котором греющая вода поступает в трубы, нагреваемая вода – в межтрубное пространство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Задание: Выполнить тепловой конструктивный расчет водоводяного рекуперативного подогревателя производительностью Q. Температура греющего теплоносителя на входе в аппарат   ºС. Температура нагреваемого теплоносителя на входе в теплообменник   ºС, изменение температуры нагреваемого теплоносителя в аппарате   К. Массовый расход греющего теплоносителя –  кг/с, нагреваемого теплоносителя –  кг/с. Поверхность нагрева выполнена из труб диаметром   мм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Трубы в трубной решетке расположены по вершинам равносторонних треугольников. L – длина труб, предварительно принимается равной 3,0 м. Схема движения теплоносителей – противоток. Материал труб теплообменного аппарата выбирается в соответствии с вариантом. Потерями тепла в окружающую среду пренебречь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1.1 Расчет количества передаваемого тепла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Уравнение теплового баланса для теплообменного аппарата имеет вид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где   – количество теплоты в единицу времени, отданное греющим теплоносителем, Вт; </w:t>
      </w:r>
    </w:p>
    <w:p>
      <w:pPr>
        <w:pStyle w:val="Normal"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количество теплоты в единицу времени, воспринятое нагреваемым теплоносителем, Вт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тери теплоты в окружающую среду, Вт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Так как   по условию, то количество передаваемого тепла в единицу времени через поверхность нагрева аппарата, Вт, ([7]):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)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и  – средние удельные массовые теплоёмкости греющего и агреваемого теплоносителей, в интервале изменения температур от   до   и от   до  , соответственно, кДж/кг (К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Температура нагреваемого теплоносителя на выходе из теплообменника, ºС, ([7]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,3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Средняя температура нагреваемого теплоносителя, ºС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>(1.4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емпературе   определяется значения   методом линейной интерполяции ([3]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Дж/кг (К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теплоты в единицу времени, воспринятое нагреваемым теплоносителем, Вт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1.5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Вт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ом линейной интерполяции определяется средняя удельная массовая теплоёмкость   греющего теплоносителя при температуре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Дж/кг (К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словия,  , определяется температура греющего теплоносителя на выходе из теплообменника, ºС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, </w:t>
        <w:tab/>
        <w:tab/>
        <w:tab/>
        <w:tab/>
        <w:tab/>
        <w:tab/>
        <w:tab/>
        <w:tab/>
        <w:tab/>
        <w:t>(1.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Средняя температура греющего теплоносителя, ºС, ([7])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7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емпературе   определяется значения  . Уточняется количество теплоты, отданное греющим теплоносителем в единицу времени, Вт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Вт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относительной погрешности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, %</w:t>
        <w:tab/>
        <w:tab/>
        <w:tab/>
        <w:tab/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1.2 Определение интенсивности процессов теплообме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основу расчёта коэффициентов теплоотдачи между теплоносителями и поверхностью стенки положены критериальные уравнения, полученные в результате обработки многочисленных экспериментальных данных и их обобщения на основе теории подоб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2.1 Расчёт интенсивности теплоотдачи со стороны греющего теплоносителя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ind w:firstLine="709"/>
        <w:jc w:val="both"/>
        <w:rPr/>
      </w:pPr>
      <w:r>
        <w:rPr/>
        <w:t>По среднеарифметическому значению температуры   определяются значения физических свойств греющего теплоносителя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лотность, кг/м³,   (кг/м³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инематический коэффициент вязкости, м²/с,   (м²/с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теплопроводности, Вт/(м· К),   (Вт/(м· К)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ритерий Прандтля, 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первом приближении температура стенки, ºС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   определ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ритерий Рейнольдса для потока греющего теплоносителя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где   – средняя скорость греющего теплоносителя, м/с, ([7], стр.6) ,   (м/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результате сравнения вычисленного значения  =  с критическим числом   = 2300 устанавливаем, что режим течения жидкости турбулентный и выбираем критериальное уравнение для расчета числа Нуссельта. Интенсивность теплоотдачи в круглых трубках зависит от режима движения теплонос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и турбулентном режиме течения жидкости (Re &gt; 2300) в круглых трубах и каналах число Нуссельта определяется по критериальной зависимости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1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эффициент теплоотдачи от горячего теплоносителя к стенке трубы, Вт/(м²· К)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1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· К)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2.2. Расчёт интенсивности теплоотдачи со стороны нагреваемого теплоноси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 среднеарифметическому значению температуры   определяются значения физических свойств нагреваемого теплоносителя ([3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лотность теплоносителя, кг/м³,  (кг/м³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инематический коэффициент вязкости, м²/с,   (м²/с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теплопроводности, Вт/(м· К),  (Вт/(м· К)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ритерий Прандтля,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Число Рейнольдса для потока холодного теплоносителя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1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где   – средняя скорость нагреваемого теплоносителя, м/с, ([7], стр. 8),   (м/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результате сравнения вычисленного значения   с критическим числом  = 1000 выбираем критериальное уравнение, по которому подсчитывается число Нуссель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и движении теплоносителя в межтрубном пространстве коэффициент теплоотдачи рассчитывают по уравнению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1.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За определяющий геометрический размер принимают наружный диаметр теплообменных т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эффициент теплоотдачи от стенок трубного пучка к нагреваемому теплоносителю</w:t>
      </w:r>
      <w:bookmarkStart w:id="0" w:name="OLE_LINK2"/>
      <w:bookmarkStart w:id="1" w:name="OLE_LINK1"/>
      <w:r>
        <w:rPr/>
        <w:t>, Вт/(м²· К)</w:t>
      </w:r>
      <w:bookmarkEnd w:id="0"/>
      <w:bookmarkEnd w:id="1"/>
      <w:r>
        <w:rPr/>
        <w:t>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· К)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1.3 Определение коэффициента тепло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( / ) &lt; 2, то коэффициент теплопередачи для плоской поверхности теплообмена с достаточной точностью определяется по формуле, Вт/(м²· К)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1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Вт/(м²·К)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где  ,   – термические сопротивления слоев загрязнений с обеих сторон стенки, (м2· К)/Вт ([1]),   ((м2· К)/Вт),   ((м2· К)/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толщина стен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теплопроводности материала трубок ([7], таблица П.1.3), Вт/(м· 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· К)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олщина стенки трубки вычисляется по формуле, ([7]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енное значение коэффициента теплопередачи сравнивается с ориентировочными значениями k для соответствующих теплоносителей ([1]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Определение расчетной площади поверхности теплообме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ппаратах с прямо- или противоточным движением теплоносителей средняя разность температур потоков определяется как среднелогарифмическая между большей и меньшей разностями температур теплоносителей на концах аппарата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большая разность температур, ºС,   (ºС)(см. рис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меньшая разность температур, ºС,   (ºС)(см. рис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изменения температур теплоносителей при противотоке, ([7], рис. П1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1. Графическая зависимость для определения большей и меньшей разности температур теплоносител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ложном взаимном движении теплоносителей, например при смешанном и перекрестном токе в многоходовых теплообменниках, средняя разность температур теплоносителей определяется с учетом поправки 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хождения поправочного коэффициента   вычисляются вспомогательные коэффициенты P и R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5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6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о полученным значениям коэффициентов P и R определяем поправочный коэффициент  ([5]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ерхностная плотность теплового потока, Вт/м²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м²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основного уравнения теплопередачи определяется необходимая поверхность теплообмена, м²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²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ассчитанной площади и заданному диаметру труб выбирается стандартный теплообменный аппарат ([1]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кожухотрубчатого теплообменника сварной конструкции с неподвижными трубными решетками (ГОСТ 15118-79,ГОСТ 15120-79,ГОСТ 15122-7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spacing w:lineRule="auto" w:line="360"/>
        <w:rPr/>
      </w:pPr>
      <w:r>
        <w:rPr/>
        <w:t>Диаметр кожуха, ммДиаметр труб, ммЧисло ходовОбщее число труб, шт.Поверхность теплообмена(в м2) при длине труб, мПлощадь сечения потока 10-2 м2Площадь сечения одного хода по трубам, 10-2 м</w:t>
      </w:r>
      <w:r>
        <w:rPr/>
        <w:br w:type="textWrapping" w:clear="none"/>
      </w:r>
      <w:r>
        <w:rPr/>
        <w:t>В вырезе перегородокМежду перегородкам</w:t>
      </w:r>
      <w:r>
        <w:rPr/>
        <w:br w:type="textWrapping" w:clear="none"/>
      </w:r>
      <w:r>
        <w:rPr/>
        <w:br w:type="textWrapping" w:clear="none"/>
      </w:r>
      <w:r>
        <w:rPr/>
        <w:t>40020×22166311,731,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считываются скорости движения и критерий Рейнольдса для греющего и нагреваемого теплоносителей, м/с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/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площадь сечения одного хода по трубам, м2,   (м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лощадь сечения межтрубного пространства между перегородками, м2,   (м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32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33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5 Конструктивный расчет теплообменного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тся число труб в теплообменнике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шт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площадь поверхности теплообмена стандартного теплообменника, м2,   (м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длина труб одного хода стандартного теплообменного аппарата, м,   (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словию трубы по сечению трубной решетки расположены по вершинам равносторонних треугольников. Количество трубок, расположенных по сторонам большего шестиугольника, ([7]) 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1.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шт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трубок, расположенных по диагонали шестиугольника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шт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рядов труб, омываемых теплоносителем в межтрубном пространстве, приближенно можно принять равным 0,5 · b , т.е., ([7]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1.37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ндартных труб с наружным диаметром   равным 20мм, размещенных по вершинам равносторонних треугольников, при развальцовке принимают шаг между трубами ([7], стр.12) 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t = (1,3 1,6) 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t = 1,4·20 = 28 (мм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читанную величину шага между отверстиями в трубной решетке сравнивают со стандартными значениями ([1]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нутренний диаметр кожуха двухходового теплообменника, мм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 – коэффициент заполнения трубной решетки, принимается равным 0,6 – 0,8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6 Определение температуры поверхности стенок труб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ое сопротивление теплоотдачи от греющего теплоносителя к поверхности загрязнений, (м²· К)/Вт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(м²· К)/Вт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ое сопротивление слоя отложений со стороны греющего теплоносителя, (м²· К)/Вт, ([7]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(м²· К)/Вт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тепловая проводимость слоя отложений со стороны греющего теплоносителя ([1]),   ((м2· К)/В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ое сопротивление стенки трубы, (м²· К)/Вт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1.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(м²· К)/Вт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толщина стенки трубки, м,  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 – </w:t>
      </w:r>
      <w:r>
        <w:rPr/>
        <w:t>коэффициент теплопроводности стенки, Вт/м·К,   (Вт/м·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ое сопротивление слоя отложений со стороны нагреваемого теплоносителя, (м²· К)/Вт, ([7]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(м²· К)/Вт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 – тепловая проводимость слоя отложений со стороны нагреваемого теплоносителя, Вт/(м²· К), ([1]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· К)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ое сопротивление теплоотдачи от стенки загрязнений к нагреваемому теплоносителю, (м²· К)/Вт, ([7], формула 1.44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(м²· К)/Вт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и температура стенок трубы определяется по формулам, ([7], формулы 1.45, 1.46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рки температуру стенки определим графическим способом, ([7], рис П.1.4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ис.4. Графический способ определения температуры поверхности стенки трубы со стороны греющего и нагреваемого теплонос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.7 Гидравлический расчет теплообмен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Целью гидравлического расчёта является определение величины потери давления теплоносителей при их движении через теплообменный аппара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лное гидравлическое сопротивление при движении жидкости в трубах теплообменного аппарата определяется выражением, Па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4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где  – гидравлическое сопротивление трения, Па, ([7]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тери давления, обусловленные наличием местных сопротивлений; складываются из сопротивлений, возникающих в связи с изменением площади сечения потока, обтекания препятствий, Па, ([7]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1.48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Па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   – коэффициент трения, ([7]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z – число ходов теплоносителя по трубному пространству, z=2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Коэффициент трения определяется по формул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1.49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   – относительная шероховатость труб, ([7],стр.14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высота выступов шероховатостей ,принимаем   = 0,2 мм, ([7],стр.14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тери давления, обусловленные наличием местных сопротивлений, Па,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50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Па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 xml:space="preserve">где   – сумма коэффициентов местных сопротивлений трубного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пространства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>(1.51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  ,  – коэффициенты сопротивлений входной и выходной камер ([1]),  , 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,   – коэффициенты сопротивлений входа в трубы и выхода из них ([1]),  ,  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сопротивления поворота между ходами, ([1]), 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Величина потерь давления греющего теплоносителя в теплообменном аппарате, Па,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52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П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Величина потерь давления нагреваемого теплоносителя в межтрубном пространстве теплообменника, Па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53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Па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   – сумма коэффициентов местных сопротивлений межтрубного пространства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>(1.54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 xml:space="preserve">где  ,   – коэффициент сопротивления входа и выхода жидкости ([1]),  ,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сопротивления пучка труб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55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х – число сегментных перегородок ([1]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коэффициент, определяющий поворот через сегментную перегородку ([1]),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8 Определение толщины тепловой изоляции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 xml:space="preserve">Тепловая изоляция представляет собой конструкцию из материалов с малой теплопроводностью, покрывающую наружные поверхности оборудования, трубопроводов для уменьшения тепловых потерь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Толщину тепловой изоляции находят из равенства удельных тепловых потоков через слой изоляции и от поверхности изоляции в окружающую среду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1.56)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   – температура изоляции со стороны окружающей среды, которая не должна превышать 45°C, согласно требований техники безопасности, ([7],стр.16), принимаем  (°C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теплоотдачи от внешней поверхности изоляционного материала в окружающую среду, Вт/м²·К, ([7],стр.16), принимаем   = 25 (Вт/м²·К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температура изоляции со стороны аппарата; ввиду незначительного термического сопротивления стенки аппарата по сравнению с термическим сопротивлением слоя изоляции,   принимают равной средней температуре нагреваемого теплоносителя, °C, ([7],стр.16), принимаем   (°C) 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температура окружающей среды; для изолируемых поверхностей, расположенных в помещении принимается 20°С [6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оэффициент теплопроводности изолятора, Вт/(м· К)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Если в качестве изолятора принять полотно стеклянное теплоизоляционное марки ИПС-T-l000, ТУ 6-11-570-83, то коэффициент теплопроводности изолятора [6]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= 0,047+0,00023 tm,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· К))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где tm – средняя температура теплоизоляционного слоя, °С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На открытом воздухе в летнее время, в помещении, в каналах, тоннелях, технических подпольях, на чердаках и в подвалах зданий: ([7])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tm =  </w:t>
        <w:tab/>
        <w:tab/>
        <w:tab/>
        <w:tab/>
        <w:tab/>
        <w:tab/>
        <w:tab/>
        <w:tab/>
        <w:tab/>
        <w:tab/>
        <w:t>(1.59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°С)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где tw – средняя температура теплоносителя, омывающего стенку, °С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При расчетах задать температурный напор   = (12 – 25) °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олщина тепловой изоляции, м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1.60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(см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2.ТЕПЛОВОЙ РАСЧЕТ ПЛАСТИНЧАТОГО ТЕПЛООБМЕННИКА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В пластинчатых теплообменниках поверхность теплообмена образована набором тонких штампованных гофрированных пластин. Эти аппараты могут быть разборными, полуразборными и неразборными (сварными). В пластинах разборных теплообменников (рисунок 1, Приложение 2) имеются угловые отверстия для прохода теплоносителей и пазы, в которых закрепляются уплотнительные и компонующие прокладки из специальных термостойких резин. Пластины сжимаются между неподвижной и подвижной плитами таким образом, что благодаря прокладкам между ними образуются каналы для поочередного прохода горячего и холодного теплоносителей. Плиты снабжены штуцерами для присоединения трубопроводов. Неподвижная плита крепится к полу, пластины и подвижная плита закрепляются в специальной раме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Группа пластин, образующих систему параллельных каналов, в которых теплоноситель движется только в одном направлении (сверху вниз или наоборот), составляет пакет. Пакет по существу аналогичен одному ходу по трубам в многоходовых кожухотрубчатых теплообменниках. На рисунках 1 и 2 Приложения 2 даны примеры компоновки пластин. При заданном расходе теплоносителя увеличение числа пакетов приводит к увеличению скорости теплоносителя, что интенсифицирует теплообмен, но увеличивает гидравлическое сопротивление. Дополнительный канал со стороны хода нагреваемой воды предназначен для охлаждения плиты и уменьшения </w:t>
      </w:r>
      <w:bookmarkStart w:id="2" w:name="OCRUncertain1339"/>
      <w:r>
        <w:rPr/>
        <w:t>теплопотерь</w:t>
      </w:r>
      <w:bookmarkEnd w:id="2"/>
      <w:r>
        <w:rPr/>
        <w:t>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В соответствии с к</w:t>
      </w:r>
      <w:bookmarkStart w:id="3" w:name="OCRUncertain1237"/>
      <w:r>
        <w:rPr/>
        <w:t>а</w:t>
      </w:r>
      <w:bookmarkEnd w:id="3"/>
      <w:r>
        <w:rPr/>
        <w:t>талогом ЦИНТИхимнефтемаш (М.,</w:t>
      </w:r>
      <w:bookmarkStart w:id="4" w:name="OCRUncertain1240"/>
      <w:r>
        <w:rPr/>
        <w:t xml:space="preserve"> 1</w:t>
      </w:r>
      <w:bookmarkEnd w:id="4"/>
      <w:r>
        <w:rPr/>
        <w:t xml:space="preserve">990) </w:t>
      </w:r>
      <w:bookmarkStart w:id="5" w:name="OCRUncertain1241"/>
      <w:r>
        <w:rPr/>
        <w:t>в</w:t>
      </w:r>
      <w:bookmarkEnd w:id="5"/>
      <w:r>
        <w:rPr/>
        <w:t xml:space="preserve">ыпускаются теплообменники пластинчатые следующих типов: полуразборные </w:t>
      </w:r>
      <w:bookmarkStart w:id="6" w:name="OCRUncertain1242"/>
      <w:r>
        <w:rPr/>
        <w:t>(РС)</w:t>
      </w:r>
      <w:bookmarkEnd w:id="6"/>
      <w:r>
        <w:rPr/>
        <w:t xml:space="preserve"> с пластинами типа 0,5Пр и разборные </w:t>
      </w:r>
      <w:bookmarkStart w:id="7" w:name="OCRUncertain1244"/>
      <w:r>
        <w:rPr/>
        <w:t>(Р)</w:t>
      </w:r>
      <w:bookmarkEnd w:id="7"/>
      <w:r>
        <w:rPr/>
        <w:t xml:space="preserve"> с пластинами типа 0,3р и </w:t>
      </w:r>
      <w:bookmarkStart w:id="8" w:name="OCRUncertain1245"/>
      <w:r>
        <w:rPr/>
        <w:t>0,6р</w:t>
      </w:r>
      <w:bookmarkEnd w:id="8"/>
      <w:r>
        <w:rPr/>
        <w:t>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Технические характеристики указанных пластин и основные параметры теплообменников, собираемых из этих пластин, даны в таблицах 1 и 2 Приложения 2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Допускаемые температуры теплоносителей определяются термостойкостью резиновых прокладок. Для теплообменников, используемых в системах теплоснабжения, обязательным является применение прокладок из термостойкой резины, марки которой приведены в табл. 3, приложения 2. Условное обозначение теплообменного пластинчатого аппарата: первые буквы обозначают тип аппарата – теплообменник Р (РС) разборный (полусварной), следующее обозначение – тип пластины, цифры после т</w:t>
      </w:r>
      <w:bookmarkStart w:id="9" w:name="OCRUncertain1251"/>
      <w:r>
        <w:rPr/>
        <w:t>и</w:t>
      </w:r>
      <w:bookmarkEnd w:id="9"/>
      <w:r>
        <w:rPr/>
        <w:t>ре – толщина пластины, далее – площа</w:t>
      </w:r>
      <w:bookmarkStart w:id="10" w:name="OCRUncertain1252"/>
      <w:r>
        <w:rPr/>
        <w:t>д</w:t>
      </w:r>
      <w:bookmarkEnd w:id="10"/>
      <w:r>
        <w:rPr/>
        <w:t xml:space="preserve">ь поверхности теплообмена аппарата </w:t>
      </w:r>
      <w:bookmarkStart w:id="11" w:name="OCRUncertain1253"/>
      <w:r>
        <w:rPr/>
        <w:t>(м2),</w:t>
      </w:r>
      <w:bookmarkEnd w:id="11"/>
      <w:r>
        <w:rPr/>
        <w:t xml:space="preserve"> затем – конструкт</w:t>
      </w:r>
      <w:bookmarkStart w:id="12" w:name="OCRUncertain1254"/>
      <w:r>
        <w:rPr/>
        <w:t>и</w:t>
      </w:r>
      <w:bookmarkEnd w:id="12"/>
      <w:r>
        <w:rPr/>
        <w:t xml:space="preserve">вное исполнение (в соответствии с табл. 1 Приложения 2), марка материала </w:t>
      </w:r>
      <w:bookmarkStart w:id="13" w:name="OCRUncertain1255"/>
      <w:r>
        <w:rPr/>
        <w:t>плас</w:t>
      </w:r>
      <w:bookmarkEnd w:id="13"/>
      <w:r>
        <w:rPr/>
        <w:t>тины и марка матер</w:t>
      </w:r>
      <w:bookmarkStart w:id="14" w:name="OCRUncertain1256"/>
      <w:r>
        <w:rPr/>
        <w:t>и</w:t>
      </w:r>
      <w:bookmarkEnd w:id="14"/>
      <w:r>
        <w:rPr/>
        <w:t>ала прокладки (в соответствии с табл. 3 Приложения 2). После условного обозначения приводится схема компоновки пластин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Пример условного обозначения пластинчатого разборного теплообменного аппарата: теплообменник Р 0,6р-0,8-16-1К-01 – теплообменник разборный (Р) с пластинками типа 0,6р, толщиной 0,8 мм, площадью поверхности теплообмена 16 </w:t>
      </w:r>
      <w:bookmarkStart w:id="15" w:name="OCRUncertain1333"/>
      <w:r>
        <w:rPr/>
        <w:t>м2,</w:t>
      </w:r>
      <w:bookmarkEnd w:id="15"/>
      <w:r>
        <w:rPr/>
        <w:t xml:space="preserve"> на консольной раме, в коррозионно-стойком исполнении, материал пластин и патрубков – сталь 12Х18Н10Т; материал прокладки – теплостойкая резина 359; схема компоновки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что означает над чертой – число каналов в каждом ходу для греющей воды, под чертой – то же, для нагреваемой воды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/>
        <w:t>При оптимальной компоновке пластин число пакетов для горячего и холодного теплоносителя может быть неодинаковым. В условном обозначении схемы компоновки число слагаемых в числителе соответствует числу пакетов (последовательных ходов) для горячего теплоносителя, в знаменателе – для холодного; каждое слагаемое означает число параллельных каналов в пакете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Из рассматриваемых трех теплообменников наиболе</w:t>
      </w:r>
      <w:bookmarkStart w:id="16" w:name="OCRUncertain1340"/>
      <w:r>
        <w:rPr/>
        <w:t>е</w:t>
      </w:r>
      <w:bookmarkEnd w:id="16"/>
      <w:r>
        <w:rPr/>
        <w:t xml:space="preserve"> целесообразно применение теплообменников РС 0,5Пр, поскольку эти теплообменники надежно работают при рабочем давлении до 1,6 МПа (16 кгс/см2). Пластины попарно сварены по контуру образуя блок. Между двумя сваренными пластинами имеется закрытый (сварной) канал для теплофикационной греющей воды. Разборные каналы допускают давление в них до 1 МПа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Теплообменники </w:t>
      </w:r>
      <w:bookmarkStart w:id="17" w:name="OCRUncertain1349"/>
      <w:r>
        <w:rPr/>
        <w:t>т</w:t>
      </w:r>
      <w:bookmarkEnd w:id="17"/>
      <w:r>
        <w:rPr/>
        <w:t>ипа Р 0,3р могут применяться в системах теплоснабжения при отсутствии теплообменников типа РС 0,5Пр и параметрах теплоносителей до 1,0 МПа (до 10 кгс/см2), до 150 °С и перепаде давлений между теплоносителями не более 0,5 МПа (5 кгс/см2)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Применение теплообменников типа Р 0,6р (титан) в системах теплоснабжения ограничено и допустимо только при отсутствии теплообменников РС 0,5Пр и Р 0,3р при параметрах теплоносителей не более 0,6 МПа (6 кгс/см2) до 150 °С и перепаде давлений теплоносителей не более 0,3 МПа (3 кгс/см2)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Задание: Рассчитать </w:t>
      </w:r>
      <w:bookmarkStart w:id="18" w:name="OCRUncertain1623"/>
      <w:r>
        <w:rPr/>
        <w:t xml:space="preserve">однопакетный </w:t>
      </w:r>
      <w:bookmarkEnd w:id="18"/>
      <w:r>
        <w:rPr/>
        <w:t xml:space="preserve">пластинчатый теплообменник для системы горячего </w:t>
      </w:r>
      <w:bookmarkStart w:id="19" w:name="OCRUncertain1624"/>
      <w:r>
        <w:rPr/>
        <w:t>в</w:t>
      </w:r>
      <w:bookmarkStart w:id="20" w:name="OCRUncertain1625"/>
      <w:bookmarkEnd w:id="19"/>
      <w:r>
        <w:rPr/>
        <w:t>одоснабжения ЦТП</w:t>
      </w:r>
      <w:bookmarkEnd w:id="20"/>
      <w:r>
        <w:rPr/>
        <w:t xml:space="preserve"> если известны параметры: нагрузка на отопление (ГВС) – Q = 1282 кВт; температуры греющей (сетевой) и нагреваемой воды на входе и выходе теплообменника, соответственно: –  °C,  °C,  °C,   °C. Принять равное число параллельных каналов в пакете для греющего и нагреваемого теплоносителей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2.1 Определение расходов и скоростей движения греющего и нагреваемого теплоносителей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Средняя температура теплоносителей, ([7])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°C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°C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 среднеарифметическому значению температур  ,   определяются значения физических свойств греющего и нагреваемого теплоносителей ([3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,   – плотность, кг/м³,  (кг/м³),   (кг/м³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,   – кинематические коэффициенты вязкости, м²/с,   (м²/с),   (м²/с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,   – коэффициенты теплопроводности, Вт/(м· К),   (Вт/(м· К)),   (Вт/(м· К)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,   – критерии Прандтля,  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Массовые расходы теплоносителей, кг/с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2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г/с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3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кг/с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3/ч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максимальному расходу выбирается тип пластин. Параметры пластин, ([7], таблица П.2.1 и П.2.2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толщина стенки пластины, м,  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лощадь поверхности теплообмена пластины, м2,   (м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площадь поперечного сечения канала между пластинами, м2,   (м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смачиваемый периметр в поперечном сечении канала, м,   (м)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квивалентный диаметр сечения канала, м, ([7])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При расчете пластинчатого </w:t>
      </w:r>
      <w:bookmarkStart w:id="21" w:name="OCRUncertain1474"/>
      <w:r>
        <w:rPr/>
        <w:t>водоподогревателя</w:t>
      </w:r>
      <w:bookmarkEnd w:id="21"/>
      <w:r>
        <w:rPr/>
        <w:t xml:space="preserve"> оптимальная скорость теплоносителя принимаем исходя из получения таких же потерь давления в установке по нагреваемой воде, как при применении кожухотрубного </w:t>
      </w:r>
      <w:bookmarkStart w:id="22" w:name="OCRUncertain1477"/>
      <w:r>
        <w:rPr/>
        <w:t>водоподогревателя</w:t>
      </w:r>
      <w:bookmarkEnd w:id="22"/>
      <w:r>
        <w:rPr/>
        <w:t xml:space="preserve"> (100–150 кПа), что соответствует скорости воды в каналах  (0,3 – 0,5) м/c [4],   (м/c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каналов в пакете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шт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орость второго теплоносителя, м/с, ([7]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/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2.2 Расчет интенсивности теплообмена при движении теплоносителей между пластинам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ерии Рейнольдса и Прандтля для каждого теплоносителя, ([7]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; </w:t>
        <w:tab/>
        <w:tab/>
        <w:tab/>
        <w:tab/>
        <w:tab/>
        <w:tab/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Определяется критерий Нуссельта для греющего и нагреваемого теплоносителей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ри турбулентном режиме (Re  50):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2.9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>(2.10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Где,   ([1]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Коэффициенты теплоотдачи от греющего теплоносителя к поверхности стенки и от поверхности стенки к нагреваемому теплоносителю, соответственно, Вт/(м²· К)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2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· К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2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· К)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2.3. Определение площади поверхности теплообме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инимаются значения термических сопротивлений слоев загрязнений с двух сторон стенки,  ,  , (м2· К)/Вт; ([7], таблица П.1.2),   ((м2· К)/Вт),   ((м2· К)/Вт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В качестве материала материал пластин и патрубков – сталь 12Х18Н10Т. По средней температуре стенки   определяется коэффициент теплопроводности стенки  , Вт/(м · К), ([7], таблица П.1.3),   (Вт/(м · К)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Суммарное термическое сопротивление, (м² · К)/Вт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2.14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(м² · К)/Вт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Коэффициент теплопередачи, Вт/(м² · К), 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2.15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Вт/(м² · К)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логарифмический температурный напор при противотоке возьмём из предыдущих расчет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Требуемая поверхность теплообмена, м²,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(2.16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²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  <w:t>Фактическая поверхность теплообмена, м²,([7]):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м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ываем относительный запас площади поверхности теплообмена  , %,([7]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>(2.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/>
        <w:t>Расчет гидравлических сопротивлений при движении теплоносителей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Рассчитаем гидравлические сопротивления при движении нагревающего и нагреваемого теплоносителя, МПа, ([7]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ab/>
        <w:tab/>
        <w:tab/>
        <w:tab/>
        <w:tab/>
        <w:tab/>
        <w:tab/>
        <w:t>(2.19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Па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(МПа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где   – коэффициент общего гидравлического сопротивления, ([7], таблица П.2.2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приведенная длина канала, м, ([7], таблица П.2.2),   (м).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85050665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50665" cy="-639171315"/>
                    </a:xfrm>
                    <a:prstGeom prst="rect">
                      <a:avLst/>
                    </a:prstGeom>
                    <a:ln w="390525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9900" cy="0"/>
            <wp:effectExtent l="0" t="0" r="117475" b="11747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-27940063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16573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autoSpaceDE w:val="true"/>
        <w:spacing w:lineRule="auto" w:line="360"/>
        <w:ind w:firstLine="709"/>
        <w:jc w:val="both"/>
        <w:rPr/>
      </w:pPr>
      <w:r>
        <w:rPr/>
        <w:t>В ходе выполнения курсовой работы были получены навыки применения теоретических знаний при решении теплотехнических задач. По расчёту и проектированию рекуперативных теплообменных аппаратов, а также закрепил знания по основным разделам курса «Тепломассообмен».</w:t>
      </w:r>
    </w:p>
    <w:p>
      <w:pPr>
        <w:pStyle w:val="Normal"/>
        <w:tabs>
          <w:tab w:val="clear" w:pos="708"/>
          <w:tab w:val="left" w:pos="9300" w:leader="none"/>
        </w:tabs>
        <w:autoSpaceDE w:val="true"/>
        <w:spacing w:lineRule="auto" w:line="360"/>
        <w:ind w:firstLine="709"/>
        <w:jc w:val="both"/>
        <w:rPr/>
      </w:pPr>
      <w:r>
        <w:rPr/>
        <w:t>В данной курсовой работе был произведён тепловой конструктивный расчёт рекуперативного кожухотрубчатого теплообменника, а также тепловой расчёт пластинчатого теплообменника.</w:t>
      </w:r>
    </w:p>
    <w:p>
      <w:pPr>
        <w:pStyle w:val="Normal"/>
        <w:tabs>
          <w:tab w:val="clear" w:pos="708"/>
          <w:tab w:val="left" w:pos="9300" w:leader="none"/>
        </w:tabs>
        <w:autoSpaceDE w:val="true"/>
        <w:spacing w:lineRule="auto" w:line="360"/>
        <w:ind w:firstLine="709"/>
        <w:jc w:val="both"/>
        <w:rPr/>
      </w:pPr>
      <w:r>
        <w:rPr/>
        <w:t>Были выполнены чертежи рекуперативного кожухотрубчатого теплообменника (формат А1) и пластинчатого рекуперативного теплообменного аппарата (формат А3)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Дытнерский, Ю.И. Основные процессы и аппараты химической технологии. Курсовое проектирование /Ю.И. Дытнерский, Г.С. Борисов, В.П. Брыков. – М.: Химия, 1991. – 4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Копко, В.М. Пластинчатые теплообменники в системах централизованного теплоснабжения. Курсовое и дипломное проектирование: учебное пособие. /В.М. Копко, М.Г. Пшоник. – Мн.: БНТУ, 2005. – 1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Нащокин, В.В. Техническая термодинамика и теплопередача /В.В. Нащокин. – М.: Высш. шк., 1980. – 4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Проектирование тепловых пунктов. СП-41-101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Промышленная теплоэнергетика и теплотехника: Справочник /под общей ред. В.А. Григорьева, В.М. Зорина. – М.: Энергоатомиздат, 1989. – Кн. 4. – 5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Тепловая изоляция оборудования и трубопроводов. СНиП 2.04.14. – 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/>
        <w:t>Тепломассообмен: метод. указания к курсовой работе по одноим. курсу для студентов специальностей 1 – 43 01 05 «Промышленная теплоэнергетика» и 1 – 43 01 07 «Техническая эксплуатация энергооборудования организаций» /авт.-сост.: А.В. Овсянник, М.Н. Новиков, А.В. Шаповалов. – Гомель: ГГТУ имени П.О. Сухого», 2007. – 37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408" w:charSpace="41741713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2"/>
        </w:tabs>
        <w:ind w:left="354" w:hanging="354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i w:val="false"/>
        <w:b/>
        <w:szCs w:val="30"/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0"/>
        <w:i w:val="false"/>
        <w:b w:val="false"/>
        <w:szCs w:val="3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000000"/>
      <w:spacing w:val="-1"/>
      <w:w w:val="100"/>
      <w:kern w:val="2"/>
      <w:position w:val="0"/>
      <w:sz w:val="65535"/>
      <w:sz w:val="65535"/>
      <w:szCs w:val="65535"/>
      <w:u w:val="none"/>
      <w:effect w:val="none"/>
      <w:shd w:fill="auto" w:val="clear"/>
      <w:vertAlign w:val="baseline"/>
      <w:em w:val="dot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30"/>
      <w:szCs w:val="3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  <w:sz w:val="30"/>
      <w:szCs w:val="30"/>
    </w:rPr>
  </w:style>
  <w:style w:type="character" w:styleId="WW8Num22z1">
    <w:name w:val="WW8Num22z1"/>
    <w:qFormat/>
    <w:rPr>
      <w:rFonts w:cs="Times New Roman"/>
      <w:b w:val="false"/>
      <w:i w:val="false"/>
      <w:sz w:val="30"/>
      <w:szCs w:val="3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0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3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3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30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caps/>
      <w:sz w:val="20"/>
      <w:lang w:val="en-US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3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Подзаголовок Знак"/>
    <w:qFormat/>
    <w:rPr>
      <w:rFonts w:ascii="Times New Roman" w:hAnsi="Times New Roman" w:cs="Times New Roman"/>
      <w:i/>
      <w:sz w:val="3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30"/>
      <w:lang w:val="en-US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30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caps/>
      <w:color w:val="000000"/>
      <w:spacing w:val="0"/>
      <w:w w:val="100"/>
      <w:kern w:val="0"/>
      <w:position w:val="0"/>
      <w:sz w:val="32"/>
      <w:sz w:val="32"/>
      <w:szCs w:val="20"/>
      <w:u w:val="none"/>
      <w:shd w:fill="auto" w:val="clear"/>
      <w:vertAlign w:val="baseline"/>
      <w:em w:val="none"/>
      <w:lang w:val="ru-RU" w:bidi="ar-S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b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eastAsia="Times New Roman" w:cs="Times New Roman"/>
      <w:b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Style20">
    <w:name w:val="Текст примечания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b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980" w:leader="none"/>
      </w:tabs>
      <w:jc w:val="right"/>
    </w:pPr>
    <w:rPr>
      <w:rFonts w:ascii="Times New Roman" w:hAnsi="Times New Roman" w:eastAsia="Times New Roman" w:cs="Times New Roman"/>
      <w:bCs/>
      <w:i/>
      <w:i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bCs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em w:val="none"/>
      <w:lang w:val="ru-RU" w:bidi="ar-SA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2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eastAsia="Times New Roman" w:cs="ГОСТ тип А;Arial"/>
      <w:i/>
      <w:color w:val="000000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9:00Z</dcterms:created>
  <dc:creator>--</dc:creator>
  <dc:description/>
  <cp:keywords/>
  <dc:language>en-US</dc:language>
  <cp:lastModifiedBy>SYSTEM</cp:lastModifiedBy>
  <cp:lastPrinted>2008-11-29T20:21:00Z</cp:lastPrinted>
  <dcterms:modified xsi:type="dcterms:W3CDTF">2011-09-08T10:29:00Z</dcterms:modified>
  <cp:revision>2</cp:revision>
  <dc:subject/>
  <dc:title>СОДЕРЖАНИЕ</dc:title>
</cp:coreProperties>
</file>