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термической обработки самые важные на предприятиях общественного питания. Под действием тепловой энергии в продукте возникают такие сложные физико-химические процессы, как клейстеризация крахмала, денатурация белков, гидротермическая дезагрегация биополимеров (коллаген мяса, рыбы, протопектин растительных продуктов), образование новых вкусовых и ароматических веществ, изменение цвета продукта, разрушение витаминов. В результате протекания перечисленных, часто накладывающихся друг на друга процессов, в окружающею среду выделяются водорастворимые вещества и жиры; происходит потеря воды и уменьшение массы продукта (мясо, птица, рыба); поглощение воды продуктом и увеличение его массы (крупы, бобовые, макаронные и мучные изделия); разрушение некоторой части витаминов; переход в воду при варке витаминов, экстрактивных, минеральных и других веществ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распространенными процессами термической обработки являются варка и жарка. Деление способов тепловой кулинарной обработки продуктов на варку и жарку обусловлено тем, что при жарке происходят принципиально иные по сравнению с варкой физико-химические изменения пищевых веществ в поверхностном слое продукта: обезвоживание, повышение температуры до 120…130 С, пиролиз пищевых веществ, меланоидинообразование, впитывание жира. В результате протекания перечисленных выше процессов на поверхности продукта образуется окрашенная корочка, по внешнему виду, вкусу и аромату характерная для жареного продукта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арке происходит влажный нагрев продуктов, так как теплопередающей средой служат вода, влажный насыщенный пар или смесь воды и пара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теплопередающей среды при варке составляет 100…107 С, а конечная температура продукта к моменту кулинарной готовности – 85…98 С. В процессе варки тепловая энергия постепенно передается от поверхностных слоев к внутренним, достигая геометрического центра продукта. Разность температур постепенно уменьшается и становится равной нулю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ка – наиболее распространенный процесс термической обработки, с помощью варки можно приготовить первые, вторые, третьи блюда. С ее помощью можно довести до кулинарной готовности любой продукт или полуфабрикат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оцесс варки осуществлять на современном технологическом уровне целесообразно использовать специализированное оборудование, а именно пищеварочные котлы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зорная часть и сравнительный анализ аппаратов для варки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уществлять процесс варки можно двумя путями. 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пособ термической обработки осуществляется в наплитной посуде. Однако при варке в наплитной посуде достаточно низкий КПД, очень большие трудозатраты. В частности в наплитной посуде максимальный объем используемой посуды 20 литров, в пищеварочных котлах есть емкости объемом 250 литров. Поэтому такой способ варки нецелесообразно использовать в предприятиях общественного питания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уть заключается в варки продукции в пищеварочных аппаратах.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о – техническому признаку варочные аппараты подразделяют на аппараты: непрерывного действия, периодического действия. У аппаратов непрерывного действия есть один большой минус, большие габариты. Поэтому в предприятиях общественного питания используют в основном аппараты периодического действия.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агрегатного состояния греющей среды все варочные аппараты относят: котлам (греющая среда – жидкость), паровым камерам (греющая среда – влажный насыщенный пар). В паровых камерах плохо готовить первые, вторые блюда, так как греющей средой является влажный насыщенный пар. В котлах можно готовить первые, вторые, третьи блюда. Котлы являются более универсальными, и их целесообразней использовать на предприятиях общественного питания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влению греющей среды в рабочей камере различают варочные аппараты, работающие: при атмосферном давлении, при избыточном давлении, при вакууме. На предприятиях общественного питания лучше использовать котлы с атмосферным давлением или с избыточным давлением. Так как в процессе варки непосредственно в содержимое котла, необходимо постоянно добавлять дополнительные ингредиенты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у обогрева стенок рабочей камеры аппараты делят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посредственным обогревом стенки, с косвенным обогревом стенки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ях с непосредственным (прямым) обогревом происходит контакт вмонтированного в днище тэна с нагреваемой средой. В этих аппаратах возникает значительная неравномерность температур на обогреваемых поверхностях, что может привести к подгоранию продуктов. При работе с такими котлами требуется постоянный контроль над варочным процессом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их причин наибольшее распространение на предприятиях питания получили котлы с косвенным обогревом, в конструкции которых предусмотрен некий объем, примыкающий к обогреваемой поверхности с внешней стороны, пароводяная рубашка. Принцип действия таких аппаратов основан на равномерном со всех сторон обогреве содержимого варочного котла горячим водяным паром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ду энергоносителя различают: электрические, газовые, паровые, огневые (твердотопливные и жидкотопливные). Рассмотрим плюсы и минусы каждого электроносителя в отдельности. Электрический ток к достоинствам можно отнести транспортировка по проводам, возможность достижения любых температурных значений, возможность осуществления обогрева со всех сторон. К недостаткам относится возможность поражения персонала электрическим током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ые. Достоинства. Подача газа осуществляется по газопроводу. Недостатки: взрывоопасность, токсичность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вые. Достоинства: Пар может обеспечивать контактный обогрев, возможность равномерного нагрева, возможность транспортировки по трубам. Недостатки: Узкая область применения, высокая каразионная активность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евые. Достоинства: дешевизна. Недостатки: при сжигании твердого топлива наблюдается химический и механический недожог, происходит загрязнение окружающей среды, тяжелые условия обслуживающего персонала, низкие санитарно-гигиенические условия персонала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ому выше перечислению недостатков и достоинств считаю нужным рассматривать электрические котлы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ым особенностям котлы разделяют на: опрокидывающиеся и неопрокидывающиеся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рокидывающимся котлам относят: КПЭ 40, КПЭ 60, КПЭСМ 60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опрокидывающимся котлам относят: КПЭ 100, КПЭ 160, КПЭ 250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787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исунок </w:t>
      </w:r>
      <w:r>
        <w:rPr>
          <w:b w:val="false"/>
          <w:bCs w:val="false"/>
          <w:sz w:val="28"/>
          <w:szCs w:val="28"/>
          <w:lang w:val="en-US" w:eastAsia="en-US"/>
        </w:rPr>
        <w:t>1</w:t>
      </w:r>
      <w:r>
        <w:rPr>
          <w:b w:val="false"/>
          <w:bCs w:val="false"/>
          <w:sz w:val="28"/>
          <w:szCs w:val="28"/>
        </w:rPr>
        <w:t xml:space="preserve"> – Котел пищеварочный КПЭ – 40: 1 – нагревательные элементы; 2 – корпус; 3 – пароводяная рубашка; 4 – трубопровод; 5 – варочный сосуд; 6 – крышка; 7 – электроконтактный манометр; 8 – заливная воронка; 9 – кран воронки; 10 – предохраните - льный клапан; 11 – маховик; 12 – станина; 13 – кран уровня; 14 – дно сварочного сосуда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прокидывающийся стационарный котел (рисунок 1), состоящий из варочного сосуда с пароводяной рубашкой и крышкой, станины, узла контрольно-измерительной арматуры, трубопровода для заполнения котла водой и станции управления котлом, устанавливаемой отдельно от н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кнутое пространство между варочным сосудом, корпусом и съемным дном, предназначенное для воды и пара, является пароводяной рубашкой. В съемное дно вмонтированы три трубчатых электронагрев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о между наружным кожухом и корпусом пароводяной рубашки заполняется теплоизоляцией. На наружном кожухе закреплены две цапфы – левая и правая, вращающиеся в съемных подшипниках, смонтированных на чугунной станине. На правой стойке станины в одном корпусе с подшипником находится, червячная передача с маховиком, с помощью которого котел опрокидывается во время разгрузки. Через правую цапфу проходит трубка, соединяющая пароводяную рубашку с узлом контрольно – измерительной арматуры. Последняя состоит из заливной воронки с краном, служащим для залива воды в кожух пароводяной </w:t>
      </w:r>
      <w:r>
        <w:rPr>
          <w:color w:val="000000"/>
          <w:sz w:val="28"/>
          <w:szCs w:val="28"/>
        </w:rPr>
        <w:t>рубашки, электроконтактного манометра, с помощью которого осуществляется автоматическое регулирование процесса нагрева, предохранительного клапана, срабатывающего при повышении давления в пароводяной рубашке свыше 0,5 к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котла установлен кран уровня, предназначенный для контролирования уровня воды, заливаемой в пароводяную рубашку. В процессе эксплуатации котла уровень воды в пароводяной рубашке не должен быть выше уровня крана и ниже уровня трубчатых электронагревателей. Нижний уровень воды в пароводяной рубашке контролируется автоматически с помощью электрода (защита от «сухого хода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а в варочный сосуд заливается с помощью водоразборного устройства – трубопровода который укреплен на левой стойке станины и имеет вентиль и поворотную трубу. На трубопроводе над вентилем установлен поворотный кронштейн, на который можно вешать крышку котла, полотенце.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 КПЭ-60 (рисунок 2) рассчитан на островное размещение в горячем цехе. Аппарат относится к типу косвенного обогрева (снабжен паровой рубашкой), приспособлен к варки на пару с использованием перфорированного вкладыша. Котел оснащен предохранительным вентилем, датчиком давления и двигателем опрокидывания с защитой от перегрузки, имеет функцию автоматического заполнения рубашки водой.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 КПЭ-60 рассчитан на островное размещение в горячем цехе. Аппарат относится к типу косвенного обогрева (снабжен паровой рубашкой), приспособлен к варки на пару с использованием перфорированного вкладыша. Котел оснащен предохранительным вентилем, датчиком давления и двигателем опрокидывания с защитой от перегрузки, имеет функцию автоматического заполнения рубашки водой. Углы закруглены, количество винтов и швов для облегчения чистки сведено к миниму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опрокидывания, состоящий из мотор - редуктора и винтовой передачи, обеспечивающий наклон чаши для сливного содержимого, смонтирован внутри правой тумбы, а рукоятка маховик выведена на переднюю пан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5425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исунок </w:t>
      </w:r>
      <w:r>
        <w:rPr>
          <w:b w:val="false"/>
          <w:bCs w:val="false"/>
          <w:sz w:val="28"/>
          <w:szCs w:val="28"/>
          <w:lang w:val="en-US" w:eastAsia="en-US"/>
        </w:rPr>
        <w:t>2</w:t>
      </w:r>
      <w:r>
        <w:rPr>
          <w:b w:val="false"/>
          <w:bCs w:val="false"/>
          <w:sz w:val="28"/>
          <w:szCs w:val="28"/>
        </w:rPr>
        <w:t xml:space="preserve"> – Котел пищеварочный КПЭ – 60: 1 – варочный сосуд; 2 – наружный корпус; 3 – пароводяная рубашка; 4 – днище – диск наружного корпу - са; 5 – тэны; 6 – носик; 7 – съемная крышка; 8 – наружный кожух; 9 – тепловая изолиния; 10 – чугунная вилкообразная станина; 11 – стойка станины; 12 – механизм для поворота котла; 13 – маховик с рукояткой; 14 – водопроводная труба; 15 – водозапорный вентиль; 16 – поворотная трубка – головка; 17 – кран уровня; 18 – манометр; 19 – двойной предохранительный клапан; 20 – заливная воронка.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ива содержимого чаши требуется нажать на кнопку опрокидывания. Внутри левой тумбы находится выдвижная панель с электроаппаратурой, от которой через левую полую цапфу отводятся провода к нагревательным элементам и датчику реле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Рисунок </w:t>
      </w:r>
      <w:r>
        <w:rPr>
          <w:b w:val="false"/>
          <w:bCs w:val="false"/>
          <w:sz w:val="28"/>
          <w:szCs w:val="28"/>
          <w:lang w:val="en-US" w:eastAsia="en-US"/>
        </w:rPr>
        <w:t>3</w:t>
      </w:r>
      <w:r>
        <w:rPr>
          <w:b w:val="false"/>
          <w:bCs w:val="false"/>
          <w:sz w:val="28"/>
          <w:szCs w:val="28"/>
        </w:rPr>
        <w:t xml:space="preserve"> – Котел пищеварочный КПЭСМ – 60: </w:t>
      </w:r>
      <w:r>
        <w:rPr>
          <w:b w:val="false"/>
          <w:bCs w:val="false"/>
          <w:sz w:val="28"/>
          <w:szCs w:val="28"/>
          <w:lang w:val="en-US" w:eastAsia="en-US"/>
        </w:rPr>
        <w:t xml:space="preserve">1 – сосуд варочный; 2 – манометр; 3 – рубашка пароводяная; 4 – предохранительный клапан; 5 – пово – </w:t>
      </w:r>
      <w:r>
        <w:rPr>
          <w:b w:val="false"/>
          <w:bCs w:val="false"/>
          <w:sz w:val="28"/>
          <w:szCs w:val="28"/>
        </w:rPr>
        <w:t>ротный механизм; 6 – тэн.</w:t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очный электрический секционный модулированный котел (рисунок 3), предназначенный для приготовления первых, вторых и третьих блюд, а также соусов. Он может использоваться на предприятиях общественного питания как отдельно стоящий аппарат или в составе технологических ли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ел представляет собой, заключенный в прямоугольный корпус варочный сосуд из нержавеющей стали, установленный на двух тумбах. В верхней части сосуд переходит в прямоугольный стол с желобом для слива жидкости. На столе в стойках крепится откидная крышка кот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нешней стороны к варочному сосуду приварен стальной кожух со съемным дном, в котором вмонтированы три тэна и электрод защиты от «сухого хода». Пространство между варочным сосудом и кожухом заполнено водой и паром, образует пароводяную рубаш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ашка заполняется водой через наливную воронку, установленную на правой тумбе котла. Для проверки наличия воды в пароводяной рубашке котел имеет контрольный к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вой тумбе котла смонтирован смеситель для холодной и горячей воды, заливаемой в варочный со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ух варочного сосуда покрыт теплоизоляционным материалом. Корпус котла изготовлен из стальных листов, покрытых белой эмалью. Котел оснащен электроконтактным манометром, обеспечивающим заданный режим варки, и предохранительным клапаном, смонтированным на правой тумбе. Тумбы имеют бескаркасную конструкцию: к сварной раме, установленной на регулируемых по высоте ножках, крепятся стальные, покрытые белой эмалью облицовки, накрываемые сверху, листом из нержавеющей стали. Внутри тумб смонтированы чугунные кронштейны, на которые с помощью пустотелых цапф устанавливается котел. В правой тумбе размещен поворотный механизм, посредством которого котел наклоняется вперед для слива содержимого и назад, обеспечивая доступ к тэнам. В левой тумбе размещена панель с электроаппара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6350" cy="1762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исунок 4 – Котел пищеварочный КПЭ – 100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– парогенератор; 2 – постамент; 3 – Кран уровня; 4 – кран сливной 5 – облицовка; 6 – корпус котла; 7 – варочный сосуд; 8 – электроконтактный манометр; 9 – клапан – турбинка; 10 – крышка; 11 – накидной винт 12 – заливная воронка; 13 – предохранительный клапан; 14 – противовес;15 – трубопро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прокидывающийся стационарный котел (рисунок 4), который состоит из варочного сосуда, выполненного из нержавеющей стали, наружного корпуса из листовой конструкционной стали, облицовки и постамента. Замкнутое пространство между варочным сосудом и наружным корпусом служит пароводяной рубашкой. В пространстве между наружным корпусом и облицовкой уложена теплоизо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жней части наружного корпуса приварен корпус парогенератора, в котором на отдельном щитке смонтированы шесть трубчатых электронагревателей (тэнов). Герметичность достигается за счет установки паронитовой прокладки между фланцем корпуса парогенератора и щит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очный сосуд закрывается откидной, закрепленной на валу шарнира двустенной крышкой, уравновешенной противовесом. Плотное прилегание крышки обеспечивается прокладкой из термостойкой пищевой резины, уложенной в канавке крышки, и накидными винтами. Для слива промывочных вод из варочного сосуда имеется сливной кран с сетко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160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унок 5 - Внешний вид котла КПЭ – 160, КПЭ – 25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внешнему виду (рисунок 5), конструкции, электрической схеме (различаются только мощностью тэнов) котел КПЭ-160 не отличается от котла КПЭ-100, различны лишь установочные размеры котла и станции управления. Монтаж котла КПЭ-160 осуществляется аналогично монтажу котла КПЭ – 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о котлы КЭ – 100, КЭ – 160, КЭ – 250 выполнены аналогично и различаются лишь длиной варочного сосуда. Котлы предназначены для приготовления бульонов, овощей, гарниров с использованием функциональных емкостей, а также для приготовления первых блюд, напитков и кипячения молока на предприятиях общественного питания. Котлы КЭ имеют номинальную вместимость варочного сосуда 100, 160 и 25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ы электрические, с косвенным обогревом стенок, опрокидывающиеся являются наиболее совершенные, за базовый вариант целесообразно принять котел пищеварочный электрический – КПЭ-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конструкции проектируемого ап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Описание конструкции проектируемого ап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унок 6 – Котел пищеварочный КПЭ – 60: 1 – варочный сосуд; 2 – наружный корпус; 3 – пароводяная рубашка; 4 – днище – диск наружного корпуса;  5 – тэны; 6 – носик; 7 – съемная крышка; 8 – наружный кожух; 9 – тепловая изолиния; 10 – чугунная вилкообразная станина; 11 – стойка станины; 12 – механизм для поворота котла; 13 – маховик с рукояткой; 14 – водопроводная труба; 15 – водозапорный вентиль; 16 – поворотная трубка – головка; 17 – кран уровня; 18 – манометр; 19 – двойной предохранительный клапан; 20 – заливная ворон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окидывающийся пищеварочный котёл КПЭ-60 (рисунок 6) состоит из варочного сосуда 1 и наружного корпуса 2, на съемном днище 4 которого смонтированы три тэна 5,  находящиеся во время работы котла в воде. Съемное днище дает возможность быстро  заменять тэ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оводяная рубашка 3 до определенного уровня заполняется дистиллированной или кипяченой водой (в количестве 3—11 л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недостаточном количестве воды в рубашке тэны оголяются, выходят из строя, так как они не рассчитаны на работу в воздушной среде. Поэтому включать тэны в электросеть следует лишь после того, как проверен уровень воды в пароводяной рубашке. М</w:t>
      </w:r>
      <w:r>
        <w:rPr>
          <w:sz w:val="28"/>
          <w:szCs w:val="28"/>
        </w:rPr>
        <w:t xml:space="preserve">аксимальный уровень давления в рубашке поддерживается паровым предохранительным клапаном 19 и контролируется манометром 18. </w:t>
      </w:r>
      <w:r>
        <w:rPr>
          <w:color w:val="000000"/>
          <w:sz w:val="28"/>
          <w:szCs w:val="28"/>
        </w:rPr>
        <w:t>Рубашка представляет собой герметичный объем, примыкающий с внешней стороны к обогреваемой поверхности. Промежуточным теплоносителем служит влажный насыщенный пар. Поддерживая в рубашке постоянное давление, обеспечивает абсолютное изотермическое поле на стенке варочного сосуда, так как изобарный процесс для влажного насыщенного пара одновременно является и изотермическим. Если при этом рассматривать различные зоны рубашки, то в них лишь изменяется степень сухости пара при строго постоянной темп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пара регулируется путем изменения давления, с помощью электроконтактного манометра. При этом учитывается, что при наличии в рубашке воздуха температура греющего пара определяется парциальным давлением пара в паровоздушной смеси и меньше температуры кипения, соответствующей общему дав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исключить корректировку манометрических датчиков, осуществляют продувку рубашек. Эта операция заключается в вытеснении воздуха из рубашки паром в период пуска котла в рабо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пяченая вода, залитая в парогенератор котла до крана уровня, нагревается тэнами до кипения и частично превращается в насыщенный пар, который, соприкасаясь со стенками варочного сосуда, конденсируется. Освобождающаяся при этом энергия расходуется на нагрев варочного сосуда и нагруженных в него продуктов, а конденсат вновь стекает в парогенератор. При выключении котла и охлаждении паровой рубашки в результате конденсации пара резко понижается давление до значений значительно меньше атмосферного. В этом случае наружная стенка рубашки испытывает внешнее давление атмосферного воздуха, работает на смятие и может деформироваться по условиям потери устойчивости. Для исключения этой деформации рубашки снабжают вакуумным клап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ой предохранительный клапан (рисунок 7) состоит из парового клапана, срабатывающего на верхний предел давления и предохраняющего рубашку от взрыва, и вакуумного клапана, выравнивающего давление в рубашке с атмосферным при выключении котла и предохраняющего рубашку от смятия, оба клапана смонтированы в одном корпу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 - Принципиальная схема устройства двойного предохранительного клапана: 1 – корпус; 2 – золотник парового клапана; 3 – грузовая втулка; 4 – крышка; 5 – рубашка котла; 6 – золотник вакуумного клапана; 7 – седло вакуумного клап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котла установлен кран уровня 17, предназначенный для контролирования уровня воды, заливаемой в пароводяную рубашку. Нижний уровень воды в пароводяной рубашке контролируется автоматически с помощью электрода (защита от «сухого хода»). Автоматическая защита от «сухого хода» долж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─</w:t>
      </w:r>
      <w:r>
        <w:rPr>
          <w:sz w:val="28"/>
          <w:szCs w:val="28"/>
        </w:rPr>
        <w:t>не допускать включения котла при недостаточном покрытии тэнов вод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отключать котел от электрической сети при понижении воды в пароводяной рубашке ниже допускаемого уровня, а также при опрокидывании кот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оповещать световым сигналом обслуживающий персонал о недостаточном уровне воды в пароводяной рубашке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котла может быть осуществлено два режима регулирования нагрева, которые могут быть заданы с помощью тумблера, находящегося на станции управления: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1 – доведение содержимого котла до кипения на полной мощности и затем автоматическое переключение на 1/6 мощности для доваривания. Этот режим используется при варке супов, борщей и других блюд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2 — доведение содержимого до кипения па полной мощности, а затем доваривание за счет аккумулированного тепла при отключенном котле от электрической сети. Этот режим используется при варке каш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писание электрической схемы проектируемого аппара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лектрическая схема пищеварочного котла КПЭ-60 (рисунок 8). При замыкании пакетного переключател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напряжение из сети поступает через переключатель режима работ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трансформатор и загорается ламп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, сигнализирующая о включении кот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186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унок 8 - Электрическая схема котла КПЭ – 60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уровень воды в парогенераторе достигает электрода Е4, цепь катушки реле К3 замыкается, реле срабатывает и его контакты К3.1, К3.2, К3.3 изменяют свое положение. Через замкнувшийся контакт К3.1 поступает питание на катушку магнитного пускателя К1, который, замыкая силовые контакты К1.1, К1.2, К1.3, включает тэны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, Е3 на полную мощность. Размыкающий контакт К1.4 в цепи катушки реле К2 исключает одновременное включение реле К2 и магнитного пускателя К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акты К3.2 и К3.3, размыкаясь, разрывают соответственно цепь катушки реле К4 и сигнальной лампы Н2. При достижении в рубашке котла верхнего заданного предела давления замыкается контакт В электроконтактного манометра и включается реле К.4, контакты которого К4.1, К4.2, К4.3. Контакт К4.1, разомкнувшись, отключает катушку реле К3 и его контакты К3.1, К3.2, К3.3 возвращаются в исходное положение. При этом разрывается цепь питания магнитного пускателя К1, размыкаются его силовые контакты К1.1, К1.2, К1.3 и замыкается контакт К1.4. Одновременно замыкается контакт К4.2 и к сети будет подключено силовое реле К2 (если переключатель режима работы будет установлен на режим Р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реле К2 не включится, и тэны будут полностью выключены). Контакты реле К2 поменяют свое положение. Через контакты К2.1 и К2.3 включатся последовательно два тэн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1 и Е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удет соответствовать 1/6 в мощности нагрева. Разомкнувшийся контакт К2.4 дополнительно исключит возможность включения магнитного пускателя К1, а контакт К2.5 подготовит к включению реле К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нижении давления в пароводяной рубашке до нижнего предела замкнется контакт между указательной стрелкой электроконтактного манометра и задатчиком нижнего предела давления, включится реле К3, его контакт К3.1 замкнется, а контакты К3.2 и К3.3 разомкну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ровень воды в парогенераторе понизится ниже электрода Е4, цепь питания катушек реле К3 или К4 оборвется и станет невозможным включение соответственно магнитного пускателя К1 или реле К2, красная сигнальная лампа Н2 загорится (сухой ход). В этом случае необходимо рукоятку переключателя 5 поставить в положение «Выключено» и долить в рубашку котла воду до уровня контрольного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равила эксплуатации проектируемого ап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включением аппарата в работу провер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уровень воды в пароводяной рубашке (парогенератор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надежность соединения корпуса аппарата с заземляющей шин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состояние защитной, предохранительной и указывающей армату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санитарное состояние варочного сос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включения котла в работ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открывают продувочный кран или кран на заливной воронке. Оставляют открытым до полного удаления воздуха из пароводяной рубашки, т.к. наличие воздуха в рубашке снижает теплоотдачу от пароводяной смеси к стенкам котла и увеличивает время его разогрева;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варочный сосуд заполняют кипяченой водой на 100—120 мм ниже уровня верхней крышки. При использовании не кипяченой воды на стенках котла и тэнах быстрее образуется накипь, которая ухудшает теплопередачу, удлиняет время варки продуктов и ускоряет выход котла из строя. Когда из крана уровня появится вода, заполнение пароводяной рубашки прекращают. После этого рычагом приподнимают над седлом предохранительный клапан, чтобы не допустить его прикип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эектрические котлы включают нажатием кнопки «Пуск» с предварительным включением режима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здать верхний и нижний пределы давления (как правило, устанавливаются один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раз, но контролируются ежедневно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аппарата контролиру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давление в греющей рубашке и в рабочей камере аппара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медленный разогрев при нормальной работе теплогенерирующего устройства свидетельствует о недостаточной продувке рубашки или чрезмерном загрязнении тепловоспринимающей поверхности (накип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кончания процесса вар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за 5...10 мин до окончания работы опрокидывающихся котлов прекращают нагрев, нажав кнопку «Стоп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затем снимают крышку, осторожно вращая маховик поворотного механизма, переворачивают котел и выгружают его содержимое в подставленную тару. В герметически закрытых котлах;</w:t>
      </w:r>
    </w:p>
    <w:p>
      <w:pPr>
        <w:pStyle w:val="TextBody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 xml:space="preserve">рабочую камеру промывают слабым раствором соды и просушивают;       </w:t>
      </w:r>
    </w:p>
    <w:p>
      <w:pPr>
        <w:pStyle w:val="TextBody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внешние поверхности протирают мягкой ткан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─ </w:t>
      </w:r>
      <w:r>
        <w:rPr>
          <w:color w:val="000000"/>
          <w:sz w:val="28"/>
          <w:szCs w:val="28"/>
        </w:rPr>
        <w:t>промывают пароотвод. Регламентные профилактические работы, согласно инструк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эксплуатации, выполняются механиком по утвержденному гра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етная часть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Тепловой 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ая мощность аппара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т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затр</w:t>
      </w:r>
      <w:r>
        <w:rPr>
          <w:sz w:val="28"/>
          <w:szCs w:val="28"/>
        </w:rPr>
        <w:t>, Вт, составля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,</w:t>
      </w:r>
      <w:r>
        <w:rPr>
          <w:sz w:val="28"/>
          <w:szCs w:val="28"/>
        </w:rPr>
        <w:t>(1.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за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5,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т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затр</w:t>
      </w:r>
      <w:r>
        <w:rPr>
          <w:sz w:val="28"/>
          <w:szCs w:val="28"/>
        </w:rPr>
        <w:t xml:space="preserve"> – тепловая мощность аппарата в период разогрева и при стационарном режиме, В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лезно используемая тепловая мощность для нагрева продукта до температуры кипения и его варку, В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потери тепла в окружающую среду наружными поверхностями при разогреве котла и при стационарном режиме, В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расход тепла на нагрев конструкции котла и нагрев воды в парогенераторе и пароводяной рубашке, 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 используемая тепловую мощность определяем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×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+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/τ ,(1.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/ τ’,(1.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нагреваемой воды, кг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плоемкость воды, Дж/кг*К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нечная температура воды, С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ачальная температура заливаемой воды в котел, 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личество пара, ушедшего через неплотности в атмосферу в период разогрева и в период кипения при варке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теплота парообразования воды, Дж/кг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 – время разогрева, с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’ – время термообработки, 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греваемой воды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1000,(1.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варочного сосуда, 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олнения котла, К=0,85…0,9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лотность во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60×0.85×1000/1000=51 кг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51×4180×(100-20)+2×2257600)=21569,6 кДж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×2257600=4515,2 кД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а в окружающую среду наружными поверхностями при разогреве котла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∑ λι 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ι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ι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*τ, (1.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λι – коэффициент теплоотдачи от поверхности ι – го элемента в окружающею среду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ι – площадь поверхности ι – го элемент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ι – средняя температура поверхности ι – го элемента за время разогрева от начальной температуры до температуры кипения, 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(0,78×11,51(45-20)+1,4×10,63(32,5-20))×3600=(224,4+186,025)×3600=1477,53 кД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епла в окружающую среду наружными поверхностями при разогреве при стационарном режиме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∑ λ’ι 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ι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ι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*τ’,(1.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λ’ι – коэффициент теплоотдачи от поверхности ι – го элемента в окружающею среду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ι – площадь поверхности ι – го элемент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ι – средняя температура поверхности ι – го элемента за время разогрева от начальной температуры до температуры кипения, К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(0,78×13,28(70-20)+1,4×11,51(45-20)×1800)=1657,3 кД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нагрев конструкции котла и нагрев воды в парогенераторе и пароводяной рубашке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 ∑Мι ×сι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),(1.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Мι – масса ι – го элемента металлоконструкции, к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ι – теплоемкость ι – го элемента, Дж/кг*К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зность конечной и начальной температур ι – го эле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(80×461(83-20)+10×921(85-20)+10×4187(110-20))=2323440+598650+3768300=6690,3 кД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чету 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1569,6 кДж (1.2, с. 16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1477,53 кДж (1.5, с. 16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6690,3 кДж(1.7, с. 1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атр</w:t>
      </w:r>
      <w:r>
        <w:rPr>
          <w:sz w:val="28"/>
          <w:szCs w:val="28"/>
        </w:rPr>
        <w:t>=21569,6+1477,53+6690,3=29737,4 кДж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чету 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515,2 кДж (1.4, с. 16)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657,3 кДж (1.6, с. 17)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затр</w:t>
      </w:r>
      <w:r>
        <w:rPr>
          <w:sz w:val="28"/>
          <w:szCs w:val="28"/>
        </w:rPr>
        <w:t>=4515,2+1657,3=6172,5 кДж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Тэ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ТЭНа выполняется в три этап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определение размера труб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расчет размера проволо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определение размеров спира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активной части трубки ТЭ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м, составляет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(π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,(2.1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диаметр трубки ТЭНа,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3000/3,14×0,016×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0,59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активной части трубки ТЭ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O</w:t>
      </w:r>
      <w:r>
        <w:rPr>
          <w:sz w:val="28"/>
          <w:szCs w:val="28"/>
        </w:rPr>
        <w:t>,м, после опрессовки составля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O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/ φ,(2.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φ – коэффициент удлинения трубки в результате опрессовки, φ=1,1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O</w:t>
      </w:r>
      <w:r>
        <w:rPr>
          <w:sz w:val="28"/>
          <w:szCs w:val="28"/>
        </w:rPr>
        <w:t>= 0,59/1,15=0,51 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ую развернутую длину трубки после опрессов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м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(2.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лина пассивного конца трубки ТЭНа,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0,59+2×0,1=0,79 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ое сопротивление проволоки тэ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Ом, после опрессовки составля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(2.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апряжение сети, 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мощность одного тэна, В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8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3000=144400/3000=48,1 О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ое сопротивление проволоки тэ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м, до опрессовки составля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λ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(2.5)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λ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оэффициент изменения сопротивления проволоки в результате опрессовки, λ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1,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,3×48,1=62,53 О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ое сопротивление проволо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Ом*м, при рабочей температуре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20 </w:t>
      </w:r>
      <w:r>
        <w:rPr>
          <w:sz w:val="28"/>
          <w:szCs w:val="28"/>
        </w:rPr>
        <w:t xml:space="preserve"> (1+ λ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20)),(2.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- удельное сопротивление проволоки при рабочей температуре 2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Ом*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 – температурный коэффициент, учитывающий изменение удельного сопротивления проволоки при изменении температуры, град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бочая температура проволоки, 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 1,10×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(1+0,14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(950-20))=1,24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Ом*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проволоки ТЭ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(2.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роволоки ТЭН,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(4*1,24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(30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)/(9,8*18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(38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0055 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0006 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лину проволоки ТЭ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м, из выра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0,785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(2.8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длина проволоки ТЭ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0,785×62,53×(0,000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,24×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11,7 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значение фактической удельной поверхностной мощности на проволоке из выражения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/ 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,(2.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ф</w:t>
      </w:r>
      <w:r>
        <w:rPr>
          <w:sz w:val="28"/>
          <w:szCs w:val="28"/>
        </w:rPr>
        <w:t>=3000/3,14×0,0006*11,7=136098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у одного витка спира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м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07* π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(2.10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1,07 – коэффициент увеличения диаметра спирали после снятия ее со стержня намо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диаметр стержня намотки, м, выбирают из конструктивных соображ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,003…0,006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07*3,14*(0,006+0,0006)=0,022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итков спира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шт, составля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(2.1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тков спирали, ш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1,7/0,022=532 шт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витками спира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м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(2.1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 (0,59-532×0,0006)/532=0,0007 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спира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м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,(2.13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шаг спирали,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0,0007+0,0006=0,0013,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шага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,(2.1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коэффициент ша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0,0013/0,0006=2,2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ержня намотки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,(2.1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тержня намо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006/0,0006=10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спирали ТЭ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 м, составля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2),(2.16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диаметр спирали ТЭНа,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0,0006×(10+2)=0,0072 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лина проволо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м, с учетом навивки на концы контактных стержней по 20 витков составля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2×2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(2.17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щая длина проволоки,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КП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η, %, в период разогрева котла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×100)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3.1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η – коэффициент полезного дейстивия, 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= 21569,6/29737,4 ×100=72,5%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η’, %, в стационарном режиме, определяем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’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×100)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’,(3.2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’= 4515,5/6172,5×100=73,1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термической обработки самые важные на предприятиях общественного питания. Самыми распространенными процессами термической обработки являются варка и жарка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ка – наиболее распространенный процесс термической обработки, с помощью варки можно приготовить первые, вторые, третьи блюда. С ее помощью можно довести до кулинарной готовности любой продукт или полуфабрикат. 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оцесс варки осуществлять на современном технологическом уровне целесообразно использовать специализированное оборудование, а именно пищеварочные котлы.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пособ термической обработки осуществляется в наплитной посуде. Однако при варке в наплитной посуде достаточно низкий КПД, очень большие трудозатраты. В частности в наплитной посуде максимальный объем используемой посуды 20 литров, в пищеварочных котлах есть емкости объемом 250 литров. Поэтому такой способ варки нецелесообразно использовать в предприятиях общественного питания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уть заключается в варки продукции в пищеварочных аппаратах.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 – техническому признаку варочные аппараты подразделяют на аппараты: непрерывного действия, периодического действия. 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овершенные аппараты это аппараты периодического действия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влению греющей среды в рабочей камере различают варочные аппараты, работающие: при атмосферном давлении, при избыточном давлении, при вакууме. На предприятиях общественного питания лучше использовать котлы с атмосферным давлением или с избыточным давлением. Так как в процессе варки непосредственно в содержимое котла, необходимо постоянно добавлять дополнительные ингредиенты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пособу обогрева стенок рабочей камеры аппараты делят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посредственным обогревом стенки, с косвенным обогревом стенки. На данный момент лучше использовать аппараты с косвенным обогревом, так как в них не происходит подгорание продуктов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распространение на предприятиях общественного питания получили котлы с электрическим электроносителем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ым особенностям котлы разделяют на: опрокидывающиеся и неопрокидывающиеся. Наибольшее распространение получили котлы опрокидывающиеся, в силу их большей универсальности на предприятиях общественного питания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рассмотрен ряд варочных аппаратов: КПЭ 40, КПЭ 60, КПЭСМ 60, КПЭ 100, КПЭ 160, КПЭ 250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ому выше обзору и сравнительному анализу аппаратов для варки было решено проектировать котел пищеварочный электрический – КПЭ – 60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приведена конструкция проектируемого аппарата, дано описание электрической схемы, даны правила эксплуатации проектируемого аппарата. Приведен расчет теплового баланса, расчет тэнов, расчет КПД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ом расчетов номинальная мощность в период разогрева составила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Вт, мощность в период варки 1,3 кВт. Также дана техническая характеристика проектируемого аппарата.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Header"/>
        <w:tabs>
          <w:tab w:val="left" w:pos="180" w:leader="none"/>
          <w:tab w:val="center" w:pos="4153" w:leader="none"/>
          <w:tab w:val="right" w:pos="83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. А.Н. Вышелесский «Тепловое оборудование предприятий общественного питания», Москва – 1970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2. А.А. Мельников «Курсовое проектирование электротепловых аппаратов», Москва – 1980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3. С.В. Некрутман, В.П. Кирпичников, Г.Х. Леенсон «Справочник механика предприятий общественного питания»,       Москва – 1983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4. В.А. Дорохин «Тепловое оборудование предприятий общественного питания», Москва – 1987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5. М.И. Беляев «Оборудование предприятий общественного питания», Москва – 1990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6. Н.Н. Липатов, М.И. Ботов, Ю.Р. Муратов «Тепловое оборудование предприятий общественного питания»,   Москва – 1994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7. М.И. Ботов, В.Д. Елхина, О.М. Голованов «Тепловое и механическое оборудование предприятий торговли и общественного питания », Москва – 2002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8. В.З.Порцев “Расчет конструктивных параметров электрических нагревательных элементов и генераторов излучения”,  Екатеринбург – 2001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9. В.М.Супрун “Методическое указание к выполнению курсового проекта для специальности 27.11 всех форм обучения”  Свердловск – 1992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0. В.З.Порцев, Г.Ф. Фролова, И.Ф. Решетников “Структура и правила оформления текстовых документов”  Екатеринбург – 2005</w:t>
      </w:r>
    </w:p>
    <w:sectPr>
      <w:footerReference w:type="default" r:id="rId10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rFonts w:ascii="Arial" w:hAnsi="Arial" w:cs="Arial"/>
      <w:i/>
      <w:iCs/>
      <w:spacing w:val="-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33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1:00Z</dcterms:created>
  <dc:creator>-</dc:creator>
  <dc:description/>
  <cp:keywords/>
  <dc:language>en-US</dc:language>
  <cp:lastModifiedBy>SYSTEM</cp:lastModifiedBy>
  <dcterms:modified xsi:type="dcterms:W3CDTF">2011-09-08T10:31:00Z</dcterms:modified>
  <cp:revision>2</cp:revision>
  <dc:subject/>
  <dc:title>Ведение</dc:title>
</cp:coreProperties>
</file>