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нформационных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современной организации или предприятия является сложным образованием, построенным в многоуровневой архитектуре клиент-сервер, которое пользуется многочисленными внешними серверами, а также предоставляет во вне собственные серве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информационные системы сложны, а значит, опасны уже сами по себе, даже без учета вмешательства злоумышленников. Постоянно обнаруживаются новые ошибки и уязвимые места в программном обеспечении. Приходится принимать во внимание чрезвычайно широкий спектр аппаратного и программного обеспечения, многочисленные связи между компонент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безопасностью ИС</w:t>
      </w:r>
      <w:r>
        <w:rPr>
          <w:sz w:val="28"/>
          <w:szCs w:val="28"/>
        </w:rPr>
        <w:t xml:space="preserve"> понимается защищенность системы, т.е. ее способность противостоять различным воздейст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азвития информационных технологий делают весьма актуально проблему защиты информации, ее пользователей, информационных ресурсов и каналов передачи данных, а также требуют постоянного совершенствования механизмов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щита информации</w:t>
      </w:r>
      <w:r>
        <w:rPr>
          <w:sz w:val="28"/>
          <w:szCs w:val="28"/>
        </w:rPr>
        <w:t xml:space="preserve"> – это комплекс мероприятий, направленных на обеспечение информационной безопасности. 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Угроза </w:t>
      </w:r>
      <w:r>
        <w:rPr>
          <w:i/>
          <w:sz w:val="28"/>
          <w:szCs w:val="28"/>
        </w:rPr>
        <w:t>- целенаправленное действие, которое повышает уязвимость накапливаемой, хранимой и обрабатываемой системы информации и приводит к ее случайному или предумышленному изменению или уничто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розы бывают </w:t>
      </w:r>
      <w:r>
        <w:rPr>
          <w:i/>
          <w:sz w:val="28"/>
          <w:szCs w:val="28"/>
        </w:rPr>
        <w:t xml:space="preserve">случайные </w:t>
      </w:r>
      <w:r>
        <w:rPr>
          <w:sz w:val="28"/>
          <w:szCs w:val="28"/>
        </w:rPr>
        <w:t xml:space="preserve">(непреднамеренные) и </w:t>
      </w:r>
      <w:r>
        <w:rPr>
          <w:i/>
          <w:sz w:val="28"/>
          <w:szCs w:val="28"/>
        </w:rPr>
        <w:t>умышленные</w:t>
      </w:r>
      <w:r>
        <w:rPr>
          <w:sz w:val="28"/>
          <w:szCs w:val="28"/>
        </w:rPr>
        <w:t xml:space="preserve"> (преднамеренны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учайные</w:t>
      </w:r>
      <w:r>
        <w:rPr>
          <w:sz w:val="28"/>
          <w:szCs w:val="28"/>
        </w:rPr>
        <w:t xml:space="preserve"> угроз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обслуживающего персонала и пользователе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е уничтожение или изменение данны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оборудования и электропита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кабельной систем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дисковых систе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систем архивирования данны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работы серверов, рабочих станций, сетевого оборудова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ая работа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ие системы компьютерными вирусам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хранение конфиденциаль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лучайных угроз самыми частыми и самыми опасными (с точки зрения размера ущерба) является пресловутый «человеческий фактор» - непреднамеренные ошибки штатных пользователей, операторов, системных администраторов и других лиц, обслуживающих информационные системы. По опубликованным данным до 65% информации бесследно исчезает именно из-за эт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но предсказуемыми источниками угроз информации являются аварии и стихийные бедствия. На безопасность ИС существенное влияние оказывает тот факт, что безошибочных программ, в принципе не существует. Это касается не только отдельных программ, но и целого ряда программных продуктов фирм, известных во всем мире, например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. Информационно-аналитический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curityl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стоянно публикует информацию об уязвимостях, найденных в операционных системах и приложениях. По данным этого источника, ежедневно обнаруживаются в среднем 5-10 новых уязвим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днамеренные угроз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ый доступ к информации и сетевым ресурс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и модификация данных и программ, их копир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, модификация или подмена трафика вычислительной се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аспространение компьютерных вирусов, ввод в программное обеспечение логических бомб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жа магнитных носителей и техническ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архивной информации или умышленное ее уничтож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я сообщений, отказ от факта получения информации или изменение времени ее прие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ват и ознакомление с информацией, передаваемой по каналам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использование привилег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ое использование информацион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Несанкционированный досту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 НСД ) - наиболее распространенный вид компьютерных нарушений. Он заключается в получении пользователем доступа к объекту, на который у него нет разрешения в соответствии с принятой в организации политикой безопасности. Обычно целью злоумышленника является нарушение конфиденциальности данных. Самое сложное - определить, кто и к каким данным может иметь доступ, а кто - нет. Наиболее распространенными путями несанкционированного доступа к информации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подслушивающих устройств (закладок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ват электронных излуч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фотографирова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ват акустических излучений и восстановление текста принтер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остаточной информации в памяти системы после выполнения санкционированных запрос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носителей информации с преодолением мер защи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ровка под зарегистрированного пользовател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ровка под запросы систем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ых ловушек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достатков языков программиров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подключение к аппаратуре и линиям связи специально разработанных аппаратных средств, обеспечивающих доступ к информа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умышленный вывод из строя механизмов защи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нф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пути несанкционированного доступа требуют специальных технических знаний и соответствующих аппаратных и программных разработок. Однако есть и достаточно примитивные пути несанкционированного доступ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щение носителей информации и документальных от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ие к сотрудничеству со стороны взломщ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лушивани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ые способы утечки конфиденциальной информации могут привести к значительному материальному и моральному ущербу, как для организации, так и для пользователей. Большинство из перечисленных путей несанкционированного доступа поддаются надежной блокировке при правильно разработанной и реализуемой на практике системе обеспечения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возможные угрозы с точки зрения наибольшей опасности, изощренности и разрушительности, следует выделить вредоносное программное обеспечение. Вредоносное программное обеспечение – это любая программа, написанная с целью нанесения ущерба или для использования ресурсов атакуемого компьютера. О вредоносном программном обеспечении известно больше, чем о каких-либо других опасностях и повреждениях компьютерной техники. Вредоносное программное обеспечение можно разделить на три группы: </w:t>
      </w:r>
      <w:r>
        <w:rPr>
          <w:i/>
          <w:sz w:val="28"/>
          <w:szCs w:val="28"/>
        </w:rPr>
        <w:t xml:space="preserve">Компьютерные вирусы, хакерское ПО и сп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ирусы</w:t>
      </w:r>
      <w:r>
        <w:rPr>
          <w:sz w:val="28"/>
          <w:szCs w:val="28"/>
        </w:rPr>
        <w:t xml:space="preserve"> – самое старое вредоносное ПО, существует уже более 20 лет. Подробная классификация вирусов и их характеристика даны в курсе «Экономическая информати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оносное действие вируса может проявиться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явление в процессе работы компьютера неожиданных эффектов (падение символов на экране, неожиданные звуковые эффекты, появление неожиданных картинок и т.п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замедление работы компьют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бои и отказы в работе прикладны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рча исчезновение файлов с магнитного дис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ывод из строя операционной систе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разрушение файловой системы компьютер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ывод из строя аппаратуры компью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чески сначала появились вирусы , поражающие программные файлы, потом загрузочные вирусы, распространяющиеся через загрузочные области магнитных дисков. Основным средством распространения являются дискеты. Позднее появились макровирусы, распространяющиеся с документами офисных приложений, таких, как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Ехсе1. </w:t>
      </w:r>
      <w:r>
        <w:rPr>
          <w:sz w:val="28"/>
          <w:szCs w:val="28"/>
        </w:rPr>
        <w:t xml:space="preserve">Для запуска вирусов этого вида достаточно открыть зараженный докум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совершенствованием механизмов распространения вирусов авторы-вирусописатели улучшали и улучшают скрытность вирусов. Один из способов повышения скрытности вируса, затрудняющий его обнаружение, - это использование шифрования. Шифрующиеся вирусы шифруют собственный код, используя различные ключи и алгоритмы шифрования. В результате каждая новая копия вируса приобретает новый вид. Внедрение ЛВС облегчило процедуру распространения вирусов. Достаточно заразить один компьютер и вирус начнет распространяться по сети, заражая все доступные сетевые дис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более благоприятную почву для распространения вирусов предоставляют Интернет и электронная почта. Зараженную программу (почтовый вирус) можно получить как приложение к электронному письму. Существуют вирусы, которые могут распространяться через электронную почту без использования приложений, так называемые черви. Для заражения машины не требуется запускать какой-либо приложенный файл, достаточно лишь просмотреть письмо. В его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коде содержится автоматически запускающийся скрипт, выполняющий вредоносное действие. После активации червь рассылает письмо-ловушку по всем записям, находящимся в адресной книге на зараженном компьюте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ть Интернет предоставляет дополнительные возможности для распространения вирусов. Использование технологии объектов </w:t>
      </w:r>
      <w:r>
        <w:rPr>
          <w:i/>
          <w:iCs/>
          <w:sz w:val="28"/>
          <w:szCs w:val="28"/>
          <w:lang w:val="en-US"/>
        </w:rPr>
        <w:t>Active</w:t>
      </w:r>
      <w:r>
        <w:rPr>
          <w:i/>
          <w:iCs/>
          <w:sz w:val="28"/>
          <w:szCs w:val="28"/>
        </w:rPr>
        <w:t xml:space="preserve"> Х </w:t>
      </w:r>
      <w:r>
        <w:rPr>
          <w:sz w:val="28"/>
          <w:szCs w:val="28"/>
        </w:rPr>
        <w:t xml:space="preserve">создает потенциальную угрозу проникновения вирусов. Такой объект размещается на сервер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и при обращении к нему загружается в память удаленного компьютера. Объект </w:t>
      </w:r>
      <w:r>
        <w:rPr>
          <w:i/>
          <w:iCs/>
          <w:sz w:val="28"/>
          <w:szCs w:val="28"/>
          <w:lang w:val="en-US"/>
        </w:rPr>
        <w:t>Active</w:t>
      </w:r>
      <w:r>
        <w:rPr>
          <w:i/>
          <w:iCs/>
          <w:sz w:val="28"/>
          <w:szCs w:val="28"/>
        </w:rPr>
        <w:t xml:space="preserve"> Х </w:t>
      </w:r>
      <w:r>
        <w:rPr>
          <w:sz w:val="28"/>
          <w:szCs w:val="28"/>
        </w:rPr>
        <w:t>представляет собой программу, которая автоматически запускается на компьютере удаленного пользователя и может делать там практически все что угодно. В частности, не исключено, что она может получить доступ к файловой системе и заразить компьютер вирус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, составленные на языке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, не представляют угрозу для распространения вирусов, так как они не имеют доступа к файловой системе удаленного компьютера. Плата за безопасность — меньшая функциональность по сравнению с объектами </w:t>
      </w:r>
      <w:r>
        <w:rPr>
          <w:i/>
          <w:iCs/>
          <w:sz w:val="28"/>
          <w:szCs w:val="28"/>
          <w:lang w:val="en-US"/>
        </w:rPr>
        <w:t>Active</w:t>
      </w:r>
      <w:r>
        <w:rPr>
          <w:i/>
          <w:iCs/>
          <w:sz w:val="28"/>
          <w:szCs w:val="28"/>
        </w:rPr>
        <w:t xml:space="preserve"> 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Хакерское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инструмент для взлома и хищения конфиденциальных данных. Существуют инструменты для сбора данных о потенциальных жертвах и поиска уязвимостей в компьютерных сетях. К ним относятся программы для сканирования сети с целью опред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-адресов компьютеров и «открытых» портов. Программы «прослушивания» сетевого трафика незаметно перехватыва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-пакеты в сети и анализируют их в целях определения адресов отправителей и получателей и, может быть, выявления секретных данных типа имен и паролей, передаваемых в открытом виде. Формат почтовых сообщений является открытым, следовательно, электронное письмо может быть легко прочита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инструменты хакеров, предназначенные для взлома компьютеров и сетей. К ним относятся программы подбора паролей, фальсифик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-пакетов путем подмены адреса отправителя/ получателя. Отдельного рассмотрения требуют программы-троянцы (трояны), представляющие в настоящее время главную угрозу и занимающие лидирующее положение среди вредоносного П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«троян» («троянский конь») возникло из-за того, что вначале вредоносный код маскировался в некоторой полезной или интересной программе, которую пользователь по доброй воле устанавливал на компьютер. Это могла быть какая-либо утилита, повышающая удобство работы на компьютере, или компьютерная игра. Сейчас троянцы распространяются и по электронной почте, также их можно загрузить на рабочий компьютер с какого-нибудь сайта, просматривая интересные страниц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ян незаметно для пользователя (под «прикрытием» полезной программы или будучи внедренным в операционную систему) выполняет ряд действий в интересах хакер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сервером хакера и пересылка на него всех вводимых с клавиатуры данных, адресов электронной поч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ылка электронной почты по заданным адрес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ыполнение команд, получаемых с хакерского серв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оян «открывает» компьютерную сеть или отдельный компьютер для хаке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ам </w:t>
      </w:r>
      <w:r>
        <w:rPr>
          <w:sz w:val="28"/>
          <w:szCs w:val="28"/>
        </w:rPr>
        <w:t>заслуженно считается одной из важных проблем Интернета. Более 80% всех получаемых электронных писем являются спамом, т.е. ненужными пользователю. Природа спама такая же, как у телевизионной рекламы, и пока рассылка спама приносит деньги, вряд ли он может быть искоренен. Пользователю спам причиняет гораздо меньший вред, чем ранее рассмотренные вредоносные программы. В конечном итоге, удаление ненужных писем занимает не очень много времени — обычно несколько минут. Побочный эффект спама — удаление в общей массе мусора «нужных» писем. Но методы рассылки спама заслуживают внимания, так как в этот процесс может быть непроизвольно вовлечен компьютер пользова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ньше спамеры осуществляли рассылку писем со своих компьютеров и самостоятельно формировали списки рассылки, то теперь для этого используется вредоносное ПО. В качестве примера приведем схему работы спам-бота. </w:t>
      </w:r>
      <w:r>
        <w:rPr>
          <w:i/>
          <w:iCs/>
          <w:sz w:val="28"/>
          <w:szCs w:val="28"/>
        </w:rPr>
        <w:t xml:space="preserve">Спам-бот — </w:t>
      </w:r>
      <w:r>
        <w:rPr>
          <w:sz w:val="28"/>
          <w:szCs w:val="28"/>
        </w:rPr>
        <w:t xml:space="preserve">это троянская программа, осуществляющая рассылку спама с зараженного компьютера. Для распространения спам-ботов применяются почтовые и сетевые черви. После своего внедрения спам-бот устанавливает соединение с одним из заранее ему известных серверов, принадлежащих спамеру, и получает информацию об адресах серверов, с которых он должен запрашивать данные для рассылки. Далее он связывается с этими серверами, получает </w:t>
      </w:r>
      <w:r>
        <w:rPr>
          <w:i/>
          <w:iCs/>
          <w:sz w:val="28"/>
          <w:szCs w:val="28"/>
        </w:rPr>
        <w:t>е-</w:t>
      </w:r>
      <w:r>
        <w:rPr>
          <w:i/>
          <w:iCs/>
          <w:sz w:val="28"/>
          <w:szCs w:val="28"/>
          <w:lang w:val="en-US"/>
        </w:rPr>
        <w:t>mail</w:t>
      </w:r>
      <w:r>
        <w:rPr>
          <w:i/>
          <w:iCs/>
          <w:sz w:val="28"/>
          <w:szCs w:val="28"/>
        </w:rPr>
        <w:t xml:space="preserve">-адреса </w:t>
      </w:r>
      <w:r>
        <w:rPr>
          <w:sz w:val="28"/>
          <w:szCs w:val="28"/>
        </w:rPr>
        <w:t>и шаблоны для писем и производит рассылку. В дополнение спам-бот отправит на сервер спамера отчет о недоставленных письмах и адреса из адресной книги зараженного компьютера для актуализации списков рассылки, используемых спамер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пециального ПО для взлома компьютерных сетей и внедрения вредоносного ПО хакеры активно применяют методы социальной инженерии. Самый простой пример - рассылка зараженных писем, в которых указана тема, интересующая получателя ели вызывающая у него любопытство (поздравительная открытка, приглашение куда-нибудь и т.п.). Главная задача - спровоцировать получателя открыть письм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тод фишинга </w:t>
      </w:r>
      <w:r>
        <w:rPr>
          <w:sz w:val="28"/>
          <w:szCs w:val="28"/>
        </w:rPr>
        <w:t xml:space="preserve">используется для того, чтобы «выудить» у пользователя сведения для доступа к каким-либо ресурсам. Например, можно получить письмо, адрес отправителя в котором очень похож на адрес провайдера услуг Интернета, содержащее просьбу администратора подтвердить </w:t>
      </w:r>
      <w:r>
        <w:rPr>
          <w:i/>
          <w:iCs/>
          <w:sz w:val="28"/>
          <w:szCs w:val="28"/>
          <w:lang w:val="en-US"/>
        </w:rPr>
        <w:t>log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ароль. Серьезную угрозу фишинг представляет для клиентов интернет-банков. Злоумышленник посылает письмо с подделанным обратным адресом, т.е. внешне письмо выглядит как посланное из банка. В письме сообщается, что требуется сменить пароль, и указан адрес сайта, на котором необходимо выполнить это действие. Перейдя по этой ссылке, клиент попадает на сайт, внешне не отличающийся от настоящего, и благополучно раскрывает свои персональные да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авно специалистами компании "Доктор Веб" был обнаружен компьютерный вирус, похищающий информацию о владельцах банковских карт прямо в банкоматах. По некоторым данным, вирус атаковал банкоматы уже нескольких российских банков. Служба вирусного мониторинга получила образец вируса через сервис онлайн-сканера и классифицировала его как Trojan.Skimer. Вредоносная программа собирает информацию о кредитных картах и PIN-кодах к ним, после чего отправляет ее злоумышленникам. В итоге те получают доступ к данным своих потенциальных жертв и могут лишить их всех имеющихся на карточке денег. По информации компании "Доктор Веб", это первый вирус, способный перехватывать данные о банковских картах пользователей, которые ранее пользовались зараженным банкоматом. Хотя вирусные атаки на банкоматы регистрировались и раньше, в худшем случае они просто выводили банкомат из строя, не угрожая пользовател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можно заметить снижение количества крупных всеобщих вирусных эпидемий и увеличение количества целенаправленных атак. Можно говорить о закате эры «вирусописателей-романтиков», создающих вирусы ради самоутверждения, и о появлении организованной киберпреступности. Растет число атак с последующим шантажом и вымогательством. Соответственно, все большее распространение получают вирусы (трояны) со шпионской функцией и развитыми средствами маскировки. Цель - создание распределенных сетей компьютеров-зомби (владельцы компьютеров и не подозревают об этом) для рассылки спама и проведения </w:t>
      </w:r>
      <w:r>
        <w:rPr>
          <w:i/>
          <w:iCs/>
          <w:sz w:val="28"/>
          <w:szCs w:val="28"/>
          <w:lang w:val="en-US"/>
        </w:rPr>
        <w:t>Dos</w:t>
      </w:r>
      <w:r>
        <w:rPr>
          <w:i/>
          <w:iCs/>
          <w:sz w:val="28"/>
          <w:szCs w:val="28"/>
        </w:rPr>
        <w:t xml:space="preserve">-атак </w:t>
      </w:r>
      <w:r>
        <w:rPr>
          <w:sz w:val="28"/>
          <w:szCs w:val="28"/>
        </w:rPr>
        <w:t>против выбранной комп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ространении вирусов намечается переход от почты и червей к сайтам, т.е. увеличивается количество взломов сайтов для размещения на них вредоносных кодов. Таким образом, можно говорить о том, что по мере увеличения роли информации и информационных систем в современном мире растут и угрозы их нормальному функционированию. В противовес угрозам развиваются методы и средства защиты информации и информационных систем. </w:t>
      </w:r>
    </w:p>
    <w:p>
      <w:pPr>
        <w:pStyle w:val="Style14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защиты информационных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рождается новая современная технология – технология защиты информации в компьютерных информационных системах и в сетях передачи данных, т.е. для защиты информации организовывается целый комплекс мер, использующих специальные средства, методы и мероприятия с целью предотвращения потер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и процедуры, используемые для решения проблемы безопасности информации, решаются на всех этапах проектирования и в процессе эксплуатации 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Т обладают следующими основными признакам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информации различной степени конфиденциа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криптографической защиты информации различной степени конфиденциальности при передаче данны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чностью полномочий субъектов доступа и программ к АРМ, файл-серверам, каналам связи и информации системы, необходимостью оперативного изменения этих полномочи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обработки информации в диалоговом режиме, в режиме разделения времени между пользователями и в режиме реального времен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правлением потоками информации как в локальных сетях, так и при передаче по каналам связи на далекие расстоя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регистрации и учета попыток несанкционированного доступа, событий в системе и документов, выводимых на печать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обеспечением целостности программного обеспечения и информации в ИТ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ств восстановления системы защиты информ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четом магнитных носител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физической охраны средств вычислительной техники и магнитных нос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сновными </w:t>
      </w:r>
      <w:r>
        <w:rPr>
          <w:b/>
          <w:i/>
          <w:sz w:val="28"/>
          <w:szCs w:val="28"/>
        </w:rPr>
        <w:t>методами защиты</w:t>
      </w:r>
      <w:r>
        <w:rPr>
          <w:i/>
          <w:sz w:val="28"/>
          <w:szCs w:val="28"/>
        </w:rPr>
        <w:t xml:space="preserve"> информаци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епятствие – </w:t>
      </w:r>
      <w:r>
        <w:rPr>
          <w:sz w:val="28"/>
          <w:szCs w:val="28"/>
        </w:rPr>
        <w:t>метод физического преграждения пути злоумышленнику к защищаемой информации ( посты охраны на охраняемых объектах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правление доступом –</w:t>
      </w:r>
      <w:r>
        <w:rPr>
          <w:sz w:val="28"/>
          <w:szCs w:val="28"/>
        </w:rPr>
        <w:t xml:space="preserve"> включает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ю пользователей, персонала и ресурсов системы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знание ( установление подлинности) объекта или субъекта по предъявленному им идентификатору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( протоколирование) обращений к защищаемым ресурсам;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аскировка - </w:t>
      </w:r>
      <w:r>
        <w:rPr>
          <w:sz w:val="28"/>
          <w:szCs w:val="28"/>
        </w:rPr>
        <w:t>метод защиты информации путем ее криптографического закрытия (криптографические коды информац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егламентация – </w:t>
      </w:r>
      <w:r>
        <w:rPr>
          <w:sz w:val="28"/>
          <w:szCs w:val="28"/>
        </w:rPr>
        <w:t>метод защиты информации, при которых возможности несанкционированного доступа к ней сводятся к минимуму (организационные – использование паролей, ключей правила разграничения доступа и т.д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нуждение – </w:t>
      </w:r>
      <w:r>
        <w:rPr>
          <w:sz w:val="28"/>
          <w:szCs w:val="28"/>
        </w:rPr>
        <w:t>материальная, административная или уголовная ответ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буждение</w:t>
      </w:r>
      <w:r>
        <w:rPr>
          <w:sz w:val="28"/>
          <w:szCs w:val="28"/>
        </w:rPr>
        <w:t xml:space="preserve"> - такой метод защиты формируется за счет соблюдения сложившихся моральных и этических норм (как регламентированных, так и неписаных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 основным </w:t>
      </w:r>
      <w:r>
        <w:rPr>
          <w:b/>
          <w:i/>
          <w:sz w:val="28"/>
          <w:szCs w:val="28"/>
        </w:rPr>
        <w:t>средствам защиты</w:t>
      </w:r>
      <w:r>
        <w:rPr>
          <w:i/>
          <w:sz w:val="28"/>
          <w:szCs w:val="28"/>
        </w:rPr>
        <w:t xml:space="preserve"> относят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Технические средства</w:t>
      </w:r>
      <w:r>
        <w:rPr>
          <w:i/>
          <w:sz w:val="28"/>
          <w:szCs w:val="28"/>
        </w:rPr>
        <w:t xml:space="preserve"> – электрические, электромеханические и электронные устройств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Физические средства</w:t>
      </w:r>
      <w:r>
        <w:rPr>
          <w:i/>
          <w:sz w:val="28"/>
          <w:szCs w:val="28"/>
        </w:rPr>
        <w:t xml:space="preserve"> – замки на дверях, решетки на окнах и т.д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рограммные средства</w:t>
      </w:r>
      <w:r>
        <w:rPr>
          <w:i/>
          <w:sz w:val="28"/>
          <w:szCs w:val="28"/>
        </w:rPr>
        <w:t xml:space="preserve"> (ПО), выполняющее функции защиты информации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рганизационные средства</w:t>
      </w:r>
      <w:r>
        <w:rPr>
          <w:i/>
          <w:sz w:val="28"/>
          <w:szCs w:val="28"/>
        </w:rPr>
        <w:t xml:space="preserve"> защиты представляют собой организационно-технические и организационно-правовые мероприятия, осуществляемые в процессе создания и эксплуатации вычислительной техники.(строительство помещений, проектирование компьютерной информационной системы банковской или любой другой деятельности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Морально-этические средства</w:t>
      </w:r>
      <w:r>
        <w:rPr>
          <w:i/>
          <w:sz w:val="28"/>
          <w:szCs w:val="28"/>
        </w:rPr>
        <w:t xml:space="preserve"> – нормы и правила, которые сложились традиционно в обществе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Законодательные средства</w:t>
      </w:r>
      <w:r>
        <w:rPr>
          <w:i/>
          <w:sz w:val="28"/>
          <w:szCs w:val="28"/>
        </w:rPr>
        <w:t xml:space="preserve"> – законодательные акты страны (против хакеров)</w:t>
      </w:r>
    </w:p>
    <w:p>
      <w:pPr>
        <w:pStyle w:val="Style14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информационной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вычислительной сети важна защита информации от случайной порчи, потери, несанкционированного доступа. Возможных путей потери информации существует много: перехват электронных излучений, считывание информации другого пользователя, незаконное подключени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утями несанкционированного доступа к информации являются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ват электронных излучени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электромагнитное облучение (подсветка) линий связи с целью получения паразитной модуляции несуще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ват акустических излучений и восстановление текста принтер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щение носителей информации и документальных отход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носителей информации с преодолением мер защиты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ровка под зарегистрированного пользователя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тификация ( маскировка под запросы системы)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подключение к аппаратуре и линиям связ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использование компьютерных виру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защит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4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Защита информации от несанкционированного доступа путем:</w:t>
      </w:r>
      <w:r>
        <w:rPr>
          <w:sz w:val="28"/>
          <w:szCs w:val="28"/>
        </w:rPr>
        <w:t xml:space="preserve"> регистрации входа (выхода) субъектов доступа в систему (из системы) либо регистрацию загрузки и инициализации операционной системы и ее программного останова, регистрации и учета выдачи печатных (графических) документов на твердую копию и т.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4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Защита информации в системах связи путем криптогра</w:t>
      </w:r>
      <w:r>
        <w:rPr>
          <w:sz w:val="28"/>
          <w:szCs w:val="28"/>
        </w:rPr>
        <w:t>фии и специальных связных протоко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4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Защита юридической значимости электронных документов путем применения "цифровых подписей</w:t>
      </w:r>
      <w:r>
        <w:rPr>
          <w:sz w:val="28"/>
          <w:szCs w:val="28"/>
        </w:rPr>
        <w:t>" (шифрование данных криптографической контрольной суммой с использованием секретного ключа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4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щита данных от утечки по электромагнитным излучениям путем экранирования помещ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4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Защита информации от компьютерных вирусов и других опасных воз</w:t>
      </w:r>
      <w:r>
        <w:rPr>
          <w:sz w:val="28"/>
          <w:szCs w:val="28"/>
        </w:rPr>
        <w:t>действий по каналам распространения программ путем разграничения доступа, самоконтроля и самовосстановления, применения специальных программ – анализаторов или антивирусных, выслеживающих отклонения в деятельности прикладных программ и наличие вирусов, и по возможности их устран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4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Защита от несанкционированного копирования и распространения прогр</w:t>
      </w:r>
      <w:r>
        <w:rPr>
          <w:sz w:val="28"/>
          <w:szCs w:val="28"/>
        </w:rPr>
        <w:t>амм и ценной компьютерной информации путем парольной защиты, ключей, проверки рабочей ПЭВМ по ее уникальным характеристикам, шифрование файлов, содержащих исполняемый код программы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риптография</w:t>
      </w:r>
      <w:r>
        <w:rPr>
          <w:sz w:val="28"/>
          <w:szCs w:val="28"/>
        </w:rPr>
        <w:t xml:space="preserve"> – это наука об обеспечении секретности и/ или аутентичности (подлинности) передаваемых сообщений. Ее сущность в том, что передаваемое сообщение шифруется, преобразуется в шифрограмму (криптограмму), а при получении санкционированным пользователем дешифруется, т.е. превращается в исходный текст. Для этого используется специальный алгоритм. Действие такого алгоритма запускается уникальным числом, или битовой последовательностью,(шифрующим ключом). Шифрование может быть симметричным ( используется один и тот же ключ для шифрования и дешифрования) и ассиметричным (для шифрования используется один общедоступный ключ, а для дешифрования – другой секретный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графические системы помогают решить проблему аутентификации принятой информации, т.к. подслушивающее лицо будет иметь дело только с зашифрованным текстом. Таким образом, истинный получатель, приняв эти сообщения, закрытые известным ему и отправителю ключом, будет надежно защищен от возможной дез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инф системы"/>
    <w:basedOn w:val="Heading3"/>
    <w:qFormat/>
    <w:pPr>
      <w:keepLines w:val="false"/>
      <w:numPr>
        <w:ilvl w:val="0"/>
        <w:numId w:val="0"/>
      </w:numPr>
      <w:spacing w:before="240" w:after="60"/>
      <w:jc w:val="both"/>
      <w:outlineLvl w:val="9"/>
    </w:pPr>
    <w:rPr>
      <w:rFonts w:ascii="Arial" w:hAnsi="Arial" w:eastAsia="Times New Roman" w:cs="Arial"/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2:00Z</dcterms:created>
  <dc:creator>Olya Starygina</dc:creator>
  <dc:description/>
  <cp:keywords/>
  <dc:language>en-US</dc:language>
  <cp:lastModifiedBy>SYSTEM</cp:lastModifiedBy>
  <cp:lastPrinted>2010-02-04T20:04:00Z</cp:lastPrinted>
  <dcterms:modified xsi:type="dcterms:W3CDTF">2011-09-08T10:32:00Z</dcterms:modified>
  <cp:revision>2</cp:revision>
  <dc:subject/>
  <dc:title/>
</cp:coreProperties>
</file>