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лабораторной работе №4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пределение условий разрешенного использования и регламентов земельного участка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менский Кирилл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банев Андрей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7281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: приобретение навыков работы с документами градостроительного регул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: Земельный участок 905 кв.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сторасположение: г.Санкт-Петербург, пр.Лиговский, северо-восточнее д.154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: Участок свободен от строений, расположен в объединенной зоне регулирования застройки центральных районов Ленинграда.</w:t>
        <w:br/>
        <w:t>К границам проектирования объекты культурного наследия не примыка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будет расположен в многофункциональной зоне; комплексная застройка: жилая и делов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1</w:t>
      </w:r>
      <w:r>
        <w:rPr/>
        <w:t xml:space="preserve"> 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537"/>
        <w:gridCol w:w="5157"/>
      </w:tblGrid>
      <w:tr>
        <w:trPr>
          <w:trHeight w:val="434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объекта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Санкт-Петербург, пр.Лиговский, северо-восточнее д.154.</w:t>
            </w:r>
          </w:p>
        </w:tc>
      </w:tr>
      <w:tr>
        <w:trPr>
          <w:trHeight w:val="36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 номер базисного квартала</w:t>
              <w:br/>
              <w:t xml:space="preserve">земельного кадастра </w:t>
            </w:r>
          </w:p>
        </w:tc>
        <w:tc>
          <w:tcPr>
            <w:tcW w:w="5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w.kzr.spb.ru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rgis.spb.ru/main.asp</w:t>
            </w:r>
          </w:p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rgis.spb.ru/app-mi-main.asp?regime=best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07280" cy="3696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369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орма 2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1765"/>
        <w:gridCol w:w="2748"/>
        <w:gridCol w:w="4467"/>
      </w:tblGrid>
      <w:tr>
        <w:trPr>
          <w:trHeight w:val="36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Код территориальной зоны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Наименование территориальной зоны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альная зона Генерального плана СПб</w:t>
            </w:r>
          </w:p>
        </w:tc>
      </w:tr>
      <w:tr>
        <w:trPr>
          <w:trHeight w:val="240" w:hRule="atLeast"/>
          <w:cantSplit w:val="true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</w:tc>
        <w:tc>
          <w:tcPr>
            <w:tcW w:w="1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3ЖД3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ногофункциональная зон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еднеэтажных и многоэтажных многоквартирных жилых домов,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ов общественно-деловой застройки, расположенных н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рритории исторически сложившихся районов Санкт-Петербурга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за исключением исторических пригородов), с включением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ъектов инженерной инфраструктуры (виды разрешенного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ьзования и предельные параметры)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реднеэтажной и многоэтажной жилой застройки с включением объектов общественно-деловой застройки, а также объектов инженерной инфраструктуры, связанных с обслуживанием данной зоны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3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вида использ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виды разрешенного использова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многоквартирного жилого дома (жилых домов)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бытового обслуживания (включая бани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дошкольного, начального и среднего общего образова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амбулаторно-поликлинических учреждений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социального обеспечения Для размещения религиозных объект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многоэтажных и подземных гаражей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гаражей для автотранспорта инвалидов Для размещения стоянок индивидуального легкового автотранспорта  размещения объектов, связанных с проживанием граждан и не оказывающих негативного воздействия на окружающую среду, в т.ч.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жилищно-эксплутационных служб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розничной торговл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общественного пита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медицинских лабораторий, станций скорой и неотложной помощи, учреждений санитарно-эпидемиологической службы, учреждений судебно-медицинской экспертизы и других подобных объект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ветеринарных поликлиник, станций без содержания животных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крытых спортивных комплексов (физкультурно-оздоровительных комплексов, спортивных залов, бассейнов и т.д.) без трибун для зрителей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объектов культуры и искусства, связанных с проживанием населения (библиотек, музыкальных, художественных, хореографических школы и студий, домов творчества и т.д.)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рганов местного самоуправления и некоммерческих организаций, связанных с проживанием населения (ТСЖ, правлений садоводств, жилищных кооперативов и т.д.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финансово-кредитных объект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страхова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пенсионного обеспече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гостиниц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, дискотек, залов компьютерных игр и т.д.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связ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садов, скверов, бульвар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агентств по обслуживанию пассажиров Для размещения объектов, общественно-деловой застройки, связанных с обслуживанием объектов данной зоны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среднего и высшего профессионального образова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мещения крытых спортивных комплексов с трибунами для зрителей при количестве мест до тысяч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культуры и искусства, не связанных с проживанием населения, кроме специальных парков (зоопарков, ботанических садов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государственных административно-управленческих объектов и некоммерческих организаций, не связанных с проживанием населения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охраны общественного порядк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науки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коммерческих объектов, не связанных с проживанием населения (бизнес-центров, отдельных офисов различных фирм, компаний и других т.д.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гражданской обороны и предотвращения чрезвычайных ситуаций Для размещения объектов коммунального хозяйства (инженерно-технического обеспечения) и транспорта, необходимых для обеспечения объектов разрешенных видов использования, при отсутствии норм законодательства, запрещающих их размещение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распределительных пунктов и подстанций, трансформаторных подстанций, блок-модульных котельных, насосных станций перекачки, центральных и индивидуальных тепловых пункт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земных сооружений линий электропередач и тепловых сетей (переходных пунктов и опор воздушных ЛЭП, кабельных киосков, павильонов камер и т.д.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повысительных водопроводных насосных станций, водонапорных башен, водомерных узлов, водозаборных скважин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чистных сооружений поверхностного стока и локальных очистных сооружений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канализационных насосных станций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наземных сооружений канализационных сетей (павильонов шахт, скважин и т.д.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газораспределительных пункт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киосков вентиляционных шахт метрополитен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спортивных клубов Условно разрешенные виды использования Для размещения объектов, связанных с проживанием граждан и не оказывающих негативного воздействия на окружающую среду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больничных учреждений без специальных требований к размещению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вестибюлей метрополитена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подземных и надземных пешеходных переход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объектов транспорта (автозаправочных и газонаполнительных станций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змещения стоянок городского транспорта (ведомственного, экскурсионного транспорта, такси)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спомогательные виды разрешенного использования земельных участков и объектов капитального строительств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, технологически связанных с объектами, имеющими основной и условно разрешенный вид использования или обеспечивающих их безопасность в соответствии с нормативно-техническими документами, в том числе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езды общего поль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кты коммунального хозяйства (электро-, тепло-, газо-, водоснабжение, водоотведение, телефонизация и т.д.), необходимые для инженерного обеспеч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ктов основных, условно разрешенных, а также иных вспомогательных видов исполь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тостоянки и гаражи (в том числе открытого типа, подземные и многоэтажные)для обслуживания жителей и посетителей основных, условно разрешенных, а также иныхвспомогательных видов исполь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лагоустроенные, в том числе озелененные, детские площадки, площадки для отдыха, спортивных занятий; площадки хозяйственные, в том числе площадки для мусоросборников;общественные туале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кты торговли, общественного питания и бытового обслуживания, необходимые для обслуживания посетителей основных, условно разрешенных, а также иных вспомогательных видов исполь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ъекты временного проживания, необходимые для обслуживания посетителей основных, условно разрешенных, а также иных вспомогательных видов использова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ые объекты, в том числе обеспечивающие безопасность объектов основных и условно разрешенных видов использования, включая противопожарну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4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араметра или размера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редельные параметра или размера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площадь земельных участк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площадь земельного участка допускается не менее суммы площади, занимаемой существующим или размещаемым на его территории объектом капитального строительства, и требуемых в соответствии с настоящими Правилами площади озелененных территорий, площади для размещения машино-мест, проездов и иных, необходимых в соответствии с настоящими Правилами и техническими регламентами вспомогательных объектов, предназначенных для его обслуживания и эксплуатации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отступы зданий, строений, сооружений от границ земельных участк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ые отступы зданий, строений, сооружений от границ земельных участков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стен зданий, строений, сооружений без окон - 0 метров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стен зданий, строений, сооружений с окнами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сстоянии, обеспечивающем нормативную инсоляцию и освещенность на высоте 6 метров и более в любой точке, по границам сопряженных земельных участков, по границам земельных участков, отделенных территориями общего пользования или по границам территорий, на которых земельные участки не сформированы, но не менее 10 метров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мыкания к территориям (земельным участкам), расположенным в границах территориальных зон, градостроительными регламентами которых не установлены виды разрешенного использования, для которых необходимо обеспечение нормативной инсоляции и освещенности, допускается минимальный отступ от границ участков, не совпадающих с красными линиями, 3 метра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стен зданий, строений, сооружений по границам земельных участков, совпадающим с красными линиями улиц и проездов, кроме учреждений образования и воспитания - 0 метров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реждений образования и воспитания, выходящих на магистральные улицы, - 6 метров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учреждений образования и воспитания, выходящих на прочие улицы и проезды общего пользования, - 3 метра;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е выступы за красную линию частей зданий, строений, сооружений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е выступы за красную линию частей зданий, строений сооружений допускаются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тношении балконов, эркеров, козырьков - не более 3 метров и выше 3,5 метров от уровня земли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высота зданий, строений, сооружений на территории земельных участк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класс опасности (по санитарной классификации) объектов капитального строительства, размещаемых на территории земельных участк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класс опасности (по санитарной классификации) объектов капитального строительства, размещаемых на территории земельных участков - V;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доля озелененной территории земельных участк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ая доля озелененных территорий земельных участков многоквартирных домов составляет 10 % от территории земельного участка, но не менее 15 квадратных метров на участок;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количество машино-мест для хранения индивидуального автотранспорта на территории земельных участк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шино-место на 80 квадратных метров общей площади квартир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количество мест на погрузочно-разгрузочных площадках на территории земельных участк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ощадь мест на погрузочно-разгрузочных площадках определяется из расчета 90 квадратных метров на одно место.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количество мест на погрузочно-разгрузочных площадках на территории земельных участков определяется из расчета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- для объектов торговли, объектов общественного питания, промышленных объектов, для предприятий по первичной переработке, расфасовке сельскохозяйственной продукции и техническому обслуживанию сельхозпроизводства (ремонт, складирование)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- для складских объектов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мальное количество машино-мест для хранения (технологического отстоя) грузового автотранспорта на территории земельных участков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машино-мест для хранения (технологического отстоя) грузового автотранспорта определяется из расчета 95 квадратных метров на автомобиль (с учетом проездов); при примыкании участков для стоянки к проезжей части улиц и проездов и продольном расположении автомобилей - 70 квадратных метров на автомобиль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высота ограждений земельных участков жилой застройк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высота ограждений земельных участков жилой застройки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ль скоростных транспортных магистралей - 2,5 метров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ль улиц и проездов - 1,8 метров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соседними участками застройки - 1,8 метров без согласования со смежными землепользователями. Более 1,8 метра - по согласованию со смежными землепользователями. Для участков жилой застройки высота 1,8 метра может быть превышена при условии, если это не нарушает объемно-пространственных характеристик окружающей застройки и ландшафта, норм инсоляции и естественной освещенности.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планировочный модуль в архитектурном решении ограждений земельных участков жилой застройки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планировочный модуль в архитектурном решении ограждений земельных участков: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ль скоростных транспортных магистралей - 3,5 - 4 метра;</w:t>
            </w:r>
          </w:p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доль улиц и проездов - 2,5 - 3,5 метр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и возникновения чрезвычайных ситуаций природного и техногенного характера и воздействия их последств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ющая зона возможного разового радиоактивного заражения при аварии на ленинградской атомной электростанции в зависимости от направления ветра; существующая зона возможного химического заражения при аварии на химически опасных объектах и на транспорте (аммиак, хлор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логические зоны отсутствую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аницам проектирования объекты культурного наследия не примыкаю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Есть возможность использования земельного участка как гостин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32:00Z</dcterms:created>
  <dc:creator>IVC</dc:creator>
  <dc:description/>
  <cp:keywords/>
  <dc:language>en-US</dc:language>
  <cp:lastModifiedBy>SYSTEM</cp:lastModifiedBy>
  <dcterms:modified xsi:type="dcterms:W3CDTF">2011-09-08T10:32:00Z</dcterms:modified>
  <cp:revision>2</cp:revision>
  <dc:subject/>
  <dc:title>Отчет о лабораторной работе №4</dc:title>
</cp:coreProperties>
</file>