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Общая характеристика производства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Краткая характеристика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ппарат № 21 - ректификационная колонна, служащая для выделения этилена из этан-этиленовой фра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дкая этан-этиленовая фракция с деметанизационной колонны № 150 поступает на одну из питающих тарелок (22, 30, 36) ректификационной колонны № 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сло тарелок - 75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тояние между тарелками - 325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релки колпачковые, капсульн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метр колонны - 18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сота - 3107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вление в колонне - 25 кгс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а верха колонны - 3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а куба колонны - минус 25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вление в кипятильнике колонны - 25 кгс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ое оборудование расположено на открытой площадке. Размеры наружной устан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</w:t>
      </w:r>
      <w:r>
        <w:rPr>
          <w:sz w:val="28"/>
          <w:lang w:val="en-US"/>
        </w:rPr>
        <w:t>L</w:t>
      </w:r>
      <w:r>
        <w:rPr>
          <w:sz w:val="28"/>
        </w:rPr>
        <w:t>=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ирина </w:t>
      </w:r>
      <w:r>
        <w:rPr>
          <w:sz w:val="28"/>
          <w:lang w:val="en-US"/>
        </w:rPr>
        <w:t>S</w:t>
      </w:r>
      <w:r>
        <w:rPr>
          <w:sz w:val="28"/>
        </w:rPr>
        <w:t>=4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та </w:t>
      </w:r>
      <w:r>
        <w:rPr>
          <w:sz w:val="28"/>
          <w:lang w:val="en-US"/>
        </w:rPr>
        <w:t>h</w:t>
      </w:r>
      <w:r>
        <w:rPr>
          <w:sz w:val="28"/>
        </w:rPr>
        <w:t>=33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й процесс выделения этилена является непрерыв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рабочих, обслуживающих установку, в смену – 5. Из них основных – 2, вспомогательных – 3. Рабочие работают 8 часов по 3 см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асные и вредные производственные факторы проектируемого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оксичность применяемых веществ, так как в производстве используются вещества которые могут привести к производственным отравлениям табл. 2.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зрыво- и пожароопасность, так как используемые в процессе вещества являются горючими и способны образовывать с воздухом взрывоопасные смеси в широких диапазонах, с низким нижним пределом воспламенения (табл.2.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асность падения с высоты (в связи с расположением обслуживаемого оборудования на значительной высоте (33м) относительно поверхности земл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асность получения термических ожогов о нагретые поверхности, при пропуске пара, конденсата, горячих продуктов (так как температура 125 ºС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асность поражения статическим электричеством, так как на установке ведется обработка и перемещение веществ-диэлектриков, способных подвергаться электризации с образованием опасных потенциал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пасность поражения атмосферным электричеством, так как объект находится в районе с активной грозовой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опасность физического взрыва, так как объект эксплуатируется при повышенном внутреннем давлении (давление в колонне 25 кгс/см</w:t>
      </w:r>
      <w:r>
        <w:rPr>
          <w:sz w:val="28"/>
          <w:vertAlign w:val="superscript"/>
        </w:rPr>
        <w:t>2</w:t>
      </w:r>
      <w:r>
        <w:rPr>
          <w:sz w:val="28"/>
        </w:rPr>
        <w:t>, в кипятильнике колонны 25 кгс/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2.1 - </w:t>
      </w:r>
      <w:r>
        <w:rPr/>
        <w:t>Токсичность обращающихся в колонне веществ</w:t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876"/>
        <w:gridCol w:w="1134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ГОСТ 12.1.00.7.-76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токсического воздействия на организм челов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наркотического действ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наркотического действ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наркотического действ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наркотического действ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2.2 - </w:t>
      </w:r>
      <w:r>
        <w:rPr/>
        <w:t>Взрыво - и пожароопасные свойства, обращающихся веществ в колоннах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8"/>
        <w:gridCol w:w="993"/>
        <w:gridCol w:w="992"/>
        <w:gridCol w:w="1276"/>
        <w:gridCol w:w="1134"/>
        <w:gridCol w:w="1407"/>
        <w:gridCol w:w="1560"/>
      </w:tblGrid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всп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св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воспламенения, % (об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зрыво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-ная группа</w:t>
            </w:r>
          </w:p>
        </w:tc>
      </w:tr>
      <w:tr>
        <w:trPr/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.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</w:t>
            </w:r>
          </w:p>
          <w:p>
            <w:pPr>
              <w:pStyle w:val="Normal"/>
              <w:spacing w:lineRule="auto" w:line="360"/>
              <w:ind w:hanging="1"/>
              <w:jc w:val="both"/>
              <w:rPr/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</w:tr>
      <w:tr>
        <w:trPr>
          <w:trHeight w:val="42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</w:t>
            </w:r>
          </w:p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</w:tr>
      <w:tr>
        <w:trPr>
          <w:trHeight w:val="40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</w:t>
            </w:r>
          </w:p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</w:tr>
      <w:tr>
        <w:trPr>
          <w:trHeight w:val="40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</w:t>
            </w:r>
          </w:p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Категорирование технологической установки по взрыво-и пожарной опас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.3.- Классификация установки по взрыво-пожароопасности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8"/>
        <w:gridCol w:w="1309"/>
        <w:gridCol w:w="1276"/>
        <w:gridCol w:w="1418"/>
        <w:gridCol w:w="1470"/>
        <w:gridCol w:w="1284"/>
        <w:gridCol w:w="1516"/>
      </w:tblGrid>
      <w:tr>
        <w:trPr>
          <w:trHeight w:val="24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ственных зданий, помещений, наружных устано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зрывопожарной и пожарной опасности помещений и зданий (НПБ 105-95)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взрывоопасных зон внутри и вне помещений для выбора и установки электрооборудования по ПУЭ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роизводственных процессов по санитарной характеристике (СНИП 2.09.04-87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жароту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зрыво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и группа взрывоопасных смес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, определяющих категорию и группу взрывоопасных смесей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ая установ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В-Т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и непредельные углеводор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, песок, асбестовое полотно, в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тегория А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– взрывопожароопасная - технологическая установка, в которой обращаются горючие газы, ЛВЖ с температурой вспышки не более 2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; вещества, способные взаимодействовать с водой, кислородом воздуха и друг с другом, при условии, что на расстоянии 30 м от наружной установки величина расчетного избыточного давления взрыв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 превысит 5 к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зработка защитн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1 Меры по взрыво- и пожаро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ы по недопущению пожа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авливаются автоматические газоанализаторы, настроенные на 0,8НКПРП этилена, как наиболее опасного вещества. При пожаре включается сигнализация и приводится в готовность лафетная пожарная установ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первичных средств для тушения пожаров использу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нетушители ОХП-10, ОВП-10. Установлены на пожарном щи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на пожарном щите располаг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да в бочках вместимостью 200-250 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есок на специальных ящиках вместимостью 1,0 или 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комплектованный совковой лопатой (ГОСТ 3620-76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сбестовое полотно, предназначено для прекращения доступа кислорода в зону го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2 Меры защиты от токси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от токсичности используется автоматический газоанализатор, настроенный на 0,8 ПДК наиболее токсичного вещества этилена. При достижении 0,8 ПДК включается аварийная вентиля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еречень средств индивидуальной защиты (СИЗ) входя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огазы марки БК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ные оч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рматологические средства (моющие средства, мази, пасты и др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 Меры для предотвращения падения рабочих с выс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бочим выдаются каски защитные ГОСТ 20010-93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работе на высоте используются монтажные пояса, которые привязываются к надежным конструкциям (исключая трубопровод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се переходы, площадки, лестницы, приямки, переходные мостики, этажерки должны иметь ограждения высотой не менее 1 м. Для обслуживания оборудования на высоте более 1,3 м должны быть устроены стационарные лестницы. Угол наклона лестниц не более 45 граду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4 Меры обеспечения безопасности при получении термических ожогов о нагретые поверхности, при пропуске пара, конденсата, горячих продук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уществляют теплоизоляцию колонны несгорающим теплоизоляционным материалом, таким как стекловолокно, толщина которого обеспечивает температуру наружной поверхности не более 6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защиты от термических ожогов рабочего персонала используют средства индивидуальной защи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рукавицы комбинированные ГОСТ 12.4.010-75 (с огнезащитной пропиткой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остюм хлопчатобумажный с огнезащитной пропиткой (с накладками из термостойких материалов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уртка с утепляющей прокладкой ГОСТ 29335-9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спецобувь (ботинки кожаные, галоши, сапоги резиновы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5 Меры защиты от статического электри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онна №11 является оборудованием, на котором ведется обработка и перемещение веществ-диэлектриков, способных подвергаться электризации с образованием опасных потенциалов. К веществам-диэлектрикам относятся: этан, этилен, пропан и пропилен с удельным объемным электрическим сопротивлением 1∙10</w:t>
      </w:r>
      <w:r>
        <w:rPr>
          <w:rStyle w:val="Style14"/>
          <w:rFonts w:cs="Times New Roman"/>
          <w:sz w:val="28"/>
          <w:lang w:eastAsia="ru-RU"/>
        </w:rPr>
        <w:t>16</w:t>
      </w:r>
      <w:r>
        <w:rPr>
          <w:sz w:val="28"/>
        </w:rPr>
        <w:t xml:space="preserve">О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от статического электричества и вторичных проявлений молний проводятся следующие техническ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заземлением металлических частей технологического оборудования. Сопротивление - заземляющего устройства до 100 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трубопроводы, вентиляционные короба, кожухи аппаратов представляют собой на всем протяжении непрерывную электрическую цепь, которая в пределах установки присоединена к контуру заземления не менее чем в двух точк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ручной инструмент из не искрящих цветны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ив и налив жидких продуктов осуществляется так, чтобы труба опускалась на дно и струя стекала со скоростью 0,5-0,7 м/с. Площадка вокруг емкостей забетониров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6 Защита зданий и сооружений от разрядов атмосферного электричества (молниезащи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молниезащиты является наружная площадка с размерами: длина 5 м, ширина 4 метров, высота 3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инструкции по устройству молниезащиты зданий и сооружений (РД 34.21.122-87) установка производства этилена по степени опасности поражения молнией относится ко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(наружные установки, создающие зону В-</w:t>
      </w:r>
      <w:r>
        <w:rPr>
          <w:sz w:val="28"/>
          <w:lang w:val="en-US"/>
        </w:rPr>
        <w:t>I</w:t>
      </w:r>
      <w:r>
        <w:rPr>
          <w:sz w:val="28"/>
        </w:rPr>
        <w:t>г). Установка должна быть защищена от прямого удара молнии, вторичных проявлений и заноса высокого потенциала через наземные, надземные и подземные металлические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 находится в г. Казань, РФ, по карте интенсивности грозовой деятельности находим среднегодовую продолжительность гроз в часах: 20-40. Тогда среднегодовое число ударов молнии в 1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емной поверхности: </w:t>
      </w:r>
      <w:r>
        <w:rPr>
          <w:sz w:val="28"/>
          <w:lang w:val="en-US"/>
        </w:rPr>
        <w:t>n</w:t>
      </w:r>
      <w:r>
        <w:rPr>
          <w:sz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жидаемое количество N поражений молнией в год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[(</w:t>
      </w:r>
      <w:r>
        <w:rPr>
          <w:sz w:val="28"/>
          <w:lang w:val="en-US"/>
        </w:rPr>
        <w:t>S</w:t>
      </w:r>
      <w:r>
        <w:rPr>
          <w:sz w:val="28"/>
        </w:rPr>
        <w:t>+6·</w:t>
      </w:r>
      <w:r>
        <w:rPr>
          <w:sz w:val="28"/>
          <w:lang w:val="en-US"/>
        </w:rPr>
        <w:t>h</w:t>
      </w:r>
      <w:r>
        <w:rPr>
          <w:sz w:val="28"/>
        </w:rPr>
        <w:t>)·(</w:t>
      </w:r>
      <w:r>
        <w:rPr>
          <w:sz w:val="28"/>
          <w:lang w:val="en-US"/>
        </w:rPr>
        <w:t>L</w:t>
      </w:r>
      <w:r>
        <w:rPr>
          <w:sz w:val="28"/>
        </w:rPr>
        <w:t>+6·</w:t>
      </w:r>
      <w:r>
        <w:rPr>
          <w:sz w:val="28"/>
          <w:lang w:val="en-US"/>
        </w:rPr>
        <w:t>h</w:t>
      </w:r>
      <w:r>
        <w:rPr>
          <w:sz w:val="28"/>
        </w:rPr>
        <w:t>)–7,7·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]·</w:t>
      </w:r>
      <w:r>
        <w:rPr>
          <w:sz w:val="28"/>
          <w:lang w:val="en-US"/>
        </w:rPr>
        <w:t>n</w:t>
      </w:r>
      <w:r>
        <w:rPr>
          <w:sz w:val="28"/>
        </w:rPr>
        <w:t>·10</w:t>
      </w:r>
      <w:r>
        <w:rPr>
          <w:sz w:val="28"/>
          <w:vertAlign w:val="superscript"/>
        </w:rPr>
        <w:t>-6</w:t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[(5+6·33)·(6+6·33)–7,7·33</w:t>
      </w:r>
      <w:r>
        <w:rPr>
          <w:sz w:val="28"/>
          <w:vertAlign w:val="superscript"/>
        </w:rPr>
        <w:t>2</w:t>
      </w:r>
      <w:r>
        <w:rPr>
          <w:sz w:val="28"/>
        </w:rPr>
        <w:t>]·2·10</w:t>
      </w:r>
      <w:r>
        <w:rPr>
          <w:sz w:val="28"/>
          <w:vertAlign w:val="superscript"/>
        </w:rPr>
        <w:t>-6</w:t>
      </w:r>
      <w:r>
        <w:rPr>
          <w:sz w:val="28"/>
        </w:rPr>
        <w:t>=0,033 раза в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найденному знач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и классу зоны, создаваемой объектом (В-</w:t>
      </w:r>
      <w:r>
        <w:rPr>
          <w:sz w:val="28"/>
          <w:lang w:val="en-US"/>
        </w:rPr>
        <w:t>I</w:t>
      </w:r>
      <w:r>
        <w:rPr>
          <w:sz w:val="28"/>
        </w:rPr>
        <w:t>г) выбираем тип зоны защиты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защиты выбираем одиночный стержневой молниеотвод, установленный на расстоянии </w:t>
      </w:r>
      <w:r>
        <w:rPr>
          <w:sz w:val="28"/>
          <w:lang w:val="en-US"/>
        </w:rPr>
        <w:t>C</w:t>
      </w:r>
      <w:r>
        <w:rPr>
          <w:sz w:val="28"/>
        </w:rPr>
        <w:t>=3 м. (рисунок 6.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69215</wp:posOffset>
                </wp:positionV>
                <wp:extent cx="2428875" cy="1724025"/>
                <wp:effectExtent l="19050" t="17780" r="184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724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2.75pt;margin-top:5.45pt;width:191.2pt;height:135.7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635" cy="1724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5.4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57275</wp:posOffset>
                </wp:positionH>
                <wp:positionV relativeFrom="paragraph">
                  <wp:posOffset>69850</wp:posOffset>
                </wp:positionV>
                <wp:extent cx="3486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69850</wp:posOffset>
                </wp:positionV>
                <wp:extent cx="19050" cy="2190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8">
                <wp:simplePos x="0" y="0"/>
                <wp:positionH relativeFrom="column">
                  <wp:posOffset>4248150</wp:posOffset>
                </wp:positionH>
                <wp:positionV relativeFrom="paragraph">
                  <wp:posOffset>69850</wp:posOffset>
                </wp:positionV>
                <wp:extent cx="19050" cy="1724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688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h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2065</wp:posOffset>
                </wp:positionV>
                <wp:extent cx="333375" cy="904875"/>
                <wp:effectExtent l="16510" t="16510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25pt;margin-top:0.95pt;width:26.2pt;height:71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64465</wp:posOffset>
                </wp:positionV>
                <wp:extent cx="343535" cy="17208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12.95pt;width:27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12065</wp:posOffset>
                </wp:positionV>
                <wp:extent cx="295910" cy="13398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0.95pt;width:23.3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9650</wp:posOffset>
                </wp:positionH>
                <wp:positionV relativeFrom="paragraph">
                  <wp:posOffset>12065</wp:posOffset>
                </wp:positionV>
                <wp:extent cx="10388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0.95pt;width:81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709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42545</wp:posOffset>
                </wp:positionV>
                <wp:extent cx="343535" cy="17208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3.35pt;width:27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</w:p>
    <w:p>
      <w:pPr>
        <w:pStyle w:val="Normal"/>
        <w:ind w:firstLine="709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86360</wp:posOffset>
                </wp:positionV>
                <wp:extent cx="343535" cy="17208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6.8pt;width:27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3125</wp:posOffset>
                </wp:positionH>
                <wp:positionV relativeFrom="paragraph">
                  <wp:posOffset>130175</wp:posOffset>
                </wp:positionV>
                <wp:extent cx="238760" cy="8636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0.25pt;width:18.7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0</wp:posOffset>
                </wp:positionH>
                <wp:positionV relativeFrom="paragraph">
                  <wp:posOffset>40640</wp:posOffset>
                </wp:positionV>
                <wp:extent cx="3435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3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0</wp:posOffset>
                </wp:positionH>
                <wp:positionV relativeFrom="paragraph">
                  <wp:posOffset>41275</wp:posOffset>
                </wp:positionV>
                <wp:extent cx="1270" cy="466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3.25pt;width:0.05pt;height:3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40640</wp:posOffset>
                </wp:positionV>
                <wp:extent cx="8102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3.2pt;width:63.7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4925</wp:posOffset>
                </wp:positionH>
                <wp:positionV relativeFrom="paragraph">
                  <wp:posOffset>132080</wp:posOffset>
                </wp:positionV>
                <wp:extent cx="1076960" cy="1016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0.4pt;width:84.7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</w:p>
    <w:p>
      <w:pPr>
        <w:pStyle w:val="Normal"/>
        <w:tabs>
          <w:tab w:val="clear" w:pos="708"/>
          <w:tab w:val="left" w:pos="2625" w:leader="none"/>
        </w:tabs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12065</wp:posOffset>
                </wp:positionV>
                <wp:extent cx="2390775" cy="2476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4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5pt;margin-top:0.95pt;width:188.2pt;height:19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4525</wp:posOffset>
                </wp:positionH>
                <wp:positionV relativeFrom="paragraph">
                  <wp:posOffset>128270</wp:posOffset>
                </wp:positionV>
                <wp:extent cx="1152525" cy="11715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75pt;margin-top:10.1pt;width:9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6350</wp:posOffset>
                </wp:positionV>
                <wp:extent cx="333375" cy="238125"/>
                <wp:effectExtent l="16510" t="16510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25pt;margin-top:0.5pt;width:26.2pt;height:18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6350</wp:posOffset>
                </wp:positionV>
                <wp:extent cx="142875" cy="6731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0.5pt;width:11.2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6350</wp:posOffset>
                </wp:positionV>
                <wp:extent cx="295910" cy="15303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0.5pt;width:23.3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5975</wp:posOffset>
                </wp:positionH>
                <wp:positionV relativeFrom="paragraph">
                  <wp:posOffset>73025</wp:posOffset>
                </wp:positionV>
                <wp:extent cx="295910" cy="15303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5.75pt;width:23.3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0</wp:posOffset>
                </wp:positionH>
                <wp:positionV relativeFrom="paragraph">
                  <wp:posOffset>158750</wp:posOffset>
                </wp:positionV>
                <wp:extent cx="191135" cy="8636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2.5pt;width:15.0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6350</wp:posOffset>
                </wp:positionV>
                <wp:extent cx="848360" cy="76263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0.5pt;width:66.75pt;height:6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795</wp:posOffset>
                </wp:positionH>
                <wp:positionV relativeFrom="paragraph">
                  <wp:posOffset>8890</wp:posOffset>
                </wp:positionV>
                <wp:extent cx="90805" cy="908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85pt;margin-top:0.7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унок 6.1 - Зона защиты одиночного стержневого молниеотвод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требуемая высота молниеприемника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высота зоны защиты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радиус границы зоны защиты на уровне земли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требуемый радиус защиты на расчетной высоте защищаемого объект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с учетом требований минимально допустимого приближения к нему молниеот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=3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 С+√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3+√5</w:t>
      </w:r>
      <w:r>
        <w:rPr>
          <w:sz w:val="28"/>
          <w:vertAlign w:val="superscript"/>
        </w:rPr>
        <w:t>2</w:t>
      </w:r>
      <w:r>
        <w:rPr>
          <w:sz w:val="28"/>
        </w:rPr>
        <w:t>+4</w:t>
      </w:r>
      <w:r>
        <w:rPr>
          <w:sz w:val="28"/>
          <w:vertAlign w:val="superscript"/>
        </w:rPr>
        <w:t>2</w:t>
      </w:r>
      <w:r>
        <w:rPr>
          <w:sz w:val="28"/>
        </w:rPr>
        <w:t>=9.4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равна высоте наружной установки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=33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та молниеотвода </w:t>
      </w:r>
      <w:r>
        <w:rPr>
          <w:sz w:val="28"/>
          <w:lang w:val="en-US"/>
        </w:rPr>
        <w:t>h</w:t>
      </w:r>
      <w:r>
        <w:rPr>
          <w:sz w:val="28"/>
        </w:rPr>
        <w:t xml:space="preserve"> нах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 =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+1,63*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)/1,5 = (9.4+1,63∙33)/1,5 = 42,146 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зоны защиты над зем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= 0,92·</w:t>
      </w:r>
      <w:r>
        <w:rPr>
          <w:sz w:val="28"/>
          <w:lang w:val="en-US"/>
        </w:rPr>
        <w:t>h</w:t>
      </w:r>
      <w:r>
        <w:rPr>
          <w:sz w:val="28"/>
        </w:rPr>
        <w:t xml:space="preserve"> = 38.774 м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зоны защиты на уровне зем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=1,5·</w:t>
      </w:r>
      <w:r>
        <w:rPr>
          <w:sz w:val="28"/>
          <w:lang w:val="en-US"/>
        </w:rPr>
        <w:t>h</w:t>
      </w:r>
      <w:r>
        <w:rPr>
          <w:sz w:val="28"/>
        </w:rPr>
        <w:t xml:space="preserve">= 63.219 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7 Меры защиты от физического взры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ют на трубопроводе подачи пара в кипятильник предохранительный клапан марки АТА-7 с давлением срабатыванияР=Ризб∙1,1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зб=2.5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=2.5∙1,15=2.875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беспечение экологическ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ормальных условиях работы ректификационная колонна не представляет угрозы для окружающей среды. В процессе работы установки твердых отходов не образу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0" w:name="_GoBack"/>
      <w:bookmarkEnd w:id="0"/>
      <w:r>
        <w:rPr>
          <w:sz w:val="28"/>
        </w:rPr>
        <w:t>Источниками возможного загрязнения окружающей среды служа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азовые выбросы при срабатывании клапан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варийные разливы при нарушении герметичности аппарата и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оприятия по защите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целях защиты атмосферного воздуха от загрязнения сбросами с предохранительных клапанов аппаратов предусматривается сброс газа через газосмеситель на сжигание (на факе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аварийном разливе жидкие углеводороды сосредотачиваются в железобетонном поддоне с отбортовкой, в периметре железобетонного поддона имеются трапы для слива в канализацию, после чего попадают на очистные сооружения устан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0"/>
        </w:rPr>
        <w:t>для предупреждения переливов все емкости отделения обеспечены аварийно-предупредительной световой и звуковой сигнализ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Индекс.верх"/>
    <w:qFormat/>
    <w:rPr>
      <w:rFonts w:ascii="Arial" w:hAnsi="Arial" w:cs="Arial"/>
      <w:shd w:fill="auto" w:val="clear"/>
      <w:vertAlign w:val="superscript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cs="Courier New"/>
      <w:color w:val="000000"/>
      <w:sz w:val="20"/>
      <w:szCs w:val="20"/>
      <w:shd w:fill="FFFFFF" w:val="clear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Индекс.нижн"/>
    <w:qFormat/>
    <w:rPr>
      <w:rFonts w:ascii="Arial" w:hAnsi="Arial" w:cs="Arial"/>
      <w:shd w:fill="auto" w:val="clear"/>
      <w:vertAlign w:val="subscript"/>
      <w:lang w:val="ru-RU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7" w:firstLine="742"/>
      <w:jc w:val="both"/>
    </w:pPr>
    <w:rPr>
      <w:rFonts w:cs="Courier New"/>
      <w:color w:val="00000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.центр"/>
    <w:basedOn w:val="Normal"/>
    <w:qFormat/>
    <w:pPr>
      <w:widowControl w:val="false"/>
      <w:jc w:val="center"/>
    </w:pPr>
    <w:rPr>
      <w:sz w:val="28"/>
      <w:szCs w:val="28"/>
    </w:rPr>
  </w:style>
  <w:style w:type="paragraph" w:styleId="Style23">
    <w:name w:val="Табл.влев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3:00Z</dcterms:created>
  <dc:creator>Ирек</dc:creator>
  <dc:description/>
  <cp:keywords/>
  <dc:language>en-US</dc:language>
  <cp:lastModifiedBy>SYSTEM</cp:lastModifiedBy>
  <dcterms:modified xsi:type="dcterms:W3CDTF">2011-09-08T10:33:00Z</dcterms:modified>
  <cp:revision>2</cp:revision>
  <dc:subject/>
  <dc:title>ГималетдиновРамильгр 4161-11</dc:title>
</cp:coreProperties>
</file>