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32"/>
          <w:u w:val="single"/>
        </w:rPr>
        <w:t xml:space="preserve">Задание №1. </w:t>
      </w:r>
      <w:r>
        <w:rPr>
          <w:b/>
          <w:sz w:val="28"/>
          <w:szCs w:val="28"/>
          <w:u w:val="single"/>
        </w:rPr>
        <w:t>Оценка инвестиционных процес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иционный проект предполагает затраты для развития производств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инвестиций в К-й год, что в будущем принесет доходы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У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 xml:space="preserve">доход в К-й год.). Провести расчеты с использованием электронных таблиц для определения характеристик проекта в зависимости от ставки дисконт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центная ставка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й приведенной стоимости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ока окупаемости Т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и </w:t>
      </w:r>
      <w:r>
        <w:rPr>
          <w:sz w:val="28"/>
          <w:szCs w:val="28"/>
          <w:lang w:val="en-US"/>
        </w:rPr>
        <w:t>h(r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расчетов приближенно найти внутреннюю норму доходности проекта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и заполнить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OLE_LINK7"/>
      <w:bookmarkEnd w:id="0"/>
      <w:r>
        <w:rPr>
          <w:b/>
          <w:sz w:val="28"/>
          <w:szCs w:val="28"/>
        </w:rPr>
        <w:t>При решении задачи используются следующие формулы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асчета дисконтированных затрат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61976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  <w:lang w:val="en-US"/>
        </w:rPr>
      </w:pPr>
      <w:r>
        <w:rPr>
          <w:i/>
          <w:position w:val="-30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асчета дисконтированной прибыли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1000125" cy="52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  <w:lang w:val="en-US"/>
        </w:rPr>
      </w:pPr>
      <w:r>
        <w:rPr>
          <w:i/>
          <w:position w:val="-30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асчета дисконтированных доходов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28"/>
          <w:sz w:val="28"/>
          <w:szCs w:val="28"/>
        </w:rPr>
      </w:pPr>
      <w:r>
        <w:rPr>
          <w:i/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28"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650240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28"/>
          <w:sz w:val="28"/>
          <w:szCs w:val="28"/>
          <w:lang w:val="en-US"/>
        </w:rPr>
      </w:pPr>
      <w:r>
        <w:rPr>
          <w:i/>
          <w:position w:val="-28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ля расчета чистой приведенной стоимо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  <w:bookmarkStart w:id="1" w:name="OLE_LINK7"/>
      <w:bookmarkStart w:id="2" w:name="OLE_LINK7"/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26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bookmarkStart w:id="3" w:name="OLE_LINK8"/>
      <w:bookmarkEnd w:id="3"/>
      <w:r>
        <w:rPr>
          <w:i/>
          <w:sz w:val="28"/>
          <w:szCs w:val="28"/>
        </w:rPr>
        <w:t>Для расчета рентабельности</w:t>
      </w:r>
      <w:r>
        <w:rPr>
          <w:sz w:val="28"/>
          <w:szCs w:val="28"/>
        </w:rPr>
        <w:t xml:space="preserve"> (прибыли, принесенной проектом в расчете на единицу вложенных средств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position w:val="-46"/>
          <w:sz w:val="28"/>
          <w:szCs w:val="28"/>
        </w:rPr>
      </w:r>
      <w:bookmarkStart w:id="4" w:name="OLE_LINK8"/>
      <w:bookmarkStart w:id="5" w:name="OLE_LINK8"/>
      <w:bookmarkEnd w:id="5"/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3595" cy="60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  <w:szCs w:val="28"/>
          <w:lang w:val="en-US"/>
        </w:rPr>
      </w:pPr>
      <w:r>
        <w:rPr>
          <w:position w:val="-46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bookmarkStart w:id="6" w:name="OLE_LINK9"/>
      <w:bookmarkEnd w:id="6"/>
      <w:r>
        <w:rPr>
          <w:i/>
          <w:sz w:val="28"/>
          <w:szCs w:val="28"/>
        </w:rPr>
        <w:t>Для расчета суммы дисконтированных затр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ля расчета суммы дисконтированных доходов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3880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bookmarkStart w:id="7" w:name="OLE_LINK9"/>
      <w:bookmarkStart w:id="8" w:name="OLE_LINK10"/>
      <w:bookmarkEnd w:id="7"/>
      <w:bookmarkEnd w:id="8"/>
      <w:r>
        <w:rPr>
          <w:i/>
          <w:sz w:val="28"/>
          <w:szCs w:val="28"/>
        </w:rPr>
        <w:t>Для расчета дисконтированной прибыл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  <w:bookmarkStart w:id="9" w:name="OLE_LINK10"/>
      <w:bookmarkStart w:id="10" w:name="OLE_LINK10"/>
      <w:bookmarkEnd w:id="10"/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8780" cy="51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bookmarkStart w:id="11" w:name="OLE_LINK11"/>
      <w:bookmarkEnd w:id="11"/>
      <w:r>
        <w:rPr>
          <w:i/>
          <w:sz w:val="28"/>
          <w:szCs w:val="28"/>
        </w:rPr>
        <w:t>Срок окупаемости проекта</w:t>
      </w:r>
      <w:r>
        <w:rPr>
          <w:sz w:val="28"/>
          <w:szCs w:val="28"/>
        </w:rPr>
        <w:t xml:space="preserve"> определяется как период, за который сумма приведенных доходов достигнет (или превысит) сумму приведенных (дисконтированных к начальному моменту времени)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2" w:name="OLE_LINK11"/>
      <w:bookmarkEnd w:id="12"/>
      <w:r>
        <w:rPr>
          <w:b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3" w:name="OLE_LINK12"/>
      <w:bookmarkEnd w:id="13"/>
      <w:r>
        <w:rPr>
          <w:sz w:val="28"/>
          <w:szCs w:val="28"/>
        </w:rPr>
        <w:t>Инвестиционный проект характеризуется следующими велич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16"/>
        <w:gridCol w:w="616"/>
        <w:gridCol w:w="616"/>
        <w:gridCol w:w="616"/>
        <w:gridCol w:w="616"/>
        <w:gridCol w:w="616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вестиции (I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ы (Y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4" w:name="OLE_LINK12"/>
      <w:bookmarkStart w:id="15" w:name="OLE_LINK12"/>
      <w:bookmarkEnd w:id="15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роцентная ставка r=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3,52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2,3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1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4319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13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34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2,3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1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19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13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7,6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83,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2,3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73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92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0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23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40,274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859518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=</w:t>
      </w:r>
      <w:r>
        <w:rPr>
          <w:b/>
          <w:sz w:val="28"/>
          <w:szCs w:val="28"/>
        </w:rPr>
        <w:t>5,5</w:t>
      </w:r>
      <w:r>
        <w:rPr>
          <w:b/>
          <w:sz w:val="28"/>
          <w:szCs w:val="28"/>
          <w:lang w:val="en-US"/>
        </w:rPr>
        <w:t>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5,13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7,8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5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58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36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60,5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7,8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5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58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36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25,6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65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7,8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43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01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3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7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97,9139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642686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6</w:t>
      </w:r>
      <w:r>
        <w:rPr/>
        <w:t>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7,25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3,3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69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9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60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9,0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3,3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69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9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960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36,2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47,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3,3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13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11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508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60,9829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29951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6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9,88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8,9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44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3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6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9,5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8,9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44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3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6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49,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29,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8,9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83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23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259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29,32924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221229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7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2,98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4,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0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81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4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1,9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4,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0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81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4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64,9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1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4,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5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36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5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15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02,80578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016439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7,5%</w:t>
      </w:r>
    </w:p>
    <w:tbl>
      <w:tblPr>
        <w:tblW w:w="81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71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6,55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,2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2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86,2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,2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2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82,7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96,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,2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6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51,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77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81,2704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815498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8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0,58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5,9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7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69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75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2,3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5,9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7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69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75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02,9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80,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5,9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7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6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4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45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64,58564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1832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8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5,04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1,6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48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4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7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660,1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1,6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48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4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7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25,2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6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1,6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0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84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9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17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52,61845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424850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9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9,93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,4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25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60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42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9,7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,4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25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60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42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9,6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49,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,4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42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03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4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95,2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5,24017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234988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9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5,22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3,2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2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08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7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40,9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3,2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2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08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7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76,1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35,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3,2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5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3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0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877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42,32629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48666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0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0,92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9,0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9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6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5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83,6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9,0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9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6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5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4,6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20,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9,0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88,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6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64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43,7563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65811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0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4,9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6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5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3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2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4,9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6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5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3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3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0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4,9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61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67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2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56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49,4136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86352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1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93,45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,9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4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55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93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3,8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,9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4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55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93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67,2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93,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,9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335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91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8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52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59,185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10216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1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0,26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896,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13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6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34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1,0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6,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13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6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34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1,3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80,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6,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09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16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5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53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72,96198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37334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2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7,42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,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1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5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77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269,7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,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1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5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77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7,1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67,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,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84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43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58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90,6378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67640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2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,92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8,8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11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1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19,7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888,8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11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1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74,6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54,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8,8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9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70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92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112,11028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01065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3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,7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4,9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49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65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66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1,0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4,9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49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65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66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13,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42,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4,9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3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99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66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37,27999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837545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3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0,9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,0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8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12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3,6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,0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8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12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54,5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30,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,0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09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2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42,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6,0507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77016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4%</w:t>
      </w:r>
    </w:p>
    <w:tbl>
      <w:tblPr>
        <w:tblW w:w="81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7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9,36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7,1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0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74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6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7,4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7,1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0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74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6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6,8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19,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7,1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60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2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17,7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8,32919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519415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4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08,12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,3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8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30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9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2,5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,3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8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30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9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40,6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08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,3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61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92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1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42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4,025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6468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,17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9,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8,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87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8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,7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9,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8,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87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8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85,8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97,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9,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5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84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70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73,0505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12755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5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6,50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5,8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8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5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9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46,0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5,8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8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5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9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2,5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86,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5,8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14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5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69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1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15,32086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63576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6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6,11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,0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03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61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4,4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,0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22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03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61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0,57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76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,0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91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5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36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960,75358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917089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6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5,98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8,3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10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6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14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63,93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8,3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10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6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14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9,9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6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8,3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68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30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45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75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9,268838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73237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7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6,11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4,7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91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1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6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4,4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4,7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91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1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6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0,5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56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4,7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6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68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36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16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0,78914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31964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7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6,48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,0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2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82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3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5,9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,0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2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82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3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2,4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46,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,0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23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06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29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61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5,239339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93217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8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,10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7,4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54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3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78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8,4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7,4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54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3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78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85,5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37,1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7,4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2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45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4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09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2,54652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56944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8,5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,96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3,8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6,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35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1,8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3,8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6,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35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9,8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2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3,8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0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85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20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60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2,639929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23092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</w:t>
      </w:r>
      <w:r>
        <w:rPr/>
        <w:t>=19%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8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9,04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0,3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8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67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3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6,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0,3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8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67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3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95,2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19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0,3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58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25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1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14,5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,4509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91611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л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ная ставка </w:t>
      </w:r>
      <w:r>
        <w:rPr>
          <w:b/>
          <w:sz w:val="28"/>
          <w:szCs w:val="28"/>
          <w:lang w:val="en-US"/>
        </w:rPr>
        <w:t>r=</w:t>
      </w:r>
      <w:r>
        <w:rPr>
          <w:b/>
          <w:sz w:val="28"/>
          <w:szCs w:val="28"/>
        </w:rPr>
        <w:t>19,5</w:t>
      </w:r>
      <w:r>
        <w:rPr>
          <w:b/>
          <w:sz w:val="28"/>
          <w:szCs w:val="28"/>
          <w:lang w:val="en-US"/>
        </w:rPr>
        <w:t>%</w:t>
      </w:r>
    </w:p>
    <w:tbl>
      <w:tblPr>
        <w:tblW w:w="81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6"/>
        <w:gridCol w:w="766"/>
        <w:gridCol w:w="866"/>
        <w:gridCol w:w="866"/>
        <w:gridCol w:w="866"/>
        <w:gridCol w:w="86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0,356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6,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29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1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1,42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контированные до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6,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29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1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51,78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зат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10,4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дисконтированных до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6,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37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67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19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71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39"/>
        <w:gridCol w:w="2094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(h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окупаемости (T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9,087206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0037546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 окупитс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ом расчётов составим следующ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1843"/>
        <w:gridCol w:w="16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центная ставка (r)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Чистая приведённая стоимость (NP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рок окупаемости (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ентабельность (h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4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5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9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64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6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2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2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0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0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8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81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6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1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5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4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04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6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4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68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5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3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6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3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6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1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6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6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0,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1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9,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7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0,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5,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9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2,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5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2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4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9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9,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окупитс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асчеты показывают, что рентабельность проекта снижается с ростом ставки дисконтирования. При процентной ставке=19,5% проект не окупится</w:t>
      </w:r>
    </w:p>
    <w:p>
      <w:pPr>
        <w:pStyle w:val="Normal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йдем внутреннюю норму доходности проекта IRR, т.е. при которой выполняется равенство NPV=0</w:t>
      </w:r>
    </w:p>
    <w:p>
      <w:pPr>
        <w:pStyle w:val="Normal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60"/>
        <w:gridCol w:w="144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и (I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(Y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(Y - I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R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%</w:t>
            </w:r>
          </w:p>
        </w:tc>
        <w:tc>
          <w:tcPr>
            <w:tcW w:w="5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RR=19%, поэтому если процентная ставка превысит или будет равна 19%, то проект будет убыточным. Внутренняя норма дохода IRR=19% определяет "границу рентабельности" проект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bookmarkStart w:id="16" w:name="OLE_LINK6"/>
      <w:r>
        <w:rPr>
          <w:b/>
          <w:sz w:val="28"/>
          <w:szCs w:val="28"/>
          <w:u w:val="single"/>
        </w:rPr>
        <w:t>Задание №2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Кредитные расче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н кредит в размер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ублей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 п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% годовых. Произвести расчет выплат по кредиту по всем четырем схемам. Разработать простейшую информационную систему на баз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решения задачи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000  руб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ет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7,5% </w:t>
      </w:r>
      <w:bookmarkEnd w:id="16"/>
      <w:r>
        <w:rPr>
          <w:sz w:val="28"/>
          <w:szCs w:val="28"/>
        </w:rPr>
        <w:t>Произведем расчеты ежегодных выплат по всем формам кредитных расчетов.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хема 1</w:t>
      </w:r>
    </w:p>
    <w:p>
      <w:pPr>
        <w:pStyle w:val="Normal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гашение кредита одним платежом в конце срок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кредит выдан в сумме M под r процентов годовых на n лет, то к концу n-го года выплачивается сумм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3625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данные в формул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6649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Кредитор вернет кредит разовым платежом в конце периода в размере 206103,15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жегодные выплаты текущих процентов и погашение основного долга одним платежом в конце. </w:t>
      </w:r>
      <w:bookmarkStart w:id="17" w:name="OLE_LINK13"/>
      <w:r>
        <w:rPr>
          <w:sz w:val="28"/>
          <w:szCs w:val="28"/>
        </w:rPr>
        <w:t>При таком способе расчетов платежи производятся по следующей схе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99"/>
        <w:gridCol w:w="699"/>
        <w:gridCol w:w="699"/>
        <w:gridCol w:w="1121"/>
      </w:tblGrid>
      <w:tr>
        <w:trPr>
          <w:trHeight w:val="270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д 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...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</w:t>
            </w:r>
          </w:p>
        </w:tc>
      </w:tr>
      <w:tr>
        <w:trPr>
          <w:trHeight w:val="479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лачиваемая суммав конце год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rM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rM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rM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rM+M</w:t>
            </w:r>
          </w:p>
        </w:tc>
      </w:tr>
    </w:tbl>
    <w:p>
      <w:pPr>
        <w:pStyle w:val="Normal"/>
        <w:suppressAutoHyphens w:val="true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  <w:bookmarkEnd w:id="17"/>
    </w:p>
    <w:tbl>
      <w:tblPr>
        <w:tblW w:w="22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</w:tblGrid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лачиваемая сумма в конце год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5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 выплачивает ежегодные проценты в размере 7500 рублей, а в последний год выплачивает проценты и основную сумму кредита, т.е. 107500 рублей. Всего в сумме 175000 руб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хема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гашение основного долга равными годовыми выплатами и ежегодные выплаты текущих процентов. </w:t>
      </w:r>
      <w:r>
        <w:rPr>
          <w:sz w:val="28"/>
          <w:szCs w:val="28"/>
        </w:rPr>
        <w:t>При данном способе расчетов предусмотрена следующая схема выплат. В конце каждого года выплачивается n-я доля основного долга: M/n. Кроме того, в конце i-го года выплачиваются проценты в разме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90270" cy="369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ая сумма платеж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од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280160" cy="33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04"/>
        <w:gridCol w:w="1418"/>
      </w:tblGrid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ы (Ri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сумма платежа (Ki)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5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5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0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5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5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5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1412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кредитор выплатит 141250 рублей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хема 4</w:t>
      </w:r>
    </w:p>
    <w:p>
      <w:pPr>
        <w:pStyle w:val="Normal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гашение кредита равными годовыми выплатам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анной форме расчетов в конце каждого года выплачивается одинаковая сумма R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240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коэффициент приведения рент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платежи можно рассматривать как ежегодную ренту заемщика (кредитора). В этом случае, сумма M представляет собой современную выплату ренты, а R - ежегодный рентный платеж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553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0;7,5) = 6,864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2690" cy="486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568,59 (руб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жегодные выплаты – 14568,59 рубл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 за 10 лет: 145685,93 рубл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  <w:u w:val="single"/>
        </w:rPr>
        <w:t xml:space="preserve">Задание №3. </w:t>
      </w:r>
      <w:r>
        <w:rPr>
          <w:b/>
          <w:sz w:val="28"/>
          <w:szCs w:val="28"/>
          <w:u w:val="single"/>
        </w:rPr>
        <w:t>Балансовые модели. Модель Леонть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OLE_LINK20"/>
      <w:bookmarkStart w:id="19" w:name="OLE_LINK20"/>
      <w:bookmarkEnd w:id="19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трех отраслей задана матрица прямых затрат А и вектор конечной продукции Y в стоимост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валовой продукции для каждой отрасли и заполнить балансовую таблиц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оста экспорта производство конечной продукции третьей отрасли возросло на λ процентов. На сколько процентов увеличилось производство валовой продукции в каждой из отраслей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спроса производство конечной продукции первой отрасли сократилось вдвое. На сколько процентов сократится производство валовой продукции в каждой из отраслей?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84"/>
        <w:gridCol w:w="984"/>
        <w:gridCol w:w="984"/>
        <w:gridCol w:w="83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ечный продукт, у</w:t>
            </w:r>
            <w:r>
              <w:rPr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прямых затрат, а</w:t>
            </w:r>
            <w:r>
              <w:rPr>
                <w:sz w:val="20"/>
                <w:szCs w:val="28"/>
                <w:vertAlign w:val="subscript"/>
              </w:rPr>
              <w:t>i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α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0%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0" w:name="OLE_LINK20"/>
      <w:bookmarkStart w:id="21" w:name="OLE_LINK20"/>
      <w:bookmarkEnd w:id="21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пределить в</w:t>
      </w:r>
      <w:r>
        <w:rPr>
          <w:b/>
          <w:sz w:val="28"/>
          <w:szCs w:val="28"/>
        </w:rPr>
        <w:t>еличину валовой продукции для каждой отрасли и заполнить балансовую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м матрицу прямых затрат (технологическую матриц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position w:val="-50"/>
          <w:sz w:val="28"/>
          <w:szCs w:val="28"/>
        </w:rPr>
      </w:pPr>
      <w:r>
        <w:rPr>
          <w:bCs/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718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эффициенты прямых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ктор конечной продукц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718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конечный продукт i-ой отрасли, i = 1,2…..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еличины валовой продукции каждой отрасли составим систему уравнений Леонтьева:</w:t>
      </w:r>
      <w:r>
        <w:br w:type="page"/>
      </w:r>
    </w:p>
    <w:p>
      <w:pPr>
        <w:pStyle w:val="Normal"/>
        <w:spacing w:lineRule="auto" w:line="276" w:before="0" w:after="200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3470" cy="718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аловая продук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1,2….</w:t>
      </w:r>
      <w:r>
        <w:rPr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м вектор X =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Y = (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истемы уравнений Леонть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2400" cy="7181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еонтьева в матричной фор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184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которого яв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0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м потребуется единичная матри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8680" cy="647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им матрицу (</w:t>
      </w:r>
      <w:r>
        <w:rPr>
          <w:sz w:val="28"/>
          <w:szCs w:val="28"/>
          <w:lang w:val="en-US"/>
        </w:rPr>
        <w:t>E- A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6850" cy="504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роверить, существует ли матрица, обратная матриц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вычислим ее определи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0,4268 </w:t>
      </w:r>
      <w:r>
        <w:rPr>
          <w:sz w:val="28"/>
          <w:szCs w:val="28"/>
          <w:lang w:val="en-US"/>
        </w:rPr>
        <w:drawing>
          <wp:inline distT="0" distB="0" distL="0" distR="0">
            <wp:extent cx="779145" cy="205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определитель матрицы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равен 0, значит, она имеет обратную. Для нахождения обратной матрицы составим алгебраические до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347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8953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9337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654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019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520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составим матриц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обратную матриц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2885" cy="668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0" cy="611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рица полных затрат, где b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эффициенты пол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, верны ли вычисления, необходимо проверить следующее равен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7350" cy="547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выполняется, значит, расчеты 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линейных равен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7085" cy="632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вектор X =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779145" cy="2457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8110" cy="511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где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личество продукции i - ой отрасли, необходимой для производства ед. валовой продукции j - ой отрасли) определ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 количество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, которое используетс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отрасли в качестве материальных затрат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6"/>
        <w:gridCol w:w="724"/>
        <w:gridCol w:w="866"/>
        <w:gridCol w:w="724"/>
        <w:gridCol w:w="86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4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8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42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ляем балансовую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7,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7,52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8,6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8,663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2,6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2,693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1,5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31,9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5,3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8,8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8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608,88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5,9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6,7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7,3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8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6035</wp:posOffset>
                      </wp:positionV>
                      <wp:extent cx="342900" cy="114300"/>
                      <wp:effectExtent l="0" t="12065" r="63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05pt" to="24.6pt,1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6035</wp:posOffset>
                      </wp:positionV>
                      <wp:extent cx="916940" cy="233680"/>
                      <wp:effectExtent l="0" t="18415" r="0" b="184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69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2.05pt" to="69.6pt,20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7,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8,6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2,6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608,8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079500" cy="5130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 - конечный продук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- валовая продукц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П - условно чистая прод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 счет роста экспорта производство конечной продукции третьей отрасли возросло на λ = 25%. На сколько процентов увеличилось производство валовой продукции в каждой из отрасле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необходимые расчеты с учетом изменений в объеме производства конечной продукции в третье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84"/>
        <w:gridCol w:w="984"/>
        <w:gridCol w:w="984"/>
        <w:gridCol w:w="83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ечный продукт, у</w:t>
            </w:r>
            <w:r>
              <w:rPr>
                <w:sz w:val="20"/>
                <w:szCs w:val="22"/>
                <w:vertAlign w:val="subscript"/>
              </w:rPr>
              <w:t>i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прямых затрат, а</w:t>
            </w:r>
            <w:r>
              <w:rPr>
                <w:sz w:val="20"/>
                <w:szCs w:val="22"/>
                <w:vertAlign w:val="subscript"/>
              </w:rPr>
              <w:t>i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α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00%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00100" cy="3041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ам известны элементы матрицы и значения вектора Y = (1000; 1200; 750), то мы можем найти вектор X =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13130" cy="28956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100" cy="71818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где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личество продукции i - ой отрасли, необходимой для производства ед. валовой продукции j - ой отрасли) определ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 количество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, которое используетс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отрасли в качестве материаль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6"/>
        <w:gridCol w:w="724"/>
        <w:gridCol w:w="866"/>
        <w:gridCol w:w="724"/>
        <w:gridCol w:w="86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8,2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,3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6,4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4,7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,0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8,1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,35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ляем балансовую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8,2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,3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,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73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6,4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4,7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1,1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1,1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,0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8,1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,3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0,6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70,62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0,1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2,9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,4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2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95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872,52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0,5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8,2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1,1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95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1115</wp:posOffset>
                      </wp:positionV>
                      <wp:extent cx="342900" cy="114300"/>
                      <wp:effectExtent l="0" t="12065" r="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45pt" to="24.6pt,11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6035</wp:posOffset>
                      </wp:positionV>
                      <wp:extent cx="916940" cy="233680"/>
                      <wp:effectExtent l="0" t="18415" r="0" b="184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69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.05pt" to="69.8pt,20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1,1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70,6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872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079500" cy="51308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 - конечный продук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- валовая продукц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П - условно чистая прод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завершения всех необходимых расчетов нам нужно ответить на поставленный вопрос: на сколько процентов увеличилось производство валовой продукции в каждой из отраслей в связи с тем, что производство конечной продукции в третьей отрасли возросло на 25% (с 600 до 750). Для этого сравним первоначальные значения с полученными вы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3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66"/>
        <w:gridCol w:w="966"/>
        <w:gridCol w:w="1466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трас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цент роста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осле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7,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,7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,68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8,6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1,1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,23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2,6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70,6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3,76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 цел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608,8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872,5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,7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наибольший рост производства валовой продукции отмечается в третьей отрасли (13,764%), затем во второй (2,235%), и в первой (1,688%). В целом по трем отраслям рост производства валовой продукции составило 4,7%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нижения спроса производство конечной продукции первой отрасли сократилось вдвое. На сколько процентов сократится производство валовой продукции в каждой из отрасле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необходимые расчеты с учетом изменений в объеме производства конечной продукции в первой отрас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84"/>
        <w:gridCol w:w="984"/>
        <w:gridCol w:w="98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ечный продукт, у</w:t>
            </w:r>
            <w:r>
              <w:rPr>
                <w:sz w:val="20"/>
                <w:szCs w:val="22"/>
                <w:vertAlign w:val="subscript"/>
              </w:rPr>
              <w:t>i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прямых затрат, а</w:t>
            </w:r>
            <w:r>
              <w:rPr>
                <w:sz w:val="20"/>
                <w:szCs w:val="22"/>
                <w:vertAlign w:val="subscript"/>
              </w:rPr>
              <w:t>ij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66420" cy="21717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ам известны элементы матрицы и значения вектора Y = (500; 1200; 600), то мы можем найти вектор X =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748030" cy="2381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8815" cy="71818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  <w:szCs w:val="28"/>
          <w:lang w:val="en-US"/>
        </w:rPr>
      </w:pPr>
      <w:r>
        <w:rPr>
          <w:position w:val="-5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где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личество продукции i - ой отрасли, необходимой для производства ед. валовой продукции j - ой отрасли) определ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 количество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, которое используетс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отрасли в качестве материаль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6"/>
        <w:gridCol w:w="724"/>
        <w:gridCol w:w="866"/>
        <w:gridCol w:w="724"/>
        <w:gridCol w:w="86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,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2,5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1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5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8,5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2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1,10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1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1,7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2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6,0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  <w:r>
              <w:rPr>
                <w:bCs/>
                <w:sz w:val="20"/>
                <w:szCs w:val="16"/>
              </w:rPr>
              <w:t>33 =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5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ставляем балансовую таблицу</w:t>
      </w:r>
    </w:p>
    <w:tbl>
      <w:tblPr>
        <w:tblW w:w="65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,0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2,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3,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3,1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8,5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1,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9,6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29,68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1,7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6,0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8,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8,38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1,8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17,1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2,2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1,1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3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911,18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1,3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2,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6,1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3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6670</wp:posOffset>
                      </wp:positionV>
                      <wp:extent cx="342900" cy="114300"/>
                      <wp:effectExtent l="0" t="12065" r="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2.1pt" to="24.4pt,11.0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9685</wp:posOffset>
                      </wp:positionV>
                      <wp:extent cx="916940" cy="233680"/>
                      <wp:effectExtent l="0" t="18415" r="0" b="184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69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1.55pt" to="69.8pt,19.9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  <w:r>
              <w:rPr>
                <w:sz w:val="20"/>
                <w:szCs w:val="16"/>
              </w:rPr>
              <w:t>(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3,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29,6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8,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911,1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143000" cy="51308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 - конечный продук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- валовая продукц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П - условно чистая продук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всех необходимых расчетов нам нужно ответить на поставленный вопрос: на сколько процентов снизилось производство валовой продукции в каждой из отраслей в связи с тем, что производство конечной продукции в первой отрасли уменьшилось вдвое (с 1000 до 500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равним первоначальные значения с полученными вы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66"/>
        <w:gridCol w:w="966"/>
        <w:gridCol w:w="1466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трас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цент роста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осле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7,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3,1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31,22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8,6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29,6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0,80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2,6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8,3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4,97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 цел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608,8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911,1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12,4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наибольший спад производства валовой продукции отмечается в первой отрасли (31,228%), затем в третьей (4,975%), и во второй (0,808%). В целом по трем отраслям спад производства валовой продукции составил 12,439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7:00Z</dcterms:created>
  <dc:creator>ГРЕТА</dc:creator>
  <dc:description/>
  <cp:keywords/>
  <dc:language>en-US</dc:language>
  <cp:lastModifiedBy>SYSTEM</cp:lastModifiedBy>
  <cp:lastPrinted>2010-04-13T16:18:00Z</cp:lastPrinted>
  <dcterms:modified xsi:type="dcterms:W3CDTF">2011-09-08T10:37:00Z</dcterms:modified>
  <cp:revision>2</cp:revision>
  <dc:subject/>
  <dc:title/>
</cp:coreProperties>
</file>