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уальность темы данной курсовой работы «Учет основных средств ОАО «Дыйкан» связана с тем, что, во-первых, учёт основных фондов является одним из основных элементов бухгалтерского учёта как для банков и страховых компаний, так и для производственных предприятий. Во-вторых, это раздел бухгалтерского учёта очень широк, охватывает массу информации и большой круг законодательных а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numPr>
          <w:ilvl w:val="0"/>
          <w:numId w:val="13"/>
        </w:numPr>
        <w:tabs>
          <w:tab w:val="clear" w:pos="708"/>
          <w:tab w:val="left" w:pos="709"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точное исчисление амортизации, а отсюда себестоимости и отпускных цен продукции (работ, услуг), следовательно, доходности, рентабельности и прибыли;</w:t>
      </w:r>
    </w:p>
    <w:p>
      <w:pPr>
        <w:pStyle w:val="Normal"/>
        <w:numPr>
          <w:ilvl w:val="0"/>
          <w:numId w:val="13"/>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равильное отражение в бухгалтерском балансе соотношения основных и оборотных средств;</w:t>
      </w:r>
    </w:p>
    <w:p>
      <w:pPr>
        <w:pStyle w:val="Normal"/>
        <w:numPr>
          <w:ilvl w:val="0"/>
          <w:numId w:val="13"/>
        </w:numPr>
        <w:tabs>
          <w:tab w:val="clear" w:pos="708"/>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верное исчисление ряда технико-экономических показателей, характеризующих использование основных средств: износ, коэффициенты выбытия и поступления, широко применяемые показатели эффективности: фондоотдача, фондоемкость и фондовооружен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этому правильность отражения в учете операций с основными средствами в настоящих условиях приобретают для многих организаций очень важное знач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основные средства являются важнейшим экономическим потенциалом предприятия. Их состояние предопределяет, как предпосылки его финансового подъема и уровень конкурентно – способности отечественного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курсовой работы является исследование методики учета основных средств и на основании нормативных, законодательных материалов, научной и специальной литературы разработать предложения по совершенствованию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оставленной целью в работе необходимо решить следующи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зучить теоретические вопросы организации бухгалтерск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характеризовать сущность основных средств как экономической категор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Рассмотреть бухгалтерский учет основных средств на ОАО «Дыйка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вопросы учета движения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сследовать отражение основных средств в учете их поступления, перемещения и выбы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учить учет амортизации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смотреть вопросы учета, связанных с восстановлением реконструкцией и модернизацией основных средств.</w:t>
      </w:r>
    </w:p>
    <w:p>
      <w:pPr>
        <w:pStyle w:val="24"/>
        <w:spacing w:lineRule="auto" w:line="360" w:before="0" w:after="0"/>
        <w:ind w:firstLine="709"/>
        <w:jc w:val="both"/>
        <w:rPr/>
      </w:pPr>
      <w:r>
        <w:rPr>
          <w:color w:val="000000"/>
          <w:sz w:val="28"/>
          <w:szCs w:val="28"/>
        </w:rPr>
        <w:t>В процессе написания курсовой работы были изучены нормативные акты, труды ведущих специалистов в области организации учета основных средств на предприятиях, первичная документация, отчетность ОАО «Дыйкан».</w:t>
      </w:r>
    </w:p>
    <w:p>
      <w:pPr>
        <w:pStyle w:val="24"/>
        <w:spacing w:lineRule="auto" w:line="360" w:before="0" w:after="0"/>
        <w:ind w:firstLine="709"/>
        <w:jc w:val="both"/>
        <w:rPr>
          <w:color w:val="000000"/>
          <w:sz w:val="28"/>
          <w:szCs w:val="28"/>
        </w:rPr>
      </w:pPr>
      <w:r>
        <w:rPr>
          <w:color w:val="000000"/>
          <w:sz w:val="28"/>
          <w:szCs w:val="28"/>
        </w:rPr>
        <w:t>На основании изученного теоретического материала разработаны рекомендации по совершенствованию учетного процесса основных средств на предприятии.</w:t>
      </w:r>
      <w:r>
        <w:br w:type="page"/>
      </w:r>
    </w:p>
    <w:p>
      <w:pPr>
        <w:pStyle w:val="Normal"/>
        <w:tabs>
          <w:tab w:val="clear" w:pos="708"/>
          <w:tab w:val="left" w:pos="6153" w:leader="none"/>
        </w:tabs>
        <w:spacing w:lineRule="auto" w:line="360" w:before="0" w:after="0"/>
        <w:ind w:firstLine="709"/>
        <w:jc w:val="both"/>
        <w:rPr/>
      </w:pPr>
      <w:r>
        <w:rPr>
          <w:rFonts w:cs="Times New Roman;Times New Roman" w:ascii="Times New Roman;Times New Roman" w:hAnsi="Times New Roman;Times New Roman"/>
          <w:b/>
          <w:sz w:val="28"/>
          <w:szCs w:val="28"/>
          <w:lang w:val="en-US" w:eastAsia="en-US"/>
        </w:rPr>
        <w:t>1. Теротические аспекты учёту основных средств</w:t>
      </w:r>
    </w:p>
    <w:p>
      <w:pPr>
        <w:pStyle w:val="Heading2"/>
        <w:keepNext w:val="false"/>
        <w:spacing w:lineRule="auto" w:line="360"/>
        <w:ind w:firstLine="709"/>
        <w:jc w:val="both"/>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b w:val="false"/>
          <w:color w:val="000000"/>
          <w:sz w:val="28"/>
          <w:szCs w:val="28"/>
          <w:lang w:val="en-US" w:eastAsia="en-US"/>
        </w:rPr>
      </w:r>
    </w:p>
    <w:p>
      <w:pPr>
        <w:pStyle w:val="Heading2"/>
        <w:keepNext w:val="false"/>
        <w:spacing w:lineRule="auto" w:line="360"/>
        <w:ind w:firstLine="709"/>
        <w:jc w:val="both"/>
        <w:rPr>
          <w:color w:val="000000"/>
          <w:lang w:val="en-US" w:eastAsia="en-US"/>
        </w:rPr>
      </w:pPr>
      <w:r>
        <w:rPr>
          <w:color w:val="000000"/>
          <w:lang w:val="en-US" w:eastAsia="en-US"/>
        </w:rPr>
        <w:t>1.1 Сущность основных средств как объекта учет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val="en-US" w:eastAsia="en-US"/>
        </w:rPr>
      </w:pPr>
      <w:r>
        <w:rPr>
          <w:rFonts w:cs="Times New Roman;Times New Roman" w:ascii="Times New Roman;Times New Roman" w:hAnsi="Times New Roman;Times New Roman"/>
          <w:b/>
          <w:bCs/>
          <w:color w:val="000000"/>
          <w:sz w:val="28"/>
          <w:szCs w:val="28"/>
          <w:lang w:val="en-US" w:eastAsia="en-US"/>
        </w:rPr>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Основные средства – это средства труда, которые многократно участвуют в производственном процессе, сохраняя при этом свою натуральную форму, постепенно изнашиваясь, переносят свою стоимость по частям на вновь создаваемую продукцию</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2"/>
      </w:r>
      <w:r>
        <w:rPr>
          <w:rFonts w:cs="Times New Roman;Times New Roman" w:ascii="Times New Roman;Times New Roman" w:hAnsi="Times New Roman;Times New Roman"/>
          <w:color w:val="000000"/>
          <w:sz w:val="28"/>
          <w:szCs w:val="28"/>
          <w:lang w:val="en-US" w:eastAsia="en-US"/>
        </w:rPr>
        <w:t>.</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сновные средства подразделяются на производственные и непроизводственные фонды.</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оизводственные фонды участвуют в процессе изготовления продукции или оказания услуг. К ним относятся: станки, машины, приборы, передаточные устройства и т.п.</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производственные основные фонды не участвуют в процессе создания продукции. К ним относятся: жилые дома, детские сады, клубы, стадионы, поликлиники, санатории и т.п.</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Рассматривая учет основных средств, в первую очередь, необходимо понять, что представляет собой данная категория активов. Поэтому мы будем рассматривать данные категории в том же порядке.</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Если проанализировать состав материальных ценностей, которые могут предоставляться во временное пользование, то станет понятно, что ими могут быть только основные средства: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Предметы труда в процессе производства либо изменяются (теряют свои натуральные свойства), либо утрачиваются (потребляются). Это происходит именно потому, что предметом труда является объект, над которым осуществляется производственное воздействие. Иное дело средства труда – в процессе производства их натуральные свойства не теряются (речь об износе здесь не идет), поэтому только они и могут предоставляться в пользование по договору аренды (проката). В свою очередь, в бухгалтерском учете средствами производства признаются только основные средства. Отсюда становится понятной необходимость включения в стандарт по учету основных средств фразы о том, что на доходные вложения в материальные ценности распространяются все его требования. Причем в данном случае мы имеем дело не с нововведением, а с более четкой формулировкой ранее действовавшего поряд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принятии к учету объекта основных средств бухгалтеру надо определить, на каком счете данный объект должен учитываться. Если обычным видом деятельности для организации является производство продукции (работ, услуг), то основные средства, приобретаемые для эксплуатации на данном предприятии, принимаются к учету по счету 2100. Исключаются из состава основных средств объекты, которые либо еще не готовы к эксплуатации, либо вообще для эксплуатации не предназначены – готовые изделия на складах организаций-изготовителей, товары на складах торговых организаций, предметы, сданные в монтаж или подлежащие монтажу, находящиеся в пути, капитальные и финансовые вложения. Далее приводятся условия, при которых активы признаются основными средствам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 использование в производстве продукции, при выполнении работ или оказании услуг либо для управленческих нужд организации;</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организацией не предполагается последующая перепродажа данных активов;</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 способность приносить организации экономические выгоды (доход) в буду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Четко установлено, что объекты, которые организация предоставляет за плату во временное пользование или временное владение и пользование (аренда, лизинг, прокат) с целью получения дохода, основными средствами (ОС) не признавались.</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частности, дополнены условия, при одновременном выполнении которых актив принимается организацией к бухгалтерскому учету в качестве основных средств. Теперь к основным средствам будут относиться объекты, предназначенные для предоставления за плату во временное владение и пользование или во временное польз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Основные средства организации делятся на две составляющие – активную (машины и оборудование, транспортные средства и проч.) и пассивную (земельные участки, здания и сооружения, автодорог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Для правильного понимания принципов построения учета важно разделить все активные счета на счета учета имущества и калькуляционные счета. </w:t>
      </w:r>
      <w:r>
        <w:rPr>
          <w:rStyle w:val="StrongEmphasis"/>
          <w:rFonts w:cs="Times New Roman;Times New Roman" w:ascii="Times New Roman;Times New Roman" w:hAnsi="Times New Roman;Times New Roman"/>
          <w:b w:val="false"/>
          <w:bCs w:val="false"/>
          <w:color w:val="000000"/>
          <w:sz w:val="28"/>
          <w:szCs w:val="28"/>
          <w:lang w:val="en-US" w:eastAsia="en-US"/>
        </w:rPr>
        <w:t>Имущественные счета</w:t>
      </w:r>
      <w:r>
        <w:rPr>
          <w:rFonts w:cs="Times New Roman;Times New Roman" w:ascii="Times New Roman;Times New Roman" w:hAnsi="Times New Roman;Times New Roman"/>
          <w:color w:val="000000"/>
          <w:sz w:val="28"/>
          <w:szCs w:val="28"/>
          <w:lang w:val="en-US" w:eastAsia="en-US"/>
        </w:rPr>
        <w:t xml:space="preserve"> – это те счета, на которых отражаются активы, уже способные приносить организации экономические выгоды, то есть пригодные к эксплуатации (использованию в производстве) или к продаже. Более правильно было бы назвать имущественные счета счетам «завершенных» или «сформированных» активов. К «завершенным активам», например, относятся:</w:t>
      </w:r>
    </w:p>
    <w:p>
      <w:pPr>
        <w:pStyle w:val="Normal"/>
        <w:numPr>
          <w:ilvl w:val="0"/>
          <w:numId w:val="10"/>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eastAsia="en-US"/>
        </w:rPr>
        <w:t>счета внеоборотных активов («Основные средства», «Нематериальные активы»);</w:t>
      </w:r>
    </w:p>
    <w:p>
      <w:pPr>
        <w:pStyle w:val="Normal"/>
        <w:numPr>
          <w:ilvl w:val="0"/>
          <w:numId w:val="10"/>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чета материально-производственных запасов («Оборудование «Материалы», «Товары», «Готовая продук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Принципиальной особенностью имущественных счетов является то, что после принятия имущества к учету по данным счетам его оценка (учетная стоимость) может меняться только в специально оговоренных случаях. Таким образом, надо подчеркнуть, что после того, как объект был принят к учету на имущественном счете, его стоимость изменяется только в предусмотренных законодательством случаях (например, для основных средств это переоценка, реконструкция, модернизация или частичная ликвидация)</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3"/>
      </w:r>
      <w:r>
        <w:rPr>
          <w:rFonts w:cs="Times New Roman;Times New Roman" w:ascii="Times New Roman;Times New Roman" w:hAnsi="Times New Roman;Times New Roman"/>
          <w:color w:val="000000"/>
          <w:sz w:val="28"/>
          <w:szCs w:val="28"/>
          <w:lang w:val="en-US" w:eastAsia="en-US"/>
        </w:rPr>
        <w:t>.</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После того, как выполнена запись по дебету счета «Основные средства», все дополнительно выявляемые расходы должны квалифицироваться в качестве прочих и отражаться по дебету счета «Прочие доходы и расходы».</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 xml:space="preserve">Иное дело – </w:t>
      </w:r>
      <w:r>
        <w:rPr>
          <w:rStyle w:val="StrongEmphasis"/>
          <w:rFonts w:cs="Times New Roman;Times New Roman" w:ascii="Times New Roman;Times New Roman" w:hAnsi="Times New Roman;Times New Roman"/>
          <w:b w:val="false"/>
          <w:bCs w:val="false"/>
          <w:color w:val="000000"/>
          <w:sz w:val="28"/>
          <w:szCs w:val="28"/>
          <w:lang w:val="en-US" w:eastAsia="en-US"/>
        </w:rPr>
        <w:t>калькуляционные счета</w:t>
      </w:r>
      <w:r>
        <w:rPr>
          <w:rFonts w:cs="Times New Roman;Times New Roman" w:ascii="Times New Roman;Times New Roman" w:hAnsi="Times New Roman;Times New Roman"/>
          <w:color w:val="000000"/>
          <w:sz w:val="28"/>
          <w:szCs w:val="28"/>
          <w:lang w:val="en-US" w:eastAsia="en-US"/>
        </w:rPr>
        <w:t xml:space="preserve"> – это те счета, на которых отражаются активы, еще не полностью подготовленные к эксплуатации (использованию в производстве) или к продаже. Процесс подготовки означает необходимость совершения над этим «незавершенным» активом каких-то действий, а значит, осуществления каких-то затрат (вложений), поэтому и стоимость такого актива постоянно увеличивается в зависимости от объемов этих затрат (вложений). То есть ни о какой неизменности оценки стоимости активов, отраженных на калькуляционных счетах, не может быть и речи – они именно для того и предназначены, чтобы сформировать (сосчитать, скалькулировать) эту стоимость. Именно поэтому Концепция бухгалтерского учета в рыночной экономике Кыргызстана содержит следующее условие:</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мущество признается в бухгалтерском балансе, когда вероятно получение организацией экономических выгод в будущем от этого имущества и когда стоимость его может быть измерена с достаточной степенью надежност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ыми словами, каждый «завершенный» актив принимается к учету по имущественному счету только после того, как его стоимость будет сформирована на калькуляционном счете, поскольку до этого стоимость не может быть «измерена с достаточной степенью надежност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тоимость основных средств и нематериальных активов формируется на счете «внеоборотные активы», стоимость материально-производственных запасов – на счете «ТМЗ» и т.д.</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Таким образом, принципиальной особенностью калькуляционных счетов является то, что оценка (учетная стоимость) имущества на них только формируется (калькулируется), поэтому не только может, но и должна постоянно меняться</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4"/>
      </w:r>
      <w:r>
        <w:rPr>
          <w:rFonts w:cs="Times New Roman;Times New Roman" w:ascii="Times New Roman;Times New Roman" w:hAnsi="Times New Roman;Times New Roman"/>
          <w:color w:val="000000"/>
          <w:sz w:val="28"/>
          <w:szCs w:val="28"/>
          <w:lang w:val="en-US" w:eastAsia="en-US"/>
        </w:rPr>
        <w:t>.</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тсюда становится понятным, что амортизация (как процесс переноса стоимости объекта на стоимость производимой продукции) может осуществляться только применительно к «завершенным» активам, поскольку переносить стоимость, не зная ее окончательной величины, довольно затруднительно.</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о степени использования основные средства подразделяются на находящиеся:</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эксплуатаци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запасе (резерве);</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стадии достройки, дооборудования, реконструкции и частичной ликвидаци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 консерваци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ряд ли правильно базировать квалификацию объектов учета не на их роли в процессе производства (в процессе кругооборота активов), а на том факте, оформили должностные лица тот или иной документ, или еще не оформили. Напротив,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Однако именно критерия того факта, совершилась операция или не совершилась.</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орректное описание момента принятия объекта к учету представлена в Положении по бухгалтерскому учету долгосрочных инвестиций:</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дания, сооружения и другие объекты основных средств, приобретенные отдельно от строительства объектов, а также земельные участки, объекты природопользования зачисляются в размере инвентарной стоимости в состав основных средств по поступлении их на предприятие и окончании работ по их доведению до состояния, в котором они пригодны к использованию в запланированных целях, на основании акта приемки-передачи основных средств».</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десь речь идет о том, что первичный документ (акт приемки-передачи) является не условием, а именно основанием для зачисления в состав основных средств, а сама операция выполняется тогда, когда объекты доведены до состояния пригодного к использованию в запланированных целях.</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ыделение инвентарных объектов основных средств является одной из самых сложных и нормативно не урегулированных проблем. Сложность ее в том, что перед принятием объекта к учету бухгалтер должен определить, какие составные части объекта будут являться самостоятельными объектами, а какие – запасными частями или сменным оборудованием.</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аибольшее количество вопросов вызывает требование учитывать в случае наличия у одного объекта нескольких частей, имеющих разный срок полезного использования, каждую такую часть как самостоятельный инвентарный объект. Обратим здесь внимание на следующее:</w:t>
      </w:r>
    </w:p>
    <w:p>
      <w:pPr>
        <w:pStyle w:val="Normal"/>
        <w:numPr>
          <w:ilvl w:val="0"/>
          <w:numId w:val="3"/>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ыделение объектов основных средств следует осуществлять, учитывая отраслевые нормативные документы и сложившуюся в каждой отрасли учетную практику;</w:t>
      </w:r>
    </w:p>
    <w:p>
      <w:pPr>
        <w:pStyle w:val="Normal"/>
        <w:numPr>
          <w:ilvl w:val="0"/>
          <w:numId w:val="3"/>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 выделяется в качестве объектов основных средств сменное оборудование, запасные части, емкости с расходными материалами;</w:t>
      </w:r>
    </w:p>
    <w:p>
      <w:pPr>
        <w:pStyle w:val="Normal"/>
        <w:numPr>
          <w:ilvl w:val="0"/>
          <w:numId w:val="3"/>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lang w:val="en-US" w:eastAsia="en-US"/>
        </w:rPr>
        <w:t>Выделяя объекты основных средств, следует учитывать особенности их эксплуатации</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5"/>
      </w:r>
      <w:r>
        <w:rPr>
          <w:rFonts w:cs="Times New Roman;Times New Roman" w:ascii="Times New Roman;Times New Roman" w:hAnsi="Times New Roman;Times New Roman"/>
          <w:color w:val="000000"/>
          <w:sz w:val="28"/>
          <w:szCs w:val="28"/>
          <w:lang w:val="en-US" w:eastAsia="en-US"/>
        </w:rPr>
        <w:t>.</w:t>
      </w:r>
      <w:r>
        <w:br w:type="page"/>
      </w:r>
    </w:p>
    <w:p>
      <w:pPr>
        <w:pStyle w:val="Heading2"/>
        <w:keepNext w:val="false"/>
        <w:spacing w:lineRule="auto" w:line="360"/>
        <w:ind w:firstLine="709"/>
        <w:jc w:val="both"/>
        <w:rPr>
          <w:color w:val="000000"/>
          <w:lang w:val="en-US" w:eastAsia="en-US"/>
        </w:rPr>
      </w:pPr>
      <w:r>
        <w:rPr>
          <w:color w:val="000000"/>
          <w:lang w:val="en-US" w:eastAsia="en-US"/>
        </w:rPr>
        <w:t>1.2 Классификация и оценка основных средств</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Для учета основных средств, определения их состава и структуры необходима их классификация. Выделяются следующие группы и подгруппы основных производственных фондов</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6"/>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1. Здания (архитектурно-строительные объекты производственного назначения: корпуса цехов, складские помещения, производственные лаборатори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2. Сооружения (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3. Передаточные устройства (устройства для передачи электроэнергии, жидких и газообразных веществ: электросети, теплосети, газовые сети, трансмиссии и т.п.).</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4. Машины и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5. Транспортные средства (тепловозы, вагоны, автомобили, мотоциклы, кары, тележки и т.д., кроме конвейеров, транспортеров, включаемых в состав производственного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6. Инструмент (режущий, ударный, давящий, уплотняющий, а также различные приспособления для крепления, монтажа и т.д.), кроме специального инструмента и специальной оснаст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7. Производственный инвентарь и принадлежности (предметы для облегчения выполнения производственных операций: рабочие столы, верстаки, ограждения, вентиляторы, тара, стеллажи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8. Хозяйственный инвентарь (предметы конторского и хозяйственного обеспечения: столы, шкафы, вешалки, пишущие машинки, сейфы, множительные аппараты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9. Прочие основные фонды. В состав этой группы включают библиотечные фонды, музейные ценности и т.д.</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отражении основных средств в отчетности используются следующие виды оценок:</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фактическая стоимость;</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ликвидационная стоимость;</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мортизируемая стоимость;</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праведливая стоимость;</w:t>
      </w:r>
    </w:p>
    <w:p>
      <w:pPr>
        <w:pStyle w:val="Normal"/>
        <w:numPr>
          <w:ilvl w:val="0"/>
          <w:numId w:val="7"/>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алансовая (учетная) стоимость;</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Фактическая стоимость основных средств представляет собой уплаченную сумму денежных средств или эквивалентов денежных средств или справедливую стоимость другого возмещения, передаваемого для приобретения (создания) данного объекта, на момент их приобретения или создания. Эта оценка представляет первоначальную стоимость объекта основных средств.</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мортизируемая стоимость представляет собой фактическую стоимость объекта основных средств или другую его оценку, отраженную в финансовой отчетности, вместо фактической стоимости за вычетом ликвидационной стоимости. Если величина ликвидационной стоимости незначительна, то при расчете амортизационной стоимости ею можно пренебречь.</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Ликвидационная стоимость определяется как чистая сумма, которую компания рассчитывает получить за объект основных средств в конце предполагаемого периода использования его компанией за вычетом ожидаемых затрат по ликвидации объекта. Использование показателей амортизируемой и ликвидационной стоимости позволяет более обоснованно определить часть стоимости объекта, которая должна быть отнесена на расходы в течение периода его использования компанией (при условии достаточно точного определения ликвидационной стоимост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праведливая стоимость объекта основных средств равняется сумме денежных средств, на которую можно обменять объект при совершении сделки между информированными, заинтересованными и независимыми сторонами.</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Балансовой (учетной) стоимостью основных средств считается сумма, в которой объект числится в балансе компании (т.е. фактические затраты за минусом суммы накопленной амортизаци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озмещаемой называется сумма, которую компания рассчитывает возместить при дальнейшем использовании объекта основных средств, включая его ликвидационную стоимость. Данный показатель связан с корректировкой балансовой стоимости основных средств, производимой, когда снижается функциональная полезность их или когда действие факторов, вызвавших снижение функциональной полезности, прекращается. Необходимость корректировки обусловлена тем, что стоимость объекта должна быть полностью возмещена в течение срока использования его компанией. В связи с этим возмещаемая сумма не должна быть меньше балансовой стоимости. Показатель «возмещаемая сумма» не может быть непосредственно измерен, он определяется путем условной (приближенной) оценки.</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частичной ликвидации и переоценки объектов основных средств.</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Затраты, связанные с модернизацией, реконструкцией, достройкой, дооборудованием основных средств, осуществляются на счете учета вложений во внеоборотные активы и по мере завершения вышеуказанных работ либо увеличивают первоначальную стоимость конкретного объекта, либо учитываются на счете учета основных средств в качестве отдельного инвентарного объекта.</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орреспонденция счетов при совершении отдельных хозяйственных операций с объектами основных средств приведена в соответствие с Планом счетов бухгалтерского учета финансово-хозяйственной деятельности организаций и Инструкцией по его применению. Так, раскрыт порядок отражения на счетах бухгалтерского учета операций, связанных с формированием фактических затрат, связанных с приобретением, сооружением и изготовлением основных средств, за исключением НДС, и списанием вышеуказанных затрат при принятии объектов к бухгалтерскому учету; с поступлением вклада в уставный (складочный) капитал в качестве объектов основных средств, формированием уставного капитала (уставного фонда, паевого фонда) организации в сумме вкладов учредителей (участников), предусмотренных учредительными документами, включая стоимость основных средств; с принятием основных средств к бухгалтерскому уч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первоначальную стоимость основных средств, приобретенных за плату, включ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уммы, уплачиваемые организациям за выполнение работ по договору строительного подряда и иным договор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суммы, уплачиваемые организациям за оказанные информационные и консультационные услуги, связанные с приобретением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аможенные пошлины и таможенные сбо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возмещаемые налоги, государственные пошлины, уплачиваемые в связи с приобретением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ознаграждения, уплачиваемые посреднической организации, через которую приобретен объект основных средств;</w:t>
      </w:r>
    </w:p>
    <w:p>
      <w:pPr>
        <w:pStyle w:val="Normal"/>
        <w:tabs>
          <w:tab w:val="clear" w:pos="708"/>
          <w:tab w:val="left" w:pos="6153" w:leader="none"/>
        </w:tabs>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иные затраты, связанные с приобретением, сооружением и изготовлением объекта основных средств.</w:t>
      </w:r>
      <w:r>
        <w:br w:type="page"/>
      </w:r>
    </w:p>
    <w:p>
      <w:pPr>
        <w:pStyle w:val="Heading2"/>
        <w:keepNext w:val="false"/>
        <w:spacing w:lineRule="auto" w:line="360"/>
        <w:ind w:firstLine="709"/>
        <w:jc w:val="both"/>
        <w:rPr/>
      </w:pPr>
      <w:r>
        <w:rPr>
          <w:color w:val="000000"/>
          <w:lang w:val="en-US" w:eastAsia="en-US"/>
        </w:rPr>
        <w:t>1.3 Документальное оформление поступления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Для синтетического учета основных средств, принадлежащих субъекту хозяйственной деятельности на праве собственности, используется счет 2100 «Основные средства». Информация о наличии и движении долгосрочно арендуемых либо поступивших в порядке лизинга основных средств отражается на счете «аренда оплаченная авансом», краткосрочно арендуемых – на забалансовом счете «Арен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и проверке сравниваются данные о наличии основных средств, отраженные в бухгалтерских отчетах, с данными Главной книги по счетам 2100. В свою очередь, данные Главной книги должны соответствовать аналитическому уч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налитический учет основных средств, принадлежащих предприятию, ведется по каждому объекту, которому присваивается отдельный инвентарный номер в целях правильной организации учета и обеспечения контроля за их сохранностью независимо от того, находится ли объект в запасе или в эксплуатации. На каждый объект заводится инвентарная карточка, которая регистрируется в описи инвентарных карточек по учету основных средств, и хранится в бухгалтерии. Для учета основных средств используются типовые формы документов, утвержденные законода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Каждое поступление или перемещение основных средств должно быть оформлено первичным документом. Приобретаемые основные средства или капитальные вложения оплачиваются на основании договоров, счетов-фактур; оприходование средств от поставщиков – на основании товарных, товарно-транспортных накладных, а также актов приема передачи основных средств. Ввод в эксплуатацию основных средств оформляется актом приемки-передачи основных средств, который составляется комиссией, назначаемой руководителем. К утвержденному акту прилагается техническая документация, на основании чего заводится инвентарная карточка и оприходованный объект отражается в регистрах синтетического учета.</w:t>
      </w:r>
    </w:p>
    <w:p>
      <w:pPr>
        <w:pStyle w:val="Style24"/>
        <w:spacing w:lineRule="auto" w:line="360" w:before="0" w:after="0"/>
        <w:ind w:left="0" w:right="0" w:firstLine="709"/>
        <w:rPr/>
      </w:pPr>
      <w:r>
        <w:rPr>
          <w:rFonts w:cs="Times New Roman;Times New Roman" w:ascii="Times New Roman;Times New Roman" w:hAnsi="Times New Roman;Times New Roman"/>
          <w:color w:val="000000"/>
          <w:sz w:val="28"/>
          <w:szCs w:val="28"/>
          <w:lang w:val="en-US" w:eastAsia="en-US"/>
        </w:rPr>
        <w:t>Выделение инвентарных объектов основных средств является одной из самых сложных и нормативно не урегулированных проблем. Сложность ее в том, что перед принятием объекта к учету бухгалтер должен определить, какие составные части объекта будут являться самостоятельными объектами, а какие – запасными частями или сменным оборудованием</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7"/>
      </w:r>
      <w:r>
        <w:rPr>
          <w:rFonts w:cs="Times New Roman;Times New Roman" w:ascii="Times New Roman;Times New Roman" w:hAnsi="Times New Roman;Times New Roman"/>
          <w:color w:val="000000"/>
          <w:sz w:val="28"/>
          <w:szCs w:val="28"/>
          <w:lang w:val="en-US" w:eastAsia="en-US"/>
        </w:rPr>
        <w:t>.</w:t>
      </w:r>
    </w:p>
    <w:p>
      <w:pPr>
        <w:pStyle w:val="Style24"/>
        <w:spacing w:lineRule="auto" w:line="360" w:before="0" w:after="0"/>
        <w:ind w:left="0" w:right="0" w:firstLine="709"/>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братим внимание на следующее:</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ыделение объектов основных средств следует осуществлять, учитывая отраслевые нормативные документы и сложившуюся в каждой отрасли учетную практику;</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Не выделяется в качестве объектов основных средств сменное оборудование, запасные части, емкости с расходными материалами;</w:t>
      </w:r>
    </w:p>
    <w:p>
      <w:pPr>
        <w:pStyle w:val="Normal"/>
        <w:numPr>
          <w:ilvl w:val="0"/>
          <w:numId w:val="11"/>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ыделяя объекты основных средств, следует учитывать особенности их эксплуатации.</w:t>
      </w:r>
    </w:p>
    <w:p>
      <w:pPr>
        <w:pStyle w:val="Normal"/>
        <w:tabs>
          <w:tab w:val="clear" w:pos="708"/>
          <w:tab w:val="left" w:pos="3198" w:leader="none"/>
        </w:tabs>
        <w:spacing w:lineRule="auto" w:line="360" w:before="0" w:after="0"/>
        <w:ind w:firstLine="709"/>
        <w:jc w:val="both"/>
        <w:rPr>
          <w:rFonts w:ascii="Times New Roman;Times New Roman" w:hAnsi="Times New Roman;Times New Roman" w:cs="Times New Roman;Times New Roman"/>
          <w:b/>
          <w:b/>
          <w:color w:val="000000"/>
          <w:sz w:val="28"/>
          <w:szCs w:val="28"/>
          <w:lang w:val="en-US" w:eastAsia="en-US"/>
        </w:rPr>
      </w:pPr>
      <w:r>
        <w:rPr>
          <w:rFonts w:cs="Times New Roman;Times New Roman" w:ascii="Times New Roman;Times New Roman" w:hAnsi="Times New Roman;Times New Roman"/>
          <w:b/>
          <w:color w:val="000000"/>
          <w:sz w:val="28"/>
          <w:szCs w:val="28"/>
          <w:lang w:val="en-US" w:eastAsia="en-US"/>
        </w:rPr>
      </w:r>
    </w:p>
    <w:p>
      <w:pPr>
        <w:pStyle w:val="Normal"/>
        <w:tabs>
          <w:tab w:val="clear" w:pos="708"/>
          <w:tab w:val="left" w:pos="3198"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tabs>
          <w:tab w:val="clear" w:pos="708"/>
          <w:tab w:val="left" w:pos="3198" w:leader="none"/>
        </w:tabs>
        <w:spacing w:lineRule="auto" w:line="360" w:before="0" w:after="0"/>
        <w:ind w:firstLine="709"/>
        <w:jc w:val="both"/>
        <w:rPr/>
      </w:pPr>
      <w:r>
        <w:rPr>
          <w:rFonts w:cs="Times New Roman;Times New Roman" w:ascii="Times New Roman;Times New Roman" w:hAnsi="Times New Roman;Times New Roman"/>
          <w:b/>
          <w:sz w:val="28"/>
          <w:szCs w:val="28"/>
        </w:rPr>
        <w:t>2. Учёт основных средств (на материалах ОАО «Дыйка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АО «Дыйкан» является предприятием, занимающимся выпуском химической продукции (в основном) почвенных минеральных удобрени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оритетное направление деятельности ОАО «Дыйкан» – выпуск минеральных удобрений, а именно азофоски, аммиачной селитры, сухих смешанных удобре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удобрений Общество производит более 20 видов химической продукции, среди которых аммиак технический, пищевая углекислота, слабая азотная кислота, пористая аммиачная селитра, аммиачная вода, а также другая продукция неорганической хим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ъем производства минеральных удобрений в натуральном выражении в 2007 году составил 1 314,3 тыс. тонн или 112,4% к уровню 2006 года. Изменение производства минеральных удобрений ОАО «Дыйкан» соответствует политике двухгодичного пробега оборудования цехов предприятия между капитальными ремо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е таблицы 1 свидетельствуют об устойчивом увеличении производства продукции, что обеспечивает предприятию значительный рост прибыли, повышение рентабельности, а, следовательно, устойчивое финансовое положение за исследуемый период. Все это позволяет ежегодно повышать уровень оплаты труда работников предприятия, использовать другие формы материального стимулирования рабочих основного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Таблица 1. Основные показатели экономической деятельности ОАО «Дыйкан»</w:t>
      </w:r>
    </w:p>
    <w:tbl>
      <w:tblPr>
        <w:tblW w:w="9297" w:type="dxa"/>
        <w:jc w:val="center"/>
        <w:tblInd w:w="0" w:type="dxa"/>
        <w:tblLayout w:type="fixed"/>
        <w:tblCellMar>
          <w:top w:w="0" w:type="dxa"/>
          <w:left w:w="108" w:type="dxa"/>
          <w:bottom w:w="0" w:type="dxa"/>
          <w:right w:w="108" w:type="dxa"/>
        </w:tblCellMar>
      </w:tblPr>
      <w:tblGrid>
        <w:gridCol w:w="4481"/>
        <w:gridCol w:w="989"/>
        <w:gridCol w:w="993"/>
        <w:gridCol w:w="989"/>
        <w:gridCol w:w="1845"/>
      </w:tblGrid>
      <w:tr>
        <w:trPr>
          <w:trHeight w:val="330"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казател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005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006 г.</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007 г.</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7 г. к 2005 г., %</w:t>
            </w:r>
          </w:p>
        </w:tc>
      </w:tr>
      <w:tr>
        <w:trPr>
          <w:trHeight w:val="315"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ручка, тыс. со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1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53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416</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3,0%</w:t>
            </w:r>
          </w:p>
        </w:tc>
      </w:tr>
      <w:tr>
        <w:trPr>
          <w:trHeight w:val="315"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бестоимость, тыс. со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0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3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84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7,7%</w:t>
            </w:r>
          </w:p>
        </w:tc>
      </w:tr>
      <w:tr>
        <w:trPr>
          <w:trHeight w:val="345"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зультат от продаж (прибыль, убыток), тыс. со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56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7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99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7,5%</w:t>
            </w:r>
          </w:p>
        </w:tc>
      </w:tr>
      <w:tr>
        <w:trPr>
          <w:trHeight w:val="315"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доходы, тыс. со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1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 4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 155</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8,2%</w:t>
            </w:r>
          </w:p>
        </w:tc>
      </w:tr>
      <w:tr>
        <w:trPr>
          <w:trHeight w:val="315"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расходы, тыс. со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12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43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40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2,9%</w:t>
            </w:r>
          </w:p>
        </w:tc>
      </w:tr>
      <w:tr>
        <w:trPr>
          <w:trHeight w:val="330"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Чистая прибыль, тыс. сом.</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96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892</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1,3%</w:t>
            </w:r>
          </w:p>
        </w:tc>
      </w:tr>
      <w:tr>
        <w:trPr>
          <w:trHeight w:val="330"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нтабельность проданных товаров, продукции, %</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2</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7</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w:t>
            </w:r>
          </w:p>
        </w:tc>
      </w:tr>
      <w:tr>
        <w:trPr>
          <w:trHeight w:val="315"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оемк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87,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55,1</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8%</w:t>
            </w:r>
          </w:p>
        </w:tc>
      </w:tr>
      <w:tr>
        <w:trPr>
          <w:trHeight w:val="330" w:hRule="atLeast"/>
          <w:cantSplit w:val="true"/>
        </w:trPr>
        <w:tc>
          <w:tcPr>
            <w:tcW w:w="4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оотдача</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8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8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80</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6,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начения показателей позволяют оценить финансовое состояние ОАО «Дыйкан» как стабильное. Предприятие платежеспособно, обладает высоким запасом финансовой проч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ъем продаж минеральных удобрений в 2007 году в натуральном выражении составил свыше 1 297,3 тыс. тонн, что на уровне 110,3% по сравнению с 2006 годом и 102,5% – с 2005 годом (Табл. 2)</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t>Таблица 2 – Объемы продаж по направлениям деятельности, сом.</w:t>
      </w:r>
    </w:p>
    <w:tbl>
      <w:tblPr>
        <w:tblW w:w="9297" w:type="dxa"/>
        <w:jc w:val="center"/>
        <w:tblInd w:w="0" w:type="dxa"/>
        <w:tblLayout w:type="fixed"/>
        <w:tblCellMar>
          <w:top w:w="0" w:type="dxa"/>
          <w:left w:w="108" w:type="dxa"/>
          <w:bottom w:w="0" w:type="dxa"/>
          <w:right w:w="108" w:type="dxa"/>
        </w:tblCellMar>
      </w:tblPr>
      <w:tblGrid>
        <w:gridCol w:w="4284"/>
        <w:gridCol w:w="1718"/>
        <w:gridCol w:w="1718"/>
        <w:gridCol w:w="1577"/>
      </w:tblGrid>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показателей</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before="0" w:after="0"/>
              <w:jc w:val="both"/>
              <w:rPr/>
            </w:pPr>
            <w:r>
              <w:rPr>
                <w:rFonts w:cs="Times New Roman;Times New Roman" w:ascii="Times New Roman;Times New Roman" w:hAnsi="Times New Roman;Times New Roman"/>
                <w:color w:val="000000"/>
                <w:sz w:val="20"/>
                <w:szCs w:val="20"/>
              </w:rPr>
              <w:t>2005 г.</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before="0" w:after="0"/>
              <w:jc w:val="both"/>
              <w:rPr/>
            </w:pPr>
            <w:r>
              <w:rPr>
                <w:rFonts w:cs="Times New Roman;Times New Roman" w:ascii="Times New Roman;Times New Roman" w:hAnsi="Times New Roman;Times New Roman"/>
                <w:color w:val="000000"/>
                <w:sz w:val="20"/>
                <w:szCs w:val="20"/>
              </w:rPr>
              <w:t>2006 г.</w:t>
            </w:r>
          </w:p>
        </w:tc>
        <w:tc>
          <w:tcPr>
            <w:tcW w:w="15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before="0" w:after="0"/>
              <w:jc w:val="both"/>
              <w:rPr/>
            </w:pPr>
            <w:r>
              <w:rPr>
                <w:rFonts w:cs="Times New Roman;Times New Roman" w:ascii="Times New Roman;Times New Roman" w:hAnsi="Times New Roman;Times New Roman"/>
                <w:color w:val="000000"/>
                <w:sz w:val="20"/>
                <w:szCs w:val="20"/>
              </w:rPr>
              <w:t>2007 г.</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инеральные удобрения и аммиак</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225 711</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503 267</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099 800</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дукты органической и неорганической химии</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 473</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3 135</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6 018</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 242</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 62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 789</w:t>
            </w:r>
          </w:p>
        </w:tc>
      </w:tr>
      <w:tr>
        <w:trPr>
          <w:cantSplit w:val="true"/>
        </w:trPr>
        <w:tc>
          <w:tcPr>
            <w:tcW w:w="4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409 426</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817 03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534 607</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вки на внутренний рынок являются приоритетным направлением хозяйственной деятельности предприят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ъемы продаж аммиака незначительны и в 2007 году составили около 22 тыс. тонн, что на уровне 87% по сравнению с 2006 годом. Продажи аммиака осуществлялись на экспорт.</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финансового состояния акционерного общества за 2007 год в сравнении с предыдущим годом определена на основании следующих показателей (Табл. 3):</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3 – Анализ финансового состояния ОАО «</w:t>
      </w:r>
      <w:r>
        <w:rPr/>
        <w:t>Дыйкан»</w:t>
      </w:r>
    </w:p>
    <w:tbl>
      <w:tblPr>
        <w:tblW w:w="9297" w:type="dxa"/>
        <w:jc w:val="center"/>
        <w:tblInd w:w="0" w:type="dxa"/>
        <w:tblLayout w:type="fixed"/>
        <w:tblCellMar>
          <w:top w:w="0" w:type="dxa"/>
          <w:left w:w="108" w:type="dxa"/>
          <w:bottom w:w="0" w:type="dxa"/>
          <w:right w:w="108" w:type="dxa"/>
        </w:tblCellMar>
      </w:tblPr>
      <w:tblGrid>
        <w:gridCol w:w="3575"/>
        <w:gridCol w:w="1908"/>
        <w:gridCol w:w="1908"/>
        <w:gridCol w:w="1906"/>
      </w:tblGrid>
      <w:tr>
        <w:trPr>
          <w:trHeight w:val="393"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показателей</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 31.12.05</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 31.12.0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 31.12.07</w:t>
            </w:r>
          </w:p>
        </w:tc>
      </w:tr>
      <w:tr>
        <w:trPr>
          <w:trHeight w:val="276"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Коэффициент текущей ликвидност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4</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0</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0</w:t>
            </w:r>
          </w:p>
        </w:tc>
      </w:tr>
      <w:tr>
        <w:trPr>
          <w:trHeight w:val="629"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Коэффициент обеспеченности товарных запасов собственными средствам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6</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1</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38</w:t>
            </w:r>
          </w:p>
        </w:tc>
      </w:tr>
      <w:tr>
        <w:trPr>
          <w:trHeight w:val="357"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Коэффициент финансовой устойчивост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0</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6</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3</w:t>
            </w:r>
          </w:p>
        </w:tc>
      </w:tr>
      <w:tr>
        <w:trPr>
          <w:trHeight w:val="540"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Коэффициент восстановления платежеспособност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67</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2</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0</w:t>
            </w:r>
          </w:p>
        </w:tc>
      </w:tr>
      <w:tr>
        <w:trPr>
          <w:trHeight w:val="306" w:hRule="atLeast"/>
          <w:cantSplit w:val="true"/>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 Показатель деловой активност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68</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72</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 текущей ликвидности с 2005 по 2007 годы снизился, что связано с ростом краткосрочных обязательств предприят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обеспеченности собственными средствами снизился за счет увеличения внеоборотных активов из-за переоценки финансовых вложени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финансовой устойчивости свидетельствует об увеличении с начала 2006 и 2007 года доли собственного капитала, а именно нераспределенной прибыли предприятия, составившей по состоянию на 31.12.2006 года 3 588 тыс. сомов и на 31.12.2007 года 6 496 тыс. сомов.</w:t>
      </w:r>
    </w:p>
    <w:p>
      <w:pPr>
        <w:pStyle w:val="Normal"/>
        <w:tabs>
          <w:tab w:val="clear" w:pos="708"/>
          <w:tab w:val="left" w:pos="3198"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Показатель деловой активности повысился за счет опережающего роста выручки предприятия относительно стоимости активов.</w:t>
      </w:r>
    </w:p>
    <w:p>
      <w:pPr>
        <w:pStyle w:val="Heading2"/>
        <w:keepNext w:val="false"/>
        <w:spacing w:lineRule="auto" w:line="360"/>
        <w:ind w:firstLine="709"/>
        <w:jc w:val="both"/>
        <w:rPr>
          <w:rFonts w:ascii="Times New Roman;Times New Roman" w:hAnsi="Times New Roman;Times New Roman" w:cs="Times New Roman;Times New Roman"/>
          <w:b w:val="false"/>
          <w:b w:val="false"/>
          <w:color w:val="000000"/>
          <w:sz w:val="28"/>
          <w:szCs w:val="28"/>
          <w:lang w:val="en-US" w:eastAsia="en-US"/>
        </w:rPr>
      </w:pPr>
      <w:r>
        <w:rPr>
          <w:rFonts w:cs="Times New Roman;Times New Roman"/>
          <w:b w:val="false"/>
          <w:color w:val="000000"/>
          <w:sz w:val="28"/>
          <w:szCs w:val="28"/>
          <w:lang w:val="en-US" w:eastAsia="en-US"/>
        </w:rPr>
      </w:r>
    </w:p>
    <w:p>
      <w:pPr>
        <w:pStyle w:val="Heading2"/>
        <w:keepNext w:val="false"/>
        <w:spacing w:lineRule="auto" w:line="360"/>
        <w:ind w:firstLine="709"/>
        <w:jc w:val="both"/>
        <w:rPr/>
      </w:pPr>
      <w:r>
        <w:rPr>
          <w:color w:val="000000"/>
          <w:lang w:val="en-US" w:eastAsia="en-US"/>
        </w:rPr>
        <w:t>2.1 Оценка организации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ое значение в бухгалтерском учете имеет оценка основных средств. Она влияет на определение общей стоимости этой части имущества организации, а, следовательно, на величину амортизации, себестоимости продукции, налогов на имущество и прибыли. Стоимость основных средств, находящихся на балансе организации, принимается при оценке обеспеченности обязательств, при залоговом кредитовании, страховании иму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основные средства оценивают по первоначальной стоимости. Применяют также восстановительную и остаточную сто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й стоимостью принимают следующие объекты основных средств:</w:t>
      </w:r>
    </w:p>
    <w:p>
      <w:pPr>
        <w:pStyle w:val="Normal"/>
        <w:numPr>
          <w:ilvl w:val="0"/>
          <w:numId w:val="9"/>
        </w:numPr>
        <w:tabs>
          <w:tab w:val="clear" w:pos="708"/>
          <w:tab w:val="left" w:pos="1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основных средств, приобретенных за плату;</w:t>
      </w:r>
    </w:p>
    <w:p>
      <w:pPr>
        <w:pStyle w:val="Normal"/>
        <w:numPr>
          <w:ilvl w:val="0"/>
          <w:numId w:val="9"/>
        </w:numPr>
        <w:tabs>
          <w:tab w:val="clear" w:pos="708"/>
          <w:tab w:val="left" w:pos="1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основных средств, внесенных учредителями в счет вклада в уставный (складочный) капитал организации;</w:t>
      </w:r>
    </w:p>
    <w:p>
      <w:pPr>
        <w:pStyle w:val="Normal"/>
        <w:numPr>
          <w:ilvl w:val="0"/>
          <w:numId w:val="9"/>
        </w:numPr>
        <w:tabs>
          <w:tab w:val="clear" w:pos="708"/>
          <w:tab w:val="left" w:pos="1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основных средств, поступивших по договору дарения (безвозмездно);</w:t>
      </w:r>
    </w:p>
    <w:p>
      <w:pPr>
        <w:pStyle w:val="Normal"/>
        <w:numPr>
          <w:ilvl w:val="0"/>
          <w:numId w:val="9"/>
        </w:numPr>
        <w:tabs>
          <w:tab w:val="clear" w:pos="708"/>
          <w:tab w:val="left" w:pos="1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 основных средств, полученных по договорам, предусматривающим исполнение обязательств (оплату) не денежными сред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ая стоимость основных средств – это строго зафиксированная в учете величина, по которой основные средства принимаются к бухгалтерскому учету при их приобретении, сооружении и изготовлении, внесении учредителями в счет вкладов в уставный (складочный) капитал организации, дарении и в других случаях безвозмездного поступ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воначальную стоимость всех перечисленных объектов основных средств включаются фактические затраты организации на их доставку и приведение в состояние, пригодное для исполь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ая стоимость объектов основных средств может увеличиваться после их реконструкции или модернизации или уменьшаться при ликвидации и демонтаже объектов. Изменение первоначальной стоимости основных средств, в котором они приняты к бухгалтерскому учету, возможно, и в результате их пере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сстановительная стоимость основных средств – это стоимость их воспроизводства на определенную дату. В действующей практике восстановительная стоимость основных ср6едств определяется путем их переоценки. Организациям предоставлено право осуществить переоценку в начале года с использованием индексного метода и метода прямой или экспортной оценке основных средств по рыночным ценам. Переоценка может быть выборочной, когда уточняется оценка отдельных групп основных средств, и сплошной, генеральной, обхватывающей все основные средства.</w:t>
      </w:r>
    </w:p>
    <w:p>
      <w:pPr>
        <w:pStyle w:val="TextBody"/>
        <w:spacing w:lineRule="auto" w:line="360" w:before="0" w:after="0"/>
        <w:ind w:firstLine="709"/>
        <w:jc w:val="both"/>
        <w:rPr/>
      </w:pPr>
      <w:r>
        <w:rPr>
          <w:iCs/>
          <w:color w:val="000000"/>
          <w:sz w:val="28"/>
          <w:szCs w:val="28"/>
        </w:rPr>
        <w:t xml:space="preserve">Остаточная стоимость </w:t>
      </w:r>
      <w:r>
        <w:rPr>
          <w:color w:val="000000"/>
          <w:sz w:val="28"/>
          <w:szCs w:val="28"/>
        </w:rPr>
        <w:t>определяется как разность между первоначальной (восстановительной) стоимостью и суммой начисленной амортизации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лансовой стоимостью принято называть стоимость основных средств, по которым они отражаются в бухгалтерском учете (т.е. первоначальную, а после переоценки, проводимой в установленном порядке, – восстановительн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или уменьшение балансовой стоимости объектов в результате переоценки регулируются на счетах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бухгалтерском учете увеличение балансовой стоимости объектов до их восстановительной стоимости рекомендовано отражать по дебету от счета «Основные средства» и кредиту счета «капитал». Сумма индексируемого износа в этом случае отражается по кредиту счета «Амортизация основных средств» и дебету счета «капитал». Сумма дооценки объектов основных средств, равная сумме их уценки, проведенной в предыдущие отчетные периоды и отнесенной на финансовые результаты деятельности в качестве организационных расходов, должна учитываться в составе прибылей и убытков отчетного периода в качестве операционных доходов. Величина уценки объектов основных средств отражается в учете как уменьшение добавочного капитала организации, образованного за счет сумм их дооценки в предыдущие периоды, а превышение суммы уценки над суммой дооценки относится на счет «Прочие доходы и расходы» в качестве операционного рас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з балансовой стоимости основных средств вычесть начисленную амортизацию каждого объекта или их совокупности, получили расчетную величину остаточной стоимости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АО «Дыйкан» в составе основных средств входят земельные участки, здания, машины, оборудование, транспортные средства и другие соответствующие объекты со сроком полезного использования более 12 месяце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четности эти основные средства показаны по первоначальной (восстановительной) стоимости за минусом сумм амортизации, накопленной за все время эксплуатаци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sz w:val="28"/>
          <w:szCs w:val="28"/>
        </w:rPr>
        <w:t>2.2 Учёт основных сред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поступления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оначальное формирование основных средств в организации происходят в зависимости от ее организационно – правовой формы. В акционерных обществах первоначальное поступление основных средств происходит за счет взносов учред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т поступления основных средств ведется в разрезе перечисленных классификационных групп и инвентарных объектов. При поступлении объекта в эксплуатацию комиссией, назначаемой руководителем организации, оформля6ется акт (накладная) приемки – передачи основных средств (Форма №ОС-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ждому объекту основных средств, принятому на учет, присваивается инвентарный номер, который сохраняется на все время эксплуатации объекта (нахождение в организации и наносится путем прикрепления металлического жетона, при помощи краски, насечки и т.п.). Инвентарными номерами объектов железнодорожных транспортных средств (электровозов, тепловозов, локомотивов, обычно служат номера, полученные на заводах – изготовителях). Присваивать вновь поступившим основным средствам инвентарные номера выбывших объектов нельзя в течение пяти лет после списания, так как это может привести к путанице и ошибке в уче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 (накладная) приемки – передачи основных средств с сопроводительными документами передается в бухгалтерию организации. На основании акта бухгалтерия открывает инвентарную карточку учета основных средств (форма №ОС-6), где указывается инвентарный номер объекта и основные данные о нем: первоначальную или восстановительную стоимость, срок полезного использования, норму амортизационных отчислений, сумму износа на момент оприходования и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арендованные в порядке текущей аренды и финансового лизинга основные средства инвен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в аренду (лизинг). При реконструкции, значительной достройке или дооборудовании объектов открывается новая карточ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е по отраслевым классификациям и амортизационным группам, а внутри этих групп – по местам эксплуатации и видам объектов. При выбытии основных средств инвентарная карточка из картотеки изым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по объективный учет можно вести в инвентарных книгах. При использовании в учете компьютеров все необходимые сведения о наличии и движении основных средств получают на основе информационной базы банка данных в виде распечатки регистров, используемых для управления основными средст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е инвентарных карточек на поступившие и выбывшие объекты бухгалтерия заполняет карточку учета движения основных средств по их видам и групп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 наличия и движения основных средств, находящихся в собственности организации и принятых к бухгалтерскому учету, ведется на счете «Основные средства». Здания, машины, оборудование арендованные учитывают на забалансовом счете «Арен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дставление организациям объектов основных средств в безвозмездное пользование на счетах бухгалтерского учета отражают записью на счете «Доходы будущих периодов» по текущей рыночно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ктические затраты, связанных с приобретением основных средств, за исключением НДС и других возмещаемых налогов, отражаются по дебету счета «Вложения во внеоборотные активы» в корреспонденции со счетами учета сче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средства, приобретенные за плату, приходуются по цене покупки с добавлением расходов по доставке и установке (включая проценты за кредит, полученный за приобретение основных средств, регистрационные сборы, государственные пошлины, таможенные платежи, связанных с приобретением основных средств) до момента ввода объекта в эксплуата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кты, поступившие в результате строительства, в зависимости от способа его осуществления (подрядный, хозяйственный, путем долевого участия) приходуются по фактической или сметно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порядок осуществления учета и налогообложения по приобретению оборудования на конкретной ситуации, имевшей место на ОАО «Дыйкан». Корреспонденция счетов по учету поступления оборудования, не требующего монтажа (АТС большой мощности), отражаются та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няты к оплате счета поставщиков за оборудование, не требующее монтаж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упная стоимость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40 К-т 5100 Сумма 10 0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8100 К-т 3430 Сумма 1 8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няты к оплате счета транспортных организаций</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оимость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3100 Сумма 6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8100 К-т 3430 Сумма 1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изведена оплата с расчетного счет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и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3100 К-т 1110 Сумма 11 8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и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3100 К-т 1110 Сумма 7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иняты к бухгалтерскому учету основные средства по первоначально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00 К-т 1110 Сумма 10 6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писывается на уменьшение задолженности перед бюджетом сумма 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8100 К-т 3430 Сумма 2 508</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Кроме рассмотренной ситуации, в ОАО «Дыйкан» приобретается оборудование (металлообрабатывающий станок), требующее монтажа. Тогда бухгалтерские записи выглядят следующим образ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1) </w:t>
      </w:r>
      <w:r>
        <w:rPr>
          <w:rFonts w:cs="Times New Roman;Times New Roman" w:ascii="Times New Roman;Times New Roman" w:hAnsi="Times New Roman;Times New Roman"/>
          <w:color w:val="000000"/>
          <w:sz w:val="28"/>
          <w:szCs w:val="28"/>
        </w:rPr>
        <w:t>Приняты к оплате счета поставщиков за оборудование, требующее монтаж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упная стоимость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40 К-т 1110 Сумма 100 0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8100 К-т 1110 Сумма 18 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няты к оплате счета транспортных организаций</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оимость достав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40 К-т 1110 Сумма 5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8100 К-т 1110 Сумма 9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оизведена оплата с расчетного счета</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и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40 К-т 1110 Сумма 118 0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и транспортной у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1110 Сумма 59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ередано оборудование в монтаж или на сборк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2140 Сумма 10 5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иняты к оплате счета подрядчиков</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оимость выполненных монтажных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1110 Сумма 15 000</w:t>
      </w:r>
    </w:p>
    <w:p>
      <w:pPr>
        <w:pStyle w:val="Normal"/>
        <w:numPr>
          <w:ilvl w:val="0"/>
          <w:numId w:val="8"/>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3430 К-т 8100 Сумма 2 7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Произведена оплата с расчетного счета стоимости монтажных и сборочных рабо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1110 Сумма 17 7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Приняты к бухгалтерскому учету основные средства по первоначальной стоим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00 К-т 1100 Сумма 102 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Списывается на уменьшение задолженности перед бюджетом сумма НД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8100 К-т 3430 Сумма 18 36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мимо рассмотренных способов поступления основных средств в ОАО «Дыйкан», может </w:t>
      </w:r>
      <w:r>
        <w:rPr>
          <w:rFonts w:cs="Times New Roman;Times New Roman" w:ascii="Times New Roman;Times New Roman" w:hAnsi="Times New Roman;Times New Roman"/>
          <w:bCs/>
          <w:color w:val="000000"/>
          <w:sz w:val="28"/>
          <w:szCs w:val="28"/>
        </w:rPr>
        <w:t>осуществляться учет поступления оборудования (агрегат УКЛ №2) в счет вклада в уставный капитал:</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1) </w:t>
      </w:r>
      <w:r>
        <w:rPr>
          <w:rFonts w:cs="Times New Roman;Times New Roman" w:ascii="Times New Roman;Times New Roman" w:hAnsi="Times New Roman;Times New Roman"/>
          <w:color w:val="000000"/>
          <w:sz w:val="28"/>
          <w:szCs w:val="28"/>
        </w:rPr>
        <w:t>Отражается погашение задолженности учредителей по вкладам в уставный капитал путем передачи основных средств, оборудования, незавершенных капитальных влож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1100 Сумма 250 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ражаются расходы по доставке, монтажу и установке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1100 Сумма 38 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няты к бухгалтерскому учету основные средства,</w:t>
        <w:br/>
        <w:t>поступившие в качестве вклада в уставный капит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00 К-т 5100 Сумма 253 800</w:t>
      </w:r>
    </w:p>
    <w:p>
      <w:pPr>
        <w:pStyle w:val="TextBodyIndent"/>
        <w:spacing w:lineRule="auto" w:line="360" w:before="0" w:after="0"/>
        <w:ind w:left="0" w:firstLine="709"/>
        <w:jc w:val="both"/>
        <w:rPr/>
      </w:pPr>
      <w:r>
        <w:rPr>
          <w:color w:val="000000"/>
          <w:sz w:val="28"/>
          <w:szCs w:val="28"/>
        </w:rPr>
        <w:t>При получении основных средств (автопогрузчик) по договору дарения или иным основаниям безвозмездной передачи имущества к</w:t>
      </w:r>
      <w:r>
        <w:rPr>
          <w:bCs/>
          <w:color w:val="000000"/>
          <w:sz w:val="28"/>
          <w:szCs w:val="28"/>
        </w:rPr>
        <w:t>орреспонденция счетов выглядит так:</w:t>
      </w:r>
    </w:p>
    <w:p>
      <w:pPr>
        <w:pStyle w:val="TextBodyIndent"/>
        <w:spacing w:lineRule="auto" w:line="360" w:before="0" w:after="0"/>
        <w:ind w:left="0" w:firstLine="709"/>
        <w:jc w:val="both"/>
        <w:rPr/>
      </w:pPr>
      <w:r>
        <w:rPr>
          <w:bCs/>
          <w:color w:val="000000"/>
          <w:sz w:val="28"/>
          <w:szCs w:val="28"/>
        </w:rPr>
        <w:t xml:space="preserve">1) </w:t>
      </w:r>
      <w:r>
        <w:rPr>
          <w:color w:val="000000"/>
          <w:sz w:val="28"/>
          <w:szCs w:val="28"/>
        </w:rPr>
        <w:t>Оприходованы по рыночной стоимости активы, поступившие безвозмезд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6200 Сумма 45 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тражаются расходы по доставке, монтажу и установке обору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1110 и др. Сумма 3 5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риняты к бухгалтерскому учету основные средства, поступившие безвозмезд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00 К-т 7160 Сумма 48 500</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перемещении внутри организации объектов, не требующих монтажа, затраты по перемещению включаются в общехозяйственные расходы. Бухгалтерские записи, отражающие движение основных средств (компрессорной установки С412-М) внутри организации ОАО «Дыйкан», представлены ниж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тражаются затраты по монтажу перемещенных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60 К-т 3100 и др. Сумма 8 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траты по монтажу присоединены к стоимости перемещенных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00 К-т 7160 Сумма 8 000</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влиянием времени, воздействием сил природы и в процессе эксплуатации основные средства постепенно утрачивают свои первоначальные свойства, физические качества, подвергаясь физическому и моральному износу. В результате уменьшается реальная балансовая стоимость основных средств, которая возмещается путем начисления амортизации в течение срока полезного использования объектов. В издержки производства и обращения включаются суммы на частичное погашение стоимости объекта основных средств – амортизационные отчисления, величина которых зависит от его балансовой стоимости и нормы амортизации. Обычно норму амортизации устанавливают в процентах к балансовой стоимости и дифференцируют в зависимости от вида основных средств и условиях их эксплуа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мортизационных отчислений основных средств должна быть достаточной для строительства или приобретения новых объектов после выбытия действующих, но не выше первоначальной стоимости объектов с учетом их пере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настоящее время 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Normal"/>
        <w:numPr>
          <w:ilvl w:val="0"/>
          <w:numId w:val="2"/>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нейный способ;</w:t>
      </w:r>
    </w:p>
    <w:p>
      <w:pPr>
        <w:pStyle w:val="Normal"/>
        <w:numPr>
          <w:ilvl w:val="0"/>
          <w:numId w:val="2"/>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уменьшаемого остатка;</w:t>
      </w:r>
    </w:p>
    <w:p>
      <w:pPr>
        <w:pStyle w:val="Normal"/>
        <w:numPr>
          <w:ilvl w:val="0"/>
          <w:numId w:val="2"/>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списания стоимости по сумме чисел лет срока полезного использования;</w:t>
      </w:r>
    </w:p>
    <w:p>
      <w:pPr>
        <w:pStyle w:val="Normal"/>
        <w:numPr>
          <w:ilvl w:val="0"/>
          <w:numId w:val="2"/>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соб списания стоимости пропорционально объему продукции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на примерах порядок начисления амортизации в зависимости от выбранного способ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примере ОАО «Дыйкан»: предприятием приобретен объект основных средств стоимостью 100 000 сомов со сроком полезного использования в течение 10 лет (исходя из технических услов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линейном способе норма амортизации составит 10%. Годовая сумма амортизационных отчислений составит: 100 000 сом. х 10% = 10000 сом.</w:t>
      </w:r>
    </w:p>
    <w:p>
      <w:pPr>
        <w:pStyle w:val="TextBodyIndent"/>
        <w:spacing w:lineRule="auto" w:line="360" w:before="0" w:after="0"/>
        <w:ind w:left="0" w:firstLine="709"/>
        <w:jc w:val="both"/>
        <w:rPr>
          <w:color w:val="000000"/>
          <w:sz w:val="28"/>
          <w:szCs w:val="28"/>
        </w:rPr>
      </w:pPr>
      <w:r>
        <w:rPr>
          <w:color w:val="000000"/>
          <w:sz w:val="28"/>
          <w:szCs w:val="28"/>
        </w:rPr>
        <w:t>При способе уменьшаемого остатка годовая сумма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КР. По движимому имуществу, составляющему объект финансового лизинга и относимому к активной части основных средств, в соответствии с условиями договора-лизинга коэффициент ускорения не может быть выше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этот способ на конкретной ситуации в ОАО «Дыйкан». Норма амортизации 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ервый год сумма амортизации для составления бухгалтерской отчетности составит: 100 000 сом. х 10% = 10 000 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ующие годы сумма амортизационных отчислений состави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о второй год: (100 000 – 10 000) сом. х 10% = 9 000 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ретий год: (90 000 – 9 000) сом. х 10% = 8 100 сом. и т.д.</w:t>
      </w:r>
    </w:p>
    <w:p>
      <w:pPr>
        <w:pStyle w:val="TextBodyIndent"/>
        <w:spacing w:lineRule="auto" w:line="360" w:before="0" w:after="0"/>
        <w:ind w:left="0" w:firstLine="709"/>
        <w:jc w:val="both"/>
        <w:rPr>
          <w:color w:val="000000"/>
          <w:sz w:val="28"/>
          <w:szCs w:val="28"/>
        </w:rPr>
      </w:pPr>
      <w:r>
        <w:rPr>
          <w:color w:val="000000"/>
          <w:sz w:val="28"/>
          <w:szCs w:val="28"/>
        </w:rPr>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ситуацию на ОАО «Дыйк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чисел лет срока службы составля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 2 + 3 + 4 + 5 + 6+ 7 + 8 + 9 + 10 = 5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ая сумма амортизационных отчислений составит:</w:t>
      </w:r>
    </w:p>
    <w:p>
      <w:pPr>
        <w:pStyle w:val="Normal"/>
        <w:numPr>
          <w:ilvl w:val="0"/>
          <w:numId w:val="14"/>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 1-й год: 100 000 сом. х 10/55 = 18 182 сом.</w:t>
      </w:r>
    </w:p>
    <w:p>
      <w:pPr>
        <w:pStyle w:val="Normal"/>
        <w:numPr>
          <w:ilvl w:val="0"/>
          <w:numId w:val="14"/>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о 2-й год: 100 000 сом. х 9/55 = 16 364 сом.</w:t>
      </w:r>
    </w:p>
    <w:p>
      <w:pPr>
        <w:pStyle w:val="Normal"/>
        <w:numPr>
          <w:ilvl w:val="0"/>
          <w:numId w:val="1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3-й год: 100 000 сом. х 8/55 = 14 545 сом. и т.д.</w:t>
      </w:r>
    </w:p>
    <w:p>
      <w:pPr>
        <w:pStyle w:val="TextBodyIndent"/>
        <w:spacing w:lineRule="auto" w:line="360" w:before="0" w:after="0"/>
        <w:ind w:left="0" w:firstLine="709"/>
        <w:jc w:val="both"/>
        <w:rPr>
          <w:color w:val="000000"/>
          <w:sz w:val="28"/>
          <w:szCs w:val="28"/>
        </w:rPr>
      </w:pPr>
      <w:r>
        <w:rPr>
          <w:color w:val="000000"/>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способ списания стоимости пропорционально объему продукции на примере ОАО «Дыйк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олагаемый объем выпуска продукции за весь срок полезного использования – 800 000 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ический выпуск продукции в стоимостном выражении:</w:t>
      </w:r>
    </w:p>
    <w:p>
      <w:pPr>
        <w:pStyle w:val="Normal"/>
        <w:numPr>
          <w:ilvl w:val="0"/>
          <w:numId w:val="6"/>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 1-й год: 70 000 сом;</w:t>
      </w:r>
    </w:p>
    <w:p>
      <w:pPr>
        <w:pStyle w:val="Normal"/>
        <w:numPr>
          <w:ilvl w:val="0"/>
          <w:numId w:val="6"/>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о 2-й год: 80 000 сом;</w:t>
      </w:r>
    </w:p>
    <w:p>
      <w:pPr>
        <w:pStyle w:val="Normal"/>
        <w:numPr>
          <w:ilvl w:val="0"/>
          <w:numId w:val="6"/>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 3-й год: 120 000 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ая сумма амортизационных отчислений составит:</w:t>
      </w:r>
    </w:p>
    <w:p>
      <w:pPr>
        <w:pStyle w:val="Normal"/>
        <w:numPr>
          <w:ilvl w:val="0"/>
          <w:numId w:val="4"/>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 1-й год: 70 000 сом. х (100 000: 800 000) = 8750 сом;</w:t>
      </w:r>
    </w:p>
    <w:p>
      <w:pPr>
        <w:pStyle w:val="Normal"/>
        <w:numPr>
          <w:ilvl w:val="0"/>
          <w:numId w:val="4"/>
        </w:numPr>
        <w:tabs>
          <w:tab w:val="clear" w:pos="708"/>
          <w:tab w:val="left" w:pos="1080" w:leader="none"/>
        </w:tabs>
        <w:spacing w:lineRule="auto" w:line="360" w:before="0" w:after="0"/>
        <w:ind w:left="0" w:firstLine="709"/>
        <w:jc w:val="both"/>
        <w:rPr/>
      </w:pPr>
      <w:r>
        <w:rPr>
          <w:rFonts w:cs="Times New Roman;Times New Roman" w:ascii="Times New Roman;Times New Roman" w:hAnsi="Times New Roman;Times New Roman"/>
          <w:color w:val="000000"/>
          <w:sz w:val="28"/>
          <w:szCs w:val="28"/>
        </w:rPr>
        <w:t>во 2-й год: 80 000 сом. х (100 000: 800 000) = 10 000 сом;</w:t>
      </w:r>
    </w:p>
    <w:p>
      <w:pPr>
        <w:pStyle w:val="Normal"/>
        <w:numPr>
          <w:ilvl w:val="0"/>
          <w:numId w:val="4"/>
        </w:numPr>
        <w:tabs>
          <w:tab w:val="clear" w:pos="708"/>
          <w:tab w:val="left" w:pos="108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3-й год: 120 000 сом. х (100 000: 800 000) = 15 000 сом.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ухгалтерские записи по начислению амортизации основных средств в ОАО «Дыйкан» будут представлены так:</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1) </w:t>
      </w:r>
      <w:r>
        <w:rPr>
          <w:rFonts w:cs="Times New Roman;Times New Roman" w:ascii="Times New Roman;Times New Roman" w:hAnsi="Times New Roman;Times New Roman"/>
          <w:color w:val="000000"/>
          <w:sz w:val="28"/>
          <w:szCs w:val="28"/>
        </w:rPr>
        <w:t>Начислена амортизация основных средств, находящихся в эксплуатации:</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дразделениях основного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100 К-т 2193,94,95,96Сумма 200 000</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дразделениях вспомогательных произво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23 К-т 2193,94,95,96 Сумма 80 000</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хозяйственного на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10 К-т 2193,94,95,96 Сумма 26 000</w:t>
      </w:r>
    </w:p>
    <w:p>
      <w:pPr>
        <w:pStyle w:val="Normal"/>
        <w:numPr>
          <w:ilvl w:val="0"/>
          <w:numId w:val="1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епроизводственного назна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т 7110 К-т 2193,94,95,96 Сумма 11 3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Начислена амортизация по основным средствам, сданным в текущую аренду: Д-т 6200,7600 К-т 2193,94,95,96 Сумма 47 2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Списывается сумма амортизации основных средств, выбывших по различным причинам: Д-т К-т 2100 Сумма 364 500</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ОАО «Дыйкан» в целях бухгалтерского учета амортизация по основным средствам введенным до 01.01.2002 года начислялась по единым нормам амортизационных отчислений, утвержденным Правительством в 1990 г., а по поступившим после 01.01.2002 года, исходя из срока полезного использования установленного в соответствии с «Классификацией основных средств, включаемых в амортизационные групп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налогового учета: начисление амортизации по всему амортизируемому имуществу производится исходя из срока полезного использования установленного в соответствии с «Классификацией основных средств, включаемых в амортизационные групп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исление амортизации в бухгалтерском и налоговом учете производится линейным способом.</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Учет ремонтов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монт основного средства осуществляется с целью его поддержания в рабочем состоянии. Ремонт может быть текущим, средним или капитальным. Кроме того, основное средство можно реконструировать, модернизировать, достраивать, дооборудовать и т.п.</w:t>
      </w:r>
    </w:p>
    <w:p>
      <w:pPr>
        <w:pStyle w:val="TextBodyIndent"/>
        <w:spacing w:lineRule="auto" w:line="360" w:before="0" w:after="0"/>
        <w:ind w:left="0" w:firstLine="709"/>
        <w:jc w:val="both"/>
        <w:rPr/>
      </w:pPr>
      <w:r>
        <w:rPr>
          <w:color w:val="000000"/>
          <w:sz w:val="28"/>
          <w:szCs w:val="28"/>
        </w:rPr>
        <w:t xml:space="preserve">По объёму и характеру производимых ремонтных работ различают </w:t>
      </w:r>
      <w:r>
        <w:rPr>
          <w:iCs/>
          <w:color w:val="000000"/>
          <w:sz w:val="28"/>
          <w:szCs w:val="28"/>
        </w:rPr>
        <w:t>капитальный, средний</w:t>
      </w:r>
      <w:r>
        <w:rPr>
          <w:color w:val="000000"/>
          <w:sz w:val="28"/>
          <w:szCs w:val="28"/>
        </w:rPr>
        <w:t xml:space="preserve"> и </w:t>
      </w:r>
      <w:r>
        <w:rPr>
          <w:iCs/>
          <w:color w:val="000000"/>
          <w:sz w:val="28"/>
          <w:szCs w:val="28"/>
        </w:rPr>
        <w:t>текущий</w:t>
      </w:r>
      <w:r>
        <w:rPr>
          <w:color w:val="000000"/>
          <w:sz w:val="28"/>
          <w:szCs w:val="28"/>
        </w:rPr>
        <w:t xml:space="preserve"> ремонты основных средств. Текущим ремонтом принято считать ремонт, осуществляемый с периодичностью менее одного года с целью поддержания объекта в рабочем состоянии. При среднем ремонте производится частичная разборка ремонтируемого агрегата и восстановление или замена части деталей. Капитальным ремонтом считается такой вид ремонта, при котором производится полная разборка агрегата, замена или восстановление всех изношенных деталей и узлов на новые и более современные, сборка, регулировка и испытание агрег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случаях на каждый ремонтируемый объект составляют ведомость дефектов, в которой указывают работы, подлежащие выполнению, сроки начала и окончания ремонта, намечаемые к замене детали, сметную стоимость ремо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монты основных средств могут осуществляться хозяйственным способом, то есть силами самой организации, или подрядным способом (силами сторонних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затраты на ремонт могут быть отражены тремя способ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исанием на себестоимость продукции (работ, услуг) по мере возникновения рас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исанием по мере возникновения в счет расходов будущих периодов, а затем в течение определенного организацией срока равномерным отнесением их на себестои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исанием за счет резерва на ремонт основных средств, который образуется путем равномерных ежемесячных отчисл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ор того или иного способа должен быть отражен в учетной политике для целей бухгалтерского уче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актические расходы, связанные с проведением или оплатой работ по ремонту объектов основных фондов, организации могут относить прямо на счета издержек производства и обращения с кредита соответствующих материальных, денежных, расчётных счетов (счета 1600 «ТМЗ», 3520 «Начисленная заработная плата»).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и могут создавать ремонтный фонд для накапливания средств на осуществление ремонтных работ. Для учёта ремонтного фонде целесообразно открывать субсчёт «Ремонтный фонд» по пассивному счёту «Резервы». Отчисления в ремонтный фонд должны производиться на основе плановой сметы затрат на все виды ремо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отражение операций в ОАО «Дыйкан», связанных с ремонтом основных средств путем отнесения затрат в счет расходов будущих пери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В августе 2006 года предприятие заключило договор с подрядной организацией на проведение ремонта основных средств, используемых для нужд управления. Стоимость ремонта составила 73 100 сом. (в том числе НДС – 9 675 сом.). Согласно учетной политике предприятие учитывает затраты на ремонт как расходы будущих периодов и включает их в себестоимость в течение последующих 12 месяц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ухгалтерском учете предприятия корреспонденция счетов выглядит следующим образ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О</w:t>
      </w:r>
      <w:r>
        <w:rPr>
          <w:rFonts w:cs="Times New Roman;Times New Roman" w:ascii="Times New Roman;Times New Roman" w:hAnsi="Times New Roman;Times New Roman"/>
          <w:color w:val="000000"/>
          <w:sz w:val="28"/>
          <w:szCs w:val="28"/>
        </w:rPr>
        <w:t>тражена стоимость ремонт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Д-т 7160 К-т 1110 Сумма </w:t>
      </w:r>
      <w:r>
        <w:rPr>
          <w:rFonts w:cs="Times New Roman;Times New Roman" w:ascii="Times New Roman;Times New Roman" w:hAnsi="Times New Roman;Times New Roman"/>
          <w:color w:val="000000"/>
          <w:sz w:val="28"/>
          <w:szCs w:val="28"/>
        </w:rPr>
        <w:t>63 425 с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2) </w:t>
      </w:r>
      <w:r>
        <w:rPr>
          <w:rFonts w:cs="Times New Roman;Times New Roman" w:ascii="Times New Roman;Times New Roman" w:hAnsi="Times New Roman;Times New Roman"/>
          <w:color w:val="000000"/>
          <w:sz w:val="28"/>
          <w:szCs w:val="28"/>
        </w:rPr>
        <w:t>Отражен НДС по ремонт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Д-т 3430 К-т 1110 Сумма 9 675 сом.</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3) </w:t>
      </w:r>
      <w:r>
        <w:rPr>
          <w:rFonts w:cs="Times New Roman;Times New Roman" w:ascii="Times New Roman;Times New Roman" w:hAnsi="Times New Roman;Times New Roman"/>
          <w:color w:val="000000"/>
          <w:sz w:val="28"/>
          <w:szCs w:val="28"/>
        </w:rPr>
        <w:t>произведена оплата ремонта специализированной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Д-т 7160 К-т 1110 Сумма 73 100 со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4) В</w:t>
      </w:r>
      <w:r>
        <w:rPr>
          <w:rFonts w:cs="Times New Roman;Times New Roman" w:ascii="Times New Roman;Times New Roman" w:hAnsi="Times New Roman;Times New Roman"/>
          <w:color w:val="000000"/>
          <w:sz w:val="28"/>
          <w:szCs w:val="28"/>
        </w:rPr>
        <w:t>ключены в себестоимость расходы на ремонт за отчетный месяц.</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Д-т 7110 К-т 8490 Сумма </w:t>
      </w:r>
      <w:r>
        <w:rPr>
          <w:rFonts w:cs="Times New Roman;Times New Roman" w:ascii="Times New Roman;Times New Roman" w:hAnsi="Times New Roman;Times New Roman"/>
          <w:color w:val="000000"/>
          <w:sz w:val="28"/>
          <w:szCs w:val="28"/>
        </w:rPr>
        <w:t>6091,7 сом. (73 100 сом.: 12 ме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обобщения информации о наличии и движении зарезервированных в установленном порядке сумм на ремонт основных средств предназначен счет «расходы». Использование зарезервированных средств при проведении ремонта силами вспомогательного производства отражается по дебету счета «расходы» в корреспонденции с кредитом счета «резервы», на котором предварительно аккумулируются затраты, связанные с проведением ремонта (заработная плата, расходные материалы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ссмотрим учет операций в ОАО «Дыйкан», связанных с созданием резерва на ремонт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Для ремонта основных средств предприятие решило создать резерв в размере 84 000 сом. Ежемесячная сумма отчислений в резерв составляет 7000 сом. (84 000 сом.: 12 мес.). Фактические расходы на ремонт составили 60 000 сом. (ремонт осуществлялся собственными силами). </w:t>
      </w:r>
      <w:r>
        <w:rPr>
          <w:rFonts w:cs="Times New Roman;Times New Roman" w:ascii="Times New Roman;Times New Roman" w:hAnsi="Times New Roman;Times New Roman"/>
          <w:color w:val="000000"/>
          <w:sz w:val="28"/>
          <w:szCs w:val="28"/>
        </w:rPr>
        <w:t>В бухгалтерском учете ОАО «Дыйкан» были сделаны следующие проводк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1) Н</w:t>
      </w:r>
      <w:r>
        <w:rPr>
          <w:rFonts w:cs="Times New Roman;Times New Roman" w:ascii="Times New Roman;Times New Roman" w:hAnsi="Times New Roman;Times New Roman"/>
          <w:color w:val="000000"/>
          <w:sz w:val="28"/>
          <w:szCs w:val="28"/>
        </w:rPr>
        <w:t>аправлены средства на формирование резервного фонда (ежемесячно с января по декабр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Д-т 7110 К-т 3700 Сумма </w:t>
      </w:r>
      <w:r>
        <w:rPr>
          <w:rFonts w:cs="Times New Roman;Times New Roman" w:ascii="Times New Roman;Times New Roman" w:hAnsi="Times New Roman;Times New Roman"/>
          <w:color w:val="000000"/>
          <w:sz w:val="28"/>
          <w:szCs w:val="28"/>
        </w:rPr>
        <w:t>7000 сом.;</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О</w:t>
      </w:r>
      <w:r>
        <w:rPr>
          <w:rFonts w:cs="Times New Roman;Times New Roman" w:ascii="Times New Roman;Times New Roman" w:hAnsi="Times New Roman;Times New Roman"/>
          <w:color w:val="000000"/>
          <w:sz w:val="28"/>
          <w:szCs w:val="28"/>
        </w:rPr>
        <w:t>тражены затраты на ремонт основных средств за счет средств резерв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xml:space="preserve">3) </w:t>
      </w:r>
      <w:r>
        <w:rPr>
          <w:rFonts w:cs="Times New Roman;Times New Roman" w:ascii="Times New Roman;Times New Roman" w:hAnsi="Times New Roman;Times New Roman"/>
          <w:color w:val="000000"/>
          <w:sz w:val="28"/>
          <w:szCs w:val="28"/>
        </w:rPr>
        <w:t>Сторнирована в конце года неизрасходованная сумма резер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Д-т 7110 К-т 3700 Сумма </w:t>
      </w:r>
      <w:r>
        <w:rPr>
          <w:rFonts w:cs="Times New Roman;Times New Roman" w:ascii="Times New Roman;Times New Roman" w:hAnsi="Times New Roman;Times New Roman"/>
          <w:color w:val="000000"/>
          <w:sz w:val="28"/>
          <w:szCs w:val="28"/>
        </w:rPr>
        <w:t>24 000 сом. (84 000 сом. – 60 000 с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когда средств резерва на ремонт недостаточно, сумма превышения затрат на ремонт в конце года списывается на расходы.</w:t>
      </w:r>
      <w:r>
        <w:br w:type="page"/>
      </w:r>
    </w:p>
    <w:p>
      <w:pPr>
        <w:pStyle w:val="Normal"/>
        <w:spacing w:lineRule="auto" w:line="360" w:before="0" w:after="0"/>
        <w:ind w:firstLine="709"/>
        <w:jc w:val="both"/>
        <w:rPr>
          <w:kern w:val="2"/>
        </w:rPr>
      </w:pPr>
      <w:r>
        <w:rPr>
          <w:rFonts w:cs="Times New Roman;Times New Roman" w:ascii="Times New Roman;Times New Roman" w:hAnsi="Times New Roman;Times New Roman"/>
          <w:b/>
          <w:kern w:val="2"/>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расширением прав предприятий в области постановления и ведения бухгалтерского учёта перед бухгалтерскими службами возникает проблема оптимальной организации учёта различных объектов: основных средств, процессов производства и реализации, расчётов, капитальных и финансовых вло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ль основных средств в процессе труда определяется тем, что в своей совокупности они образуют производственно-техническую базу и определяют производственную мощь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данной работе рассмотрен порядок учета основных средств в бухгалтерском учете: их группировка, оценка, учет операций с основными средствами, их отражение в отчетности. Но данные учета основных средств для целей налогообложения не всегда соответствуют данным бухгалтерского учета основных средств. Это значительно усложняет работу бухгалтера: требует проведения дополнительных расчетов, ведения регистров учета. Срок полезного использования объектов основных средств для целей бухгалтерского учета также отличается от срока полезного использования объектов основных средств для целей налогового учета. Вследствие этого суммы амортизации, рассчитанные по каждому объекту основных средств, в бухгалтерском учете и налоговом учете различны. В отличие от налогового учета, в котором определены нижние и верхние границы срока полезного использования основных средств, в бухгалтерском учете этот срок никак не регламентируется. Поэтому в бухучете организация может устанавливать срок полезного использования по своему усмотр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ая курсовая работа рассматривает широкий круг вопросов, связанных с организацией ведения учёта основных средств. В результате проделанной работы можно сделать следующие выводы:</w:t>
      </w:r>
    </w:p>
    <w:p>
      <w:pPr>
        <w:pStyle w:val="Normal"/>
        <w:numPr>
          <w:ilvl w:val="0"/>
          <w:numId w:val="12"/>
        </w:numPr>
        <w:tabs>
          <w:tab w:val="clear" w:pos="708"/>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чёта основных средств вследствие их разнообразия по составу и назначению необходима классификация;</w:t>
      </w:r>
    </w:p>
    <w:p>
      <w:pPr>
        <w:pStyle w:val="Normal"/>
        <w:numPr>
          <w:ilvl w:val="0"/>
          <w:numId w:val="12"/>
        </w:numPr>
        <w:tabs>
          <w:tab w:val="clear" w:pos="708"/>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ёт основных средств организуется в бухгалтерии в резерве инвентарных объектов, каждому из которых присваивается инвентарный номер;</w:t>
      </w:r>
    </w:p>
    <w:p>
      <w:pPr>
        <w:pStyle w:val="Normal"/>
        <w:numPr>
          <w:ilvl w:val="0"/>
          <w:numId w:val="12"/>
        </w:numPr>
        <w:tabs>
          <w:tab w:val="clear" w:pos="708"/>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средства могут оцениваться как натуральных, так и в стоимостных показателях.</w:t>
      </w:r>
    </w:p>
    <w:p>
      <w:pPr>
        <w:pStyle w:val="Normal"/>
        <w:numPr>
          <w:ilvl w:val="0"/>
          <w:numId w:val="12"/>
        </w:numPr>
        <w:tabs>
          <w:tab w:val="clear" w:pos="708"/>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тический учёт организаций с применением вычислительной техники, позволяет сократить трудоёмкость, затраты времени, повысить качество контроля, обеспечить быстрый доступ к информации;</w:t>
      </w:r>
    </w:p>
    <w:p>
      <w:pPr>
        <w:pStyle w:val="TextBody"/>
        <w:numPr>
          <w:ilvl w:val="0"/>
          <w:numId w:val="12"/>
        </w:numPr>
        <w:tabs>
          <w:tab w:val="clear" w:pos="708"/>
          <w:tab w:val="left" w:pos="0" w:leader="none"/>
          <w:tab w:val="left" w:pos="360" w:leader="none"/>
        </w:tabs>
        <w:spacing w:lineRule="auto" w:line="360" w:before="0" w:after="0"/>
        <w:ind w:left="0" w:firstLine="709"/>
        <w:jc w:val="both"/>
        <w:rPr>
          <w:color w:val="000000"/>
          <w:sz w:val="28"/>
          <w:szCs w:val="28"/>
        </w:rPr>
      </w:pPr>
      <w:r>
        <w:rPr>
          <w:color w:val="000000"/>
          <w:sz w:val="28"/>
          <w:szCs w:val="28"/>
        </w:rPr>
        <w:t>основным счётом, по которому отражается движение основных средств является счёт 2100 «Основные средства»;</w:t>
      </w:r>
    </w:p>
    <w:p>
      <w:pPr>
        <w:pStyle w:val="Normal"/>
        <w:numPr>
          <w:ilvl w:val="0"/>
          <w:numId w:val="12"/>
        </w:numPr>
        <w:tabs>
          <w:tab w:val="clear" w:pos="708"/>
          <w:tab w:val="left" w:pos="0" w:leader="none"/>
          <w:tab w:val="left" w:pos="36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ь учёта основных средств, в частности выбытия является определение финансового результата по данной операции с последующим его отнесением либо на прибыль, либо на убыток.</w:t>
      </w:r>
    </w:p>
    <w:p>
      <w:pPr>
        <w:pStyle w:val="TextBody"/>
        <w:spacing w:lineRule="auto" w:line="360" w:before="0" w:after="0"/>
        <w:ind w:firstLine="709"/>
        <w:jc w:val="both"/>
        <w:rPr>
          <w:color w:val="000000"/>
          <w:sz w:val="28"/>
          <w:szCs w:val="28"/>
        </w:rPr>
      </w:pPr>
      <w:r>
        <w:rPr>
          <w:color w:val="000000"/>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spacing w:lineRule="auto" w:line="360" w:before="0" w:after="0"/>
        <w:ind w:firstLine="709"/>
        <w:jc w:val="both"/>
        <w:rPr>
          <w:color w:val="000000"/>
          <w:sz w:val="28"/>
          <w:szCs w:val="28"/>
        </w:rPr>
      </w:pPr>
      <w:r>
        <w:rPr>
          <w:color w:val="000000"/>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keepNext w:val="false"/>
        <w:keepLines w:val="false"/>
        <w:spacing w:lineRule="auto" w:line="360" w:before="0" w:after="0"/>
        <w:ind w:firstLine="709"/>
        <w:jc w:val="both"/>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color w:val="000000"/>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бухгалтерском учете объектов основных средств». Письмо Минфина КР от 21.01.2003 №16–00–14.</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О начислении амортизации по основным средствам, приобретенным за счет средств, полученных от предпринимательской деятельности». Письмо Минфина КР от 31.07.2003 №16–00–14/243 15.</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О порядке исчисления и уплаты налога на добавленную стоимость» Письмо МФ КР от 24.09.2003 №ОС-6–03/994.</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Об утверждении методических указаний по бухгалтерскому учету основных средств». Приказ Минфина КР от 13.10.2003 №91н</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елова Е.А. Учет основных средств в коммерческих организациях // Современный бухучет. – №6. – 2006. – С. 14–27.</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Гуккаев В.Б. Особенности бухгалтерского учета и налогообложения хозяйственной деятельности // Консультант бухгалтера, №3 – 2005. – с. 9–14.</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ирнова И.Ю. Изменения в учете основных средств: практика показала… // Главбух. – №8. – 2006. – С. 42–48.</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раков Н.П. Бухгалтерский учет: Учебное пособие. – М.: ИНФРА-М, 2005.</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ие указания по бухгалтерскому учету основных средств, утвержденные приказом Минфина КР от 20 июля 1998 г. №33н (в ред. От 28.03.2000 г.)</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Методические указания по инвентаризации имущества и финансовых обязательств (утверждены приказом Министерства финансов КР от 13.06.95 г. №49).</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исьмо Минфина КР от 23.06.2004 №07–02–14/144 «О бухгалтерском учете основных средств»</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лан счетов бухгалтерского учета финансово – хозяйственной деятельности предприятий и Инструкция по его применению (утверждены приказом Министерства финансов КР от 31 октября 2000 г. №94н).</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ановление Правительства КР от 23.09.2002 №696 (ред. от 16.04.2005) «Об утверждении федеральных правил (стандартов) аудиторской деятельности».</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дина М. Изменения в учете основных средств // Экономика и жизнь. – №16. – 2006. – C.17.</w:t>
      </w:r>
    </w:p>
    <w:p>
      <w:pPr>
        <w:pStyle w:val="Normal"/>
        <w:numPr>
          <w:ilvl w:val="0"/>
          <w:numId w:val="5"/>
        </w:numPr>
        <w:tabs>
          <w:tab w:val="clear" w:pos="708"/>
          <w:tab w:val="left" w:pos="36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Ржаницына В.С. Изменения в учете основных средств и налоговые последствия // Бухгалтерский учет. – №8. – 2006. – C.5–9.</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ратов Н.П. Бухгалтерский учёт. Изд. Проспект.2008 с 73</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пожникова Н.Г. Бухгалтерский учет: учебник. – М.: КНОРУС, 2006 – 480 с.</w:t>
      </w:r>
    </w:p>
    <w:p>
      <w:pPr>
        <w:pStyle w:val="Normal"/>
        <w:numPr>
          <w:ilvl w:val="0"/>
          <w:numId w:val="5"/>
        </w:numPr>
        <w:tabs>
          <w:tab w:val="clear" w:pos="708"/>
          <w:tab w:val="left" w:pos="360" w:leader="none"/>
        </w:tabs>
        <w:spacing w:lineRule="auto" w:line="360" w:before="0" w:after="0"/>
        <w:ind w:left="0" w:hanging="0"/>
        <w:jc w:val="both"/>
        <w:rPr>
          <w:rFonts w:ascii="Times New Roman;Times New Roman" w:hAnsi="Times New Roman;Times New Roman" w:cs="Times New Roman;Times New Roman"/>
          <w:vanish/>
          <w:sz w:val="24"/>
          <w:szCs w:val="24"/>
          <w:lang w:eastAsia="ru-RU"/>
        </w:rPr>
      </w:pPr>
      <w:r>
        <w:rPr>
          <w:rFonts w:cs="Times New Roman;Times New Roman" w:ascii="Times New Roman;Times New Roman" w:hAnsi="Times New Roman;Times New Roman"/>
          <w:bCs/>
          <w:color w:val="000000"/>
          <w:sz w:val="28"/>
          <w:szCs w:val="28"/>
        </w:rPr>
        <w:t>Учетная политика ОАО «Дыйкан»</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Кондратов Н. П. Бухгалтерский учёт. Москва. изд. Проспект, 2008. Стр.73.</w:t>
      </w:r>
    </w:p>
  </w:footnote>
  <w:footnote w:id="3">
    <w:p>
      <w:pPr>
        <w:pStyle w:val="Style24"/>
        <w:spacing w:before="0" w:after="0"/>
        <w:ind w:left="0" w:right="0" w:hanging="0"/>
        <w:rPr/>
      </w:pPr>
      <w:r>
        <w:rPr>
          <w:rStyle w:val="FootnoteCharacters"/>
        </w:rPr>
        <w:footnoteRef/>
      </w:r>
      <w:r>
        <w:rPr/>
      </w:r>
    </w:p>
  </w:footnote>
  <w:footnote w:id="4">
    <w:p>
      <w:pPr>
        <w:pStyle w:val="Style24"/>
        <w:spacing w:before="0" w:after="0"/>
        <w:ind w:left="0" w:right="0" w:hanging="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Русакова Е.А. Об учете основных средств.// Налоговый вестник. 2004. №4.</w:t>
      </w:r>
    </w:p>
    <w:p>
      <w:pPr>
        <w:pStyle w:val="Style24"/>
        <w:spacing w:before="0" w:after="0"/>
        <w:ind w:left="0" w:right="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footnote>
  <w:footnote w:id="5">
    <w:p>
      <w:pPr>
        <w:pStyle w:val="Style24"/>
        <w:spacing w:before="0" w:after="0"/>
        <w:ind w:left="0" w:right="0" w:hanging="0"/>
        <w:rPr/>
      </w:pPr>
      <w:r>
        <w:rPr>
          <w:rStyle w:val="FootnoteCharacters"/>
        </w:rPr>
        <w:footnoteRef/>
      </w: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Русакова Е.А. Об учете основных средств.// Налоговый вестник. 2004. №4.</w:t>
      </w:r>
    </w:p>
    <w:p>
      <w:pPr>
        <w:pStyle w:val="Style24"/>
        <w:spacing w:before="0" w:after="0"/>
        <w:ind w:left="0" w:right="0" w:hanging="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footnote>
  <w:footnote w:id="6">
    <w:p>
      <w:pPr>
        <w:pStyle w:val="Footnote"/>
        <w:rPr/>
      </w:pPr>
      <w:r>
        <w:rPr>
          <w:rStyle w:val="FootnoteCharacters"/>
        </w:rPr>
        <w:footnoteRef/>
      </w:r>
      <w:r>
        <w:rPr/>
        <w:t xml:space="preserve"> </w:t>
      </w:r>
      <w:r>
        <w:rPr/>
        <w:t>Баженов Г.Е., Гнездилова Л.И. Экономика предприятия. Москва, изд. Наука, 2000. Стр. 40.</w:t>
      </w:r>
    </w:p>
  </w:footnote>
  <w:footnote w:id="7">
    <w:p>
      <w:pPr>
        <w:pStyle w:val="Style24"/>
        <w:spacing w:before="0" w:after="0"/>
        <w:ind w:left="0" w:right="0"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851"/>
        </w:tabs>
        <w:ind w:left="851" w:hanging="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b w:val="false"/>
        <w:szCs w:val="28"/>
        <w:rFonts w:cs="Times New Roman;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0"/>
      </w:pPr>
      <w:rPr>
        <w:rFonts w:ascii="Symbol" w:hAnsi="Symbol" w:cs="Symbol" w:hint="default"/>
        <w:sz w:val="28"/>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51"/>
        </w:tabs>
        <w:ind w:left="851" w:hanging="0"/>
      </w:pPr>
      <w:rPr>
        <w:rFonts w:ascii="Symbol" w:hAnsi="Symbol" w:cs="Symbol" w:hint="default"/>
        <w:sz w:val="28"/>
      </w:rPr>
    </w:lvl>
  </w:abstractNum>
  <w:abstractNum w:abstractNumId="1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sz w:val="28"/>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8z0">
    <w:name w:val="WW8Num8z0"/>
    <w:qFormat/>
    <w:rPr>
      <w:rFonts w:cs="Times New Roman;Times New Roman"/>
      <w:b w:val="false"/>
      <w:sz w:val="28"/>
      <w:szCs w:val="28"/>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28"/>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26z0">
    <w:name w:val="WW8Num26z0"/>
    <w:qFormat/>
    <w:rPr>
      <w:rFonts w:ascii="Symbol" w:hAnsi="Symbol" w:cs="Symbol"/>
      <w:sz w:val="20"/>
    </w:rPr>
  </w:style>
  <w:style w:type="character" w:styleId="WW8Num26z1">
    <w:name w:val="WW8Num26z1"/>
    <w:qFormat/>
    <w:rPr>
      <w:rFonts w:ascii="Courier New;Courier New" w:hAnsi="Courier New;Courier New" w:cs="Courier New;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8z0">
    <w:name w:val="WW8Num28z0"/>
    <w:qFormat/>
    <w:rPr>
      <w:rFonts w:ascii="Symbol" w:hAnsi="Symbol" w:cs="Symbol"/>
      <w:sz w:val="28"/>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Symbol" w:hAnsi="Symbol" w:cs="Symbol"/>
      <w:color w:val="000000"/>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Courier New" w:hAnsi="Courier New;Courier New" w:cs="Courier New;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Courier New" w:hAnsi="Courier New;Courier New" w:cs="Courier New;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sz w:val="24"/>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color w:val="000000"/>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0z2">
    <w:name w:val="WW8Num40z2"/>
    <w:qFormat/>
    <w:rPr>
      <w:rFonts w:cs="Times New Roman;Times New Roman"/>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3">
    <w:name w:val="Заголовок 3 Знак"/>
    <w:qFormat/>
    <w:rPr>
      <w:rFonts w:ascii="Cambria" w:hAnsi="Cambria" w:cs="Times New Roman;Times New Roman"/>
      <w:b/>
      <w:bCs/>
      <w:color w:val="4F81BD"/>
    </w:rPr>
  </w:style>
  <w:style w:type="character" w:styleId="Style12">
    <w:name w:val="Верхний колонтитул Знак"/>
    <w:qFormat/>
    <w:rPr>
      <w:rFonts w:cs="Times New Roman;Times New Roman"/>
    </w:rPr>
  </w:style>
  <w:style w:type="character" w:styleId="Style13">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Sign1">
    <w:name w:val="sign1"/>
    <w:qFormat/>
    <w:rPr>
      <w:rFonts w:cs="Times New Roman;Times New Roman"/>
      <w:color w:val="000000"/>
    </w:rPr>
  </w:style>
  <w:style w:type="character" w:styleId="2">
    <w:name w:val="Заголовок 2 Знак"/>
    <w:qFormat/>
    <w:rPr>
      <w:rFonts w:ascii="Times New Roman;Times New Roman" w:hAnsi="Times New Roman;Times New Roman" w:cs="Times New Roman;Times New Roman"/>
      <w:b/>
      <w:sz w:val="20"/>
      <w:szCs w:val="20"/>
      <w:lang w:val="en-US"/>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6">
    <w:name w:val="Основной текст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22">
    <w:name w:val="Основной текст 2 Знак"/>
    <w:qFormat/>
    <w:rPr>
      <w:rFonts w:ascii="Times New Roman;Times New Roman" w:hAnsi="Times New Roman;Times New Roman" w:cs="Times New Roman;Times New Roman"/>
      <w:sz w:val="20"/>
      <w:szCs w:val="20"/>
      <w:lang w:val="en-US"/>
    </w:rPr>
  </w:style>
  <w:style w:type="character" w:styleId="InternetLink">
    <w:name w:val="Hyperlink"/>
    <w:rPr>
      <w:rFonts w:cs="Times New Roman;Times New Roman"/>
      <w:color w:val="0000FF"/>
      <w:u w:val="none"/>
    </w:rPr>
  </w:style>
  <w:style w:type="character" w:styleId="31">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7">
    <w:name w:val="Знак примечания"/>
    <w:qFormat/>
    <w:rPr>
      <w:rFonts w:cs="Times New Roman;Times New Roman"/>
      <w:sz w:val="16"/>
      <w:szCs w:val="16"/>
    </w:rPr>
  </w:style>
  <w:style w:type="character" w:styleId="Style18">
    <w:name w:val="Схема документа Знак"/>
    <w:qFormat/>
    <w:rPr>
      <w:rFonts w:ascii="Tahoma" w:hAnsi="Tahoma" w:cs="Tahoma"/>
      <w:sz w:val="16"/>
      <w:szCs w:val="16"/>
    </w:rPr>
  </w:style>
  <w:style w:type="character" w:styleId="Style19">
    <w:name w:val="Текст примечания Знак"/>
    <w:qFormat/>
    <w:rPr>
      <w:rFonts w:cs="Times New Roman;Times New Roman"/>
      <w:sz w:val="20"/>
      <w:szCs w:val="20"/>
    </w:rPr>
  </w:style>
  <w:style w:type="character" w:styleId="Style20">
    <w:name w:val="Тема примечания Знак"/>
    <w:qFormat/>
    <w:rPr>
      <w:rFonts w:cs="Times New Roman;Times New Roman"/>
      <w:b/>
      <w:bCs/>
      <w:sz w:val="20"/>
      <w:szCs w:val="20"/>
    </w:rPr>
  </w:style>
  <w:style w:type="character" w:styleId="1">
    <w:name w:val="Заголовок 1 Знак"/>
    <w:qFormat/>
    <w:rPr>
      <w:rFonts w:ascii="Cambria" w:hAnsi="Cambria" w:cs="Times New Roman;Times New Roman"/>
      <w:b/>
      <w:bCs/>
      <w:color w:val="365F91"/>
      <w:sz w:val="28"/>
      <w:szCs w:val="28"/>
    </w:rPr>
  </w:style>
  <w:style w:type="character" w:styleId="Style2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Style22">
    <w:name w:val="Заголовок оглавления"/>
    <w:basedOn w:val="Heading1"/>
    <w:next w:val="Normal"/>
    <w:qFormat/>
    <w:pPr>
      <w:numPr>
        <w:ilvl w:val="0"/>
        <w:numId w:val="0"/>
      </w:numPr>
      <w:outlineLvl w:val="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ind w:left="150" w:right="150" w:hanging="0"/>
      <w:jc w:val="both"/>
    </w:pPr>
    <w:rPr>
      <w:rFonts w:ascii="Arial" w:hAnsi="Arial" w:eastAsia="Times New Roman;Times New Roman" w:cs="Arial"/>
      <w:color w:val="FFFFFF"/>
      <w:sz w:val="17"/>
      <w:szCs w:val="17"/>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eastAsia="Times New Roman;Times New Roman" w:cs="Times New Roman;Times New Roman"/>
      <w:sz w:val="24"/>
      <w:szCs w:val="24"/>
    </w:rPr>
  </w:style>
  <w:style w:type="paragraph" w:styleId="24">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0"/>
      <w:szCs w:val="20"/>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Web">
    <w:name w:val="Обычный (Web)"/>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Times New Roman" w:hAnsi="Times New Roman;Times New Roman" w:eastAsia="Times New Roman;Times New Roman" w:cs="Times New Roman;Times New Roman"/>
      <w:sz w:val="16"/>
      <w:szCs w:val="16"/>
    </w:rPr>
  </w:style>
  <w:style w:type="paragraph" w:styleId="ConsNonformat">
    <w:name w:val="ConsNonformat"/>
    <w:qFormat/>
    <w:pPr>
      <w:widowControl/>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345" w:leader="dot"/>
      </w:tabs>
      <w:spacing w:lineRule="auto" w:line="360" w:before="0" w:after="100"/>
    </w:pPr>
    <w:rPr>
      <w:rFonts w:ascii="Times New Roman;Times New Roman" w:hAnsi="Times New Roman;Times New Roman" w:cs="Times New Roman;Times New Roman"/>
      <w:b/>
      <w:sz w:val="28"/>
      <w:szCs w:val="28"/>
      <w:lang w:val="en-US" w:eastAsia="en-US"/>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37:00Z</dcterms:created>
  <dc:creator>Шариф</dc:creator>
  <dc:description/>
  <cp:keywords/>
  <dc:language>en-US</dc:language>
  <cp:lastModifiedBy>SYSTEM</cp:lastModifiedBy>
  <dcterms:modified xsi:type="dcterms:W3CDTF">2011-09-08T10:37:00Z</dcterms:modified>
  <cp:revision>2</cp:revision>
  <dc:subject/>
  <dc:title>План:</dc:title>
</cp:coreProperties>
</file>