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left" w:pos="924" w:leader="none"/>
          <w:tab w:val="left" w:pos="993" w:leader="none"/>
          <w:tab w:val="right" w:pos="9628" w:leader="dot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left" w:pos="924" w:leader="none"/>
          <w:tab w:val="left" w:pos="993" w:leader="none"/>
          <w:tab w:val="right" w:pos="9628" w:leader="dot"/>
        </w:tabs>
        <w:spacing w:lineRule="auto" w:line="360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 xml:space="preserve"> Учет затрат основного производства: материальные расходы, заработная плата, амортизация, прочие расходы</w:t>
      </w:r>
    </w:p>
    <w:p>
      <w:pPr>
        <w:pStyle w:val="Contents1"/>
        <w:widowControl w:val="false"/>
        <w:tabs>
          <w:tab w:val="clear" w:pos="708"/>
          <w:tab w:val="left" w:pos="924" w:leader="none"/>
          <w:tab w:val="left" w:pos="993" w:leader="none"/>
          <w:tab w:val="right" w:pos="9628" w:leader="dot"/>
        </w:tabs>
        <w:spacing w:lineRule="auto" w:line="360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t>2.</w:t>
      </w:r>
      <w:r>
        <w:rPr>
          <w:sz w:val="28"/>
          <w:szCs w:val="28"/>
          <w:lang w:val="en-US" w:eastAsia="en-US"/>
        </w:rPr>
        <w:t xml:space="preserve"> Задачи</w:t>
      </w:r>
    </w:p>
    <w:p>
      <w:pPr>
        <w:pStyle w:val="Contents1"/>
        <w:widowControl w:val="false"/>
        <w:tabs>
          <w:tab w:val="clear" w:pos="708"/>
          <w:tab w:val="left" w:pos="924" w:leader="none"/>
          <w:tab w:val="left" w:pos="993" w:leader="none"/>
          <w:tab w:val="right" w:pos="9628" w:leader="dot"/>
        </w:tabs>
        <w:spacing w:lineRule="auto" w:line="360"/>
        <w:jc w:val="both"/>
        <w:rPr>
          <w:cap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тература</w:t>
      </w:r>
    </w:p>
    <w:p>
      <w:pPr>
        <w:pStyle w:val="Style17"/>
        <w:keepNext w:val="false"/>
        <w:widowControl w:val="false"/>
        <w:tabs>
          <w:tab w:val="clear" w:pos="708"/>
          <w:tab w:val="left" w:pos="924" w:leader="none"/>
          <w:tab w:val="left" w:pos="993" w:leader="none"/>
        </w:tabs>
        <w:spacing w:before="0" w:after="0"/>
        <w:ind w:firstLine="709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keepNext w:val="false"/>
        <w:widowControl w:val="false"/>
        <w:tabs>
          <w:tab w:val="clear" w:pos="708"/>
          <w:tab w:val="left" w:pos="924" w:leader="none"/>
          <w:tab w:val="left" w:pos="993" w:leader="none"/>
        </w:tabs>
        <w:spacing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у</w:t>
      </w:r>
      <w:r>
        <w:rPr>
          <w:b/>
          <w:caps w:val="false"/>
          <w:smallCaps w:val="false"/>
          <w:szCs w:val="28"/>
        </w:rPr>
        <w:t>чет затрат основного производства: материальные расходы, заработная плата, амортизация, прочие расходы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Учет затрат основного производства организуется на счете 20 «Основное производство» по статьям затрат и видам выпускаемой продукции (работ, услуг). По дебету этого счета отражаются прямые расходы, связанные непосредственно с выпуском продукции (выполнением работ, оказанием услуг), а также потери от брака, косвенные расходы, связанные с управлением и обслуживанием производства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Прямые расходы, связанные непосредственно с производством продукции, списываются на счет 20 «Основное производство» с кредита счетов учета производственных запасов, расчетов с персоналом по оплате труда и других счетов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Косвенные расходы, связанные с управлением и обслуживанием производства, списывается на счет 20 «Основное производство» со счетов 25 «Общепроизводственные расходы» и 26 «Общехозяйственные расходы»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По кредиту счета 20 «Основное производство» отражается фактическая себестоимость готовой продукции в корреспонденции со счетами 40 «Выпуск продукции (работ, услуг)», 43 «Готовая продукция», 90 «Продажи»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Остаток на счете 20 «Основное производство» показывает себестоимость незавершенного производства на конец отчетного периода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В состав незавершенного производства включается продукция, не прошедшая в организации всех стадий обработки, технологической приемки, испытаний, не укомплектованная, не сданная на склад готовой продукции или не принятая заказчиком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Аналитический учет затрат на счете 20 «Основное производство» ведут по видам затрат и видам выпускаемой продукции, подразделениям организации. Информацию о затратах на производство продукции группируют по корреспондирующим счетам т составляют ведомость оборотов по счету 20 «Основное производство»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Бухгалтерские записи по отражению затрат основного производства представлены в табл. 1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/>
      </w:pPr>
      <w:r>
        <w:rPr>
          <w:szCs w:val="28"/>
        </w:rPr>
        <w:t>Отражение затрат основного производства</w:t>
      </w:r>
      <w:r>
        <w:rPr>
          <w:rStyle w:val="FootnoteCharacters"/>
          <w:rStyle w:val="FootnoteAnchor"/>
          <w:szCs w:val="28"/>
        </w:rPr>
        <w:footnoteReference w:id="2"/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4"/>
        <w:gridCol w:w="1022"/>
        <w:gridCol w:w="896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факта хозяйственной операции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ражается амортизация основных средств, используемых в основном производств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ражается амортизация нематериальных активов, используемых в основном производств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,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пущены материалы на производство продукции (выполнение работ, оказание услуг) в основном производств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пущены полуфабрикаты собственного производства на производство продукции (выполнение работ, оказание услуг) в основном производств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Стоимость работ, услуг вспомогательных производств включена в себестоимость продукции (работ, услуг) основного производ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несены на себестоимость продукции (работ, услуг) основного производства общепроизводственные рас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несены на себестоимость продукции (работ, услуг) основного производства общехозяйственные рас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несены на себестоимость продукции (работ, услуг) основного производства потери от бра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несены на себестоимость продукции (работ, услуг) основного производства расходы будущих период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ражается задолженность поставщикам, подрядчикам за работы, услуг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ражается задолженность по оплате труда рабочим основного производства, произведены отчисления на социальные нуж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 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ражаются расходы, произведенными подотчетными лицами и включенные в себестоимость продук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ражаются излишки незавершенного производства, выявленные при инвентариз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ражаются возвратные отходы по ценам возможного использования, возвращены неиспользованные материал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приходованы полуфабрикаты собственного производ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ражается себестоимость неисправимого брака, выявленного в цехах основного производ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ражается производственная себестоимость готовой продукции, выпущенной в основном производств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 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ражается фактическая себестоимость работ, услуг, выполненных на основном производств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Списываются затраты по аннулированным производственным заказам (внереализационные расходы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ражается недостача незавершенного производства, выявленная при инвентариз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ражаются потери незавершенного производства вследствие стихийных бедствий, аварий, пожар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Рассмотрим подробнее отдельные статьи затрат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Материальные расходы занимают большой удельный вес в себестоимости промышленной продукции. В бухгалтерском учете по статье «Сырье и материалы» отражают затраты на предметы труда, составляющие основу изготавливаемой продукции; стоимость изделий промышленного назначения и затраты на некоторые вспомогательные материалы. Расход сырья, материалов, полуфабрикатов на производство определяется по данным первичной документации – лимитных карт и требований. В случае если отпущенные в производство материалы не прошли первой стадии обработки, то стоимость таких материалов не включается в затраты на производство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На себестоимость отдельных видов продукции основные материалы могут относится двумя способами: прямым и косвенным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Прямым способом в себестоимость отдельных видов продукции основные материалы включаются в тех производствах, где заранее известно, на какой вид продукции и в каком количестве будут израсходованы материалы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/>
      </w:pPr>
      <w:r>
        <w:rPr>
          <w:szCs w:val="28"/>
        </w:rPr>
        <w:t>Косвенный способ (более распространен) используется в том случае, если из одного и того же материала могут быть изготовлены разные изделия. Существует несколько косвенных способов распределения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2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нормативный (в машиностроении)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2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пропорционально весу полученного продукта (в нефтепереработке)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2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коэффициентный (в химии и пищевой промышленности)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Следует иметь в виду, что использование косвенных методов возможно лишь в случаях, когда прямой способ отнесения на себестоимость материалов исключен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В конце месяца систематизируют данные о расходе сырья, основных материалов, полуфабрикатов, комплектующих изделий, вспомогательных материалов. По данным первичных документов составляется ведомость распределения материалов в разрезе синтетических и аналитических счетов. В ней обязательно должны быть: код счетов затрат, наименование или группы материалов, расход по нормам и отклонения от норм. Однако израсходованные на производство материалы должны быть списаны по фактической заготовительной себестоимости. Для этого необходимо довести списанные на производство материалы до их фактической себестоимости, включив в затраты сумму транспортно-заготовительных расходов или отклонений в стоимости материальных ценностей.</w:t>
      </w:r>
      <w:r>
        <w:rPr>
          <w:rStyle w:val="FootnoteCharacters"/>
          <w:rStyle w:val="FootnoteAnchor"/>
          <w:szCs w:val="28"/>
        </w:rPr>
        <w:footnoteReference w:id="4"/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Заработная плата. Синтетический учет расчетов с персоналом по оплате труда организуется на счете 70 «Расчеты с персоналом по оплате труда». В развитие этого счета открываются субсчета: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70 – 1 «Расчеты со штатными работниками»;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70 – 2 «Расчеты с совместителями»;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70 – 3 «Расчеты с физическими лицами по договорам гражданско-правового характера»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Начисление оплаты труда отражается по кредиту указанных субсчетов на основании табелей учета рабочего времени, нарядов, рапортов о выработке, листков нетрудоспособности и др., и дебету счетов затрат и специальных источников. Информация по учету расчетов по оплате труда (обороты по дебету и кредиту счета 70 «Расчеты с персоналом по оплате труда») систематизируется в разных учетных регистрах, обобщение дебетовых и кредитовых оборотов производится в Главной книге. Здесь же исчисляются и остатки по счету: кредитовый – задолженность перед работниками по оплате труда, дебетовый – долг работника перед предприятием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/>
      </w:pPr>
      <w:r>
        <w:rPr>
          <w:szCs w:val="28"/>
        </w:rPr>
        <w:t xml:space="preserve">Кредитовое сальдо по счету 70 «Расчеты с персоналом по оплате труда» показывает сумму начисленной, но не выплаченной заработной платы работникам организации и отражается в разделе </w:t>
      </w:r>
      <w:r>
        <w:rPr>
          <w:szCs w:val="28"/>
          <w:lang w:val="en-US"/>
        </w:rPr>
        <w:t>V</w:t>
      </w:r>
      <w:r>
        <w:rPr>
          <w:szCs w:val="28"/>
        </w:rPr>
        <w:t xml:space="preserve"> баланса «Краткосрочные обязательства» по статье «Задолженность перед персоналом организации»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Заработная плата рабочих является составной частью затрат на производство и себестоимость продукции, работ и услуг. При ее начислении дебетуются счета затрат и кредитуется счет 70 «Расчеты с персоналом по оплате труда»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Стоимость объектов основных средств погашается посредством начисления амортизации, если иное не установлено соответствующими законодательными и нормативными актами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/>
      </w:pPr>
      <w:r>
        <w:rPr>
          <w:szCs w:val="28"/>
        </w:rPr>
        <w:t>Амортизационные отчисления по объекту основных средств начисляются с 1-го числа месяца, следующего за месяцем принятия этого объекта с бухгалтерскому учету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Амортизационные отчисления начисляются до полного погашения стоимости объекта либо списания объекта с бухгалтерского учета в связи с прекращением права собственности. Амортизационные отчисления не начисляются при нахождении объектов на реконструкции, модернизации, консервации продолжительностью не менее трех месяцев, а также в период восстановления объекта продолжительностью свыше 12 месяцев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Начисление амортизационных отчислений по объекту основных средств прекращается с 1-го числа месяца, следующего за месяцем полного погашения стоимости этого объекта или списания объекта с бухгалтерского учета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/>
      </w:pPr>
      <w:r>
        <w:rPr>
          <w:szCs w:val="28"/>
        </w:rPr>
        <w:t>Амортизация объектов основных средств начисляется одним из следующих способов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: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2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линейным – готовую сумму амортизационных отчислений определяют исходя из первоначальной стоимости объекта и нормы амортизации, исчисленной с учетом срока полезного использования объекта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2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уменьшаемого остатка – годовую сумму амортизационных отчислений определяют исходя из остаточной стоимости объекта на начало отчетного года и нормы амортизации, исчисленной с учетом срока полезного действия этого объекта и коэффициента ускорения, устанавливаемого в соответствии с законодательством РФ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2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списания стоимости по сумме чисел лет срока полезного использования – годовая сумма амортизации определяется исходя из первоначальной стоимости объекта и годового соотношения, где в числителе проставляется число лет, остающихся до конца срока службы объекта, в знаменателе – сумма чисел лет срока полезного использования объекта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2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списания стоимости пропорционально объему продукции (работ) – амортизационные отчисления начисляются с учетом натурального показателя объема продукции (работ) в отчетном периоде и соотношения первоначальной стоимости объекта и предполагаемого объема продукции (работ) за весь срок полезного использования объекта основных средств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Амортизационные отчисления начисляются независимо от результата деятельности организации в отчетном периоде и должны быть показаны в бухгалтерском учете в том отчетном периоде, к которому относятся. Суммы начисленной амортизации включаются в расходы по обычным видам деятельности и отражаются на счете учета амортизации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Расчет амортизации осуществляется в ведомости по видам основных средств либо по каждому инвентарному объекту, а также по местам их эксплуатации и статьям калькуляции. Бухгалтерские записи по начислению амортизации основных средств представлены в таблице 2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/>
      </w:pPr>
      <w:r>
        <w:rPr>
          <w:szCs w:val="28"/>
        </w:rPr>
        <w:t>Корреспонденция счетов по учету начисления амортизации основных средств</w:t>
      </w:r>
      <w:r>
        <w:rPr>
          <w:rStyle w:val="FootnoteCharacters"/>
          <w:rStyle w:val="FootnoteAnchor"/>
          <w:szCs w:val="28"/>
        </w:rPr>
        <w:footnoteReference w:id="6"/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993"/>
        <w:gridCol w:w="1085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факта хозяйственной деятельности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Начислена амортизация основных средств, находящихся в эксплуатации: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в подразделениях основного производства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в подразделениях вспомогательных производств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бщепроизводственного назначения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бщехозяйственного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Начислена амортизация по основным средствам, сданным в текущую арен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Списывается сумма амортизации основных средств, выбывших по различным причи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08"/>
                <w:tab w:val="left" w:pos="924" w:leader="none"/>
                <w:tab w:val="left" w:pos="99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Прочие расходы – это расходы, отличные от расходов от обычных видов деятельности. В их состав включаются операционные, внереализационные и чрезвычайные доходы и расходы. Для их отражения используется счет 91 «Прочие доходы и расходы», к которому могут быть открыты субсчета: 91-2 «Прочие расходы»; 91-9 «Сальдо прочих доходов и расходов».</w:t>
      </w:r>
    </w:p>
    <w:p>
      <w:pPr>
        <w:pStyle w:val="Style17"/>
        <w:keepNext w:val="false"/>
        <w:widowControl w:val="false"/>
        <w:tabs>
          <w:tab w:val="clear" w:pos="708"/>
          <w:tab w:val="left" w:pos="924" w:leader="none"/>
          <w:tab w:val="left" w:pos="993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7"/>
        <w:keepNext w:val="false"/>
        <w:widowControl w:val="false"/>
        <w:tabs>
          <w:tab w:val="clear" w:pos="708"/>
          <w:tab w:val="left" w:pos="924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b/>
          <w:szCs w:val="28"/>
        </w:rPr>
        <w:t>2. задачи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2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Организация приобрела у Сбербанка РФ вексель, с целью получения дохода при их погашении. Стоимость векселя – 10 000 рублей. Процент по векселю – 10% годовых. Приобрели вексель на 5 месяцев (151 день). Указать проводки на приобретения векселя, оплату с расчетного счета, начисление процентов по векселю (ежемесячно); погашения векселя с процентами в конце срока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Проводка по приобретению векселя и оплату с расчетного счета имеет вид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58 – 76 = 10000, 76 – 51 = 10000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Начисление процентов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76 – 91/1 = 424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Проценты рассчитываем как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/>
      </w:pPr>
      <w:r>
        <w:rPr>
          <w:szCs w:val="28"/>
        </w:rPr>
        <w:t>10%/356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51= 4,24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Сумму процентов рассчитываем как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/>
      </w:pPr>
      <w:r>
        <w:rPr>
          <w:szCs w:val="28"/>
        </w:rPr>
        <w:t>4,24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000/100=424 рубля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Погашение векселя: 62-91/1=10424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2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Организация приобрела облигации на сумму 200000 рублей. Стоимость информационных услуг – 8000 рублей. Процент по облигациям – 12% годовых. Приобрели сроком на 1 год. Указать проводки на приобретение облигаций, начисление процентов за год, погашение облигаций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Приобретение облигаций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58 – 76 = 200000, 76 – 51 = 200000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Начисление процентов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/>
      </w:pPr>
      <w:r>
        <w:rPr>
          <w:szCs w:val="28"/>
        </w:rPr>
        <w:t>12%/356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356 = 12%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Сумма процентов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/>
      </w:pPr>
      <w:r>
        <w:rPr>
          <w:szCs w:val="28"/>
        </w:rPr>
        <w:t>12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200000/100 = 24000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Начисление процентов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76 – 91/1 = 24000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Погашение облигаций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62-91/1=224000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92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Организация приобрела акции в количестве 500 штук по цене 2000 рублей за каждую акцию, сроком на 12 месяцев. Дивиденды по акциям в конце года составили 500000 рублей. Указать проводки по покупке акций, начислению дивидендов, получению дивидендов на расчетный счет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Приобретение акций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/>
      </w:pPr>
      <w:r>
        <w:rPr>
          <w:szCs w:val="28"/>
        </w:rPr>
        <w:t>58-76 = 1000000 (200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500), 76-51 = 1000000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Начисление дивидендов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76-91/1 = 500000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Получение дивидендов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51-76 = 500000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2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Организация «А» продает акции: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100 штук по 1000 рублей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200 штук по 1500 рублей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200 штук по 2000 рублей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Договорная стоимость продажи 1000000 рублей. Указать проводки на продажу акций, списание баланса по стоимости каждой единицы, отразить результат от продажи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Проводка на продажу акций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62-91/1=1000000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Списание с баланса по стоимости каждой единицы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/>
      </w:pPr>
      <w:r>
        <w:rPr>
          <w:szCs w:val="28"/>
        </w:rPr>
        <w:t>91/2-58=800000 (10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00+20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500+20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2000)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Результат от продажи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91/9-99=200000 (1000000 – 800000)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2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Используя условия четвертого задания, списать акции с баланса по средней стоимости и вывести результат от продажи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Среднюю стоимость найдем как среднее взвешенное стоимостей трех видов акций.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Получим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/>
      </w:pPr>
      <w:r>
        <w:rPr>
          <w:szCs w:val="28"/>
        </w:rPr>
        <w:t>(10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00+20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500+20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2000)/500=1600 рублей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Списание баланса по средней стоимости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/>
      </w:pPr>
      <w:r>
        <w:rPr>
          <w:szCs w:val="28"/>
        </w:rPr>
        <w:t>91/2 – 58=800000 (160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500)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Результат от продажи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91/9-99=200000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Если же найти среднюю цену как среднее арифметическое, то получим иной результат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(1000+1500+2000)/3=1500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Тогда списание баланса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/>
      </w:pPr>
      <w:r>
        <w:rPr>
          <w:szCs w:val="28"/>
        </w:rPr>
        <w:t>91/2-58=750000 (150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500)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Результат от продажи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91/9-99=250000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2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Организация приобрела акции, по которым установлена рыночная стоимость на сумму – 500000 рублей. На конец года произошло снижение их стоимости на 100000 рублей. Укажите проводки на приобретение ценных бумаг, создание резерва на обеспечение ценных бумаг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Приобретение акций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58-76 = 500000, 76-51 = 500000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Создание резервного фонда: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51-59=100000, 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где счет 59 «Резервы под обеспечение финансовых вложений»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24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Внесен вклад учредителя в уставной капитал ценными бумагами на сумму 40000 рублей (установлено учредителями), указать проводку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  <w:t>Проводка будет иметь вид: 75/1-80/3, где 75/1 «Расчеты с учредителями по вкладам в уставный капитал», 80/3 «Оплаченный капитал».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7"/>
        <w:keepNext w:val="false"/>
        <w:widowControl w:val="false"/>
        <w:tabs>
          <w:tab w:val="clear" w:pos="708"/>
          <w:tab w:val="left" w:pos="924" w:leader="none"/>
          <w:tab w:val="left" w:pos="993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литература</w:t>
      </w:r>
    </w:p>
    <w:p>
      <w:pPr>
        <w:pStyle w:val="Style18"/>
        <w:widowControl w:val="false"/>
        <w:tabs>
          <w:tab w:val="clear" w:pos="708"/>
          <w:tab w:val="left" w:pos="924" w:leader="none"/>
          <w:tab w:val="left" w:pos="993" w:leader="none"/>
        </w:tabs>
        <w:ind w:left="709" w:hanging="0"/>
        <w:rPr>
          <w:szCs w:val="28"/>
        </w:rPr>
      </w:pPr>
      <w:r>
        <w:rPr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924" w:leader="none"/>
          <w:tab w:val="left" w:pos="993" w:leader="none"/>
        </w:tabs>
        <w:ind w:left="0" w:hanging="0"/>
        <w:rPr>
          <w:szCs w:val="28"/>
        </w:rPr>
      </w:pPr>
      <w:r>
        <w:rPr>
          <w:szCs w:val="28"/>
        </w:rPr>
        <w:t>Гусева Т.М., Шеина Т.Н. Бухгалтерский учет. – М.: ТК Велби, Проспект, 2004. – 504 с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924" w:leader="none"/>
          <w:tab w:val="left" w:pos="993" w:leader="none"/>
        </w:tabs>
        <w:ind w:left="0" w:hanging="0"/>
        <w:rPr>
          <w:szCs w:val="28"/>
        </w:rPr>
      </w:pPr>
      <w:r>
        <w:rPr>
          <w:szCs w:val="28"/>
        </w:rPr>
        <w:t>Карпов В.В., Лукина Н.В. Бухгалтерский учет и отчетность организаций. – М.: Экономика и финансы, 2005. – 612 с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924" w:leader="none"/>
          <w:tab w:val="left" w:pos="993" w:leader="none"/>
        </w:tabs>
        <w:ind w:left="0" w:hanging="0"/>
        <w:rPr>
          <w:szCs w:val="28"/>
        </w:rPr>
      </w:pPr>
      <w:r>
        <w:rPr>
          <w:szCs w:val="28"/>
        </w:rPr>
        <w:t>План счетов бухгалтерского учета и инструкция по его применению. – М.: Мысль, 2005. – 62 с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924" w:leader="none"/>
          <w:tab w:val="left" w:pos="993" w:leader="none"/>
        </w:tabs>
        <w:ind w:left="0" w:hanging="0"/>
        <w:rPr>
          <w:szCs w:val="28"/>
        </w:rPr>
      </w:pPr>
      <w:r>
        <w:rPr>
          <w:szCs w:val="28"/>
        </w:rPr>
        <w:t>Рогуленко Т.М., Харьков В.П. Бухгалтерский учет. – М.: Финансы и статистика, 2005. – 352 с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280" w:leader="none"/>
          <w:tab w:val="left" w:pos="924" w:leader="none"/>
          <w:tab w:val="left" w:pos="993" w:leader="none"/>
        </w:tabs>
        <w:ind w:left="0" w:hanging="0"/>
        <w:rPr>
          <w:szCs w:val="28"/>
        </w:rPr>
      </w:pPr>
      <w:r>
        <w:rPr>
          <w:szCs w:val="28"/>
        </w:rPr>
        <w:t>Сапожникова Н.Г. Бухгалтерский учет для менеджеров. Учебное пособие. – М.: КНОРУС, 2004. – 400 с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пожникова Н.Г. Бухгалтерский учет для менеджеров. Учебное пособие. – М.: КНОРУС, 2004. – С. 312 –31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ева Т.М., Шеина Т.Н. Бухгалтерский учет. – М.: ТК Велби, Проспект, 2004. – С. 30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гуленко Т.М., Харьков В.П. Бухгалтерский учет. – М.: Финансы и статистика, 2005. – С. 26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пов В.В., Лукина Н.В. Бухгалтерский учет и отчетность организаций. – М.: Экономика и финансы, 2005. – С. 37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пожникова Н.Г. Бухгалтерский учет для менеджеров. Учебное пособие. – М.: КНОРУС, 2004. – С. 18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урс"/>
    <w:basedOn w:val="Heading1"/>
    <w:next w:val="TextBodyIndent"/>
    <w:qFormat/>
    <w:pPr>
      <w:keepLines w:val="false"/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eastAsia="Times New Roman" w:cs="Times New Roman"/>
      <w:b w:val="false"/>
      <w:bCs w:val="false"/>
      <w:caps/>
      <w:color w:val="000000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Основ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38:00Z</dcterms:created>
  <dc:creator>LAN_OS</dc:creator>
  <dc:description/>
  <cp:keywords/>
  <dc:language>en-US</dc:language>
  <cp:lastModifiedBy>SYSTEM</cp:lastModifiedBy>
  <dcterms:modified xsi:type="dcterms:W3CDTF">2011-09-08T10:38:00Z</dcterms:modified>
  <cp:revision>2</cp:revision>
  <dc:subject/>
  <dc:title/>
</cp:coreProperties>
</file>