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1. Теоретические основы кадровой стратегии организации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1.1 Сущность и значение кадровой стратегии организации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1.2 Классификация кадровой стратегии организации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1.3 Критерии оценки кадровой стратегии организац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6" w:hanging="0"/>
        <w:rPr/>
      </w:pPr>
      <w:r>
        <w:rPr>
          <w:sz w:val="28"/>
          <w:szCs w:val="28"/>
        </w:rPr>
        <w:t xml:space="preserve">2. Анализ эффективности кадровой стратегии организации на примере ООО «ТНГ-Групп» 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2.1 Общая характеристика предприятия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2.2 Анализ системы управления ООО «ТНГ-Групп»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2.3 Анализ кадровой стратегии ООО «ТНГ-Групп» 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3. Совершенствование кадровой стратегии организации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Выводы и предложения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Любое предприятие, ориентированное на успешное существование и развитие, планируют свою работу не только на ближайшее будущее, но и на отдаленную перспективу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ажную роль в этих планах играет кадровая политика и кадровая стратегия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функционирования многих организаций свидетельствует о четкой взаимосвязи стратегических решений по их управлению с системой управления персоналом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ланирование работы с персоналом позволяет добиться поставленных целей с минимальными затратами материальных и человеческих ресурсов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стратегии организации состоит в обеспечении скоординированной разработки и реализации стратегических планов структурных подразделений организации в целом и системы управления персоналом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адровой стратегии очень велико и определяется оно появлением новых задач в управлении человеческими ресурсами, возникающих перед российскими предприятиями в современных условиях всевозрастающей конкуренции между товаропроизводителями и роста требований потребителей к качеству товаров и услуг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мотно разработанной кадровой стратегии органично соединяются настоящее и будущее компании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и распределяя персонал, менеджер одновременно решает задачу развития профессионального потенциала сотрудников в соответствии с перспективами развития организации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ая стратегия организации является важной частью успешного ведения бизнеса. К основным и наиболее важным ресурсам организации относятся, прежде всего, люди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проработанная, соотносящаяся с реальностью кадровая стратегия – это одно из самых важных направлений деятельности руководства организации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зволяет добиться оптимального взаимодействия человека и организации, а также их взаимоотношения с внешней средой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стратегию – значит определять способы и пути управления человеческими ресурсами для достижения стратегических целей компании. Характерным чертами успешных менеджеров является то, что, во-первых, они пытаются сформулировать стратегию, во-вторых, их стратегии основаны на управлении изменениями и предупреждении изменений, в-третьих, им присуща выраженная готовность к коррективам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азвития персонала непосредственно влияет на конкурентные возможности организации и ее стратегические преимущества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оспособное предприятие стремится максимально эффективно использовать возможности сотрудников, создавая все усилия для наиболее полной отдачи и интенсивного развития их потенциала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Актуальность работы определяется появлением новых задач в управлении человеческими ресурсами, возникающих перед российскими производственными предприятиями в современных экономических условиях всевозрастающей конкуренции между товаропроизводителями и роста требований потребителей к качеству товаров и услуг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условиях кризиса одним из самых важных конкурентных преимуществ становится персонал организации, его умения и навыки играют ключевую роль в конкурентной борьбе, а, следовательно, необходимо правильно использовать данное преимущество посредством кадровой стратегии.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В работе использовались труды доктора экономических наук, профессора, заслуженного деятеля науки РФ Кибанова А. Я.; почетного профессора международного университета в Сан-Диего Игоря Ансоффа; профессора, декана Высшей школы бизнеса МГУ им. М.В. Ломоносова О. С. Виханского; заслуженного деятеля науки и техники РСФСР, профессора, доктора экономических наук Б.З. Мильнера и др., а также периодических изданий по управлению персоналом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изученной литературе не предложено универсальных мероприятий по выходу из кризиса, рассматривается, как правило, лишь теоретический подход к управлению кадрами в кризисных ситуациях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выпускной квалификационной работы выступает разработка кадровой стратегии предприятия на основе изученной теоретической базы и проведенного анализа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задачами работы являются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сущность и значение кадровой стратегии организа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классификации кадровых стратегий организа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критерии оценки кадровой стратег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бщую характеристику объекта исследова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его систему управл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ценку кадровой стратег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ект предложений и рекомендаций по повышению эффективности кадровой стратегии в условиях кризис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и обосновать мероприятия по улучшению кадровой стратегии объекта исследования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ъектом исследования является Общество с ограниченной ответственностью «ТНГ-Групп»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– процесс разработки кадровой стратегии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ипломной работы включает в себя: введение, теоретический, аналитический, рекомендательный разделы, выводы и предложения, список использованной литературы и приложения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разделе рассматриваются теоретические основы кадровой стратегии организации, а именно: определяется сущность и значение кадровой стратегии для организации, дается классификация наиболее часто применяемых кадровых стратегий организаций, определяются критерии, по которым можно оценить кадровую стратегию организации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разделе дается общая характеристика изучаемого предприятия, анализируется система управления ООО «ТНГ-Групп», проводится анализ кадровой стратегии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м разделе на основы выявленных недостатков предлагаются мероприятия по совершенствованию кадровой стратегии, а именно: разрабатывается проект предложений и рекомендаций по повышению эффективности кадровой стратегии в условиях кризиса, дается оценка и обоснование мероприятий по улучшению кадровой стратегии организации.</w:t>
      </w:r>
    </w:p>
    <w:p>
      <w:pPr>
        <w:pStyle w:val="Normal"/>
        <w:widowControl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еоретические основы кадровой стратегии организации</w:t>
      </w:r>
    </w:p>
    <w:p>
      <w:pPr>
        <w:pStyle w:val="Normal"/>
        <w:widowControl w:val="false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Сущность и значение кадровой стратегии организации</w:t>
      </w:r>
    </w:p>
    <w:p>
      <w:pPr>
        <w:pStyle w:val="Normal"/>
        <w:widowControl w:val="false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b"/>
        <w:widowControl w:val="false"/>
        <w:spacing w:lineRule="auto" w:line="360"/>
        <w:ind w:right="-6" w:firstLine="709"/>
        <w:jc w:val="both"/>
        <w:rPr/>
      </w:pPr>
      <w:r>
        <w:rPr/>
        <w:t xml:space="preserve">Кадровая стратегия – это разработанное руководством организации приоритетное, качественное определенное направление действий, необходимых для достижения долгосрочных целей по созданию высокопрофессионального, ответственного и сплоченного коллектива и учитывающих стратегические задачи организации и ее ресурсные возможности. По мнению </w:t>
      </w:r>
      <w:r>
        <w:rPr>
          <w:color w:val="000000"/>
        </w:rPr>
        <w:t>Кибанова А.Я.,</w:t>
      </w:r>
      <w:r>
        <w:rPr/>
        <w:t xml:space="preserve"> кадровую стратегию организации</w:t>
      </w:r>
      <w:r>
        <w:rPr>
          <w:color w:val="FF0000"/>
        </w:rPr>
        <w:t xml:space="preserve"> </w:t>
      </w:r>
      <w:r>
        <w:rPr>
          <w:color w:val="000000"/>
        </w:rPr>
        <w:t xml:space="preserve">можно рассмотреть как </w:t>
      </w:r>
      <w:r>
        <w:rPr/>
        <w:t>специфический набор основных принципов, правил и целей работы с персоналом, конкретизированных с учетом типов организационной стратегии, организационного и кадрового потенциала (человеческого ресурса), а также типа кадровой политики организации [22. С.223]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работе с кадрами наступил новый период, характеризующийся возрастанием внимания к личности работника, к поискам новых стимулов, что выдвигает проблему создания системы управления персоналом, базирующейся в основном на экономических стимулах и социальных гарантиях, ориентированных на сближение интересов работника с интересами организации [18. С.76].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rFonts w:eastAsia="Arial Unicode MS"/>
          <w:sz w:val="28"/>
          <w:szCs w:val="28"/>
        </w:rPr>
        <w:t xml:space="preserve">Любое предприятие, ориентированное на успешное существование и развитие, планируют свою работу не только на ближайшее будущее, но и на отдаленную перспективу. Важную роль в этих планах играет кадровая политика и кадровая стратегия. </w:t>
      </w:r>
      <w:r>
        <w:rPr>
          <w:sz w:val="28"/>
          <w:szCs w:val="28"/>
        </w:rPr>
        <w:t xml:space="preserve">Практика функционирования многих организаций свидетельствует о четкой взаимосвязи стратегических решений по их управлению с системой управления персоналом. Поэтому планирование работы с персоналом позволяет добиться поставленных целей с минимальными затратами материальных и человеческих ресурсов. 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Ансофф выделяет пять элементов, оказывающих огромное влияние на кадровую стратегию организации: экономический, политический, правовой, социальный. Какую бы форму работы с персоналом ни выбрала организация, каждый из этих элементов должен быть тщательно проанализирован и отражен в ней [4. С.</w:t>
      </w:r>
      <w:r>
        <w:rPr>
          <w:color w:val="000000"/>
          <w:sz w:val="28"/>
          <w:szCs w:val="28"/>
        </w:rPr>
        <w:t>72]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ства зарубежных компаний были первыми, кто начал создавать кадровую стратегию. Поэтому в России практика стратегического планирования работы с персоналом только еще получает распространение и в настоящее время с уверенностью можно сказать, что российские организации все больше внимания проявляют к этой области планирования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Старобинского Э.Е., кадровая стратегия организации определяется факторами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й и внутренней средой функционирования организаци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м стратегии организации, принятой ее руководство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ем планирова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остью или закрытостью кадровой политики;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ей персонала [40. С.114].</w:t>
      </w:r>
    </w:p>
    <w:p>
      <w:pPr>
        <w:pStyle w:val="Web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rFonts w:eastAsia="Arial Unicode MS"/>
        </w:rPr>
      </w:pPr>
      <w:r>
        <w:rPr>
          <w:rFonts w:eastAsia="Arial Unicode MS"/>
        </w:rPr>
        <w:t>Основными чертами кадровой стратегии организации являются:</w:t>
      </w:r>
    </w:p>
    <w:p>
      <w:pPr>
        <w:pStyle w:val="Web"/>
        <w:widowControl w:val="false"/>
        <w:numPr>
          <w:ilvl w:val="0"/>
          <w:numId w:val="3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rFonts w:eastAsia="Arial Unicode MS"/>
        </w:rPr>
      </w:pPr>
      <w:r>
        <w:rPr>
          <w:rFonts w:eastAsia="Arial Unicode MS"/>
        </w:rPr>
        <w:t>долгосрочный характер (формирование психологических установок, системы мотивации, структуры персонала, системы управления персоналом требует длительного периода времени);</w:t>
      </w:r>
    </w:p>
    <w:p>
      <w:pPr>
        <w:pStyle w:val="Web"/>
        <w:widowControl w:val="false"/>
        <w:numPr>
          <w:ilvl w:val="0"/>
          <w:numId w:val="3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/>
      </w:pPr>
      <w:r>
        <w:rPr>
          <w:rFonts w:eastAsia="Arial Unicode MS"/>
        </w:rPr>
        <w:t>связь со стратегией организации в целом (изменение стратегии организации требует корректировки кадровой стратегии, т.е. изменение структуры и численности персонала, его навыков и квалификации, стиля и методов управления) [22. С.221]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Сущность стратегии организации состоит в обеспечении скоординированной разработки и реализации стратегических планов структурных подразделений организации в целом и системы управления персоналом. Поэтому, по мнению Виханского О.С. и Наумова А.И., в ходе выполнения стратегии решаются основные задачи: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 приоритетность среди административных задач, т.е. задач общего руководства, с тем, чтобы их относительная значимость соответствовала той стратегии управления персоналом, которую будет реализовывать организация и система стратегического управления персоналом. В первую очередь это касается таких задач, как распределение ресурсов, установление организационных связей и отношений, создание информационных, правовых и других подсистем;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right="-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 соответствие между выбранной кадровой стратегией и внутриорганизационными процессами, процессами внутри системы управления персоналом, с тем, чтобы деятельность организации была сориентирована на осуществление выбранной стратегии. Такое соответствие имеет место по некоторым характеристикам организации, например: ее структуре, системе мотивации и стимулирования, нормам и правилам поведения, убеждениям и ценностям, квалификации работников и руководителей и т.д.;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ирается необходимый и соответствующий данной кадровой стратегии стиль руководства организацией в целом и отдельными подразделениями [13. С.427]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ами реализации кадровой стратегии являются кадровое планирование, планы развития персонала, в том числе его обучения и служебного продвижения, решение социальных проблем, мотивирование и вознаграждение. Кадровое планирование - это определение того, когда, где, сколько, какого качества (квалификации) и по какой цене потребуется работников [29. С.108]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адровой стратегии включает два этапа: внедрение стратегии и стратегический контроль за ее реализацией и координация всех действий по результатам контроля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внедрения стратегии включает: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плана внедрения кадровой стратегии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стратегических планов подразделений системы управления персоналом в целом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ацию стартовых мероприятий по внедрению стратегии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стратегии предполагает, что работников необходимо информировать об основных направлениях принятой стратегии, о ее содержании и об основных задачах, решение которых предполагает данная стратегия. Все это происходит посредством проведения конференций, семинаров и консультаций с руководителями и работниками системы управления персоналом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цесс внедрения стратегий влияют следующие факторы: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технологий (механизмов) внедрения стратегий;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оперативных и тактических решений системы управления персоналом;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связь и характер разделения стратегических, оперативных и тактических полномочий;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организационных структур системы управления персоналом и организации в целом;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 качество обратных связей с внутренней и внешней средой;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и совместимость с организационной культурой;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/>
      </w:pPr>
      <w:r>
        <w:rPr>
          <w:sz w:val="28"/>
          <w:szCs w:val="28"/>
        </w:rPr>
        <w:t>качество и состав применяемых методов управления персоналом [</w:t>
      </w:r>
      <w:r>
        <w:rPr>
          <w:color w:val="000000"/>
          <w:sz w:val="28"/>
          <w:szCs w:val="28"/>
        </w:rPr>
        <w:t>33. С.510; 34. С.412]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  <w:tab w:val="left" w:pos="108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стратегического контроля – определить соответствие или отличие реализуемой кадровой стратегии состоянию внешней и внутренней среды; наметить направления изменений в стратегическом планировании, выборе альтернативных стратегий. Стратегический контроль осуществляется посредством отбора факторов: их анализа и оценки; аккумуляции необходимых данных; адресности выводов [7. С.64]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рмирование и осуществление процесса стратегического контроля воздействуют факторы: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стратегического управления персоналом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стратегических целей и задач, промежуточных критериев;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внедрения системы стратегического управления персоналом и реализации стратегии;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реализуемых стратегий и качества систем состояния среды;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обратной связи;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 качество механизмов координ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80-х гг. прошедшего столетия в качестве обобщенной характеристики квалификации работников используется понятие «компетенция». </w:t>
        <w:tab/>
        <w:t xml:space="preserve">По мнению Французского ученого Г. Канака, компетенция определяется как рациональное сочетание знаний и способностей, рассматриваемых на небольшом промежутке времени, которыми обладают работники. Но в современном производстве готовность работника к эффективной трудовой деятельности оценивается с точки зрения не только его профессиональной компетентности, связанной с его специализацией, но и социальной компетентности. Социальная компетентность отражает способности работника, необходимые для эффективного взаимодействия с людьми внутри и вне организации, для творческой, инновационной и предпринимательской деятельности. 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Таким образом, компетентность человеческих ресурсов рассматривается как совокупность знаний, навыков, способностей, ценностей и норм поведения работников, определяемых целями организации и заданностью конкретной ситуации, а также картой компетенций, описывающей профессиональные, социальные и личностные характеристики, которыми должен обладать «идеальный сотрудник», занимающий данную должность. В ходе отбора компетенции кандидата сравниваются с «портретом идеального сотрудника» - корпоративной картой компетенций на данное рабочее место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в будущие потребности организации в новых сотрудниках и разработав профиль компетенций (требования) к должностям, кадровая служба должна разработать и реализовать программу мероприятий по привлечению кандидатов на вакантные позиции, рассчитать бюджет на рекрутинг, провести отбор и оценку среди кандидатов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набора персонала традиционно делятся на внутренние и внешние. Внутренний набор - это набор из сотрудников организации, т.е. людей, которые уже связаны трудовыми отношениями с данной организацией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источникам набора персонала относятся: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вления об образовании вакансий с приглашением участвовать в конкурсе работников предприятия;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фирменное перемещение персонала;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, состоящий в кадровом резерве организации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й набор – это набор специалистов, ранее не связанных с организацией трудовыми отношениями, из внешних источников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шним относя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ные объявления в средствах массовой информации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ые обращения кандидатов в организацию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кадровыми агентствами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чество с учебными заведениями и школами бизнеса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персонала через Интернет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зинг персонала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источника набора новых сотрудников определяется кадровой стратегией и кадровой политикой компании, ее финансовыми возможностями, привлекательностью (брэндом) организации, а также ситуацией на рынке труда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организационную работу по привлечению кандидатов, кадровая служба начинает осуществлять мероприятия по их диагностике и отбор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работки и реализации кадровой стратегии организации создаются рабочие группы по функциональным направлениям: обеспечение организации персоналом, развитие трудового потенциала, реализация трудового потенциала. Группы могут включать персонал не только кадровой службы, но и других отделов, привлекаемых для решения каких-либо задач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адровой стратегии очень велико и определяется оно появлением новых задач в управлении человеческими ресурсами, возникающих перед российскими предприятиями в современных условиях всевозрастающей конкуренции между товаропроизводителями и роста требований потребителей к качеству товаров и услуг. Экономический кризис проявился не только в снижении объемов производств и росте числа убыточных производственных предприятий, но и оттоке квалифицированных кадров в другие отрасли, переориентации как молодежи, так образовательных учреждений на подготовку специалистов непроизводственных специальностей. В этой сложившейся ситуации производственные предприятия, выпускающие высокотехнологичную продукцию, не могут решать задачи управления человеческими ресурсами без стратегического планирования, без выработки адекватных внешним и внутренним условиям кадровых стратегий [39. С.101-102]. 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Разрабатывать стратегию – значит определять способы и пути управления человеческими ресурсами для достижения стратегических целей компании. Характерным чертами успешных менеджеров является то, что, во-первых, они пытаются сформулировать стратегию, во-вторых, их стратегии основаны на управлении изменениями и предупреждении изменений, в-третьих, им присуща выраженная готовность к коррективам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мотно разработанной кадровой стратегии органично соединяются настоящее и будущее компании. Оценивая и распределяя персонал, менеджер одновременно решает задачу развития профессионального потенциала сотрудников в соответствии с перспективами развития организации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пределения кадровой стратегии определяется степенью сформированности компонентов управленческого мышления руководител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й концепции (как совокупности конструктивных принципов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 (как идеального образа действий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и (как набора представлений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и (как системы методов анализа и преобразования).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Кадровая стратегия организации является важной частью успешного ведения бизнеса. К основным и наиболее важным ресурсам организации относятся, прежде всего, люди. Хорошо проработанная, соотносящаяся с реальностью кадровая стратегия – это одно из самых важных направлений деятельности руководства организации. Это позволяет добиться оптимального взаимодействия человека и организации, а также их взаимоотношения с внешней средой [43</w:t>
      </w:r>
      <w:r>
        <w:rPr>
          <w:rFonts w:eastAsia="Arial Unicode MS"/>
          <w:sz w:val="28"/>
          <w:szCs w:val="28"/>
        </w:rPr>
        <w:t>. С.231]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Уровень развития персонала непосредственно влияет на конкурентные возможности организации и ее стратегические преимущества. Конкурентоспособное предприятие стремится максимально эффективно использовать возможности сотрудников, создавая все усилия для наиболее полной отдачи и интенсивного развития их потенциала. Существует немало печальных примеров того, как непродуманные решения кадровых вопросов приводили организацию к краху. Если предприятие свой персонал рассматривает как основной источник стабильного существования и процветания бизнеса, то практика говорит о том, что такие организации добиваются успеха и могут быть конкурентоспособными [19. С.97].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В качестве вывода можно отметить, что в работе с кадрами наступил новый период, когда происходит возрастание внимания к личности работника, к поискам новых стимулов. </w:t>
      </w:r>
      <w:r>
        <w:rPr>
          <w:rFonts w:eastAsia="Arial Unicode MS"/>
          <w:sz w:val="28"/>
          <w:szCs w:val="28"/>
        </w:rPr>
        <w:t xml:space="preserve">Любое предприятие, ориентированное на успешное существование и развитие, планируют свою работу не только на ближайшее будущее, но и на отдаленную перспективу. Важную роль в этих планах играет кадровая стратегия. </w:t>
      </w:r>
      <w:r>
        <w:rPr>
          <w:sz w:val="28"/>
          <w:szCs w:val="28"/>
        </w:rPr>
        <w:t xml:space="preserve">Практика функционирования многих организаций свидетельствует о четкой взаимосвязи стратегических решений по их управлению с системой управления персоналом. Поэтому планирование работы с персоналом позволяет добиться поставленных целей с минимальными затратами материальных и человеческих ресурсов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дровую стратегию организации оказывают влияние элементы: экономический, политический, правовой, социальный. Какую бы форму работы с персоналом ни выбрала организация, и какую кадровую стратегию не использовала, каждый из этих элементов должен быть тщательно проанализирован и отражен в ней. </w:t>
      </w:r>
    </w:p>
    <w:p>
      <w:pPr>
        <w:pStyle w:val="Normal"/>
        <w:widowControl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in"/>
        <w:widowControl w:val="false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 Классификация кадровой стратегии организации</w:t>
      </w:r>
    </w:p>
    <w:p>
      <w:pPr>
        <w:pStyle w:val="Main"/>
        <w:widowControl w:val="false"/>
        <w:spacing w:lineRule="auto" w:line="360" w:before="0" w:after="0"/>
        <w:ind w:right="-6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Main"/>
        <w:widowControl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ие руководители считают, что кадровая стратегия является составной частью общей экономической стратегии предприятий и следствием перспективного планирования их хозяйственной деятельности. Но на практике встречаются разные варианты их взаимодействия. Выделяется четыре концепции планирования работы с персоналом на предприяти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/>
      </w:pPr>
      <w:r>
        <w:rPr>
          <w:sz w:val="28"/>
          <w:szCs w:val="28"/>
        </w:rPr>
        <w:t>кадровая стратегия зависит от стратегии организации в цело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организации зависит от кадровой стратегии;</w:t>
      </w:r>
    </w:p>
    <w:p>
      <w:pPr>
        <w:pStyle w:val="Mainbold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right="-6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адровая стратегия и стратегия организации в целом взаимозависим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right="-6" w:firstLine="709"/>
        <w:jc w:val="both"/>
        <w:rPr/>
      </w:pPr>
      <w:r>
        <w:rPr>
          <w:sz w:val="28"/>
          <w:szCs w:val="28"/>
        </w:rPr>
        <w:t>кадровая стратегия и стратегия организации определяются интерактивно [25. С.58].</w:t>
      </w:r>
    </w:p>
    <w:p>
      <w:pPr>
        <w:pStyle w:val="Main"/>
        <w:widowControl w:val="false"/>
        <w:tabs>
          <w:tab w:val="clear" w:pos="708"/>
          <w:tab w:val="left" w:pos="72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ервая концепция: кадровая стратегия зависит от стратегии организации в целом. При данном подходе выделяют кадровую стратегию как средство достижения целей предприятия, с учетом потребностей каждого подразделения в отдельности и компании в целом. Это происходит потому, что требования различных отделов к сотрудникам могут значительно различатьс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акой ситуации работники службы управления персоналом должны приспосабливаться к действиям руководителей организации, подчиняясь интересам общей стратегии. </w:t>
      </w:r>
    </w:p>
    <w:p>
      <w:pPr>
        <w:pStyle w:val="Main"/>
        <w:widowControl w:val="false"/>
        <w:tabs>
          <w:tab w:val="clear" w:pos="708"/>
          <w:tab w:val="left" w:pos="72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нцепции зависимости кадровой стратегии от общей есть небольшие минусы. Прежде всего, она предполагает необходимость оперативной адаптации методов работы с персоналом к изменениям. Однако именно такие кадровые ресурсы требуют долгосрочного наблюдения. Часто приходится не просто управлять имеющимися ресурсами иначе, а обращаться к новым возможностям. Если необходимый потенциал не получается найти в самой компании, то используются его внешние источники, то есть рынок труда. А это как всегда дополнительные затраты и денег, и времени. Еще одним минусом этой является высокая вероятность перехода сотрудников в оппозицию новому курсу руководства. </w:t>
      </w:r>
    </w:p>
    <w:p>
      <w:pPr>
        <w:pStyle w:val="Mainbold"/>
        <w:widowControl w:val="false"/>
        <w:tabs>
          <w:tab w:val="clear" w:pos="708"/>
          <w:tab w:val="left" w:pos="72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торая концепция: стратегия организации зависит от кадровой стратегии. Применение этой концепции объясняется тем, что у работодателя не всегда есть возможность найти мотивированный персонал с нужной квалификацией на рынке труда, а его развитие внутри организации требует времени. Поэтому новые направления ведения бизнеса ограничены потенциалом имеющихся работников. Такое ограничение очень важно в случаях, когда руководство считает основным ресурсом сумму знаний сотрудников. Большим достоинством здесь является то, что стратегические планы, построенные на доступных человеческих ресурсах более осуществимы, чем предполагающие привлечение внешних источников. А недостаток состоит в том, что бизнес-планы компании ограничены и привязаны к управлению кадрами компании.</w:t>
      </w:r>
    </w:p>
    <w:p>
      <w:pPr>
        <w:pStyle w:val="Mainbold"/>
        <w:widowControl w:val="false"/>
        <w:tabs>
          <w:tab w:val="clear" w:pos="708"/>
          <w:tab w:val="left" w:pos="72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ретья концепция: стратегия работы с персоналом и стратегия организации в целом взаимозависимы. В настоящее время признанием пользуются три теории, описывающие данный тип кадровой стратегии. Это «лучшие практики» Пфеффера и «интегрированная кадровая стратегия» фон Экардштайна. Концепция «лучших практик» Пфеффера предполагает семь методов, обеспечивающих взаимосвязь кадровой и бизнес-стратегии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я долгосрочной занятости сотрудник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ий отбор персонал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омандного метода работы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оплаты труда от его результат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ая система тренинг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значительные статусные различи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предоставления информации коллективу [26, С.104].</w:t>
      </w:r>
    </w:p>
    <w:p>
      <w:pPr>
        <w:pStyle w:val="Main"/>
        <w:widowControl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фон Экардштайна основывается на существовании единого взгляда на кадровые вопросы в организации, выраженный «ответственным за персонал». Человек в ее рамках рассматривается как ресурс, который нужно не только правильно применять, но и развивать. Теория фон Экардштайна предполагает строгий отбор сотрудников, поощрение их инициативы, нематериальную мотивацию, командную работу, отлаженную систему обучения [25. С.55].</w:t>
      </w:r>
    </w:p>
    <w:p>
      <w:pPr>
        <w:pStyle w:val="Mainitb"/>
        <w:widowControl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аким образом, данный подход предполагает вовлечение специалистов службы управления персоналом в решение стратегических задач на корпоративном уровне. Этому способствует наличие у них высокой компетентности и возможности самостоятельно решать задачи, касающиеся персонала, с точки зрения перспективы развития всей организации.</w:t>
      </w:r>
    </w:p>
    <w:p>
      <w:pPr>
        <w:pStyle w:val="Mainitb"/>
        <w:widowControl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Четвертая концепция: интерактивное определение кадровой стратегии. Генри Минцбер, рассматривая возможность интеграции бизнес-стратегии и планирования работы с сотрудниками, ввел понятие «стратегии зонтика». По этому представлению предпринимательская стратегия, как «зонтик», ограничивает зону деятельности сотрудников организации. В ней развивается и кадровая стратегия. Одновременно политика по управлению персоналом оказывает влияние и на ведение бизнеса, не ограничиваясь функцией предоставления необходимых человеческих ресурсов. Эта концепция имеет следующие преимущества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 компании своевременно соотносятся с мероприятиями в сфере кадровой политики (обучением, набором, повышением квалификации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отрудники, вовлеченные в конкретные мероприятия, заранее проинформированы о стратегических кадровых событиях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дразделения организации могут делать предложения по новым стратегиям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 и его качества расцениваются не как средство решения проблем, а как потенциал компании [31. С.30]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представленной классификации кадровых стратегий, существуют и другие виды. 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Во-первых, это стратегии </w:t>
      </w:r>
      <w:r>
        <w:rPr>
          <w:spacing w:val="2"/>
          <w:sz w:val="28"/>
          <w:szCs w:val="28"/>
        </w:rPr>
        <w:t xml:space="preserve">организации, продуктом деятельности которых являются сами </w:t>
      </w:r>
      <w:r>
        <w:rPr>
          <w:sz w:val="28"/>
          <w:szCs w:val="28"/>
        </w:rPr>
        <w:t>кадры, например, учебные заведения или фирмы по лизингу персонала. Кадровые стратегии здесь имеют самостоятельное значение и являются генеральными. Выработка таких стратегий должна подчиняться общим правилам, которые сегодня являются в достаточной мере устоявшимися.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/>
      </w:pPr>
      <w:r>
        <w:rPr>
          <w:spacing w:val="1"/>
          <w:sz w:val="28"/>
          <w:szCs w:val="28"/>
        </w:rPr>
        <w:t xml:space="preserve">Во-вторых, это организации, которых большинство, где </w:t>
      </w:r>
      <w:r>
        <w:rPr>
          <w:sz w:val="28"/>
          <w:szCs w:val="28"/>
        </w:rPr>
        <w:t>персонал является ведущим, но лишь одним из факторов их деятель</w:t>
      </w:r>
      <w:r>
        <w:rPr>
          <w:spacing w:val="-1"/>
          <w:sz w:val="28"/>
          <w:szCs w:val="28"/>
        </w:rPr>
        <w:t>ности. Здесь кадровая стратегия относится к разряду функциональных, под</w:t>
      </w:r>
      <w:r>
        <w:rPr>
          <w:sz w:val="28"/>
          <w:szCs w:val="28"/>
        </w:rPr>
        <w:t>чиненных задаче реализации главной стратегии. Существуют основные формы кадровых стратегий, выступающих в организации в роли функциональных, т.е. развивающих генеральные [22. С.11].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о последние могут быть разделены на две группы: стратегии </w:t>
      </w:r>
      <w:r>
        <w:rPr>
          <w:spacing w:val="-1"/>
          <w:sz w:val="28"/>
          <w:szCs w:val="28"/>
        </w:rPr>
        <w:t>функционирования и стратегии разви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spacing w:val="1"/>
          <w:sz w:val="28"/>
          <w:szCs w:val="28"/>
        </w:rPr>
        <w:t xml:space="preserve">Стратегии функционирования связаны с поведением </w:t>
      </w:r>
      <w:r>
        <w:rPr>
          <w:spacing w:val="8"/>
          <w:sz w:val="28"/>
          <w:szCs w:val="28"/>
        </w:rPr>
        <w:t xml:space="preserve">организации на рынке. </w:t>
      </w:r>
      <w:r>
        <w:rPr>
          <w:sz w:val="28"/>
          <w:szCs w:val="28"/>
        </w:rPr>
        <w:t>Ибрагимова Н.А. выделяет три их вида, которые были изучены</w:t>
      </w:r>
      <w:r>
        <w:rPr>
          <w:spacing w:val="8"/>
          <w:sz w:val="28"/>
          <w:szCs w:val="28"/>
        </w:rPr>
        <w:t xml:space="preserve"> Американским исследователем </w:t>
      </w:r>
      <w:r>
        <w:rPr>
          <w:sz w:val="28"/>
          <w:szCs w:val="28"/>
        </w:rPr>
        <w:t>М.Портером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1008" w:leader="none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лидерство в низких издержках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1008" w:leader="none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дифференциации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1008" w:leader="none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</w:t>
      </w:r>
      <w:r>
        <w:rPr>
          <w:spacing w:val="-1"/>
          <w:sz w:val="28"/>
          <w:szCs w:val="28"/>
        </w:rPr>
        <w:t xml:space="preserve"> фокусирования.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ая стратегия при лидерстве в низких издержках </w:t>
      </w:r>
      <w:r>
        <w:rPr>
          <w:spacing w:val="1"/>
          <w:sz w:val="28"/>
          <w:szCs w:val="28"/>
        </w:rPr>
        <w:t>преимущественно</w:t>
      </w:r>
      <w:r>
        <w:rPr>
          <w:sz w:val="28"/>
          <w:szCs w:val="28"/>
        </w:rPr>
        <w:t xml:space="preserve"> ори</w:t>
      </w:r>
      <w:r>
        <w:rPr>
          <w:spacing w:val="1"/>
          <w:sz w:val="28"/>
          <w:szCs w:val="28"/>
        </w:rPr>
        <w:t>ентирована на привлечение и закрепление работнико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ссовых профессий средней квалификации. Для ее осуществления нет необходимости привлекать научные кадры, обладающие высоким уров</w:t>
      </w:r>
      <w:r>
        <w:rPr>
          <w:sz w:val="28"/>
          <w:szCs w:val="28"/>
        </w:rPr>
        <w:t xml:space="preserve">нем творческого потенциала. А среди управляющих </w:t>
      </w:r>
      <w:r>
        <w:rPr>
          <w:spacing w:val="-1"/>
          <w:sz w:val="28"/>
          <w:szCs w:val="28"/>
        </w:rPr>
        <w:t>предпочтительнее будут менеджеры административного склада [21</w:t>
      </w:r>
      <w:r>
        <w:rPr>
          <w:sz w:val="28"/>
          <w:szCs w:val="28"/>
        </w:rPr>
        <w:t>. С.108</w:t>
      </w:r>
      <w:r>
        <w:rPr>
          <w:spacing w:val="-1"/>
          <w:sz w:val="28"/>
          <w:szCs w:val="28"/>
        </w:rPr>
        <w:t>].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ю стратегии дифференциации является концентрация организа</w:t>
      </w:r>
      <w:r>
        <w:rPr>
          <w:spacing w:val="-1"/>
          <w:sz w:val="28"/>
          <w:szCs w:val="28"/>
        </w:rPr>
        <w:t>цией своих усилий в нескольких приоритетных направлениях, где она пыта</w:t>
      </w:r>
      <w:r>
        <w:rPr>
          <w:sz w:val="28"/>
          <w:szCs w:val="28"/>
        </w:rPr>
        <w:t xml:space="preserve">ется достичь превосходства над другими. Соответствующая ей кадровая стратегия в отличие от предыдущего случая должна ориентироваться на </w:t>
      </w:r>
      <w:r>
        <w:rPr>
          <w:spacing w:val="-1"/>
          <w:sz w:val="28"/>
          <w:szCs w:val="28"/>
        </w:rPr>
        <w:t>персонал узкой специализации и максимально высокой квалификации - на</w:t>
      </w:r>
      <w:r>
        <w:rPr>
          <w:sz w:val="28"/>
          <w:szCs w:val="28"/>
        </w:rPr>
        <w:t xml:space="preserve">учных работников, исследователей, разработчиков. От менеджеров здесь </w:t>
      </w:r>
      <w:r>
        <w:rPr>
          <w:spacing w:val="-1"/>
          <w:sz w:val="28"/>
          <w:szCs w:val="28"/>
        </w:rPr>
        <w:t>требуются лидерские задатки и предпринимательские способности.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Стратегия фокусирования предполагает выбор фирмой то</w:t>
      </w:r>
      <w:r>
        <w:rPr>
          <w:spacing w:val="-1"/>
          <w:sz w:val="28"/>
          <w:szCs w:val="28"/>
        </w:rPr>
        <w:t>го или иного сегмента рынка и реализацию в нем одной из двух предыду</w:t>
      </w:r>
      <w:r>
        <w:rPr>
          <w:sz w:val="28"/>
          <w:szCs w:val="28"/>
        </w:rPr>
        <w:t xml:space="preserve">щих стратегий. Соответствующая ей функциональная кадровая стратегия </w:t>
      </w:r>
      <w:r>
        <w:rPr>
          <w:spacing w:val="-1"/>
          <w:sz w:val="28"/>
          <w:szCs w:val="28"/>
        </w:rPr>
        <w:t xml:space="preserve">должна соответствовать одной из описанных ранее стратегий, с учетом того, что потребуются работники более узкой специализации, особенно в случае стратегии дифференциации </w:t>
      </w:r>
      <w:r>
        <w:rPr>
          <w:sz w:val="28"/>
          <w:szCs w:val="28"/>
        </w:rPr>
        <w:t>[22. С.19].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ратегии функционирования в первую очередь связаны с деятельностью организации на рынке, то стратегия развития в качестве объек</w:t>
      </w:r>
      <w:r>
        <w:rPr>
          <w:spacing w:val="-1"/>
          <w:sz w:val="28"/>
          <w:szCs w:val="28"/>
        </w:rPr>
        <w:t>та имеет ее потенциал и конкурентные преимущества. К ним относятся: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роста;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умеренного роста;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сокращения;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сочетания.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адровая политика стратегии роста должна быть направлена, прежде </w:t>
      </w:r>
      <w:r>
        <w:rPr>
          <w:sz w:val="28"/>
          <w:szCs w:val="28"/>
        </w:rPr>
        <w:t xml:space="preserve">всего, на привлечение персонала особо высокой квалификации, с творческими и предпринимательскими задатками. Вопросы закрепления кадров не всегда выходят здесь на первый план, потому что персонал во многих </w:t>
      </w:r>
      <w:r>
        <w:rPr>
          <w:spacing w:val="-1"/>
          <w:sz w:val="28"/>
          <w:szCs w:val="28"/>
        </w:rPr>
        <w:t xml:space="preserve">случаях еще находится в процессе формирования. Важнейшими моментами здесь являются: </w:t>
      </w:r>
      <w:r>
        <w:rPr>
          <w:sz w:val="28"/>
          <w:szCs w:val="28"/>
        </w:rPr>
        <w:t xml:space="preserve">создание надлежащей системы оплаты труда и мотивации, формирование благоприятного морально-психологического климата, способствующего творчеству, повышение квалификации, обеспечение возможностей служебного и научного роста. Проблемы переподготовки кадров, социальных гарантий, ухода на пенсию здесь также имеют большое </w:t>
      </w:r>
      <w:r>
        <w:rPr>
          <w:spacing w:val="-1"/>
          <w:sz w:val="28"/>
          <w:szCs w:val="28"/>
        </w:rPr>
        <w:t xml:space="preserve">значение </w:t>
      </w:r>
      <w:r>
        <w:rPr>
          <w:sz w:val="28"/>
          <w:szCs w:val="28"/>
        </w:rPr>
        <w:t>[22. С.54]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/>
      </w:pPr>
      <w:r>
        <w:rPr>
          <w:spacing w:val="-1"/>
          <w:sz w:val="28"/>
          <w:szCs w:val="28"/>
        </w:rPr>
        <w:t xml:space="preserve">Стратегия умеренного роста применима организациям, уверенно стоящим </w:t>
      </w:r>
      <w:r>
        <w:rPr>
          <w:spacing w:val="3"/>
          <w:sz w:val="28"/>
          <w:szCs w:val="28"/>
        </w:rPr>
        <w:t>на ногах и действующим в традиционных сферах. Ориентация кадровых</w:t>
      </w:r>
      <w:r>
        <w:rPr>
          <w:sz w:val="28"/>
          <w:szCs w:val="28"/>
        </w:rPr>
        <w:t xml:space="preserve"> стратегий должна быть в этом случае несколько иной по сравнению с пре</w:t>
      </w:r>
      <w:r>
        <w:rPr>
          <w:spacing w:val="-1"/>
          <w:sz w:val="28"/>
          <w:szCs w:val="28"/>
        </w:rPr>
        <w:t>дыдущим случаем: привлечение и закрепление кадров, стабилизация персо</w:t>
      </w:r>
      <w:r>
        <w:rPr>
          <w:sz w:val="28"/>
          <w:szCs w:val="28"/>
        </w:rPr>
        <w:t xml:space="preserve">нала. Структура потребности в кадрах здесь немного другая: </w:t>
      </w:r>
      <w:r>
        <w:rPr>
          <w:spacing w:val="-1"/>
          <w:sz w:val="28"/>
          <w:szCs w:val="28"/>
        </w:rPr>
        <w:t>меньше требуется лиц высшей квалификации и научных работников. Для такого рода организаций большее значение приобретают процессы внутреннего перемещения кадров, соответственно, и их пе</w:t>
      </w:r>
      <w:r>
        <w:rPr>
          <w:sz w:val="28"/>
          <w:szCs w:val="28"/>
        </w:rPr>
        <w:t>реобучения, усиления социальных гарантий, организации ухода на пенсию [18. С.67].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Стратегия сокращения возникает вследствие сокращения масштабов дея</w:t>
      </w:r>
      <w:r>
        <w:rPr>
          <w:sz w:val="28"/>
          <w:szCs w:val="28"/>
        </w:rPr>
        <w:t>тельности или дезинвестирования. Возникает также в периоды перестройки дея</w:t>
      </w:r>
      <w:r>
        <w:rPr>
          <w:spacing w:val="1"/>
          <w:sz w:val="28"/>
          <w:szCs w:val="28"/>
        </w:rPr>
        <w:t xml:space="preserve">тельности организации, когда нужно произвести ее санацию, избавиться </w:t>
      </w:r>
      <w:r>
        <w:rPr>
          <w:sz w:val="28"/>
          <w:szCs w:val="28"/>
        </w:rPr>
        <w:t xml:space="preserve">от всего устаревшего. Одной из причин стратегии сокращения может быть </w:t>
      </w:r>
      <w:r>
        <w:rPr>
          <w:spacing w:val="-1"/>
          <w:sz w:val="28"/>
          <w:szCs w:val="28"/>
        </w:rPr>
        <w:t xml:space="preserve">кризис развития или существования организации. 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Основные моменты кадровой стратегии в этом случае заключаются в организации массовых увольнений и помощи в трудоустройстве, стимулировании выхода на пенсию, сохранение наиболее ценной части </w:t>
      </w:r>
      <w:r>
        <w:rPr>
          <w:spacing w:val="-1"/>
          <w:sz w:val="28"/>
          <w:szCs w:val="28"/>
        </w:rPr>
        <w:t>персонала, отвечающей будущим направлениям работы организации, переквали</w:t>
      </w:r>
      <w:r>
        <w:rPr>
          <w:sz w:val="28"/>
          <w:szCs w:val="28"/>
        </w:rPr>
        <w:t>фикация работников. Вопросы набора новых людей, повышения квалификации практически не рассматриваются.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/>
      </w:pPr>
      <w:r>
        <w:rPr>
          <w:spacing w:val="-1"/>
          <w:sz w:val="28"/>
          <w:szCs w:val="28"/>
        </w:rPr>
        <w:t xml:space="preserve">В последнее время имеет место в организациях комбинированная стратегия или стратегия сочетания, которая включает в себя </w:t>
      </w:r>
      <w:r>
        <w:rPr>
          <w:sz w:val="28"/>
          <w:szCs w:val="28"/>
        </w:rPr>
        <w:t>элементы предыдущих [7. С.129].</w:t>
      </w:r>
    </w:p>
    <w:p>
      <w:pPr>
        <w:pStyle w:val="31"/>
        <w:widowControl w:val="false"/>
        <w:tabs>
          <w:tab w:val="clear" w:pos="708"/>
          <w:tab w:val="left" w:pos="709" w:leader="none"/>
          <w:tab w:val="left" w:pos="911" w:leader="none"/>
          <w:tab w:val="left" w:pos="993" w:leader="none"/>
          <w:tab w:val="left" w:pos="1134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есение предприятия к какому-либо конкретному типу по признаку проведения той или иной кадровой стратегии представляет сложную проблему, поскольку в реальной практике существует множество смешанных типов. Каждая организация имеет несколько возможностей стратегического планирования работы с персоналом. </w:t>
      </w:r>
    </w:p>
    <w:p>
      <w:pPr>
        <w:pStyle w:val="31"/>
        <w:widowControl w:val="false"/>
        <w:tabs>
          <w:tab w:val="clear" w:pos="708"/>
          <w:tab w:val="left" w:pos="709" w:leader="none"/>
          <w:tab w:val="left" w:pos="911" w:leader="none"/>
          <w:tab w:val="left" w:pos="993" w:leader="none"/>
          <w:tab w:val="left" w:pos="1134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часто наблюдается использование руководством отдельных элементов нескольких систем для адаптации кадровой стратегии к требованиям предприятия. Как правило, одна из этих систем при этом берется за основу.</w:t>
      </w:r>
    </w:p>
    <w:p>
      <w:pPr>
        <w:pStyle w:val="31"/>
        <w:widowControl w:val="false"/>
        <w:tabs>
          <w:tab w:val="clear" w:pos="708"/>
          <w:tab w:val="left" w:pos="709" w:leader="none"/>
          <w:tab w:val="left" w:pos="911" w:leader="none"/>
          <w:tab w:val="left" w:pos="993" w:leader="none"/>
          <w:tab w:val="left" w:pos="1134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тем как принять тот или иной тип кадровой стратегии, нужно провести глубокий анализ внешних и внутренних факторов, влияющих на организацию, сделать выводы о сильных и слабых ее сторонах, определить в соответствии с этим имеющиеся возможности и угрозы [4. С.89]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кончательного выбора стратегий необходимо учитывать такие факторы, как: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компании (характер, вид деятельности, размер организации)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культура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жизненного цикла, на котором организация находится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ная проработка всех вышеперечисленных факторов позволит принять верное решение в процессе формирования кадровой стратегии организации. Кроме того, разработав конкретную стратегию развития предприятия, руководство не должно забывать о том, чтобы информировать о курсе выбранной стратегии весь персонал организации. Если работники будут четко представлять цели и направления развития организации, от них будет легче получить необходимые результаты [25. С.67].</w:t>
      </w:r>
    </w:p>
    <w:p>
      <w:pPr>
        <w:pStyle w:val="Main"/>
        <w:widowControl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вывода можно отметить, что существуют концепции планирования работы с персоналом на предприятии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right="-6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дроавя стратегия зависит от стратегии организации в целом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стратегия организации зависит от кадровой стратегии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right="-6" w:firstLine="709"/>
        <w:rPr/>
      </w:pPr>
      <w:r>
        <w:rPr>
          <w:sz w:val="28"/>
          <w:szCs w:val="28"/>
        </w:rPr>
        <w:t>кадровая стратегия и стратегия организации в целом взаимозависимы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right="-6" w:firstLine="709"/>
        <w:rPr/>
      </w:pPr>
      <w:r>
        <w:rPr>
          <w:sz w:val="28"/>
          <w:szCs w:val="28"/>
        </w:rPr>
        <w:t>кадровая стратегия и стратегия организации определяются интерактивно.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Они разделяются на две группы: стратегии </w:t>
      </w:r>
      <w:r>
        <w:rPr>
          <w:spacing w:val="-1"/>
          <w:sz w:val="28"/>
          <w:szCs w:val="28"/>
        </w:rPr>
        <w:t>функционирования и стратегии развития.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 стратегиям функционирования относятся:</w:t>
      </w:r>
      <w:r>
        <w:rPr>
          <w:sz w:val="28"/>
          <w:szCs w:val="28"/>
        </w:rPr>
        <w:t xml:space="preserve"> стратегия лидерство в низких издержках, стратегия дифференциации, стратегия</w:t>
      </w:r>
      <w:r>
        <w:rPr>
          <w:spacing w:val="-1"/>
          <w:sz w:val="28"/>
          <w:szCs w:val="28"/>
        </w:rPr>
        <w:t xml:space="preserve"> фокусирования.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Если стратегии функционирования в первую очередь связаны с деятельностью организации на рынке, то стратегия развития в качестве объек</w:t>
      </w:r>
      <w:r>
        <w:rPr>
          <w:spacing w:val="-1"/>
          <w:sz w:val="28"/>
          <w:szCs w:val="28"/>
        </w:rPr>
        <w:t>та имеет ее потенциал и конкурентные преимущества. К ним относятся:</w:t>
      </w:r>
      <w:r>
        <w:rPr>
          <w:sz w:val="28"/>
          <w:szCs w:val="28"/>
        </w:rPr>
        <w:t xml:space="preserve"> стратегия роста, стратегия умеренного роста, стратегия сокращения, стратегия сочетания.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Для окончательного выбора стратегий учитываются: специфика компании, организационная культура, стадия жизненного цикла, на котором организация находится.</w:t>
      </w:r>
    </w:p>
    <w:p>
      <w:pPr>
        <w:pStyle w:val="Normal"/>
        <w:widowControl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Критерии оценки кадровой стратегии организации</w:t>
      </w:r>
    </w:p>
    <w:p>
      <w:pPr>
        <w:pStyle w:val="Normal"/>
        <w:widowControl w:val="false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кадровой стратегии организации включает в себя перечень этапов. 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тратегических целей организации, для чего необходимо: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труктуру целей организации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персональную оценку ведущих менеджеров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улировать социальные цели (например, обеспечение безопасности, сохранение окружающей среды). 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характерной (базовой) компетенции предприятия, т.е. такого важного ресурса фирмы, который определяет ее лицо, силу, создает преимущества в конкурентной борьбе. 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е исследование внешней среды организации для определения благоприятных возможностей и учета опасностей, возникающих для фирмы со стороны ее конкурентов в результате социальных причин или из-за правительственного регулирования. 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стратегического решения о правильном использовании благоприятных условий или возможности противостоять неприятностям, что предполагает детальное планирование организационной структуры, информационной системы, исполнительской системы измерений, компенсаций сотрудникам.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right="-6" w:firstLine="709"/>
        <w:jc w:val="both"/>
        <w:rPr/>
      </w:pPr>
      <w:r>
        <w:rPr>
          <w:sz w:val="28"/>
          <w:szCs w:val="28"/>
        </w:rPr>
        <w:t>Оценка стратегии, т.е. насколько выдвинутые предложения согласуются с состоянием окружающей среды, дают ли они синергический эффект (общий результат превосходит сумму отдельных эффектов), выполнимы ли они</w:t>
      </w:r>
      <w:r>
        <w:rPr>
          <w:color w:val="000000"/>
          <w:sz w:val="28"/>
          <w:szCs w:val="28"/>
        </w:rPr>
        <w:t xml:space="preserve"> [16. С.87]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происходит одновременно и оценка внутренних ресурсов – потенциала ведущих менеджеров, и формулировка миссии - социальных целей, и формулировка собственных целей организации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м этапе вновь продолжается оценка внутренних ресурсов, происходит анализ внутренних факторов организации - выделение компетенции организации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етьем этапе осуществляется оценка внешних факторов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твертом этапе происходит выбор стратегического решения. После него обычно происходит этап разработки программных мероприятий. И сразу за ним наступает этап оценки стратегии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ии некоторые авторы представляют оценку ведущей компетенции предприятия. Этого параметра нет в классическом определении этапов выбора стратегии предприятия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араметр является частью этапа анализа внутренних ресурсов и нужен при выборе, как общей стратегии предприятия, так и кадровой [40. С.128].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Охотский Е.В. раздели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итерии оценки стратегии на внутренние и внешние. К внутренним критериям </w:t>
      </w:r>
      <w:r>
        <w:rPr>
          <w:color w:val="000000"/>
          <w:sz w:val="28"/>
          <w:szCs w:val="28"/>
        </w:rPr>
        <w:t>автор отнес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4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изводительности труда; </w:t>
      </w:r>
    </w:p>
    <w:p>
      <w:pPr>
        <w:pStyle w:val="Normal"/>
        <w:widowControl w:val="false"/>
        <w:numPr>
          <w:ilvl w:val="0"/>
          <w:numId w:val="44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психологического климата; </w:t>
      </w:r>
    </w:p>
    <w:p>
      <w:pPr>
        <w:pStyle w:val="Normal"/>
        <w:widowControl w:val="false"/>
        <w:numPr>
          <w:ilvl w:val="0"/>
          <w:numId w:val="44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качества продукции и услуг; </w:t>
      </w:r>
    </w:p>
    <w:p>
      <w:pPr>
        <w:pStyle w:val="Normal"/>
        <w:widowControl w:val="false"/>
        <w:numPr>
          <w:ilvl w:val="0"/>
          <w:numId w:val="44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ивидендов на каждую акцию; </w:t>
      </w:r>
    </w:p>
    <w:p>
      <w:pPr>
        <w:pStyle w:val="Normal"/>
        <w:widowControl w:val="false"/>
        <w:numPr>
          <w:ilvl w:val="0"/>
          <w:numId w:val="44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рынка; </w:t>
      </w:r>
    </w:p>
    <w:p>
      <w:pPr>
        <w:pStyle w:val="Normal"/>
        <w:widowControl w:val="false"/>
        <w:numPr>
          <w:ilvl w:val="0"/>
          <w:numId w:val="44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выпуска новых видов продукции.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К внешним критериям </w:t>
      </w:r>
      <w:r>
        <w:rPr>
          <w:color w:val="000000"/>
          <w:sz w:val="28"/>
          <w:szCs w:val="28"/>
        </w:rPr>
        <w:t xml:space="preserve">Охотский Е.В. </w:t>
      </w:r>
      <w:r>
        <w:rPr>
          <w:sz w:val="28"/>
          <w:szCs w:val="28"/>
        </w:rPr>
        <w:t>отнес:</w:t>
      </w:r>
    </w:p>
    <w:p>
      <w:pPr>
        <w:pStyle w:val="Normal"/>
        <w:widowControl w:val="false"/>
        <w:numPr>
          <w:ilvl w:val="0"/>
          <w:numId w:val="36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олученной прибыли </w:t>
      </w:r>
    </w:p>
    <w:p>
      <w:pPr>
        <w:pStyle w:val="Normal"/>
        <w:widowControl w:val="false"/>
        <w:numPr>
          <w:ilvl w:val="0"/>
          <w:numId w:val="36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процентной ставки </w:t>
      </w:r>
    </w:p>
    <w:p>
      <w:pPr>
        <w:pStyle w:val="Normal"/>
        <w:widowControl w:val="false"/>
        <w:numPr>
          <w:ilvl w:val="0"/>
          <w:numId w:val="36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ьность положения конкурентов на рынке </w:t>
      </w:r>
    </w:p>
    <w:p>
      <w:pPr>
        <w:pStyle w:val="Normal"/>
        <w:widowControl w:val="false"/>
        <w:numPr>
          <w:ilvl w:val="0"/>
          <w:numId w:val="36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ое снижение стоимости сырья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первоначального вхождения на рынок выпускаемого продукта.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Необходимо учитывать и подчеркнуть важность тщательной разработки этапа контроля и оценки эффективности внедрения стратегии. Для этого важны критерии оценки стратегии</w:t>
      </w:r>
      <w:r>
        <w:rPr>
          <w:color w:val="000000"/>
          <w:sz w:val="28"/>
          <w:szCs w:val="28"/>
        </w:rPr>
        <w:t xml:space="preserve"> [35. С.77</w:t>
      </w:r>
      <w:r>
        <w:rPr>
          <w:sz w:val="28"/>
          <w:szCs w:val="28"/>
        </w:rPr>
        <w:t xml:space="preserve">]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вариант стратегии рассматривается по определенным показателям, или так называемым индикаторам. К этим показателям, по мнению </w:t>
      </w:r>
      <w:r>
        <w:rPr>
          <w:color w:val="000000"/>
          <w:sz w:val="28"/>
          <w:szCs w:val="28"/>
        </w:rPr>
        <w:t>Бизюковой И.В., можно отнести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персонала и кадровой ситуации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кадровой политики в отношении таких направлений, как мотивация и вознаграждение, развитие персонала, бюджетирование кадровой работы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у технологии, применяемой в работе с кадрами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right="-6" w:firstLine="709"/>
        <w:jc w:val="both"/>
        <w:rPr/>
      </w:pPr>
      <w:r>
        <w:rPr>
          <w:sz w:val="28"/>
          <w:szCs w:val="28"/>
        </w:rPr>
        <w:t>особенности корпоративной культуры [8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С.211]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Согласно мнению авторов Галькович Р.С. и Набокова В.И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уществует и немного иная классификация критериев оценки кадровой стратегии организации. Она изложена в таблице 1.</w:t>
      </w:r>
    </w:p>
    <w:p>
      <w:pPr>
        <w:pStyle w:val="Web"/>
        <w:widowControl w:val="false"/>
        <w:spacing w:lineRule="auto" w:line="360"/>
        <w:ind w:right="-6" w:firstLine="709"/>
        <w:jc w:val="both"/>
        <w:rPr/>
      </w:pPr>
      <w:r>
        <w:rPr/>
        <w:tab/>
        <w:t xml:space="preserve">Также, авторы </w:t>
      </w:r>
      <w:r>
        <w:rPr>
          <w:color w:val="000000"/>
        </w:rPr>
        <w:t>Галькович Р.С. и Набокова В.И</w:t>
      </w:r>
      <w:r>
        <w:rPr/>
        <w:t xml:space="preserve"> предлагают ряд подходов к выбору и оценке кадровой стратегии организации. К ним относятся: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ценностей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кадровых технологи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управления персоналом в общей системе управления организацие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right="-6" w:firstLine="709"/>
        <w:jc w:val="both"/>
        <w:rPr/>
      </w:pPr>
      <w:r>
        <w:rPr>
          <w:sz w:val="28"/>
          <w:szCs w:val="28"/>
        </w:rPr>
        <w:t>жизненный цикл организации – на этапе формирования организации кадровая стратегия заключается в создании системы управления персоналом [15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С.180].</w:t>
      </w:r>
    </w:p>
    <w:p>
      <w:pPr>
        <w:pStyle w:val="Normal"/>
        <w:widowControl w:val="false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firstLine="709"/>
        <w:rPr/>
      </w:pPr>
      <w:r>
        <w:rPr>
          <w:sz w:val="28"/>
          <w:szCs w:val="28"/>
        </w:rPr>
        <w:t xml:space="preserve">Таблица 1 </w:t>
      </w:r>
      <w:r>
        <w:rPr/>
        <w:t>Критерии оценки кадровой стратегии организации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15"/>
        <w:gridCol w:w="3761"/>
      </w:tblGrid>
      <w:tr>
        <w:trPr>
          <w:trHeight w:val="110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то они влияют</w:t>
            </w:r>
          </w:p>
        </w:tc>
      </w:tr>
      <w:tr>
        <w:trPr>
          <w:trHeight w:val="110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24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ость кадровой стратегии и поставленных целе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тиворечивость целей и путей их достиже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поддержки организационной стратегии со стороны кадровой политики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оответствия кадровой политики и практики управления персоналом целям и задачам кадровой стратегии</w:t>
            </w:r>
          </w:p>
        </w:tc>
      </w:tr>
      <w:tr>
        <w:trPr>
          <w:trHeight w:val="980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ость и полнота изложенных основных требований и задач, определяющих работу персонала и кадровой служб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ство использования в практике управления персонало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удовому кодексу РФ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сновных документов, регламентирующих работу персонала и работу кадровой службы</w:t>
            </w:r>
          </w:p>
        </w:tc>
      </w:tr>
      <w:tr>
        <w:trPr>
          <w:trHeight w:val="1218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показатели работник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х компани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удовому законодательств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работников соответствующими правилами и процедурами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ажнейших формальных правил и процедур, обеспечивающих процесс управления персоналом организации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отрудничества между персоналом и руководство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ж организации в глазах партнеров, потребителей, клиент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рженность работников своей организации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сновных элементов организационной культуры</w:t>
            </w:r>
          </w:p>
        </w:tc>
      </w:tr>
      <w:tr>
        <w:trPr/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работников работой, отсутствие жалоб, недовольст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трудовой и исполнительской дисциплин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х компани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показател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работы по управлению персоналом</w:t>
            </w:r>
          </w:p>
        </w:tc>
      </w:tr>
    </w:tbl>
    <w:p>
      <w:pPr>
        <w:pStyle w:val="Normal"/>
        <w:widowControl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Источник: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лькович Р.С., Набоков В.И. «Основы менеджмента». – ИНФРА-М, М.1998. – 230с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персоналом может быть признана эффективной лишь в том случае, если она способствует успешной реализации стратегии и достижению краткосрочных целей, намеченных руководством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главная проблема состоит в том, что многие организации, намечая стратегические и краткосрочные цели в своей работе, не спешат ясно и четко доводить их до работников организации и до кадровой службы. Кадровый менеджмент призван обслуживать процесс ежедневной работы компании и реализацию ее кадровой стратегии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критерием оценки является то, насколько успешно она способствует эффективной работе организации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т четко сформулированной кадровой стратегии, нет четких ориентиров, ясных и конкретных целей, нет смысла говорить об эффективной работе организации, так как не будет эффекта от работы персонала [47. С.123]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вывода можно выделить, что оценка кадровой стратегии организации включает этапы: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тратегических целей организации;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характерной (базовой) компетенции предприятия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исследование внешней среды организации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стратегического решения о правильном использовании благоприятных условий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тратегии, т.е. насколько выдвинутые предложения согласуются с состоянием окружающей среды, дают ли они синергический эффект (общий результат превосходит сумму отдельных эффектов), выполнимы ли они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стратегии бывают внутренние и внешние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е – повышение производительности труда, улучшение психологического климата, улучшение качества продукции и услуг, увеличение дивидендов на каждую акцию, увеличение доли рынка, освоение выпуска новых видов продукции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– увеличение полученной прибыли, снижение процентной ставки, стабильность положения конкурентов на рынке, относительное снижение стоимости сырья, сложность первоначального вхождения на рынок выпускаемого продукт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В завершении </w:t>
      </w:r>
      <w:r>
        <w:rPr>
          <w:color w:val="000000"/>
          <w:sz w:val="28"/>
          <w:szCs w:val="28"/>
        </w:rPr>
        <w:t>теоретического раздела</w:t>
      </w:r>
      <w:r>
        <w:rPr>
          <w:sz w:val="28"/>
          <w:szCs w:val="28"/>
        </w:rPr>
        <w:t xml:space="preserve"> можно сказать о том, что кадровая стратегия – это разработанное руководством организации приоритетное, качественное определенное направление действий, необходимых для достижения долгосрочных целей по созданию высокопрофессионального, ответственного и сплоченного коллектива и учитывающих стратегические задачи организации и ее ресурсные возможност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так называемый специфический набор основных принципов, правил и целей работы с персоналом, конкретизированных с учетом типов организационной стратегии, организационного и кадрового потенциала (человеческого ресурса), а также типа кадровой политики организации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кадровой стратегии необходимо очень точно оценивать влияние внешней среды и внутреннюю корпоративную культуру компании. Учитывая, что реализация всех остальных стратегий компании, так или иначе, связана с персоналом компании, необходимо признать, что кадровая стратегия в этом смысле становиться ключевой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ая цель разработки кадровой стратегии состоит в том, чтобы поставленные цели организации не противоречили друг другу в рамках общего бизнес-плана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надо следить за тем, чтобы функции отдела кадров дополняли друг друга, например, системы заработной платы и поощрения должны составлять единое целое с планами обучения и развития карьеры. Очень мало пользы в обучении людей, если потом их ждет разочарование, когда они обнаружат, что организация не способна обеспечить им служебный рост и развити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кадровой стратегии организации были использованы научные работы и литература по управлению персонал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более наглядно разобраться в сущности кадровой стратегии организации, необходимо рассмотреть ее применительно к объекту исследования, а именно к ООО «ТНГ-Групп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ализ эффективности кадровой стратегии организации на примере ООО «ТНГ-Групп»</w:t>
      </w:r>
    </w:p>
    <w:p>
      <w:pPr>
        <w:pStyle w:val="Normal"/>
        <w:widowControl w:val="false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бщая характеристика предприятия</w:t>
      </w:r>
    </w:p>
    <w:p>
      <w:pPr>
        <w:pStyle w:val="Normal"/>
        <w:widowControl w:val="false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widowControl w:val="false"/>
        <w:spacing w:lineRule="auto" w:line="360"/>
        <w:ind w:right="-6" w:firstLine="709"/>
        <w:rPr/>
      </w:pPr>
      <w:r>
        <w:rPr/>
        <w:t>Объектом исследования данной дипломной работы является общество с ограниченной отвественностью «ТНГ-Групп», которое было учреждено как открытое акционерное общество «Татнефтегеофизика» в соответствии с Указом Президента РТ «О мерах по преобразованию государственных предприятий, организаций и объединений в акционерные общества» от 26.09.1992 года № УП-466 и законом РТ «О преобразовании государственной и коммунальной собственности в Республике Татарстан (о разгосударствлении и приватизации)».</w:t>
      </w:r>
    </w:p>
    <w:p>
      <w:pPr>
        <w:pStyle w:val="22"/>
        <w:widowControl w:val="false"/>
        <w:spacing w:lineRule="auto" w:line="360"/>
        <w:ind w:right="-6" w:firstLine="709"/>
        <w:rPr/>
      </w:pPr>
      <w:r>
        <w:rPr/>
        <w:t>С 2006 года ОАО «Татнефтегеофизика» путём реорганизации по принципу управляющей компании входит в состав ООО «ТНГ-Групп», которая берёт на себя полномочия единоличного исполнительного органа ОАО «Татнефтегеофизика», АО «Узеньпромгеофизика» (Казахстан) и 11-ти дочерних обществ, созданных по региональному принципу.</w:t>
      </w:r>
    </w:p>
    <w:p>
      <w:pPr>
        <w:pStyle w:val="22"/>
        <w:widowControl w:val="false"/>
        <w:spacing w:lineRule="auto" w:line="360"/>
        <w:ind w:right="-6" w:firstLine="709"/>
        <w:rPr/>
      </w:pPr>
      <w:r>
        <w:rPr/>
        <w:t>ООО «ТНГ-Групп» располагается по адресу: Республика Татарстан, 423236, г. Бугульма, ул. Ворошилова, 21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ТНГ-Групп» является крупнейшей в Российской Федерации высокотехнологичной нефтесервисной компанией с полувековой историей, в которой трудятся более шести тысяч человек, имеющий большой опыт успешной работы в различных климатических и геологических условиях не только России, но также в странах СНГ, Азии и Ближнего Востока. ООО "ТНГ-Групп" располагает практически всеми существующими в мировой практике методами геофизической разведки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ООО "ТНГ-Групп является первой российской компанией, открывшей Совместное предприятие «TAHARA Petroleum Services Company (TNG-Libya)» в Великой Социалистической Народной Ливийской Арабской Джамахирии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нный инновационный путь развития позволил компании в последние годы взять на вооружение современную высокоинформационную геофизическую аппаратуру, уникальные разработки, мощные электронно-вычислительные средства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овременных технологий, высокопрофессиональных специалистов, реализация собственных научных разработок обеспечивают ООО "ТНГ-Групп" в условиях жёсткой конкуренции на рынке геофизических услуг высокий рейтинг и успешное сотрудничество с ведущими нефтяными компаниями, среди которых ОАО «Татнефть», РАО «Газпром», ЛУКОЙЛ, ТНК-ВР и другие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общества функционируют три основных дирекции, возглавляемые заместителями генерального директора ООО "ТНГ-Групп":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ция разведочной геофизики, в составе которой 22 полевые партии осуществляют сейсморазведочные работы, проводимые дирекцией разведки во всех регионах России, ближнего и дальнего зарубежья;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ция промысловой геофизики, в составе которой девять промыслово-геофизических предприятий дирекции, имеющих более 400 отрядов, работают в различных регионах России и ближнего зарубежья: Татарстан, Удмуртия, Западная Сибирь, Восточная Сибирь, Республика Коми, Казахстан и выполняют промыслово-геофизические, геохимические, гидродинамические, прострелочно-взрывные работы для нефтяных компаний Татнефть, Удмуртнефть, ЛУКойл, Казмунайгаз и др. 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ция по геологии, в сферу деятельности которой входит: обработка и интерпретация геофизической и геологической информации, представление полученных результатов заказчику, а также текущий контроль за соблюдением технологий исследований и интерпретации на всех этапах.</w:t>
      </w:r>
    </w:p>
    <w:p>
      <w:pPr>
        <w:pStyle w:val="23"/>
        <w:widowControl w:val="false"/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общество было создано в июле 1996 года. Общество обладает полной хозяйственной самостоятельностью, обособленным имуществом, имеет самостоятельный баланс, расчётный и иные, в том числе валютный, счета в банках на территории России и за рубежом, приобретает и осуществляет имущественные и личные неимущественные права, несёт обязанности, может выступать в качестве истца и ответчика в суде, в арбитражном или третейском суде.</w:t>
      </w:r>
    </w:p>
    <w:p>
      <w:pPr>
        <w:pStyle w:val="22"/>
        <w:widowControl w:val="false"/>
        <w:spacing w:lineRule="auto" w:line="360"/>
        <w:ind w:right="-6" w:firstLine="709"/>
        <w:rPr>
          <w:color w:val="000000"/>
        </w:rPr>
      </w:pPr>
      <w:r>
        <w:rPr>
          <w:color w:val="000000"/>
        </w:rPr>
        <w:t xml:space="preserve">Для обеспечения своей деятельности общество имеет круглую печать, содержащую его полное фирменное наименование на русском языке и указание на его место нахождения. Общество имеет штампы и бланки со своим наименованием, собственную эмблему и другие средства визуальной идентификации. </w:t>
      </w:r>
    </w:p>
    <w:p>
      <w:pPr>
        <w:pStyle w:val="22"/>
        <w:widowControl w:val="false"/>
        <w:tabs>
          <w:tab w:val="clear" w:pos="708"/>
          <w:tab w:val="left" w:pos="1230" w:leader="none"/>
        </w:tabs>
        <w:spacing w:lineRule="auto" w:line="360"/>
        <w:ind w:right="-6" w:firstLine="709"/>
        <w:rPr/>
      </w:pPr>
      <w:r>
        <w:rPr/>
        <w:t>Правовое положение ООО «ТНГ-Групп» определяется в соответствии с Гражданским кодексом Российской Федерации и Федеральным Законом «Об обществах с ограниченной ответственностью» с учётом особенностей, устанавливаемых правовыми актами Республики Татарстан о приватизации.</w:t>
      </w:r>
    </w:p>
    <w:p>
      <w:pPr>
        <w:pStyle w:val="22"/>
        <w:widowControl w:val="false"/>
        <w:spacing w:lineRule="auto" w:line="360"/>
        <w:ind w:right="-6" w:firstLine="709"/>
        <w:rPr/>
      </w:pPr>
      <w:r>
        <w:rPr/>
        <w:t>Единоличным исполнительным органом общества является Генеральный директор в лице Харисова Р.Г.</w:t>
      </w:r>
    </w:p>
    <w:p>
      <w:pPr>
        <w:pStyle w:val="22"/>
        <w:widowControl w:val="false"/>
        <w:tabs>
          <w:tab w:val="clear" w:pos="708"/>
          <w:tab w:val="left" w:pos="1230" w:leader="none"/>
        </w:tabs>
        <w:spacing w:lineRule="auto" w:line="360"/>
        <w:ind w:right="-6" w:firstLine="709"/>
        <w:rPr/>
      </w:pPr>
      <w:r>
        <w:rPr/>
        <w:t>Основной целью деятельности ООО «ТНГ-Групп» является удовлетворение потребности нефтедобывающих компаний и других хозяйствующих субъектов в геологической и геофизической информации и получение на этой основе прибы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На сегодняшний день </w:t>
      </w:r>
      <w:r>
        <w:rPr>
          <w:sz w:val="28"/>
          <w:szCs w:val="28"/>
        </w:rPr>
        <w:t>ООО «ТНГ-Групп»</w:t>
      </w:r>
      <w:r>
        <w:rPr>
          <w:color w:val="000000"/>
          <w:sz w:val="28"/>
          <w:szCs w:val="28"/>
        </w:rPr>
        <w:t xml:space="preserve"> осуществляет следующие основные виды деятельности: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лного спектра геофизических услуг в нефтяных и газовых скважинах, включая горизонтальные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азработкой месторождений;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и внедрение самых современные методов линейной и объёмной сейсморазведки, электро-, грави-, магниторазведки, аэрокосмического дешифрирования;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аземных геофизических работ: сейсморазведочных, электроразведочных, гравиметрических, магнитометрических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ение эксплуатационных скважин (наклонно-направленных, горизонтальных)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скважин старого фонда (бурение боковых и боковых горизонтальных стволов), в т. ч. информационно-технологическое сопровождение;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геолого-геофизической информации с помощью новейших вычислительных комплексо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геологоразведочных работ и промыслово-геофизических исследований в структурных, разведочных и эксплуатационных </w:t>
        <w:br/>
        <w:t xml:space="preserve">скважинах с целью изучения геологического строения вводимых в </w:t>
        <w:br/>
        <w:t xml:space="preserve">разработку месторождений полезных ископаемых и обеспечение прироста их </w:t>
        <w:br/>
        <w:t>добычи;</w:t>
      </w:r>
    </w:p>
    <w:p>
      <w:pPr>
        <w:pStyle w:val="TextBody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абот по прогнозу землетрясений в сейсмоопасных зонах (сейсмический мониторинг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ь в области метрологического обеспечения геофизических исследований и работ; </w:t>
      </w:r>
    </w:p>
    <w:p>
      <w:pPr>
        <w:pStyle w:val="TextBody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совершенствование и внедрение технических средств и технологий геофизических работ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рение поисковых и эксплуатационных скважин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питальный ремонт скважин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ительство хранилищ радиоактивных веществ (РВ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рение водяных скважин глубиной до 150 метро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 деятельности по применению радиоактивных веществ (в том числе источников ионизирующего излучения) в исследовании скважин, по хранению и транспортировке радиоактивных веществ;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луатация грузоподъёмных машин, в том числе самоходных стреловых крано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абженческо-сбытовые операции с нефтепродуктами и эксплуатация АЗС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НИОКР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готовление отдельных видов приборов, оборудования и материалов, необходимых в нефтегазопромысловом процессе, и ремонт геофизического, бурового и иного оборудования; </w:t>
      </w:r>
    </w:p>
    <w:p>
      <w:pPr>
        <w:pStyle w:val="22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rPr/>
      </w:pPr>
      <w:r>
        <w:rPr/>
        <w:t>осуществление других видов производственной, научно-исследовательской, коммерческой и иной деятельности, не запрещённой законодательством РФ.</w:t>
      </w:r>
    </w:p>
    <w:p>
      <w:pPr>
        <w:pStyle w:val="22"/>
        <w:widowControl w:val="false"/>
        <w:tabs>
          <w:tab w:val="clear" w:pos="708"/>
          <w:tab w:val="left" w:pos="1230" w:leader="none"/>
        </w:tabs>
        <w:spacing w:lineRule="auto" w:line="360"/>
        <w:ind w:right="-6" w:firstLine="709"/>
        <w:rPr/>
      </w:pPr>
      <w:r>
        <w:rPr/>
        <w:t>Направление предпринимательской деятельности общества определяется им самостоятельно.</w:t>
      </w:r>
    </w:p>
    <w:p>
      <w:pPr>
        <w:pStyle w:val="22"/>
        <w:widowControl w:val="false"/>
        <w:tabs>
          <w:tab w:val="clear" w:pos="708"/>
          <w:tab w:val="left" w:pos="1230" w:leader="none"/>
        </w:tabs>
        <w:spacing w:lineRule="auto" w:line="360"/>
        <w:ind w:right="-6" w:firstLine="709"/>
        <w:rPr/>
      </w:pPr>
      <w:r>
        <w:rPr/>
        <w:t xml:space="preserve"> </w:t>
      </w:r>
      <w:r>
        <w:rPr/>
        <w:t>Предпринимательская деятельность осуществляется путём создания филиалов, открытия представительств, а также хозяйственных обществ и товариществ, или участия в них.</w:t>
      </w:r>
    </w:p>
    <w:p>
      <w:pPr>
        <w:pStyle w:val="22"/>
        <w:widowControl w:val="false"/>
        <w:spacing w:lineRule="auto" w:line="360"/>
        <w:ind w:right="-6" w:firstLine="709"/>
        <w:rPr/>
      </w:pPr>
      <w:r>
        <w:rPr/>
        <w:t>Уставный капитал может быть уменьшен путём приобретения части акций общества по решению общего собрания акционеров с целью их погашения.</w:t>
      </w:r>
    </w:p>
    <w:p>
      <w:pPr>
        <w:pStyle w:val="22"/>
        <w:widowControl w:val="false"/>
        <w:spacing w:lineRule="auto" w:line="360"/>
        <w:ind w:right="-6" w:firstLine="709"/>
        <w:rPr/>
      </w:pPr>
      <w:r>
        <w:rPr/>
        <w:t>Также он может быть увеличен путём увеличения номинальной стоимости акций или размещения дополнительных акций.</w:t>
      </w:r>
    </w:p>
    <w:p>
      <w:pPr>
        <w:pStyle w:val="22"/>
        <w:widowControl w:val="false"/>
        <w:spacing w:lineRule="auto" w:line="360"/>
        <w:ind w:right="-6" w:firstLine="709"/>
        <w:rPr/>
      </w:pPr>
      <w:r>
        <w:rPr/>
        <w:t>Имущество ООО «ТНГ-Групп»</w:t>
      </w:r>
      <w:r>
        <w:rPr>
          <w:color w:val="000000"/>
        </w:rPr>
        <w:t xml:space="preserve"> </w:t>
      </w:r>
      <w:r>
        <w:rPr/>
        <w:t>образуется за счёт вкладов в уставный капитал, а также за счёт иных источников, предусмотренных действующим законодательством РФ.</w:t>
      </w:r>
    </w:p>
    <w:p>
      <w:pPr>
        <w:pStyle w:val="22"/>
        <w:widowControl w:val="false"/>
        <w:spacing w:lineRule="auto" w:line="360"/>
        <w:ind w:right="-6" w:firstLine="709"/>
        <w:rPr/>
      </w:pPr>
      <w:r>
        <w:rPr/>
        <w:t>В частности, наряду с вышеупомянутыми, источниками образования имущества Общества являются:</w:t>
      </w:r>
    </w:p>
    <w:p>
      <w:pPr>
        <w:pStyle w:val="22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rPr/>
      </w:pPr>
      <w:r>
        <w:rPr/>
        <w:t>уставный капитал Общества;</w:t>
      </w:r>
    </w:p>
    <w:p>
      <w:pPr>
        <w:pStyle w:val="22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rPr/>
      </w:pPr>
      <w:r>
        <w:rPr/>
        <w:t>доходы, получаемые от оказания Обществом услуг;</w:t>
      </w:r>
    </w:p>
    <w:p>
      <w:pPr>
        <w:pStyle w:val="22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rPr/>
      </w:pPr>
      <w:r>
        <w:rPr/>
        <w:t>кредиты банков и других кредиторов;</w:t>
      </w:r>
    </w:p>
    <w:p>
      <w:pPr>
        <w:pStyle w:val="22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rPr/>
      </w:pPr>
      <w:r>
        <w:rPr/>
        <w:t>безвозмездные или благотворительные взносы и пожертвования организаций, предприятий и граждан;</w:t>
      </w:r>
    </w:p>
    <w:p>
      <w:pPr>
        <w:pStyle w:val="22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rPr/>
      </w:pPr>
      <w:r>
        <w:rPr/>
        <w:t>иные источники, не запрещённые законодательством.</w:t>
      </w:r>
    </w:p>
    <w:p>
      <w:pPr>
        <w:pStyle w:val="22"/>
        <w:widowControl w:val="false"/>
        <w:spacing w:lineRule="auto" w:line="360"/>
        <w:ind w:right="-6" w:firstLine="709"/>
        <w:rPr/>
      </w:pPr>
      <w:r>
        <w:rPr/>
        <w:t>Имеется резервный фонд, который предназначен для покрытия убытков общества и не может быть использован для других целей.</w:t>
      </w:r>
    </w:p>
    <w:p>
      <w:pPr>
        <w:pStyle w:val="22"/>
        <w:widowControl w:val="false"/>
        <w:spacing w:lineRule="auto" w:line="360"/>
        <w:ind w:right="-6" w:firstLine="709"/>
        <w:rPr/>
      </w:pPr>
      <w:r>
        <w:rPr/>
        <w:t>Он образуется за счёт ежегодных отчислений в размере 15% от уставного капитала общества.</w:t>
      </w:r>
    </w:p>
    <w:p>
      <w:pPr>
        <w:pStyle w:val="22"/>
        <w:widowControl w:val="false"/>
        <w:spacing w:lineRule="auto" w:line="360"/>
        <w:ind w:right="-6" w:firstLine="709"/>
        <w:rPr/>
      </w:pPr>
      <w:r>
        <w:rPr/>
        <w:t>Отчисления в резервный фонд производятся ежегодно в размере 5% от чистой прибыли до достижения установленного размера.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необходима оценка экономического потенциала объекта исследования (таблица 2).</w:t>
      </w:r>
    </w:p>
    <w:p>
      <w:pPr>
        <w:pStyle w:val="Normal"/>
        <w:widowControl w:val="false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rPr/>
      </w:pPr>
      <w:r>
        <w:rPr>
          <w:sz w:val="28"/>
          <w:szCs w:val="28"/>
        </w:rPr>
        <w:t xml:space="preserve">Таблица 2 Анализ имущества и </w:t>
      </w:r>
      <w:r>
        <w:rPr/>
        <w:t>источников его формирования</w:t>
      </w:r>
    </w:p>
    <w:tbl>
      <w:tblPr>
        <w:tblW w:w="89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12"/>
        <w:gridCol w:w="1048"/>
        <w:gridCol w:w="916"/>
        <w:gridCol w:w="1604"/>
        <w:gridCol w:w="1980"/>
      </w:tblGrid>
      <w:tr>
        <w:trPr>
          <w:trHeight w:val="17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за период, %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06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07 гг.</w:t>
            </w:r>
          </w:p>
        </w:tc>
      </w:tr>
      <w:tr>
        <w:trPr>
          <w:trHeight w:val="1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:</w:t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7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5</w:t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>
          <w:trHeight w:val="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2</w:t>
            </w:r>
          </w:p>
        </w:tc>
      </w:tr>
      <w:tr>
        <w:trPr>
          <w:trHeight w:val="199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активы:</w:t>
            </w:r>
          </w:p>
        </w:tc>
      </w:tr>
      <w:tr>
        <w:trPr>
          <w:trHeight w:val="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89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</w:t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4</w:t>
            </w:r>
          </w:p>
        </w:tc>
      </w:tr>
      <w:tr>
        <w:trPr>
          <w:trHeight w:val="4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9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68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>
          <w:trHeight w:val="7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8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5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81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5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4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91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4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</w:tr>
      <w:tr>
        <w:trPr>
          <w:trHeight w:val="3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обязатель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3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1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6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8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5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81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</w:tbl>
    <w:p>
      <w:pPr>
        <w:pStyle w:val="Normal"/>
        <w:widowControl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Источник: данные бухгалтерской отчётности ООО «ТНГ-Групп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2006 – 2008 гг.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 позволяет оценить экономический и производственный потенциал ООО «ТНГ-Групп». 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ООО «ТНГ-Групп» имеет тенденцию к увеличению, так, абсолютное отклонение в 2007 г. по отношению к 2006 г. составило 2 107 706 тыс. руб., в 2008 г. относительно 2007 г. – 3558 600 тыс. руб..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увеличение произошло в результате увеличения основных средств, за счет увеличения запасов и дебиторской задолженности, что говорит о высокой капитализации ООО «ТНГ-Групп» и увеличение рыночной стоимости организации. 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уменьшение наиболее ликвидных активов, так размер денежных средств за период с 2006 г. по 2008 г. снизился на 9 259 тыс. руб. Также необходимо работать с покупателями для уменьшения дебиторской задолженности.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источников финансирования также наблюдается увеличение отдельных составляющих: нераспределенной прибыли, долгосрочных займов и кредитов, отложенных налоговых обязательств, краткосрочных займов и кредитов, кредиторской задолженности, резервов предстоящих расходов (см. приложение 1).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предприятие применяет стратегию интенсивного роста.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показателей выручки и нераспределенной прибыли представлена в таблице 3.</w:t>
      </w:r>
    </w:p>
    <w:p>
      <w:pPr>
        <w:pStyle w:val="Normal"/>
        <w:widowControl w:val="false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Таблица 3 Динамика показателей выручки и нераспределенной прибыли </w:t>
      </w:r>
      <w:r>
        <w:rPr/>
        <w:t>ООО «ТНГ-Групп» за 2006 – 2008 гг.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82"/>
        <w:gridCol w:w="1058"/>
        <w:gridCol w:w="1080"/>
        <w:gridCol w:w="1620"/>
        <w:gridCol w:w="126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за период, %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06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0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7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6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49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69</w:t>
            </w:r>
          </w:p>
        </w:tc>
      </w:tr>
    </w:tbl>
    <w:p>
      <w:pPr>
        <w:pStyle w:val="Normal"/>
        <w:widowControl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Источник: данные бухгалтерской отчётности ООО «ТНГ-Групп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2006 – 2008 гг.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Как видно из таблицы 3, наблюдается увеличение выручки и нераспределенной прибыли, причём нераспределенная прибыль увеличивается быстрее, чем выручка за счёт уменьшения отложенных налоговых активов, за счёт более медленных темпов роста себестоимос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ab/>
        <w:t>В завершении можно сделать вывод о том, ч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ОО «ТНГ-Групп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одним из крупнейших промышленных предприятий нефтегазодобывающей отрасли, </w:t>
      </w:r>
      <w:r>
        <w:rPr>
          <w:color w:val="000000"/>
          <w:sz w:val="28"/>
          <w:szCs w:val="28"/>
        </w:rPr>
        <w:t xml:space="preserve">проводящих геологоразведочные работы и промыслово-геофизические исследования </w:t>
      </w:r>
      <w:r>
        <w:rPr>
          <w:sz w:val="28"/>
          <w:szCs w:val="28"/>
        </w:rPr>
        <w:t>не только Татарстана, но и России. Общество всегда открыто для сотрудничества и готово предложить заказчикам оптимальное соотношение цены и качества выполняемых работ.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ООО «ТНГ-Групп» имеет тенденцию к увеличению. Таким образом, можно сделать вывод, что предприятие применяет стратегию интенсивного рост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Анализ системы управления ООО «ТНГ-Групп»</w:t>
      </w:r>
    </w:p>
    <w:p>
      <w:pPr>
        <w:pStyle w:val="Normal"/>
        <w:widowControl w:val="false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истемы управления включает анализ внешней и внутренней среды ООО «ТНГ-Групп»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среда по своей структуре неоднородна и представлена средой прямого и средой косвенного воздействия. Анализ внешней среды представлен в приложении 1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нешней среды позволяет ООО «ТНГ-Групп» создать перечень опасностей и возможностей, с которыми организация сталкивается в этой среде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формирования стратегии руководство должно иметь полное представление о существенных внешних проблемах, а также о потенциальных возможностях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 из таблицы, приведенный в приложении 2, в настоящее время, необходимо уделить внимание таким факторам, как поставщики, материалы, капитал, законы, государственные органы, законотворчество региональных и муниципальных органов власти, потребители, конкуренты, состояние экономики, социокультурные факторы, политические факторы, так как они являются слабыми сторанами ООО»ТНГ-Групп»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 наиболее сильными сторонами ООО «ТНГ-Групп» являются трудовые ресурсы и технологии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витие технологий ежегодно выделяется около 25% прибыли организации, и за последние 5 лет ежегодно увеличивает конкурентоспособность ООО «ТНГ-Групп», но данный фактор имеет косвенное воздействие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этим, необходимо обратить особое внимание на факторы прямого воздействия, такие, как конкуренты, поставщики и капитал, т.к. они являются ключевыми в деятельности организации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среда организации представляет собой органичное сочетание её внутренних переменных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е переменные – это ситуационные факторы внутри организации. 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рганизации представляют собой созданные людьми системы, то внутренние переменные в основном являются результатом управленческих решений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это вовсе не означает, что все внутренние переменные полностью контролируются руководство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еременные в ООО «ТНГ-Групп», которые требуют внимания руководства, это цели, структура, задачи, технология и люди. 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Анализ внутренней среды ООО «ТНГ-Групп», представлен в приложении 2, из которого видно что,</w:t>
      </w:r>
      <w:r>
        <w:rPr>
          <w:color w:val="66669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ее сильными сторонами ООО «ТНГ-Групп» являютс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;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4 представлены данные для анализа такого элемента внутренней среды, как персонал ООО «ТНГ-Групп».</w:t>
      </w:r>
    </w:p>
    <w:p>
      <w:pPr>
        <w:pStyle w:val="Normal"/>
        <w:widowControl w:val="false"/>
        <w:autoSpaceDE w:val="false"/>
        <w:spacing w:lineRule="auto" w:line="360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 Анализ персонала ООО «ТНГ-Групп» за 2008 г. по уровню образования</w:t>
      </w:r>
    </w:p>
    <w:tbl>
      <w:tblPr>
        <w:tblW w:w="5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</w:tblGrid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высш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среднее специ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средн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численность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: данные ООО «ТНГ-Групп»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Как видно из табл. 4, 57,8% работников ООО «ТНГ</w:t>
      </w:r>
      <w:r>
        <w:rPr>
          <w:color w:val="000000"/>
          <w:sz w:val="28"/>
          <w:szCs w:val="28"/>
        </w:rPr>
        <w:t>-Групп» имеют среднее образование, это в основном персонал, имеющий рабочие специальности. 20,19% работников имеют среднее специальное, в подавляющем большинстве это руководители среднего и низшего звена. 22,02% - работники с высшим образованием, они являются руководителями среднего и высшего звена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ной состав работников ООО «ТНГ-Групп» представлен на рис.1.</w:t>
      </w:r>
    </w:p>
    <w:p>
      <w:pPr>
        <w:pStyle w:val="Normal"/>
        <w:widowControl w:val="false"/>
        <w:autoSpaceDE w:val="false"/>
        <w:spacing w:lineRule="auto" w:line="36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38725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right="-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 Возрастной состав работников ООО «ТНГ-Групп»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 из рисунка 1, 43% работников ООО «ТНГ-Групп» находятся в возрастном промежутке от 30 до 40 лет. 31% работников находится в возрасте от 40 до 50 лет, следующем по численности является интервал от 50 до 60 лет (16%), работников моложе 30 лет в ООО «ТНГ-Групп» 9%, а старше 60 лет – 1%, как правило это работники, проработавшие более 30 лет в данной организации и имеющие большой опыт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возраст работников организации составляет 37 лет Доля работающих пенсионеров составляет 1% от общей численности рабочих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 организации большой является разнородным по составу, включает более 50 профессий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ая трудность управления заключается в том, что более 50% рабочих не имеют стабильного рабочего места (партии), т.е. удалены от центра управления. 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возникает необходимость введения дополнительных управленцев на местах (мастер, бригадир)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м составляющим внутренней среды системы управления является организационная структура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управления представляет собой сочетание отдельных звеньев в их взаимосвязи и соподчинённости, выполняющих различные функции управления организации, и характеризует собой один из базовых элементов системы управ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Организационная структура ООО «ТНГ-Групп» (рис. 2) является линейно-функциональной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о-функциональная структура обеспечивает такое разделение управленческого труда, при котором линейные звенья управления </w:t>
      </w:r>
      <w:r>
        <w:rPr>
          <w:color w:val="000000"/>
          <w:sz w:val="28"/>
          <w:szCs w:val="28"/>
        </w:rPr>
        <w:t>(главный инженер, заместитель директора по производству, заместитель директора по качеству и т.д.) призваны командовать, а функциональные (отдел главного конструктора, отдел кадров, главный диспетчер, главный финансист-экономист и т.д.) – консультировать, помогать в разработке конкретных вопросов и подготовке соответствующих решений, программ, пл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о-функциональная структура используется организациями во всём мир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2175</wp:posOffset>
                </wp:positionH>
                <wp:positionV relativeFrom="paragraph">
                  <wp:posOffset>135255</wp:posOffset>
                </wp:positionV>
                <wp:extent cx="18478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0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</wp:posOffset>
                </wp:positionH>
                <wp:positionV relativeFrom="paragraph">
                  <wp:posOffset>292100</wp:posOffset>
                </wp:positionV>
                <wp:extent cx="51435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pt" to="440.9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7200</wp:posOffset>
                </wp:positionH>
                <wp:positionV relativeFrom="paragraph">
                  <wp:posOffset>2921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pt" to="36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pt" to="144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86100</wp:posOffset>
                </wp:positionH>
                <wp:positionV relativeFrom="paragraph">
                  <wp:posOffset>2921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pt" to="243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43400</wp:posOffset>
                </wp:positionH>
                <wp:positionV relativeFrom="paragraph">
                  <wp:posOffset>2921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pt" to="342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00700</wp:posOffset>
                </wp:positionH>
                <wp:positionV relativeFrom="paragraph">
                  <wp:posOffset>2921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3pt" to="441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86100</wp:posOffset>
                </wp:positionH>
                <wp:positionV relativeFrom="paragraph">
                  <wp:posOffset>17780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pt" to="243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217170</wp:posOffset>
                </wp:positionV>
                <wp:extent cx="0" cy="1485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1pt" to="0pt,1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21717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1pt" to="8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4775</wp:posOffset>
                </wp:positionH>
                <wp:positionV relativeFrom="paragraph">
                  <wp:posOffset>19685</wp:posOffset>
                </wp:positionV>
                <wp:extent cx="933450" cy="4762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вный </w:t>
                              <w:br/>
                              <w:t>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Главный </w:t>
                        <w:br/>
                        <w:t>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33475</wp:posOffset>
                </wp:positionH>
                <wp:positionV relativeFrom="paragraph">
                  <wp:posOffset>-6350</wp:posOffset>
                </wp:positionV>
                <wp:extent cx="1276350" cy="5905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директора по управлению персона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-0.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директора по управлению персон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19375</wp:posOffset>
                </wp:positionH>
                <wp:positionV relativeFrom="paragraph">
                  <wp:posOffset>-6350</wp:posOffset>
                </wp:positionV>
                <wp:extent cx="933450" cy="5905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директора по каче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0.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директора по каче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48075</wp:posOffset>
                </wp:positionH>
                <wp:positionV relativeFrom="paragraph">
                  <wp:posOffset>-6350</wp:posOffset>
                </wp:positionV>
                <wp:extent cx="1276350" cy="5905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иректора по </w:t>
                              <w:br/>
                              <w:t>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-0.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иректора по </w:t>
                        <w:br/>
                        <w:t>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19675</wp:posOffset>
                </wp:positionH>
                <wp:positionV relativeFrom="paragraph">
                  <wp:posOffset>-6350</wp:posOffset>
                </wp:positionV>
                <wp:extent cx="933450" cy="5905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а по финан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0.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иректора по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71900</wp:posOffset>
                </wp:positionH>
                <wp:positionV relativeFrom="paragraph">
                  <wp:posOffset>264795</wp:posOffset>
                </wp:positionV>
                <wp:extent cx="0" cy="2514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.85pt" to="297pt,2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57300</wp:posOffset>
                </wp:positionH>
                <wp:positionV relativeFrom="paragraph">
                  <wp:posOffset>264795</wp:posOffset>
                </wp:positionV>
                <wp:extent cx="0" cy="1143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.85pt" to="99pt,1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43200</wp:posOffset>
                </wp:positionH>
                <wp:positionV relativeFrom="paragraph">
                  <wp:posOffset>264795</wp:posOffset>
                </wp:positionV>
                <wp:extent cx="0" cy="1257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85pt" to="216pt,1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43500</wp:posOffset>
                </wp:positionH>
                <wp:positionV relativeFrom="paragraph">
                  <wp:posOffset>264795</wp:posOffset>
                </wp:positionV>
                <wp:extent cx="0" cy="21717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0.85pt" to="405pt,1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143500</wp:posOffset>
                </wp:positionH>
                <wp:positionV relativeFrom="paragraph">
                  <wp:posOffset>297815</wp:posOffset>
                </wp:positionV>
                <wp:extent cx="1143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3.45pt" to="413.9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71900</wp:posOffset>
                </wp:positionH>
                <wp:positionV relativeFrom="paragraph">
                  <wp:posOffset>29781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5pt" to="314.9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7300</wp:posOffset>
                </wp:positionH>
                <wp:positionV relativeFrom="paragraph">
                  <wp:posOffset>297815</wp:posOffset>
                </wp:positionV>
                <wp:extent cx="1143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5pt" to="107.9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43200</wp:posOffset>
                </wp:positionH>
                <wp:positionV relativeFrom="paragraph">
                  <wp:posOffset>297815</wp:posOffset>
                </wp:positionV>
                <wp:extent cx="1143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5pt" to="224.9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4775</wp:posOffset>
                </wp:positionH>
                <wp:positionV relativeFrom="paragraph">
                  <wp:posOffset>85725</wp:posOffset>
                </wp:positionV>
                <wp:extent cx="933450" cy="5905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в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тру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6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глав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нстру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62075</wp:posOffset>
                </wp:positionH>
                <wp:positionV relativeFrom="paragraph">
                  <wp:posOffset>59690</wp:posOffset>
                </wp:positionV>
                <wp:extent cx="1047750" cy="3619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4.7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47975</wp:posOffset>
                </wp:positionH>
                <wp:positionV relativeFrom="paragraph">
                  <wp:posOffset>85725</wp:posOffset>
                </wp:positionV>
                <wp:extent cx="704850" cy="3619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З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6.7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ЦЗ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90975</wp:posOffset>
                </wp:positionH>
                <wp:positionV relativeFrom="paragraph">
                  <wp:posOffset>59690</wp:posOffset>
                </wp:positionV>
                <wp:extent cx="933450" cy="4762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диспетч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.7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ный диспетчер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48275</wp:posOffset>
                </wp:positionH>
                <wp:positionV relativeFrom="paragraph">
                  <wp:posOffset>59690</wp:posOffset>
                </wp:positionV>
                <wp:extent cx="704850" cy="5905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финансист-эконом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4.7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ный финансист-экономис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57700</wp:posOffset>
                </wp:positionH>
                <wp:positionV relativeFrom="paragraph">
                  <wp:posOffset>216535</wp:posOffset>
                </wp:positionV>
                <wp:extent cx="0" cy="1143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.05pt" to="351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1143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5pt" to="8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62075</wp:posOffset>
                </wp:positionH>
                <wp:positionV relativeFrom="paragraph">
                  <wp:posOffset>207010</wp:posOffset>
                </wp:positionV>
                <wp:extent cx="1047750" cy="3619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 и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6.3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О и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47975</wp:posOffset>
                </wp:positionH>
                <wp:positionV relativeFrom="paragraph">
                  <wp:posOffset>233045</wp:posOffset>
                </wp:positionV>
                <wp:extent cx="704850" cy="3619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8.3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К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71900</wp:posOffset>
                </wp:positionH>
                <wp:positionV relativeFrom="paragraph">
                  <wp:posOffset>249555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9.65pt" to="314.95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486400</wp:posOffset>
                </wp:positionH>
                <wp:positionV relativeFrom="paragraph">
                  <wp:posOffset>20955</wp:posOffset>
                </wp:positionV>
                <wp:extent cx="0" cy="342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65pt" to="432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829300</wp:posOffset>
                </wp:positionH>
                <wp:positionV relativeFrom="paragraph">
                  <wp:posOffset>20955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.65pt" to="459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57300</wp:posOffset>
                </wp:positionH>
                <wp:positionV relativeFrom="paragraph">
                  <wp:posOffset>20955</wp:posOffset>
                </wp:positionV>
                <wp:extent cx="1143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65pt" to="107.95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43200</wp:posOffset>
                </wp:positionH>
                <wp:positionV relativeFrom="paragraph">
                  <wp:posOffset>135255</wp:posOffset>
                </wp:positionV>
                <wp:extent cx="1143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5pt" to="224.9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4775</wp:posOffset>
                </wp:positionH>
                <wp:positionV relativeFrom="paragraph">
                  <wp:posOffset>151765</wp:posOffset>
                </wp:positionV>
                <wp:extent cx="933450" cy="5905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глав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жен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1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меститель глав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жен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90975</wp:posOffset>
                </wp:positionH>
                <wp:positionV relativeFrom="paragraph">
                  <wp:posOffset>11430</wp:posOffset>
                </wp:positionV>
                <wp:extent cx="933450" cy="3619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0.9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600700</wp:posOffset>
                </wp:positionH>
                <wp:positionV relativeFrom="paragraph">
                  <wp:posOffset>53975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25pt" to="441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5pt" to="351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57300</wp:posOffset>
                </wp:positionH>
                <wp:positionV relativeFrom="paragraph">
                  <wp:posOffset>168275</wp:posOffset>
                </wp:positionV>
                <wp:extent cx="1143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5pt" to="107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1143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5pt" to="8.95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43200</wp:posOffset>
                </wp:positionH>
                <wp:positionV relativeFrom="paragraph">
                  <wp:posOffset>282575</wp:posOffset>
                </wp:positionV>
                <wp:extent cx="1143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.25pt" to="224.9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62075</wp:posOffset>
                </wp:positionH>
                <wp:positionV relativeFrom="paragraph">
                  <wp:posOffset>44450</wp:posOffset>
                </wp:positionV>
                <wp:extent cx="1047750" cy="36195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Х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3.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Х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47975</wp:posOffset>
                </wp:positionH>
                <wp:positionV relativeFrom="paragraph">
                  <wp:posOffset>70485</wp:posOffset>
                </wp:positionV>
                <wp:extent cx="704850" cy="36195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5.5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90975</wp:posOffset>
                </wp:positionH>
                <wp:positionV relativeFrom="paragraph">
                  <wp:posOffset>252095</wp:posOffset>
                </wp:positionV>
                <wp:extent cx="933450" cy="36195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х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9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Цех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48275</wp:posOffset>
                </wp:positionH>
                <wp:positionV relativeFrom="paragraph">
                  <wp:posOffset>44450</wp:posOffset>
                </wp:positionV>
                <wp:extent cx="704850" cy="36195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      ПЭ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3.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О      ПЭ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48275</wp:posOffset>
                </wp:positionH>
                <wp:positionV relativeFrom="paragraph">
                  <wp:posOffset>192405</wp:posOffset>
                </wp:positionV>
                <wp:extent cx="704850" cy="3365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АСУ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6.5pt;mso-wrap-distance-left:9.05pt;mso-wrap-distance-right:9.05pt;mso-wrap-distance-top:0pt;mso-wrap-distance-bottom:0pt;margin-top:15.1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АС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43500</wp:posOffset>
                </wp:positionH>
                <wp:positionV relativeFrom="paragraph">
                  <wp:posOffset>120650</wp:posOffset>
                </wp:positionV>
                <wp:extent cx="1143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5pt" to="413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90975</wp:posOffset>
                </wp:positionH>
                <wp:positionV relativeFrom="paragraph">
                  <wp:posOffset>90170</wp:posOffset>
                </wp:positionV>
                <wp:extent cx="933450" cy="47625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асток №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7.1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часток №2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143500</wp:posOffset>
                </wp:positionH>
                <wp:positionV relativeFrom="paragraph">
                  <wp:posOffset>267970</wp:posOffset>
                </wp:positionV>
                <wp:extent cx="1143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1.1pt" to="413.95pt,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71900</wp:posOffset>
                </wp:positionH>
                <wp:positionV relativeFrom="paragraph">
                  <wp:posOffset>39370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1pt" to="31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48275</wp:posOffset>
                </wp:positionH>
                <wp:positionV relativeFrom="paragraph">
                  <wp:posOffset>144145</wp:posOffset>
                </wp:positionV>
                <wp:extent cx="704850" cy="4762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ог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1.3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ог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90975</wp:posOffset>
                </wp:positionH>
                <wp:positionV relativeFrom="paragraph">
                  <wp:posOffset>41910</wp:posOffset>
                </wp:positionV>
                <wp:extent cx="1047750" cy="49720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ер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9.15pt;mso-wrap-distance-left:9.05pt;mso-wrap-distance-right:9.05pt;mso-wrap-distance-top:0pt;mso-wrap-distance-bottom:0pt;margin-top:3.3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мер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71900</wp:posOffset>
                </wp:positionH>
                <wp:positionV relativeFrom="paragraph">
                  <wp:posOffset>-8890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7pt" to="314.95pt,-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right="-6"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. 2. Организационная структура ООО «</w:t>
      </w:r>
      <w:r>
        <w:rPr>
          <w:b/>
          <w:bCs/>
          <w:sz w:val="28"/>
          <w:szCs w:val="28"/>
        </w:rPr>
        <w:t>ТНГ-Групп»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структура приемлема исследуемой организации потому, что аппарат управления выполняет редко меняющиеся задачи и функции. Но чем крупнее производство и разветвлённее аппарат управления, тем сложнее координировать работу линейному руководител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труктуре нет прочных связей между функциональными службами, в результате чего наблюдаются плохое взаимодействие и параллелизм в рабо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органы (отдел главного конструктора, отдел кадров, главный диспетчер, главный финансист-экономист и т.д.) находятся в подчинении линейного руковод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распоряжения отдаются производственным подразделениям только после согласования с ним, что способствует более конкретному решению вопрос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агрузка на линейного руководителя резко увеличивается. Он должен исполнять роль посредника между функциональными службами и подчинёнными ему производственными подразделения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воспринимает потоки информации от подчинённых подразделений, даёт задания функциональным службам, вырабатывает решения, отдаёт команды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Достоинства структуры управления ООО «ТНГ-Групп»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бождение линейных руководителей от решения многих вопросов, связанных с планированием финансовых расчётов, материально-техническим обеспечением и др.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связей «руководитель – подчинённый» по иерархической лестнице, при которых каждый работник подчинён только одному руководителю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и структуры: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звено заинтересовано в достижении своей узкой цели, а не общей цели фирмы;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тесных взаимосвязей и взаимодействия на горизонтальном уровне между подразделениями;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мерно развитая система взаимодействия по вертикал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мулирование на верхнем уровне полномочий по решению наряду со стратегическими, множества оперативных задач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ссия организации – это главная цель организации, ради которой она создана и которая характеризует определённый вид её деятельности. Миссия детализирует статус организации и направление деятельности для определения главной цели и стратегии организации. 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ка миссии обычно включает: цель организации по товарам и услугам, рынкам, технологиям; характеристику культуры организации; тип привлекаемых работников. 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ссия ООО «ТНГ-Групп» заключается в том, чтобы оказывать услуги наивысшего качества для максимального удовлетворения запросов потребителей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этой цели требует создания организации и условий работы, привлекающих самых достойных людей, обеспечивающих наиболее полное развитие их талантов, свободный и вдохновенный труд на благо процветания дела, сохранение и развитие исторических принципов честного отношения к труду и правильных действий. 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успешного применения этих принципов ООО «ТНГ-Групп» сможет добиться лидирующего положения своих услуг на рынке по доле и прибыли, что приведёт к процветанию дела, рабочих и служащих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– фундаментальное понятие теории управления. 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Цели разделяются на общие и специфические. Общие цели отражают концепцию организации, её миссию и разрабатываются на длительную перспективу. 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цели разрабатываются в контурах общих целей по основным направлениям деятельности организации и по её подразделениям или дочерним организациям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лучше рассмотреть цели ООО «ТНГ-Групп» следует составить «дерево целей» (рис.2)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от оказываемых услуг может увеличиться за счёт: 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я расходов по оказываемым услугам; 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я объёма услуг, с помощью нахождения новых потребителей предлагаемых услуг; 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я транспортных расходов, а именно за счёт закупки более дешёвого топлива и уменьшения количества поставок материала, за счёт поставки его более большими партиями; 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я расходов на рекламу;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экономии электроэнергии и экономии горячего и холодного водоснабжения, для этого нужно установить счётчики и назначить ответственное лицо, которое будет следить за экономией света и воды в помещениях.</w:t>
      </w:r>
    </w:p>
    <w:p>
      <w:pPr>
        <w:pStyle w:val="Normal"/>
        <w:widowControl w:val="false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47875</wp:posOffset>
                </wp:positionH>
                <wp:positionV relativeFrom="paragraph">
                  <wp:posOffset>104775</wp:posOffset>
                </wp:positionV>
                <wp:extent cx="1962150" cy="47625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 xml:space="preserve">Оказание услуг </w:t>
                              <w:br/>
                              <w:t>наивысшего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8.25pt;mso-position-vertical-relative:text;margin-left:161.25pt;mso-position-horizontal-relative:text">
                <v:textbox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 xml:space="preserve">Оказание услуг </w:t>
                        <w:br/>
                        <w:t>наивысшего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0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71800</wp:posOffset>
                </wp:positionH>
                <wp:positionV relativeFrom="paragraph">
                  <wp:posOffset>264795</wp:posOffset>
                </wp:positionV>
                <wp:extent cx="0" cy="3606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85pt" to="234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0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047875</wp:posOffset>
                </wp:positionH>
                <wp:positionV relativeFrom="paragraph">
                  <wp:posOffset>2540</wp:posOffset>
                </wp:positionV>
                <wp:extent cx="1962150" cy="36195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Получение прибы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0.2pt;mso-position-vertical-relative:text;margin-left:161.25pt;mso-position-horizontal-relative:text">
                <v:textbox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Получение 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0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8pt" to="234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0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5143500" cy="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4pt" to="440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0" cy="39687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4pt" to="36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0" cy="39687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pt" to="144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229100</wp:posOffset>
                </wp:positionH>
                <wp:positionV relativeFrom="paragraph">
                  <wp:posOffset>30480</wp:posOffset>
                </wp:positionV>
                <wp:extent cx="0" cy="39687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4pt" to="333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600700</wp:posOffset>
                </wp:positionH>
                <wp:positionV relativeFrom="paragraph">
                  <wp:posOffset>30480</wp:posOffset>
                </wp:positionV>
                <wp:extent cx="0" cy="39687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4pt" to="441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0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4775</wp:posOffset>
                </wp:positionH>
                <wp:positionV relativeFrom="paragraph">
                  <wp:posOffset>111125</wp:posOffset>
                </wp:positionV>
                <wp:extent cx="1047750" cy="47625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Экономические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8.75pt;mso-position-vertical-relative:text;margin-left:8.25pt;mso-position-horizontal-relative:text">
                <v:textbox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Экономические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247775</wp:posOffset>
                </wp:positionH>
                <wp:positionV relativeFrom="paragraph">
                  <wp:posOffset>111125</wp:posOffset>
                </wp:positionV>
                <wp:extent cx="1162050" cy="47625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Маркетинговые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8.75pt;mso-position-vertical-relative:text;margin-left:98.25pt;mso-position-horizontal-relative:text">
                <v:textbox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Маркетинговые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505075</wp:posOffset>
                </wp:positionH>
                <wp:positionV relativeFrom="paragraph">
                  <wp:posOffset>111125</wp:posOffset>
                </wp:positionV>
                <wp:extent cx="1162050" cy="47625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 xml:space="preserve">Кадровые </w:t>
                              <w:br/>
                              <w:t>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8.75pt;mso-position-vertical-relative:text;margin-left:197.25pt;mso-position-horizontal-relative:text">
                <v:textbox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 xml:space="preserve">Кадровые </w:t>
                        <w:br/>
                        <w:t>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62375</wp:posOffset>
                </wp:positionH>
                <wp:positionV relativeFrom="paragraph">
                  <wp:posOffset>111125</wp:posOffset>
                </wp:positionV>
                <wp:extent cx="1162050" cy="47625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Ресурсные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8.75pt;mso-position-vertical-relative:text;margin-left:296.25pt;mso-position-horizontal-relative:text">
                <v:textbox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Ресурсные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019675</wp:posOffset>
                </wp:positionH>
                <wp:positionV relativeFrom="paragraph">
                  <wp:posOffset>111125</wp:posOffset>
                </wp:positionV>
                <wp:extent cx="933450" cy="47625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Производственные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8.75pt;mso-position-vertical-relative:text;margin-left:395.25pt;mso-position-horizontal-relative:text">
                <v:textbox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Производственные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0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600700</wp:posOffset>
                </wp:positionH>
                <wp:positionV relativeFrom="paragraph">
                  <wp:posOffset>271145</wp:posOffset>
                </wp:positionV>
                <wp:extent cx="0" cy="4572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1.35pt" to="441pt,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229100</wp:posOffset>
                </wp:positionH>
                <wp:positionV relativeFrom="paragraph">
                  <wp:posOffset>271145</wp:posOffset>
                </wp:positionV>
                <wp:extent cx="0" cy="4572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1.35pt" to="333pt,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971800</wp:posOffset>
                </wp:positionH>
                <wp:positionV relativeFrom="paragraph">
                  <wp:posOffset>271145</wp:posOffset>
                </wp:positionV>
                <wp:extent cx="0" cy="4572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.35pt" to="234pt,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828800</wp:posOffset>
                </wp:positionH>
                <wp:positionV relativeFrom="paragraph">
                  <wp:posOffset>271145</wp:posOffset>
                </wp:positionV>
                <wp:extent cx="0" cy="4572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35pt" to="144pt,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57200</wp:posOffset>
                </wp:positionH>
                <wp:positionV relativeFrom="paragraph">
                  <wp:posOffset>271145</wp:posOffset>
                </wp:positionV>
                <wp:extent cx="0" cy="4572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.35pt" to="36pt,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0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4775</wp:posOffset>
                </wp:positionH>
                <wp:positionV relativeFrom="paragraph">
                  <wp:posOffset>105410</wp:posOffset>
                </wp:positionV>
                <wp:extent cx="1047750" cy="81915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Повышение прибыли от оказываемы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8.3pt;mso-position-vertical-relative:text;margin-left:8.25pt;mso-position-horizontal-relative:text">
                <v:textbox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>Повышение прибыли от оказываем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47775</wp:posOffset>
                </wp:positionH>
                <wp:positionV relativeFrom="paragraph">
                  <wp:posOffset>105410</wp:posOffset>
                </wp:positionV>
                <wp:extent cx="1162050" cy="81915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Улучшение качества оказываемы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8.3pt;mso-position-vertical-relative:text;margin-left:98.25pt;mso-position-horizontal-relative:text">
                <v:textbox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>Улучшение качества оказываем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505075</wp:posOffset>
                </wp:positionH>
                <wp:positionV relativeFrom="paragraph">
                  <wp:posOffset>105410</wp:posOffset>
                </wp:positionV>
                <wp:extent cx="1162050" cy="81915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Найм квалифицированного рабочего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8.3pt;mso-position-vertical-relative:text;margin-left:197.25pt;mso-position-horizontal-relative:text">
                <v:textbox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Найм квалифицированного рабочего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762375</wp:posOffset>
                </wp:positionH>
                <wp:positionV relativeFrom="paragraph">
                  <wp:posOffset>105410</wp:posOffset>
                </wp:positionV>
                <wp:extent cx="1162050" cy="819150"/>
                <wp:effectExtent l="0" t="0" r="0" b="0"/>
                <wp:wrapNone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Максимизация эффективного использования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8.3pt;mso-position-vertical-relative:text;margin-left:296.25pt;mso-position-horizontal-relative:text">
                <v:textbox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Максимизация эффективного использования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019675</wp:posOffset>
                </wp:positionH>
                <wp:positionV relativeFrom="paragraph">
                  <wp:posOffset>105410</wp:posOffset>
                </wp:positionV>
                <wp:extent cx="933450" cy="81915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Снижение расходов на себестоимость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8.3pt;mso-position-vertical-relative:text;margin-left:395.25pt;mso-position-horizontal-relative:text">
                <v:textbox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Снижение расходов на себестоимость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right="-6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600700</wp:posOffset>
                </wp:positionH>
                <wp:positionV relativeFrom="paragraph">
                  <wp:posOffset>83185</wp:posOffset>
                </wp:positionV>
                <wp:extent cx="0" cy="541655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.55pt" to="441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229100</wp:posOffset>
                </wp:positionH>
                <wp:positionV relativeFrom="paragraph">
                  <wp:posOffset>83185</wp:posOffset>
                </wp:positionV>
                <wp:extent cx="0" cy="5715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55pt" to="333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971800</wp:posOffset>
                </wp:positionH>
                <wp:positionV relativeFrom="paragraph">
                  <wp:posOffset>83185</wp:posOffset>
                </wp:positionV>
                <wp:extent cx="0" cy="5715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55pt" to="234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828800</wp:posOffset>
                </wp:positionH>
                <wp:positionV relativeFrom="paragraph">
                  <wp:posOffset>83185</wp:posOffset>
                </wp:positionV>
                <wp:extent cx="0" cy="5715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55pt" to="144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0" cy="5715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55pt" to="3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right="-6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4775</wp:posOffset>
                </wp:positionH>
                <wp:positionV relativeFrom="paragraph">
                  <wp:posOffset>119380</wp:posOffset>
                </wp:positionV>
                <wp:extent cx="1047750" cy="704850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Повышение рентаб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9.4pt;mso-position-vertical-relative:text;margin-left:8.25pt;mso-position-horizontal-relative:text">
                <v:textbox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Повышение рентаб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247775</wp:posOffset>
                </wp:positionH>
                <wp:positionV relativeFrom="paragraph">
                  <wp:posOffset>119380</wp:posOffset>
                </wp:positionV>
                <wp:extent cx="1162050" cy="1047750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Координирование деятельности хозяйствующих су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9.4pt;mso-position-vertical-relative:text;margin-left:98.25pt;mso-position-horizontal-relative:text">
                <v:textbox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Координирование деятельности хозяйствующих су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505075</wp:posOffset>
                </wp:positionH>
                <wp:positionV relativeFrom="paragraph">
                  <wp:posOffset>119380</wp:posOffset>
                </wp:positionV>
                <wp:extent cx="1162050" cy="81915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Обучение и переквалификация рабо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9.4pt;mso-position-vertical-relative:text;margin-left:197.25pt;mso-position-horizontal-relative:text">
                <v:textbox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Обучение и переквалификация рабо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762375</wp:posOffset>
                </wp:positionH>
                <wp:positionV relativeFrom="paragraph">
                  <wp:posOffset>119380</wp:posOffset>
                </wp:positionV>
                <wp:extent cx="1162050" cy="81915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Применение ресурсов сберегательных технолог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9.4pt;mso-position-vertical-relative:text;margin-left:296.25pt;mso-position-horizontal-relative:text">
                <v:textbox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Применение ресурсов сберегательных технолог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019675</wp:posOffset>
                </wp:positionH>
                <wp:positionV relativeFrom="paragraph">
                  <wp:posOffset>119380</wp:posOffset>
                </wp:positionV>
                <wp:extent cx="933450" cy="819150"/>
                <wp:effectExtent l="0" t="0" r="0" b="0"/>
                <wp:wrapNone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Уменьшение расходов на поставку материала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9.4pt;mso-position-vertical-relative:text;margin-left:395.25pt;mso-position-horizontal-relative:text">
                <v:textbox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Уменьшение расходов на поставку материала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right="-6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57200</wp:posOffset>
                </wp:positionH>
                <wp:positionV relativeFrom="paragraph">
                  <wp:posOffset>41275</wp:posOffset>
                </wp:positionV>
                <wp:extent cx="0" cy="31369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25pt" to="36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971800</wp:posOffset>
                </wp:positionH>
                <wp:positionV relativeFrom="paragraph">
                  <wp:posOffset>155575</wp:posOffset>
                </wp:positionV>
                <wp:extent cx="0" cy="31369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25pt" to="234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600700</wp:posOffset>
                </wp:positionH>
                <wp:positionV relativeFrom="paragraph">
                  <wp:posOffset>155575</wp:posOffset>
                </wp:positionV>
                <wp:extent cx="0" cy="31369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25pt" to="441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ind w:right="-6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19075</wp:posOffset>
                </wp:positionH>
                <wp:positionV relativeFrom="paragraph">
                  <wp:posOffset>119380</wp:posOffset>
                </wp:positionV>
                <wp:extent cx="933450" cy="59055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Увеличение доли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9.4pt;mso-position-vertical-relative:text;margin-left:17.25pt;mso-position-horizontal-relative:text">
                <v:textbox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Увеличение доли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505075</wp:posOffset>
                </wp:positionH>
                <wp:positionV relativeFrom="paragraph">
                  <wp:posOffset>233680</wp:posOffset>
                </wp:positionV>
                <wp:extent cx="1162050" cy="81915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Обеспечение высокого качества трудовой жиз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18.4pt;mso-position-vertical-relative:text;margin-left:197.25pt;mso-position-horizontal-relative:text">
                <v:textbox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Обеспечение высокого качества трудовой жизн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019675</wp:posOffset>
                </wp:positionH>
                <wp:positionV relativeFrom="paragraph">
                  <wp:posOffset>233680</wp:posOffset>
                </wp:positionV>
                <wp:extent cx="933450" cy="704850"/>
                <wp:effectExtent l="0" t="0" r="0" b="0"/>
                <wp:wrapNone/>
                <wp:docPr id="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Снижение транспортных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8.4pt;mso-position-vertical-relative:text;margin-left:395.25pt;mso-position-horizontal-relative:text">
                <v:textbox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Снижение транспортных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right="-6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57200</wp:posOffset>
                </wp:positionH>
                <wp:positionV relativeFrom="paragraph">
                  <wp:posOffset>189230</wp:posOffset>
                </wp:positionV>
                <wp:extent cx="0" cy="3429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9pt" to="36pt,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right="-6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19075</wp:posOffset>
                </wp:positionH>
                <wp:positionV relativeFrom="paragraph">
                  <wp:posOffset>11430</wp:posOffset>
                </wp:positionV>
                <wp:extent cx="933450" cy="47625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Увеличение темпа ро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0.9pt;mso-position-vertical-relative:text;margin-left:17.25pt;mso-position-horizontal-relative:text">
                <v:textbox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Увеличение темпа ро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Рис. 3. «Дерево целей» ООО «ТНГ-Групп»</w:t>
      </w:r>
    </w:p>
    <w:p>
      <w:pPr>
        <w:pStyle w:val="Normal"/>
        <w:widowControl w:val="false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управления, несмотря на то, что является статичной частью системы управления, вследствие динамичности самой системы управления также должна развиваться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роцесс не должен быть стихийным, и его следует осуществлять целенаправленно. 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олучить всю информацию и повысить её эффективность путём заранее спланированного изменения в комбинациях отдельных элементов организации, во внутренних структурах, во взаимосвязи отдельных элементов технологии управления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мотивировать конкретного человека, руководитель ООО «ТНГ-Групп» должен дать ему возможность удовлетворить его важнейшие потребности посредством такого образа действий, который способствует достижению целей всей организации. 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факторов успешного развития ООО «ТНГ-Групп» является эффективная система стимулирования труда. Она интегрирует хорошо продуманные и неукоснительно используемые формы и методы повышения трудовой активности персонала, которые по своему характеру подразделяются на две тесно связанные между собой группы экономических и психологических стимулов. 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Главным экономическим стимулом повышения трудовой активности работников является заработная плата. Задержка её выплаты исключена. Динамика средней заработной платы представлена на рисунке 4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Средняя заработная плата работников ООО «ТНГ-Групп» в 2006 г. составила 28485 руб., в 2007 г. – 32628 руб., в 2008 г. – 37631 руб. Из рис. 4 </w:t>
      </w:r>
      <w:r>
        <w:rPr>
          <w:sz w:val="28"/>
          <w:szCs w:val="28"/>
        </w:rPr>
        <w:t>видно, что на предприятии наблюдается</w:t>
      </w:r>
      <w:r>
        <w:rPr>
          <w:color w:val="000000"/>
          <w:sz w:val="28"/>
          <w:szCs w:val="28"/>
        </w:rPr>
        <w:t xml:space="preserve"> ежегодный прирост в 2007 г. составил 14,5%, в 2008 – 15, 3%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м стимулом является предоставление работникам ООО «ТНГ-Групп» материальной помощи в виде различных единовременных пособий на следующие нужды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ь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виды коммунальных услуг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ду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ые нужд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нужды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особия носят разовый характер и выплачиваются лишь в исключительных случаях, являясь, по сути, своеобразной благотворительной помощью.</w:t>
      </w:r>
    </w:p>
    <w:p>
      <w:pPr>
        <w:pStyle w:val="Normal"/>
        <w:widowControl w:val="false"/>
        <w:autoSpaceDE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7675" cy="2914650"/>
            <wp:effectExtent l="0" t="0" r="0" b="0"/>
            <wp:docPr id="10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4. Динамика средней заработной платы ООО «ТНГ-Групп» </w:t>
        <w:br/>
        <w:t>за 2006 – 2008 гг.</w:t>
      </w:r>
    </w:p>
    <w:p>
      <w:pPr>
        <w:pStyle w:val="Normal"/>
        <w:widowControl w:val="false"/>
        <w:autoSpaceDE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м ООО «ТНГ-Групп» осуществляется заранее оговоренная единовременная выплата в форме выходных пособий при уходе на пенсию по достижении пенсионного возраста. 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либо особая единовременная сумма, либо сумма, эквивалентная заработанной пенсии. 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выплаты не требуют каких-либо предварительных взносов со стороны сотрудников, а осуществляются на безвозмездной основе за счёт прибыли предприятия. 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для анализа мотивации работников ООО «ТНГ-Групп» представлена в таблице 5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Таблица 5 Анализ материальной мотивации работников ООО «ТНГ-Групп </w:t>
      </w:r>
      <w:r>
        <w:rPr/>
        <w:t>за 2006 – 2008 гг.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08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атериального стиму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</w:tr>
      <w:tr>
        <w:trPr>
          <w:trHeight w:val="1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на жил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на коммуналь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на медицинские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00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на транспорт и культурны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000</w:t>
            </w:r>
          </w:p>
        </w:tc>
      </w:tr>
      <w:tr>
        <w:trPr>
          <w:trHeight w:val="1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ые выплаты при уходе на пенс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</w:t>
            </w:r>
          </w:p>
        </w:tc>
      </w:tr>
      <w:tr>
        <w:trPr>
          <w:trHeight w:val="32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за обу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</w:t>
            </w:r>
          </w:p>
        </w:tc>
      </w:tr>
      <w:tr>
        <w:trPr>
          <w:trHeight w:val="3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 0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: внутренняя отчетность ООО «ТНГ-Групп» за 2006 – 2008 гг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ООО «ТНГ-Групп» уделяется достаточно внимание мотивации персонала. Как видно из таблицы 5, суммы, выделяемые на все виды материального стимулирования имеют тенденцию к увеличению. 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затраты на материальное стимулирование в 2007 г. по отношению к 2006 г. выросли на 112%, абсолютное отклонение составило 93 тыс. руб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8 г. относительно 2007 г. затраты возросли на 112%, абсолютное отклонение составило 108 тыс. руб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меть в виду, что мотивация работника сопряжена с общей системой вознаграждения в организации, которая может обеспечить огромное разнообразие, стимулируя интенсификацию труда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лементов нематериального стимулирования в ООО «ТНГ-Групп» применяется лишь устная похвала и награждение почетными грамотами во время празднования юбилеев и памятных событий организации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сказанного, можно сделать следующие выводы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ссия ООО «ТНГ-Групп» заключается в том, чтобы оказывать услуги наивысшего качества для максимального удовлетворения запросов потребителей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структура ООО «ТНГ-Групп» имеет как положительные стороны: освобождение линейных руководителей от решения многих вопросов, связанных с планированием финансовых расчётов, материально-техническим обеспечением, построение связей «руководитель – подчинённый» по иерархической лестнице, при которых каждый работник подчинён только одному руководителю; так и отрицательные: каждое звено заинтересовано в достижении своей узкой цели, а не общей цели фирмы, отсутствие тесных взаимосвязей и взаимодействия на горизонтальном уровне между подразделениями, чрезмерно развитая система взаимодействия по вертикали, аккумулирование на верхнем уровне полномочий по решению наряду со стратегическими, множества оперативных задач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ТНГ-Групп» уделяет больше внимание внутренним факторам среды, практически игнорируя внешние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трудность управления заключается в том, что более 50% рабочих не имеют стабильного рабочего места (партии), т.е. удалены от центра управления, в связи с этим возникает необходимость введения дополнительных управленцев на местах (мастер, бригадир)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ТНГ-Групп» уделяется достаточно внимание мотивации персонала, суммы, выделяемые на все виды материального стимулирования имеют тенденцию к увеличению.</w:t>
      </w:r>
    </w:p>
    <w:p>
      <w:pPr>
        <w:pStyle w:val="Normal"/>
        <w:widowControl w:val="false"/>
        <w:autoSpaceDE w:val="false"/>
        <w:spacing w:lineRule="auto" w:line="36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Анализ кадровой стратегии ООО «ТНГ-Групп»</w:t>
      </w:r>
    </w:p>
    <w:p>
      <w:pPr>
        <w:pStyle w:val="Normal"/>
        <w:widowControl w:val="false"/>
        <w:spacing w:lineRule="auto" w:line="360"/>
        <w:ind w:right="-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живание организации, не говоря уже об их процветании, зависит, прежде всего, от того, имеют ли они собственную стратегию, а также от того, смогут ли организации последовательно реализовать эту стратегию на практике при помощи конкретных мероприят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веренность в будущем, неустойчивость на рынке и возрастающая сложность управления приводят организации к необходимости внимательно изучать и пытаться внедрить различные варианты стратегического развития своих фирм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ая мысль в этой области за последние годы получила значительный толчок к развитию, особенно из-за ухудшения экономической ситуации, как в странах Западной Европы, так и в нашей стране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управления персоналом – это планы, направления действий, последовательность принимаемых решений и методы, позволяющие дать оценку, провести анализ и разработать эффективную систему воздействия на персонал для реализации стратегии развития организации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позволяет увязать многочисленные аспекты управления персоналом с целью оптимизации их влияния на сотрудников, в первую очередь на их трудовую мотивацию и квалификацию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черты стратегии управления персоналом ООО «ТНГ-Групп»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ё долгосрочный характер, что объясняется нацеленностью на разработку и изменение психологических установок, мотивации, структуры персонала, всей системы управления персоналом или её отдельных элементов, причём такие изменения требуют дополнительного времен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со стратегией ООО «ТНГ-Групп» в целом, учёт многочисленных факторов внешней и внутренней среды, поскольку их изменение влечёт за собой смену, или корректировку стратегии ООО «ТНГ-Групп» и требует своевременных изменений структуры и численности персонала, его навыков и квалификации, стиля и методов управ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управления персоналом зависит от кадровой политики. Более того, стратегия кадровой политики определяет стратегию управления персоналом ООО «ТНГ-Групп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ыделяют несколько концепций стратегии кадровой политик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Концепция, которую использует ООО «ТНГ-Групп» предполагает, что стратегия управления персоналом определяется стратегией организации. </w:t>
      </w:r>
      <w:r>
        <w:rPr>
          <w:color w:val="000000"/>
          <w:sz w:val="28"/>
          <w:szCs w:val="28"/>
        </w:rPr>
        <w:t>Стратегия ООО «ТНГ-Групп» заключается в увеличении доли рынка, закрепление позиций на международных рынка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Управление же персоналом</w:t>
      </w:r>
      <w:r>
        <w:rPr>
          <w:sz w:val="28"/>
          <w:szCs w:val="28"/>
        </w:rPr>
        <w:t xml:space="preserve"> выполняет обслуживающую функцию, которая заключается в предоставлении и поддержании работоспособности необходимого для ООО «ТНГ-Групп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анализа движения кадров представлены в таблице 6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Таблица 6 </w:t>
      </w:r>
      <w:r>
        <w:rPr/>
        <w:t>Данные для анализа движения кадров ООО «ТНГ-Групп» за 2006 – 2008 гг.</w:t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900"/>
        <w:gridCol w:w="1080"/>
      </w:tblGrid>
      <w:tr>
        <w:trPr>
          <w:trHeight w:val="6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</w:tr>
      <w:tr>
        <w:trPr>
          <w:trHeight w:val="6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численность работников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ено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разование, аттестацию, повышение квалификации, курсы и пр.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1 работника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6</w:t>
            </w:r>
          </w:p>
        </w:tc>
      </w:tr>
    </w:tbl>
    <w:p>
      <w:pPr>
        <w:pStyle w:val="Normal"/>
        <w:widowControl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: внутренняя отчетность ООО «ТНГ-Групп» за 2006 – 2008 гг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. 6, общая численность работников в период 2006 – 2008 гг. имеет тенденцию к увеличению. Самое большое значение принятых работников наблюдается в 2007 г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блюдается ежегодное увеличение суммы, выделяемой на обучение работников, в 2008 г. эта сумма достигает значения 450 тыс. руб. Это говорит о том, что предприятие заботится о профессиональном уровне своих работник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три года было дополнительно принято в штат 274 человека. Также были направлены на обучение в высшие учебные заведения за счёт ООО «ТНГ-Групп» 5 человек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честь кадров за последние три года в среднем составила примерно 1%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время ООО «ТНГ-Групп использовало стратегию наращивания кадрового потенциала. Большое внимание уделялось повышению профессионального уровня руководителей высшего и среднего звена. Основными мероприятиями для достижения этих целей были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работников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имался зарубежный опыт в управлении;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лись исследования как с целью выявления более эффективных приемов и методов управления, так и с целью увеличения производительности труда, разработки новых технологий производства товаров и оказания услуг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говорилось выше, предприятие в период в 2006 – 2008 гг. наращивало объем выделяемых средств на обучение, повышение квалификации персонала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специалистов осуществляется на основе конкурса, а также на основе собеседования, опята работы и личных качеств кандидатов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раз в три года проводится аттестация персонала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проводится для выявления наиболее способных работников для перевода их на более высокие должности, либо повышения заработной платы, при чем одно не исключает другого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результате аттестации выявляются работники, которым для эффективной работы необходимо пройти повышение квалификация, так как их уровень знаний не отвечает исполняемым должностным обязанностям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ттестации, проведенной в 2008 г. представлены в табл. 7. Также необходимо отметить, что аттестационные вопросы содержат вопросы по непосредственным обязанностям для занимаемой должности, а также дополнительные вопросы для изучения более глубоких знаний и умений работников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результате аттестации проверяется знание работником своих обязанностей и полномочий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хождения аттестации достаточно правильно ответить на основные вопросы, так как дополнительные не являются обязательными.</w:t>
      </w:r>
    </w:p>
    <w:p>
      <w:pPr>
        <w:pStyle w:val="Normal"/>
        <w:widowControl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Таблица 7 </w:t>
      </w:r>
      <w:r>
        <w:rPr/>
        <w:t>Результаты аттестации персонала ООО «ТНГ-Групп» за 2008 г.</w:t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1080"/>
        <w:gridCol w:w="1260"/>
      </w:tblGrid>
      <w:tr>
        <w:trPr>
          <w:trHeight w:val="4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.</w:t>
            </w:r>
          </w:p>
        </w:tc>
      </w:tr>
      <w:tr>
        <w:trPr>
          <w:trHeight w:val="41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высшего зв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реднего зв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низшего зв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: внутренняя отчетность ООО «ТНГ-Групп» за 2008 г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 7, подавляющее большинство работников прошли аттестацию с удовлетворительным результатом (64,17%). Более трети (33,63%) работников получили оценку хорошо. Сумели ответить на большинство дополнительных вопросов 2,15% персонала. Не сумели пройти аттестацию лишь 3 работника (0,05%)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тличных результатов относительно своей группы показали руководители среднего звена – 2,6%. Наименьшее количество относительно своей группы у руководителей низшего звена – 1,4%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данная оценка ставилась работникам, которые ответили на основные вопросы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хорошо ставились работникам, которые правильно ответили на основные вопросы и часть дополнительных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тлично ставилась работникам, которые смогли ответить на все, или большинство дополнительных вопросов, при этом «справились» со всеми основными вопроса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ланирует сокращение финансовых потоков из-за снижения цены на нефть, также затруднено передвижение персонала, планируется его сокращени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й финансовый кризис внёс существенные коррективы в формирование кадровой стратегии ООО «ТНГ-Групп», и в начале 2009 г. руководство ООО «ТНГ-Групп» как вынужденную меру применило стратегию ликвидац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уволено по сокращению 183 человека (2,89% от общей численности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е положение образовалось в результате сворачивания некоторых наименее выгодных для предприятия отраслей деятельности. Были уволены рабочие и управленцы низшего звена (мастера), а также работники пенсионного возраста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ю сокращения (ликвидации) выбирают организации, у которых все или основные направления деятельности находятся в упадке с точки зрения получения прибыли, положения на рынке, качества изделия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 фирмы крайне негативно относится к идее внедрения такой программы из-за предстоящих сокращений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стратегии ликвидации большое значение приобретают социальные меры защиты работников фирмы в виде поиска наиболее безболезненных способов сокращения занятых (переход на неполную рабочую неделю, сокращённый рабочий день, трудоустройство высвобождаемых работников на других фирмах за счёт данной организации, внутреннее перемещение)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персонала в разработке и реализации решений не предполагается. В создавшихся условиях организация не производит набор специалистов. Вознаграждение работающих осуществляется исключительно в соответствии с должностными окладами, никаких других форм стимулирования не применяетс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пециалистов основана на критериях, выработанных с учётом необходимости сокращения целых направлений деятельности; отбираются наиболее квалифицированные работники для поддержания выпуска остающейся продукции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приобретает большое значение, если организация берёт на себя обязательство по трудоустройству высвобождаемых специалистов. Для значительной части работников уход с организации связан с необходимостью изменения специальнос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стратегия является необдуманной и призвана «перестраховать» организацию от возможных убытков, что является неоправданным, так как организация имеет контракты на несколько лет вперёд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анной ситуации наиболее приемлемо было бы перевести часть персонала на неполный рабочий день, или сокращать руководящий аппарат, который является чрезмерно большим, т.к. в среднем на 5 работников приходится 1 руководитель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тоит сказать о том, что в результате сокращения штата, должностные обязанности уволенных работников легли на плечи тех, кто остался, увеличив таким образом трудовую нагрузку.</w:t>
      </w:r>
    </w:p>
    <w:p>
      <w:pPr>
        <w:pStyle w:val="Normal"/>
        <w:widowControl w:val="false"/>
        <w:tabs>
          <w:tab w:val="clear" w:pos="708"/>
          <w:tab w:val="left" w:pos="-5760" w:leader="none"/>
        </w:tabs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ышесказанного, можно сделать следующие выводы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говорилось выше, предприятие в период в 2006 – 2008 гг. наращивало объем выделяемых средств на обучение, повышение квалификации персонала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специалистов осуществляется на основе конкурса, а также на основе собеседования, опята работы и личных качеств кандидатов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раз в три года проводится аттестация персонала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проводится для выявления наиболее способных работников для перевода их на более высокие должности, либо повышения заработной платы, при чем одно не исключает другого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ООО «ТНГ-Групп» заключается в увеличении доли рынка, закрепление позиций на международных рынках. Управление же персоналом выполняет обслуживающую функцию, которая заключается в предоставлении и поддержании работоспособности необходимого для персонала ООО «ТНГ-Групп». У предприятия имеются серьёзные преимущества на рынке, возможность расширения доли рынка, благоприятные конкурентные условия, т.е. можно сделать вывод, что предприятие имеет достаточно мощный потенциал и большие возможности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й финансовый кризис внёс существенные коррективы в формирование кадровой стратегии, и в начале 2009 г. руководство ООО «ТНГ-Групп» как вынужденную меру применило стратегию ликвидации, было уволено по сокращению 183 человек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ООО «ТНГ-Групп» имеются положительными аспекты управления: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работников;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 влияние на внутреннюю среду организац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аряду с эти имеются и отрицательны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норирование управления факторами внешней сре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четы в организационной структур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 в управлении из-за удаленности работников от центра управ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стратегии ликвидации, как «страховки», использование кадровой стратегии как вспомогательной для организационной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зработка кадровой стратегии организации</w:t>
      </w:r>
    </w:p>
    <w:p>
      <w:pPr>
        <w:pStyle w:val="Normal"/>
        <w:widowControl w:val="false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кризис проявился не только в снижении объемов производств и росте числа убыточных производственных предприятий, но и оттоке квалифицированных кадров в другие отрасли, переориентации как молодежи, так образовательных учреждений на подготовку специалистов непроизводственных специальностей. 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В сложившейся ситуации производственные предприятия новой формации, выпускающие высокотехнологичную продукцию, а также оказывающие услуги, для производства которых необходим высококвалифицированный персонал, не могут решать задачи управления человеческими ресурсами без стратегического планирования, без выработки адекватных внешним и внутренним условиям кадровых стратегий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й финансовый кризис внес коррективы в деятельность ООО «ТНГ-Групп»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предприятие было вынуждено ввести стратегию ликвидации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й причине были уволены по сокращению 183 человека, большинство из которых занимали рабочие специальности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сы и ограничения такого подхода, казалось бы, понятны всем. При сокращениях по разнарядке руководители, как правило, отдают под увольнения низкооплачиваемый персонал, в результате ФОТ сокращается меньше и медленнее, чем численность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ровным слоем срезая численность во всех подразделениях, компания подвергает риску эффективность тех отделов, где людей едва хватало, и оставляет резервы там, где и без того был избыток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такие сокращения не позволяют оптимизировать организационную структуру компании, которая чаще всего создавалась под рост бизнеса и оказывается неэффективной в ситуации экономического спада. В результате, даже после проведенных сокращений, в компаниях остается дорогая в обслуживании многоуровневая иерархическая структура, и сохраняются избыточные точки контроля, которые замедляют </w:t>
        <w:br/>
        <w:t>реакцию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предлагаются следующие мероприятия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управленческого состава, так как уменьшение рабочих отрицательно влияет на производительность, а, следовательно, и на размер прибыли предприятия. Еще одним фактором в пользу данного предложения служит то, что в среднем в ООО «ТНГ-Групп»» на 5 работников приходится 1 руководитель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 увольнения работников, возможен их переход на неполный рабочий день или неполную рабочую неделю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вариантом может служить отправление работников в неоплачиваемые кратковременные отпуска, при этом у работника будет уверенность в сохранении за ним рабочего мест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экономии денежных средств ООО «ТНГ-Групп» необходимо приостановить или сократить все расходы, прямым образом не связанные с производством продукции и получением прибыли, в частности: материальное стимулирование (сократить размер премий, надбавок, число бесплатных путевок и т.п.), частично заменяя его нематериальным; сократить представительские, управленческие расходы; расходы по социально-культурным направлениям и др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отметить, что ранее были выявлены недостатки в организационной структуре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недрить в линейно-функциональную организационную структуру матричную для более быстрого реагирования на внешние факторы и лучшего исполнения пожеланий заказчика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нной структуре назначается ответственный за проект, что повышает качество результата, а главное, уменьшает «бюрократизацию» внутри предприятия.</w:t>
      </w:r>
    </w:p>
    <w:p>
      <w:pPr>
        <w:pStyle w:val="Web"/>
        <w:widowControl w:val="false"/>
        <w:spacing w:lineRule="auto" w:line="360"/>
        <w:ind w:right="-6" w:firstLine="709"/>
        <w:jc w:val="both"/>
        <w:rPr/>
      </w:pPr>
      <w:r>
        <w:rPr/>
        <w:t>Первоначально матричная организационная структура была разработана в космической отрасли, применялась в электронной промышленности и в областях высоких технологий.</w:t>
      </w:r>
    </w:p>
    <w:p>
      <w:pPr>
        <w:pStyle w:val="Web"/>
        <w:widowControl w:val="false"/>
        <w:spacing w:lineRule="auto" w:line="360"/>
        <w:ind w:right="-6" w:firstLine="709"/>
        <w:jc w:val="both"/>
        <w:rPr/>
      </w:pPr>
      <w:r>
        <w:rPr/>
        <w:t>Матричная структура возникла как реакция на необходимость проведения быстрых технологических изменений при максимально эффективном использовании высококвалифицированной рабочей силы.</w:t>
      </w:r>
    </w:p>
    <w:p>
      <w:pPr>
        <w:pStyle w:val="Web"/>
        <w:widowControl w:val="false"/>
        <w:spacing w:lineRule="auto" w:line="360"/>
        <w:ind w:right="-6" w:firstLine="709"/>
        <w:jc w:val="both"/>
        <w:rPr/>
      </w:pPr>
      <w:r>
        <w:rPr/>
        <w:t>Именно высококвалифицированные работники являются ключевым фактором конкурентоспособности ООО «ТНГ-Групп».</w:t>
      </w:r>
    </w:p>
    <w:p>
      <w:pPr>
        <w:pStyle w:val="Web"/>
        <w:widowControl w:val="false"/>
        <w:spacing w:lineRule="auto" w:line="360"/>
        <w:ind w:right="-6" w:firstLine="709"/>
        <w:jc w:val="both"/>
        <w:rPr/>
      </w:pPr>
      <w:r>
        <w:rPr>
          <w:rStyle w:val="Emphasis"/>
          <w:i w:val="false"/>
          <w:iCs w:val="false"/>
        </w:rPr>
        <w:t xml:space="preserve">Матричная структура отражает закрепление в организационном построении фирмы двух направлений руководства, двух организационных альтернатив (рис. 5). </w:t>
      </w:r>
    </w:p>
    <w:p>
      <w:pPr>
        <w:pStyle w:val="Normal"/>
        <w:widowControl w:val="false"/>
        <w:spacing w:lineRule="auto" w:line="360"/>
        <w:ind w:right="-6" w:hanging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1943100" cy="55245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5pt" to="152.95pt,1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0" cy="35433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5pt" to="0pt,2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14400</wp:posOffset>
                </wp:positionH>
                <wp:positionV relativeFrom="paragraph">
                  <wp:posOffset>36195</wp:posOffset>
                </wp:positionV>
                <wp:extent cx="43434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85pt" to="413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57800</wp:posOffset>
                </wp:positionH>
                <wp:positionV relativeFrom="paragraph">
                  <wp:posOffset>36195</wp:posOffset>
                </wp:positionV>
                <wp:extent cx="0" cy="2286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85pt" to="414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14400</wp:posOffset>
                </wp:positionH>
                <wp:positionV relativeFrom="paragraph">
                  <wp:posOffset>36195</wp:posOffset>
                </wp:positionV>
                <wp:extent cx="0" cy="2286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85pt" to="72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0" cy="2286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85pt" to="162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71800</wp:posOffset>
                </wp:positionH>
                <wp:positionV relativeFrom="paragraph">
                  <wp:posOffset>36195</wp:posOffset>
                </wp:positionV>
                <wp:extent cx="0" cy="2286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85pt" to="234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14800</wp:posOffset>
                </wp:positionH>
                <wp:positionV relativeFrom="paragraph">
                  <wp:posOffset>36195</wp:posOffset>
                </wp:positionV>
                <wp:extent cx="0" cy="2286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85pt" to="324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628900</wp:posOffset>
                </wp:positionH>
                <wp:positionV relativeFrom="paragraph">
                  <wp:posOffset>-78105</wp:posOffset>
                </wp:positionV>
                <wp:extent cx="0" cy="1143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6.15pt" to="207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43200</wp:posOffset>
                </wp:positionH>
                <wp:positionV relativeFrom="paragraph">
                  <wp:posOffset>36195</wp:posOffset>
                </wp:positionV>
                <wp:extent cx="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85pt" to="216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33575</wp:posOffset>
                </wp:positionH>
                <wp:positionV relativeFrom="paragraph">
                  <wp:posOffset>-316230</wp:posOffset>
                </wp:positionV>
                <wp:extent cx="1619250" cy="247650"/>
                <wp:effectExtent l="0" t="0" r="0" b="0"/>
                <wp:wrapNone/>
                <wp:docPr id="11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итель комп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-24.9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уководитель комп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61975</wp:posOffset>
                </wp:positionH>
                <wp:positionV relativeFrom="paragraph">
                  <wp:posOffset>255270</wp:posOffset>
                </wp:positionV>
                <wp:extent cx="933450" cy="47625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система по маркетин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0.1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система по маркетин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04975</wp:posOffset>
                </wp:positionH>
                <wp:positionV relativeFrom="paragraph">
                  <wp:posOffset>255270</wp:posOffset>
                </wp:positionV>
                <wp:extent cx="819150" cy="476250"/>
                <wp:effectExtent l="0" t="0" r="0" b="0"/>
                <wp:wrapNone/>
                <wp:docPr id="1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система по НИОК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20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система по НИО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19375</wp:posOffset>
                </wp:positionH>
                <wp:positionV relativeFrom="paragraph">
                  <wp:posOffset>255270</wp:posOffset>
                </wp:positionV>
                <wp:extent cx="1047750" cy="476250"/>
                <wp:effectExtent l="0" t="0" r="0" b="0"/>
                <wp:wrapNone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система по 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0.1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система по 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62375</wp:posOffset>
                </wp:positionH>
                <wp:positionV relativeFrom="paragraph">
                  <wp:posOffset>255270</wp:posOffset>
                </wp:positionV>
                <wp:extent cx="933450" cy="590550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система по экономике и финан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20.1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система по экономике и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91075</wp:posOffset>
                </wp:positionH>
                <wp:positionV relativeFrom="paragraph">
                  <wp:posOffset>255270</wp:posOffset>
                </wp:positionV>
                <wp:extent cx="933450" cy="476250"/>
                <wp:effectExtent l="0" t="0" r="0" b="0"/>
                <wp:wrapNone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ническая под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0.1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хническая под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00100</wp:posOffset>
                </wp:positionH>
                <wp:positionV relativeFrom="paragraph">
                  <wp:posOffset>108585</wp:posOffset>
                </wp:positionV>
                <wp:extent cx="0" cy="25146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55pt" to="63pt,20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43100</wp:posOffset>
                </wp:positionH>
                <wp:positionV relativeFrom="paragraph">
                  <wp:posOffset>108585</wp:posOffset>
                </wp:positionV>
                <wp:extent cx="0" cy="25146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55pt" to="153pt,20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86100</wp:posOffset>
                </wp:positionH>
                <wp:positionV relativeFrom="paragraph">
                  <wp:posOffset>108585</wp:posOffset>
                </wp:positionV>
                <wp:extent cx="0" cy="25146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55pt" to="243pt,20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14800</wp:posOffset>
                </wp:positionH>
                <wp:positionV relativeFrom="paragraph">
                  <wp:posOffset>222885</wp:posOffset>
                </wp:positionV>
                <wp:extent cx="0" cy="24003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.55pt" to="324pt,20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143500</wp:posOffset>
                </wp:positionH>
                <wp:positionV relativeFrom="paragraph">
                  <wp:posOffset>108585</wp:posOffset>
                </wp:positionV>
                <wp:extent cx="0" cy="25146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55pt" to="405pt,20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9525</wp:posOffset>
                </wp:positionH>
                <wp:positionV relativeFrom="paragraph">
                  <wp:posOffset>249555</wp:posOffset>
                </wp:positionV>
                <wp:extent cx="704850" cy="704850"/>
                <wp:effectExtent l="0" t="0" r="0" b="0"/>
                <wp:wrapNone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ководитель проекта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19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уководитель проекта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00100</wp:posOffset>
                </wp:positionH>
                <wp:positionV relativeFrom="paragraph">
                  <wp:posOffset>180975</wp:posOffset>
                </wp:positionV>
                <wp:extent cx="1143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5pt" to="71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43100</wp:posOffset>
                </wp:positionH>
                <wp:positionV relativeFrom="paragraph">
                  <wp:posOffset>180975</wp:posOffset>
                </wp:positionV>
                <wp:extent cx="1143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25pt" to="161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86100</wp:posOffset>
                </wp:positionH>
                <wp:positionV relativeFrom="paragraph">
                  <wp:posOffset>180975</wp:posOffset>
                </wp:positionV>
                <wp:extent cx="1143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25pt" to="251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114800</wp:posOffset>
                </wp:positionH>
                <wp:positionV relativeFrom="paragraph">
                  <wp:posOffset>180975</wp:posOffset>
                </wp:positionV>
                <wp:extent cx="1143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25pt" to="332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143500</wp:posOffset>
                </wp:positionH>
                <wp:positionV relativeFrom="paragraph">
                  <wp:posOffset>180975</wp:posOffset>
                </wp:positionV>
                <wp:extent cx="1143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.25pt" to="413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04875</wp:posOffset>
                </wp:positionH>
                <wp:positionV relativeFrom="paragraph">
                  <wp:posOffset>57150</wp:posOffset>
                </wp:positionV>
                <wp:extent cx="933450" cy="361950"/>
                <wp:effectExtent l="0" t="0" r="0" b="0"/>
                <wp:wrapNone/>
                <wp:docPr id="12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ркет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аркет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47875</wp:posOffset>
                </wp:positionH>
                <wp:positionV relativeFrom="paragraph">
                  <wp:posOffset>57150</wp:posOffset>
                </wp:positionV>
                <wp:extent cx="933450" cy="361950"/>
                <wp:effectExtent l="0" t="0" r="0" b="0"/>
                <wp:wrapNone/>
                <wp:docPr id="12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сследов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сследо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90875</wp:posOffset>
                </wp:positionH>
                <wp:positionV relativeFrom="paragraph">
                  <wp:posOffset>57150</wp:posOffset>
                </wp:positionV>
                <wp:extent cx="819150" cy="361950"/>
                <wp:effectExtent l="0" t="0" r="0" b="0"/>
                <wp:wrapNone/>
                <wp:docPr id="1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изводствен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4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изводствен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19575</wp:posOffset>
                </wp:positionH>
                <wp:positionV relativeFrom="paragraph">
                  <wp:posOffset>57150</wp:posOffset>
                </wp:positionV>
                <wp:extent cx="819150" cy="361950"/>
                <wp:effectExtent l="0" t="0" r="0" b="0"/>
                <wp:wrapNone/>
                <wp:docPr id="13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ономист,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4.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Экономист,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248275</wp:posOffset>
                </wp:positionH>
                <wp:positionV relativeFrom="paragraph">
                  <wp:posOffset>57150</wp:posOffset>
                </wp:positionV>
                <wp:extent cx="590550" cy="361950"/>
                <wp:effectExtent l="0" t="0" r="0" b="0"/>
                <wp:wrapNone/>
                <wp:docPr id="1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женер-техн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.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женер-техн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85800</wp:posOffset>
                </wp:positionH>
                <wp:positionV relativeFrom="paragraph">
                  <wp:posOffset>217170</wp:posOffset>
                </wp:positionV>
                <wp:extent cx="4800600" cy="0"/>
                <wp:effectExtent l="0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.1pt" to="431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486400</wp:posOffset>
                </wp:positionH>
                <wp:positionV relativeFrom="paragraph">
                  <wp:posOffset>102870</wp:posOffset>
                </wp:positionV>
                <wp:extent cx="0" cy="1143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1pt" to="432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572000</wp:posOffset>
                </wp:positionH>
                <wp:positionV relativeFrom="paragraph">
                  <wp:posOffset>102870</wp:posOffset>
                </wp:positionV>
                <wp:extent cx="0" cy="1143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1pt" to="360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1143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00300</wp:posOffset>
                </wp:positionH>
                <wp:positionV relativeFrom="paragraph">
                  <wp:posOffset>102870</wp:posOffset>
                </wp:positionV>
                <wp:extent cx="0" cy="1143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1pt" to="189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57300</wp:posOffset>
                </wp:positionH>
                <wp:positionV relativeFrom="paragraph">
                  <wp:posOffset>102870</wp:posOffset>
                </wp:positionV>
                <wp:extent cx="0" cy="1143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1pt" to="99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04875</wp:posOffset>
                </wp:positionH>
                <wp:positionV relativeFrom="paragraph">
                  <wp:posOffset>243840</wp:posOffset>
                </wp:positionV>
                <wp:extent cx="933450" cy="361950"/>
                <wp:effectExtent l="0" t="0" r="0" b="0"/>
                <wp:wrapNone/>
                <wp:docPr id="13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ркет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9.2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аркет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9525</wp:posOffset>
                </wp:positionH>
                <wp:positionV relativeFrom="paragraph">
                  <wp:posOffset>243840</wp:posOffset>
                </wp:positionV>
                <wp:extent cx="704850" cy="704850"/>
                <wp:effectExtent l="0" t="0" r="0" b="0"/>
                <wp:wrapNone/>
                <wp:docPr id="14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уководитель проекта </w:t>
                              <w:b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19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Руководитель проекта </w:t>
                        <w:b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047875</wp:posOffset>
                </wp:positionH>
                <wp:positionV relativeFrom="paragraph">
                  <wp:posOffset>243840</wp:posOffset>
                </wp:positionV>
                <wp:extent cx="933450" cy="476250"/>
                <wp:effectExtent l="0" t="0" r="0" b="0"/>
                <wp:wrapNone/>
                <wp:docPr id="14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женер-констру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9.2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женер-констру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90875</wp:posOffset>
                </wp:positionH>
                <wp:positionV relativeFrom="paragraph">
                  <wp:posOffset>243840</wp:posOffset>
                </wp:positionV>
                <wp:extent cx="819150" cy="361950"/>
                <wp:effectExtent l="0" t="0" r="0" b="0"/>
                <wp:wrapNone/>
                <wp:docPr id="14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изводствен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9.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изводствен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219575</wp:posOffset>
                </wp:positionH>
                <wp:positionV relativeFrom="paragraph">
                  <wp:posOffset>243840</wp:posOffset>
                </wp:positionV>
                <wp:extent cx="819150" cy="361950"/>
                <wp:effectExtent l="0" t="0" r="0" b="0"/>
                <wp:wrapNone/>
                <wp:docPr id="14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ономист,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9.2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Экономист,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248275</wp:posOffset>
                </wp:positionH>
                <wp:positionV relativeFrom="paragraph">
                  <wp:posOffset>243840</wp:posOffset>
                </wp:positionV>
                <wp:extent cx="590550" cy="361950"/>
                <wp:effectExtent l="0" t="0" r="0" b="0"/>
                <wp:wrapNone/>
                <wp:docPr id="14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женер-техн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9.2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женер-техн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71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8pt" to="161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251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8pt" to="33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1435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8pt" to="413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3716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.8pt" to="108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5433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8pt" to="279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5720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2.8pt" to="360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4864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2.8pt" to="432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85800</wp:posOffset>
                </wp:positionH>
                <wp:positionV relativeFrom="paragraph">
                  <wp:posOffset>211455</wp:posOffset>
                </wp:positionV>
                <wp:extent cx="4800600" cy="0"/>
                <wp:effectExtent l="0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65pt" to="431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400300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65pt" to="189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04875</wp:posOffset>
                </wp:positionH>
                <wp:positionV relativeFrom="paragraph">
                  <wp:posOffset>238125</wp:posOffset>
                </wp:positionV>
                <wp:extent cx="933450" cy="361950"/>
                <wp:effectExtent l="0" t="0" r="0" b="0"/>
                <wp:wrapNone/>
                <wp:docPr id="15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ркет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8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аркет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9525</wp:posOffset>
                </wp:positionH>
                <wp:positionV relativeFrom="paragraph">
                  <wp:posOffset>238125</wp:posOffset>
                </wp:positionV>
                <wp:extent cx="704850" cy="704850"/>
                <wp:effectExtent l="0" t="0" r="0" b="0"/>
                <wp:wrapNone/>
                <wp:docPr id="15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ководитель проекта</w:t>
                              <w:b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18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уководитель проекта</w:t>
                        <w:b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47875</wp:posOffset>
                </wp:positionH>
                <wp:positionV relativeFrom="paragraph">
                  <wp:posOffset>238125</wp:posOffset>
                </wp:positionV>
                <wp:extent cx="933450" cy="476250"/>
                <wp:effectExtent l="0" t="0" r="0" b="0"/>
                <wp:wrapNone/>
                <wp:docPr id="15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женер-констру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8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женер-констру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90875</wp:posOffset>
                </wp:positionH>
                <wp:positionV relativeFrom="paragraph">
                  <wp:posOffset>238125</wp:posOffset>
                </wp:positionV>
                <wp:extent cx="819150" cy="361950"/>
                <wp:effectExtent l="0" t="0" r="0" b="0"/>
                <wp:wrapNone/>
                <wp:docPr id="15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изводствен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8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изводствен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219575</wp:posOffset>
                </wp:positionH>
                <wp:positionV relativeFrom="paragraph">
                  <wp:posOffset>238125</wp:posOffset>
                </wp:positionV>
                <wp:extent cx="819150" cy="361950"/>
                <wp:effectExtent l="0" t="0" r="0" b="0"/>
                <wp:wrapNone/>
                <wp:docPr id="16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ономист,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8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Экономист,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248275</wp:posOffset>
                </wp:positionH>
                <wp:positionV relativeFrom="paragraph">
                  <wp:posOffset>238125</wp:posOffset>
                </wp:positionV>
                <wp:extent cx="590550" cy="361950"/>
                <wp:effectExtent l="0" t="0" r="0" b="0"/>
                <wp:wrapNone/>
                <wp:docPr id="16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женер-техн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8.7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женер-техн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00100</wp:posOffset>
                </wp:positionH>
                <wp:positionV relativeFrom="paragraph">
                  <wp:posOffset>169545</wp:posOffset>
                </wp:positionV>
                <wp:extent cx="1143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35pt" to="71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43100</wp:posOffset>
                </wp:positionH>
                <wp:positionV relativeFrom="paragraph">
                  <wp:posOffset>169545</wp:posOffset>
                </wp:positionV>
                <wp:extent cx="1143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35pt" to="161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086100</wp:posOffset>
                </wp:positionH>
                <wp:positionV relativeFrom="paragraph">
                  <wp:posOffset>169545</wp:posOffset>
                </wp:positionV>
                <wp:extent cx="1143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35pt" to="251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114800</wp:posOffset>
                </wp:positionH>
                <wp:positionV relativeFrom="paragraph">
                  <wp:posOffset>169545</wp:posOffset>
                </wp:positionV>
                <wp:extent cx="1143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35pt" to="332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143500</wp:posOffset>
                </wp:positionH>
                <wp:positionV relativeFrom="paragraph">
                  <wp:posOffset>169545</wp:posOffset>
                </wp:positionV>
                <wp:extent cx="1143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.35pt" to="413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600700</wp:posOffset>
                </wp:positionH>
                <wp:positionV relativeFrom="paragraph">
                  <wp:posOffset>283845</wp:posOffset>
                </wp:positionV>
                <wp:extent cx="0" cy="2286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2.35pt" to="441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572000</wp:posOffset>
                </wp:positionH>
                <wp:positionV relativeFrom="paragraph">
                  <wp:posOffset>283845</wp:posOffset>
                </wp:positionV>
                <wp:extent cx="0" cy="2286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2.35pt" to="360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543300</wp:posOffset>
                </wp:positionH>
                <wp:positionV relativeFrom="paragraph">
                  <wp:posOffset>283845</wp:posOffset>
                </wp:positionV>
                <wp:extent cx="0" cy="22860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5pt" to="279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71600</wp:posOffset>
                </wp:positionH>
                <wp:positionV relativeFrom="paragraph">
                  <wp:posOffset>283845</wp:posOffset>
                </wp:positionV>
                <wp:extent cx="0" cy="2286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.35pt" to="108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85800</wp:posOffset>
                </wp:positionH>
                <wp:positionV relativeFrom="paragraph">
                  <wp:posOffset>205740</wp:posOffset>
                </wp:positionV>
                <wp:extent cx="49149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2pt" to="440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2pt" to="189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widowControl w:val="false"/>
        <w:spacing w:lineRule="auto" w:line="360"/>
        <w:ind w:right="-6" w:firstLine="709"/>
        <w:rPr>
          <w:b/>
          <w:b/>
          <w:bCs/>
        </w:rPr>
      </w:pPr>
      <w:r>
        <w:rPr>
          <w:b/>
          <w:bCs/>
        </w:rPr>
        <w:t>Рис. 5. Схема матричной структуры управления</w:t>
      </w:r>
    </w:p>
    <w:p>
      <w:pPr>
        <w:pStyle w:val="Web"/>
        <w:widowControl w:val="false"/>
        <w:spacing w:lineRule="auto" w:line="360"/>
        <w:ind w:right="-6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b"/>
        <w:widowControl w:val="false"/>
        <w:spacing w:lineRule="auto" w:line="360"/>
        <w:ind w:right="-6" w:firstLine="709"/>
        <w:jc w:val="both"/>
        <w:rPr/>
      </w:pPr>
      <w:r>
        <w:rPr/>
        <w:t>При такой структуре устанавливается разделение прав менеджеров, осуществляющих управление подразделениями, и менеджеров, руководящих выполнением проекта, и важнейшей задачей высшего руководящего состава компании в этих условиях становится поддержание баланса между двумя организационными альтернативами.</w:t>
      </w:r>
    </w:p>
    <w:p>
      <w:pPr>
        <w:pStyle w:val="Web"/>
        <w:widowControl w:val="false"/>
        <w:spacing w:lineRule="auto" w:line="360"/>
        <w:ind w:right="-6" w:firstLine="709"/>
        <w:jc w:val="both"/>
        <w:rPr/>
      </w:pPr>
      <w:r>
        <w:rPr/>
        <w:t>В связи с вышесказанным, отличительной чертой организационной структуры управления матричного типа является наличие у работников одновременно двух руководителей, обладающих равными правами. С одной стороны, исполнитель подчиняется непосредственному руководителю функциональной службы, которая наделен необходимыми проектными полномочиями для осуществления процесса управления в соответствии с запланированными сроками, выделенными ресурсами и требуемым качеством. Возникает система двойного подчинения, базирующаяся на сочетании двух принципов - функционального и проектного (продуктового).</w:t>
      </w:r>
    </w:p>
    <w:p>
      <w:pPr>
        <w:pStyle w:val="Web"/>
        <w:widowControl w:val="false"/>
        <w:spacing w:lineRule="auto" w:line="360"/>
        <w:ind w:right="-6" w:firstLine="709"/>
        <w:jc w:val="both"/>
        <w:rPr/>
      </w:pPr>
      <w:r>
        <w:rPr/>
        <w:t>Матричная структура чаще всего представляет собой наложение проектной структуры на постоянную для данной компании линейно-функциональную структуру управления.</w:t>
      </w:r>
    </w:p>
    <w:p>
      <w:pPr>
        <w:pStyle w:val="Web"/>
        <w:widowControl w:val="false"/>
        <w:spacing w:lineRule="auto" w:line="360"/>
        <w:ind w:right="-6" w:firstLine="709"/>
        <w:jc w:val="both"/>
        <w:rPr/>
      </w:pPr>
      <w:r>
        <w:rPr/>
        <w:t>Образуется как бы двойная структура (матрица), представляющая собой решетчатую организацию, построенную на принципе двойного подчинения исполнителей.</w:t>
      </w:r>
    </w:p>
    <w:p>
      <w:pPr>
        <w:pStyle w:val="Web"/>
        <w:widowControl w:val="false"/>
        <w:spacing w:lineRule="auto" w:line="360"/>
        <w:ind w:right="-6" w:firstLine="709"/>
        <w:jc w:val="both"/>
        <w:rPr/>
      </w:pPr>
      <w:r>
        <w:rPr/>
        <w:t>Основополагающим принципом в матричном подходе к построению организационных структур управления является не совершенствование деятельности отдельных структурных подразделений, а улучшение их взаимодействия в целях реализации того или иного проекта или эффективного решения определенной проблемы.</w:t>
      </w:r>
    </w:p>
    <w:p>
      <w:pPr>
        <w:pStyle w:val="Web"/>
        <w:widowControl w:val="false"/>
        <w:spacing w:lineRule="auto" w:line="360"/>
        <w:ind w:right="-6" w:firstLine="709"/>
        <w:jc w:val="both"/>
        <w:rPr/>
      </w:pPr>
      <w:r>
        <w:rPr/>
        <w:t>Это требование выполняется здесь за счет того, что в матричной структуре параллельно с функциональными и линейными подразделениями создаются специальные органы (проектные группы) для решения конкретных производственных задач.</w:t>
      </w:r>
    </w:p>
    <w:p>
      <w:pPr>
        <w:pStyle w:val="Web"/>
        <w:widowControl w:val="false"/>
        <w:spacing w:lineRule="auto" w:line="360"/>
        <w:ind w:right="-6" w:firstLine="709"/>
        <w:jc w:val="both"/>
        <w:rPr/>
      </w:pPr>
      <w:r>
        <w:rPr/>
        <w:t>Эти проектные группы формируются за счет специалистов подразделений, находящихся на различных уровнях управленческой иерархии. Таким образом, главным принципом формирования матричной структуры является развитая сеть горизонтальных связей, многочисленные пересечения которых с вертикальной иерархией образуются за счет взаимодействия руководителей проектов с руководителями функциональных и линейных подразделений.</w:t>
      </w:r>
    </w:p>
    <w:p>
      <w:pPr>
        <w:pStyle w:val="Web"/>
        <w:widowControl w:val="false"/>
        <w:spacing w:lineRule="auto" w:line="360"/>
        <w:ind w:right="-6" w:firstLine="709"/>
        <w:jc w:val="both"/>
        <w:rPr/>
      </w:pPr>
      <w:r>
        <w:rPr/>
        <w:t>Матричные структуры управления могут быть двух видов. В первом случае руководитель проекта взаимодействует с двумя группами подчиненных: с постоянными членами проектной группы и с другими работниками функциональных подразделений, которые подчиняются ему на временной основе и по ограниченному кругу вопросов. При этом сохраняется подчиненность этих исполнителей непосредственным руководителям подразделений, отделов, служб. Во втором случае руководителю проекта могут подчиняться временно только исполнители из соответствующих функциональных подразделений.</w:t>
      </w:r>
    </w:p>
    <w:p>
      <w:pPr>
        <w:pStyle w:val="Web"/>
        <w:widowControl w:val="false"/>
        <w:spacing w:lineRule="auto" w:line="360"/>
        <w:ind w:right="-6" w:firstLine="709"/>
        <w:jc w:val="both"/>
        <w:rPr/>
      </w:pPr>
      <w:r>
        <w:rPr/>
        <w:t>Руководители проектов в матричных структурах, также как и в рассмотренных выше проектных, обладают так называемыми проектными полномочиями.</w:t>
      </w:r>
    </w:p>
    <w:p>
      <w:pPr>
        <w:pStyle w:val="Web"/>
        <w:widowControl w:val="false"/>
        <w:spacing w:lineRule="auto" w:line="360"/>
        <w:ind w:right="-6" w:firstLine="709"/>
        <w:jc w:val="both"/>
        <w:rPr/>
      </w:pPr>
      <w:r>
        <w:rPr/>
        <w:t xml:space="preserve">Причем эти полномочия могут выражаться в прямых противоположностях: от всеобъемлющей линейной власти над всеми деталями проекта до практически чисто консультационных полномочий. Выбор конкретного варианта определяется тем, какие права делегирует ему высшее руководство компании. </w:t>
      </w:r>
    </w:p>
    <w:p>
      <w:pPr>
        <w:pStyle w:val="Web"/>
        <w:widowControl w:val="false"/>
        <w:spacing w:lineRule="auto" w:line="360"/>
        <w:ind w:right="-6" w:firstLine="709"/>
        <w:jc w:val="both"/>
        <w:rPr/>
      </w:pPr>
      <w:r>
        <w:rPr/>
        <w:t>Руководители проектов в матричной структуре отвечают в челом за интеграцию всех видов деятельности и ресурсов, относящихся к данному проекту.</w:t>
      </w:r>
    </w:p>
    <w:p>
      <w:pPr>
        <w:pStyle w:val="Web"/>
        <w:widowControl w:val="false"/>
        <w:spacing w:lineRule="auto" w:line="360"/>
        <w:ind w:right="-6" w:firstLine="709"/>
        <w:jc w:val="both"/>
        <w:rPr/>
      </w:pPr>
      <w:r>
        <w:rPr/>
        <w:t xml:space="preserve">Для того. чтобы они смогли добиться этого, все материальные и финансовые ресурсы по данному проекту передаются в их полное распоряжение. </w:t>
      </w:r>
    </w:p>
    <w:p>
      <w:pPr>
        <w:pStyle w:val="Web"/>
        <w:widowControl w:val="false"/>
        <w:spacing w:lineRule="auto" w:line="360"/>
        <w:ind w:right="-6" w:firstLine="709"/>
        <w:jc w:val="both"/>
        <w:rPr/>
      </w:pPr>
      <w:r>
        <w:rPr/>
        <w:t xml:space="preserve">Руководители проектов сохраняют за собой право определять приоритетность и сроки решения той или иной задачи, в то время как руководители структурных подразделений могут лишь выбирать конкретного исполнителя и методику решения. </w:t>
      </w:r>
    </w:p>
    <w:p>
      <w:pPr>
        <w:pStyle w:val="Web"/>
        <w:widowControl w:val="false"/>
        <w:spacing w:lineRule="auto" w:line="360"/>
        <w:ind w:right="-6" w:firstLine="709"/>
        <w:jc w:val="both"/>
        <w:rPr/>
      </w:pPr>
      <w:r>
        <w:rPr/>
        <w:t>Достоинствами матричной структуры являются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различных видов деятельности компании в рамках реализуемых проектов, программ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высококачественных результатов по большому количеству проектов, программ, продуктов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активизация деятельности руководителей и работников управленческого аппарата в результате формирования проектных (программных) команд, активно взаимодействующих с функциональными подразделениями, усиление взаимосвязи между ним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руководителей всех уровней и специалистов в сферу активной творческой деятельности по реализации организационных проектов и, прежде всего, по ускоренному техническому совершенствованию производства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нагрузки на руководителей высшего уровня управления путем передачи полномочий принятия решений на средний уровень при сохранении единства координации и контроля за ключевыми решениями на высшем уровне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личной ответственности конкретного руководителя как за проект (программу) в целом, так и за его элементы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большей гибкости и скоординированности работ, чем в линейно-функциональных и дивизиональных организационных структурах управления, т. е. лучшее и более быстрое реагирование матричной структуры на изменение внешней среды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внутриорганизационных барьеров, не мешая при этом развитию функциональной специализации.</w:t>
      </w:r>
    </w:p>
    <w:p>
      <w:pPr>
        <w:pStyle w:val="Web"/>
        <w:widowControl w:val="false"/>
        <w:spacing w:lineRule="auto" w:line="360"/>
        <w:ind w:right="-6" w:firstLine="709"/>
        <w:jc w:val="both"/>
        <w:rPr/>
      </w:pPr>
      <w:r>
        <w:rPr/>
        <w:t>Несмотря на перечисленные выше достоинства анализируемого вида структур управления, необходимо отметить скептическое отношение к нему многих специалистов и, прежде всего, практиков.</w:t>
      </w:r>
    </w:p>
    <w:p>
      <w:pPr>
        <w:pStyle w:val="Web"/>
        <w:widowControl w:val="false"/>
        <w:spacing w:lineRule="auto" w:line="360"/>
        <w:ind w:right="-6" w:firstLine="709"/>
        <w:jc w:val="both"/>
        <w:rPr/>
      </w:pPr>
      <w:r>
        <w:rPr/>
        <w:t>Разработка матричных структур очень часто рассматривается как достижение развития управленческой теории, которое с трудом реализуется на практике.</w:t>
      </w:r>
    </w:p>
    <w:p>
      <w:pPr>
        <w:pStyle w:val="Web"/>
        <w:widowControl w:val="false"/>
        <w:spacing w:lineRule="auto" w:line="360"/>
        <w:ind w:right="-6" w:firstLine="709"/>
        <w:jc w:val="both"/>
        <w:rPr/>
      </w:pPr>
      <w:r>
        <w:rPr/>
        <w:t xml:space="preserve">Приведем перечень недостатков матричных структур, они включают следующие негативные моменты: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она является трудной и порой непонятной формой организаци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системой двойного подчинения подрывается принцип единоначалия, что часто приводит к конфликтам; в рамках этой структуры порождается двусмысленность роли исполнителя и его руководителей, что создает напряжение в отношениях между членами трудового коллектива компани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й структуры характерна борьба за власть, т. к. в ее рамках четко не определены властные полномоч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наблюдается частичное дублирование функци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нарушается традиционная система взаимосвязей между подразделениям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в условиях матричной структуры затрудняется и практически отсутствует полноценный контроль по уровням управления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ледует отметить, что переход к матричным структурам, как правило, охватывает не всю компанию, а лишь какую-то часть. И хотя мы привели достаточно много недостатков этого вида структур, масштабы их применения или использования отдельных элементов матричного подхода в компаниях довольно значительные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более эффективной работы ООО «ТНГ-Групп» предлагается не полностью заменить линейно-функциональную структуру на матричную, а лишь частично, используя отдельные элементы матричного подхода, когда это будет необходимо, т.е. когда заказ нужно выполнить в сжатые сроки с наивысшим качеством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, описанные негативные моменты будут не такими значительными, т.к. будут приняты лишь временно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кономии средств в условиях кризиса, предлагается ввести нематериальные методы стимулирования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овлетворения высших потребностей руководству ООО «ТНГ-Групп» необходимо использовать следующие рекомендации: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отребности: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ОО ООО «ТНГ-Групп» создаёт в коллективе чувство единой команды;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 работу так, чтобы сотрудники могли общаться;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с подчинёнными периодические совещания: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тарается разрушить неформальные группы, если они не наносят организации ущерб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ёт условия для социальной активности работников ООО «ТНГ-Групп» вне её рамок.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в уважении:</w:t>
      </w:r>
    </w:p>
    <w:p>
      <w:pPr>
        <w:pStyle w:val="Style19"/>
        <w:widowControl w:val="false"/>
        <w:numPr>
          <w:ilvl w:val="0"/>
          <w:numId w:val="25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left"/>
        <w:rPr>
          <w:sz w:val="28"/>
          <w:szCs w:val="28"/>
        </w:rPr>
      </w:pPr>
      <w:r>
        <w:rPr>
          <w:sz w:val="28"/>
          <w:szCs w:val="28"/>
        </w:rPr>
        <w:t>руководитель ООО «ТНГ-Групп» предлагает подчинённым содержательную работу;</w:t>
      </w:r>
    </w:p>
    <w:p>
      <w:pPr>
        <w:pStyle w:val="Style19"/>
        <w:widowControl w:val="false"/>
        <w:numPr>
          <w:ilvl w:val="0"/>
          <w:numId w:val="25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left"/>
        <w:rPr>
          <w:sz w:val="28"/>
          <w:szCs w:val="28"/>
        </w:rPr>
      </w:pPr>
      <w:r>
        <w:rPr>
          <w:sz w:val="28"/>
          <w:szCs w:val="28"/>
        </w:rPr>
        <w:t>обеспечивает им положительную обратную связь с достигнутыми результатами;</w:t>
      </w:r>
    </w:p>
    <w:p>
      <w:pPr>
        <w:pStyle w:val="Style19"/>
        <w:widowControl w:val="false"/>
        <w:numPr>
          <w:ilvl w:val="0"/>
          <w:numId w:val="25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left"/>
        <w:rPr>
          <w:sz w:val="28"/>
          <w:szCs w:val="28"/>
        </w:rPr>
      </w:pPr>
      <w:r>
        <w:rPr>
          <w:sz w:val="28"/>
          <w:szCs w:val="28"/>
        </w:rPr>
        <w:t>высоко оценивает и поощряет достигнутые подчинёнными результаты;</w:t>
      </w:r>
    </w:p>
    <w:p>
      <w:pPr>
        <w:pStyle w:val="Style19"/>
        <w:widowControl w:val="false"/>
        <w:numPr>
          <w:ilvl w:val="0"/>
          <w:numId w:val="25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left"/>
        <w:rPr>
          <w:sz w:val="28"/>
          <w:szCs w:val="28"/>
        </w:rPr>
      </w:pPr>
      <w:r>
        <w:rPr>
          <w:sz w:val="28"/>
          <w:szCs w:val="28"/>
        </w:rPr>
        <w:t>привлекает подчинённых к формулировке целей и выработке решений;</w:t>
      </w:r>
    </w:p>
    <w:p>
      <w:pPr>
        <w:pStyle w:val="Style19"/>
        <w:widowControl w:val="false"/>
        <w:numPr>
          <w:ilvl w:val="0"/>
          <w:numId w:val="25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елегирует подчинённым дополнительные права и полномочия;</w:t>
      </w:r>
    </w:p>
    <w:p>
      <w:pPr>
        <w:pStyle w:val="Style19"/>
        <w:widowControl w:val="false"/>
        <w:numPr>
          <w:ilvl w:val="0"/>
          <w:numId w:val="25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left"/>
        <w:rPr>
          <w:sz w:val="28"/>
          <w:szCs w:val="28"/>
        </w:rPr>
      </w:pPr>
      <w:r>
        <w:rPr>
          <w:sz w:val="28"/>
          <w:szCs w:val="28"/>
        </w:rPr>
        <w:t>продвигает подчинённых по служебной лестнице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68" w:leader="none"/>
        </w:tabs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бучение и переподготовку, которая повышает уровень компетентност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в самовыражении:</w:t>
      </w:r>
    </w:p>
    <w:p>
      <w:pPr>
        <w:pStyle w:val="Style19"/>
        <w:widowControl w:val="false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left"/>
        <w:rPr>
          <w:sz w:val="28"/>
          <w:szCs w:val="28"/>
        </w:rPr>
      </w:pPr>
      <w:r>
        <w:rPr>
          <w:sz w:val="28"/>
          <w:szCs w:val="28"/>
        </w:rPr>
        <w:t>руководитель ООО «ТНГ-Групп» обеспечивает подчинённым возможности для обучения и развития, которые позволили бы полностью использовать их потенциал;</w:t>
      </w:r>
    </w:p>
    <w:p>
      <w:pPr>
        <w:pStyle w:val="Style19"/>
        <w:widowControl w:val="false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аёт подчинённым сложную и важную работу, требующую у них полной отда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2136" w:leader="none"/>
        </w:tabs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щряет и развивает у подчинённых творческие способности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кратить расходы на материальное стимулирование, в частности, временно приостановить расходы на обучение персонала, данное мероприятие позволит сократить расходы на 200 тыс. руб., что позволит не увольнять одного работника в течение года, т.е. получать от его работы доход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еобходимо сократить расходы на жилищные пособия, пособия на коммунальные услуги, а также транспорт и культурные мероприятия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анных мероприятий позволит сократить расходы на 562 тыс. руб., что позволит выплачивать заработную плату двум рабочим в течение года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им вариантом экономии денежных средств и сохранения рабочих мест может служить неполный рабочий день, либо неделя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 образом, экономия составит половину затрат на заработную плату данных работников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жившейся ситуации, необходимо рекомендовать введение неполного рабочего дня для работников, которые не участвуют в непосредственном производстве товаров, оказании услуг, а также среднего управленческого звена, так как их заработная плата колеблется от 20 до 35 тыс. руб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, применяя данное мероприятие, перевод 20 управленцев на неполный рабочий день (неделю) позволит не увольнять 20 рабочих специальностей, которые непосредственным образом участвуют в формировании прибыли ООО «ТНГ-Групп»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, будет наблюдаться положительный социальный эффект, т.к. будут сохранены рабочие места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вариантом экономии может служить отправление работников в краткосрочные неоплачиваемые отпуска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также будет наблюдаться положительный социальный эффект, так как работники будут уверены, что за ними сохранится рабочее место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я, если они окажутся неизбежными, нужно проводить в соответствии с ТК РФ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, необходимо сокращать не рабочих, которые напрямую участвуют в производстве продукции, а следовательно в получении прибыли, а разросшийся за последние годы штат среднего руководства. Это необходимо еще и потому, что на одну зарплату управленца среднего звена можно «содержать» двух рабочих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ольнение необходимо проводить в результате аттестации или несоответствия квалификации занимаемой должности, а не по указке руководителя на «неугодных» работников, также следует учитывать производительность труда каждого отдельно взятого работника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использовать нематериальное стимулирование труда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ое стимулирование – стимулирование труда, включающее следующие составляющи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альное стимулировани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вободным времене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стимулирование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ое стимулирование - стимулирование труда, регулирующего поведение работника на основе использования предметов и явлений, специально предназначенных для выражения общественного признания работника и способствующее повышению его престижа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морального стимулирования являются: вручение наград, грамот, вымпелов, размещение фотографий на досках почета, публичные поощрения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вободным временем - стимулирование, призванное регулировать поведение работника на основе изменения времени его занятости. Различают стимулирование свободным временем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– для всех работнико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лонное - для работников, которые достигли определенных результато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евновательное – для лучших работников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стимулирование – стимулирование труда, регулирующее поведение работника на основе изменения чувства его удовлетворенности работой в организации. Организационное стимулирование предполагает наличие творческих элементов в труде, возможность участия в управлении, продвижения по службе, творческие командировки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риантов «расшевелить» руководителей, увеличить эффективность их руда может служить участие работников в своеобразной ежемесячной лотерее, победитель которой может либо воспользоваться дополнительным днем отдыха, либо потребовать выполнения в течение 8 часов своих обязанностей любым должностным лицом или простым работником. Таким образом, периодически обязанности рядовых сотрудников могут «временно исполнять» высшие руководители компании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ые обмены способствуют повышению уровня морального состояния сотрудников, более интенсивным коммуникациям и не позволят руководству «оторваться» от операционной реальности.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Еще одним методом нематериального стимулирования может служить день свободной одежды. Один день в неделю можно объявить «днем свободной формы одежды», что способствует релаксации сотрудников и улучшению «морального климата»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ТНГ-Групп» может выставлять на публичное обозрение полученные ее работниками благодарности от клиентов, что еще более мотивирует сотрудников к труду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ведущим фактором в коллективе признание и востребованность, рекомендуется обратиться к разного рода поощрениям (похвала, одобрения авторитетного человека) и, для создания духа соревновательности, определением лучшего (администратора, менеджера, работника и т.п.) по заранее озвученным критериям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ереводить работников, которых планируется уволить по сокращению на свободные места в других регионах, или странах, где ООО «ТНГ-Групп» осуществляется свою деятельность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должать расширять географию работ как интенсивно, так и экстенсивно, тогда не потребуется стратегия ликвидации, т.к. произойдет расширение рынков сбыта товаров и услуг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й можно считать стратегию ликвидации еще и потому, что на образование работников выделялось большое количество средств, а при повторном наборе ее необходимо будет затратить снова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сказанного, можно сделать следующие выводы: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кономии средств в условиях кризиса, предлагается ввести нематериальные методы стимулирования;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кратить расходы на материальное стимулирование, в частности, временно приостановить расходы на обучение персонала, данное мероприятие позволит сократить расходы на 200 тыс. руб., что позволит не увольнять одного работника в течение года, т.е. получать от его работы доход;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вариантом экономии денежных средств и сохранения рабочих мест может служить неполный рабочий день, либо неделя;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ольнение необходимо проводить в результате аттестации или несоответствия квалификации занимаемой должности;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й можно считать стратегию ликвидации еще и потому, что на образование работников выделялось большое количество средств, а при повторном наборе ее необходимо будет затратить снова.</w:t>
      </w:r>
    </w:p>
    <w:p>
      <w:pPr>
        <w:pStyle w:val="Normal"/>
        <w:widowControl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 и предложения</w:t>
      </w:r>
    </w:p>
    <w:p>
      <w:pPr>
        <w:pStyle w:val="Normal"/>
        <w:widowControl w:val="false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исследования можно сделать следующие выводы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ая стратегия – это разработанное руководством организации приоритетное, качественное определённое направление действий, необходимых для достижения долгосрочных целей по созданию высокопрофессионального, ответственного и сплочённого коллектива и учитывающих стратегические задачи организации и её ресурсные возможности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адровой стратегии очень велико и определяется оно появлением новых задач в управлении человеческими ресурсами, возникающих перед российскими предприятиями в современных условиях всевозрастающей конкуренции между товаропроизводителями и роста требований потребителей к качеству товаров и услуг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кризис проявился не только в снижении объёмов производств и росте числа убыточных производственных предприятий, но и оттоке квалифицированных кадров в другие отрасли, переориентации как молодёжи, так образовательных учреждений на подготовку специалистов непроизводственных специальностей.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ложившейся ситуации производственные предприятия, выпускающие высокотехнологичную продукцию, не могут решать задачи управления человеческими ресурсами без стратегического планирования, без выработки адекватных внешним и внутренним условиям кадровых стратегий.</w:t>
      </w:r>
    </w:p>
    <w:p>
      <w:pPr>
        <w:pStyle w:val="Main"/>
        <w:widowControl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актике встречаются разные варианты взаимодействия экономической и кадровой стратегий. Выделяется четыре концепции планирования работы с персоналом на предприяти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/>
      </w:pPr>
      <w:r>
        <w:rPr>
          <w:sz w:val="28"/>
          <w:szCs w:val="28"/>
        </w:rPr>
        <w:t>кадровая стратегия зависит от стратегии организации в цело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организации зависит от кадровой стратегии;</w:t>
      </w:r>
    </w:p>
    <w:p>
      <w:pPr>
        <w:pStyle w:val="Mainbold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right="-6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адровая стратегия и стратегия организации в целом взаимозависимы;</w:t>
      </w:r>
    </w:p>
    <w:p>
      <w:pPr>
        <w:pStyle w:val="Mainbold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right="-6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адровая стратегия и стратегия организации определяются интерактивно.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Они разделяются на две группы: стратегии </w:t>
      </w:r>
      <w:r>
        <w:rPr>
          <w:spacing w:val="-1"/>
          <w:sz w:val="28"/>
          <w:szCs w:val="28"/>
        </w:rPr>
        <w:t>функционирования и стратегии развития.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 стратегиям функционирования относятся:</w:t>
      </w:r>
      <w:r>
        <w:rPr>
          <w:sz w:val="28"/>
          <w:szCs w:val="28"/>
        </w:rPr>
        <w:t xml:space="preserve"> стратегия лидерство в низких издержках, стратегия дифференциации, стратегия</w:t>
      </w:r>
      <w:r>
        <w:rPr>
          <w:spacing w:val="-1"/>
          <w:sz w:val="28"/>
          <w:szCs w:val="28"/>
        </w:rPr>
        <w:t xml:space="preserve"> фокусирования.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Стратегия развития в качестве объек</w:t>
      </w:r>
      <w:r>
        <w:rPr>
          <w:spacing w:val="-1"/>
          <w:sz w:val="28"/>
          <w:szCs w:val="28"/>
        </w:rPr>
        <w:t>та имеет её потенциал и конкурентные преимущества. К ним относятся:</w:t>
      </w:r>
      <w:r>
        <w:rPr>
          <w:sz w:val="28"/>
          <w:szCs w:val="28"/>
        </w:rPr>
        <w:t xml:space="preserve"> стратегия роста, стратегия умеренного роста, стратегия сокращения, стратегия сочетания.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Для окончательного выбора стратегий учитываются: специфика компании, организационная культура, стадия жизненного цикла, на котором организация находится.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Оценка кадровой стратегии организации включает этапы: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тратегических целей организации;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характерной (базовой) компетенции предприятия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исследование внешней среды организации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стратегического решения о правильном использовании благоприятных условий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тратегии, т.е. насколько выдвинутые предложения согласуются с состоянием окружающей среды, дают ли они синергический эффект (общий результат превосходит сумму отдельных эффектов), выполнимы ли они. 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Критерии оценки стратегии бывают внутренние и внешние. Внутренние - повышение производительности труда, улучшение психологического климата, улучшение качества продукции и услуг, увеличение дивидендов на каждую акцию, увеличение доли рынка, освоение выпуска новых видов продукции. Внешние - увеличение полученной прибыли, снижение процентной ставки, стабильность положения конкурентов на рынке, относительное снижение стоимости сырья, сложность первоначального вхождения на рынок выпускаемого продукта. </w:t>
      </w:r>
    </w:p>
    <w:p>
      <w:pPr>
        <w:pStyle w:val="22"/>
        <w:widowControl w:val="false"/>
        <w:spacing w:lineRule="auto" w:line="360"/>
        <w:ind w:right="-6" w:firstLine="709"/>
        <w:rPr/>
      </w:pPr>
      <w:r>
        <w:rPr/>
        <w:t>Объектом исследования данной дипломной работы является общество с ограниченной ответственностью «ТНГ-Групп»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ТНГ-Групп» является крупнейшей в РФ высокотехнологичной нефтесервисной компанией с полувековой историей, в которой трудятся более шести тысяч человек, имеющий большой опыт успешной работы в различных климатических и геологических условиях не только России, но также в странах СНГ, Азии и Ближнего Востока. ООО «ТНГ-Групп» располагает практически всеми существующими в мировой практике методами геофизической разведки.</w:t>
      </w:r>
    </w:p>
    <w:p>
      <w:pPr>
        <w:pStyle w:val="22"/>
        <w:widowControl w:val="false"/>
        <w:tabs>
          <w:tab w:val="clear" w:pos="708"/>
          <w:tab w:val="left" w:pos="1230" w:leader="none"/>
        </w:tabs>
        <w:spacing w:lineRule="auto" w:line="360"/>
        <w:ind w:right="-6" w:firstLine="709"/>
        <w:rPr/>
      </w:pPr>
      <w:r>
        <w:rPr/>
        <w:t>Основной целью деятельности ООО «ТНГ-Групп» является удовлетворение потребности нефтедобывающих компаний и других хозяйствующих субъектов в геологической и геофизической информации и получение на этой основе прибыли.</w:t>
      </w:r>
    </w:p>
    <w:p>
      <w:pPr>
        <w:pStyle w:val="Normal"/>
        <w:widowControl w:val="false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ООО «ТНГ-Групп» имеет тенденцию к увеличению. Таким образом, можно сделать вывод, что предприятие применяет стратегию интенсивного роста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Организационная структура ООО «ТНГ-Групп» </w:t>
      </w:r>
      <w:r>
        <w:rPr>
          <w:sz w:val="28"/>
          <w:szCs w:val="28"/>
        </w:rPr>
        <w:t>- линейно-функциональная – имеет как положительные стороны: освобожд</w:t>
      </w:r>
      <w:r>
        <w:rPr>
          <w:color w:val="000000"/>
          <w:sz w:val="28"/>
          <w:szCs w:val="28"/>
        </w:rPr>
        <w:t>ение линейных руководителей от решения многих вопросов, связанных с планированием финансовых расчётов, материально-техническим обеспечением, построение связей «руководитель – подчинённый» по иерархической лестнице, при которых каждый работник подчинён только одному руководителю; так и отрицательные: каждое звено заинтересовано в достижении своей узкой цели, а не общей цели фирмы, отсутствие тесных взаимосвязей и взаимодействия на горизонтальном уровне между подразделениями, чрезмерно развитая система взаимодействия по вертикали, аккумулирование на верхнем уровне полномочий по решению наряду со стратегическими, множества оперативных задач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ТНГ-Групп» уделяет больше внимание внутренним факторам среды, практически игнорируя внешние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трудность управления заключается в том, что более 50% рабочих не имеют стабильного рабочего места (партии), т.е. удалены от центра управления, в связи с этим возникает необходимость введения дополнительных управленцев на местах (мастер, бригадир)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ТНГ-Групп» уделяется достаточно внимание мотивации персонала, суммы, выделяемые на все виды материального стимулирования имеют тенденцию к увелич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ОО «ТНГ-Групп» наряду с положительными аспектами управления (мотивация работников, анализ и влияние на внутреннюю среду организации) имеются и отрицательные (игнорирование управления факторами внешней среды, недочеты в организационной структуре, сложность в управлении из-за удаленности работников от центра управления, применение стратегии ликвидации, как «страховки», использование кадровой стратегии как вспомогательной для организационной)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предлагаются следующие мероприятия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управленческого состава, так как уменьшение рабочих отрицательно влияет на производительность, а, следовательно, и на размер прибыли предприятия. Еще одним фактором в пользу данного предложения служит то, что в среднем в ООО «ТНГ-Групп»» на 5 работников приходится 1 руководитель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 увольнения работников, возможен их переход на неполный рабочий день или неполную рабочую неделю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вариантом может служить отправление работников в неоплачиваемые кратковременные отпуска, при этом у работника будет уверенность в сохранении за ним рабочего мест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экономии денежных средств ООО «ТНГ-Групп» необходимо приостановить или сократить все расходы, прямым образом не связанные с производством продукции и получением прибыли, в частности: материальное стимулирование (сократить размер премий, надбавок, число бесплатных путевок и т.п.), частично заменяя его нематериальным; сократить представительские, управленческие расходы; расходы по социально-культурным направлениям и др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недрить в линейно-функциональную организационную структуру матричную для более быстрого реагирования на внешние факторы и лучшего исполнения пожеланий заказчик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кономии средств в условиях кризиса, предлагается ввести нематериальные методы стимулирования;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кратить расходы на материальное стимулирование, в частности, временно приостановить расходы на обучение персонала, данное мероприятие позволит сократить расходы на 200 тыс. руб., что позволит не увольнять одного работника в течение года, т.е. получать от его работы доход;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вариантом экономии денежных средств и сохранения рабочих мест может служить неполный рабочий день, либо недел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ольнение необходимо проводить в результате аттестации или несоответствия квалификации занимаемой должности;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й можно считать стратегию ликвидации еще и потому, что на образование работников выделялось большое количество средств, а при повторном наборе ее необходимо будет затратить снова.</w:t>
      </w:r>
    </w:p>
    <w:p>
      <w:pPr>
        <w:pStyle w:val="Normal"/>
        <w:widowControl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Нормативно-правовые акты</w:t>
      </w:r>
    </w:p>
    <w:p>
      <w:pPr>
        <w:pStyle w:val="Normal"/>
        <w:widowControl w:val="false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1. Трудовой кодекс Российской Федерации от 30.12.2001 №197. ФЗ (ред. ФЗ от 23.07.2008 №271 - ФЗ) // собрание законодательства Российской Федерации. – 2007 №309 – ФЗ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2. Федеральный закон от 08.02.1998 №14-ФЗ (в ред. ФЗ от 27.07.2006 с изм. от 18.12.2006 №138 - ФЗ) «Об обществах с ограниченной ответственностью»// Собрание законодательства Российской Федерации – 1998. - №7. ст.785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3. Федеральный закон от 26.12.1995 №208 – ФЗ (в ред. ФЗ от 05.02.2007 №13 - ФЗ) «Об акционерных обществах» // Собрание законодательства Российской Федерации. – 1996. - №1 – ст.1.</w:t>
      </w:r>
    </w:p>
    <w:p>
      <w:pPr>
        <w:pStyle w:val="Normal"/>
        <w:widowControl w:val="false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Специальная литература</w:t>
      </w:r>
    </w:p>
    <w:p>
      <w:pPr>
        <w:pStyle w:val="Normal"/>
        <w:widowControl w:val="false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4. Ансофф, И. Стратегическое управление: Учебник. – М.: Издательство «Экономика», 1999. – 320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5. Багаутдинова, Н.Г. Финансово-экономический механизм подготовки специалистов высшей квалификации: Учебник./ Багаутдинова Н.Г. - Казань: Издательство «Таглимат», 2004. - 176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6. Баранников, А.Ф. Теория организации: Учебник для вузов./ Баранников А.Ф. – М.: Издательство «ЮНИТИ-ДАНА», 2004. - 700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7. Баско, В.Н. Управление кадрами: Наука и практика.№10/ Баско В.Н. – М.: Издательство «Деньги и кредит», 2003. – 186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8. Бизюкова, И.В. Кадры управления: Подбор и оценка. / Бизюкова И.В. – М.: Издательство «Экономика», 1998. – 365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9. Боковикова, И.Т., Коркина Т.Р. Японская система управления персоналом/ Боковикова И.Т., Коркина Т.Р.// Управление персоналом: Бизнес. Идеи. Решения. Технологии. Процессы. 2008. - №6. – 26-29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10. Бутцева, Г.И., Горшков В.Г. Влияние кадровых решений на эффективность управления персоналом предприятия/ Бутцева Г.И., Горшков В.Г.// Управление персоналом: Бизнес. Идеи. Решения. Технологии. Процессы. 2008. - №10. – 42-44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11. Веснин, В.Р. Основы менеджмента: Курс лекций./ Веснин В.Р. – М.: Издательство «Триада – ЛТД», 2006. - 472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12. Вершинин, М.С. Конфликтология: Конспект лекций./ Вершинин М.С. – СПб.: Издательство Михайлова В.А., 2005. - 64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13. Виханский, О.С., Наумов А.И. Менеджмент: Учебник./ Виханский О.С., Наумов А.И. – М.: Издательство «Гардарики», 2006. – 528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14. Вотякова, И. В. Оценка эффективности инвестиций в кадровый потенциал при формировании стратегии кадрового потенциала организации/ Вотякова И.В.// Управление персоналом: Бизнес. Идеи. Решения. Технологии. Процессы. 2008. - №16. – 47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15. Галькович, Р.С., Набоков В.И. Основы менеджмента./ Галькович Р.С., Набоков В.И. – М.: Издательство «ИНФРА-М», 1998. – 230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16. Герчикова, И.Н. Менеджмент./ Герчикова И.Н. – М.: Издательство «ЮНИТИ-ДАНА», 2004. – 402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17. Граждан, В.Д. Теория управления: Учебное пособие./ Граждан В.Д. – М.: Издательство «Гардарики», 2007. - 416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18. Дунаев, О.Н., Исмагилова Ф.С. Введение в теорию и практику управление персоналом: Курс лекций./ Дунаев О.Н., Исмагилова Ф.С. – М.: Издательство «ТЕИС», 2003. – 190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19. Есипов, В.Е. Оценка бизнеса: 2 изд./ Есипов В.Е. – СПб.: Издательство «Питер», 2008. – 464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20. Загвязинский В.И. Теория обучения. Современная интерпретация: Учебное пособие для вузов. - 2 изд./ Загвязинский В.И. – М.: Издательство «Академия», 2004. – 192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21. Ибрагимова, Н.А. Организация процесса подготовки и принятия кадровых решений/ Ибрагимова Н.А.// Справочник по управлению персоналом. – 2005. - №10. - С.154-157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22. Кибанов, А.Я. Управление персоналом организации: Учебник./ Кибанов А.Я. – М.: Издательство «ИНФРА-М», 2005. – 638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23. Костенко, Д.Н. Таможенно-тарифная система России: проблемы и перспективы развития/ Костенко Д.Н. - Казань: Издательство «Таглимат», 2004. - 116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24. Коротков, Э.М. Антикризисное управление: Учебник./ Коротков Э.М. – М.: Издательство «ИНФРА-М», 2005. - 432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25. Кочеткова, А.И. Основы управления персоналом: Учебник./ Кочеткова А.И. – М.: Издательство «ТЕИС», 1999. – 88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26. Кузнецова, Н.В. Алгоритм разработки кадровой политики предприятия/ Кузнецова Н.В// Справочник по правлению персоналом. – 2002. -№2. – С.190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27. Кулапов, М.Н. Управление персоналом. Практикум: ролевые и деловые игры./ Кулапов М.Н. – М.: Издательство «Экзамен», 2006. - 128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28. Кулапов, М.Н. Управление персоналом. Практикум: упражнения, тесты./ Кулапов М.Н. – М.: Издательство «Экзамен», 2005. -256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29. Латфуллин, Г.Р. Теория организации: Учебник для вузов./ Латфуллин Г.Р. – СПб.: Издательство «Питер», 2007. – 395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30. Липатов, В.С. Управление персоналом предприятий и организаций: Учебник./ Липатов В.С. – М.: Издательство «Люкс-АРТ», 2006. - 232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31. Маркова, В.Д., Кузнецова С.А. Стратегический менеджмент: Курс лекций./ Маркова В.Д., Кузнецова С.А. – М.: ИНФРА-М, 2001. – 288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32. Маслов, Е.В. Управление персоналом предприятия: Учебное пособие под ред. П.В. Шеметова./ Маслов Е.В., Шеметов П.В. – М.: Издательство «ИНФРА-М», 1998 - 312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33. Мильнер, Б.З. Теория организации: Учебник для вузов. - 5 изд., перераб. и доп./ Мильнер Б.З. – М.: Издательство «ИНФРА-М», 2005. - 720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34. Мильнер, Б.З. Теория организации: Учебник для вузов. – 7 изд., перераб. и доп./ Мильнер Б.З. – М.: Издательство «ИНФРА-М», 2008. - 864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35. Охотский, Е.В. Книга работников кадровой службы./ Охотский Е.В. – М.: Издательство «Экономика», 2001. – 320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36. Основы менеджмента: Учебник под ред. Д.Д. Вачугова. – М.: Издательство «Высшая школа», 2004. - 367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37. Плетнева, С.Б. Увольнения/ Плетнева С.Б.// Управление персоналом: Бизнес. Идеи. Решения. Технологии. Процессы.- 2008. №8. – 64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38. Райзберг, Б.А. Управление экономикой: Учебник./ Райзберг Б.А., Фаткутдинов Р.А. – М.: Издательство «Интел-Синтез», 1999. - 784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39. Старобинский, Э.Е. Как управлять персоналом?: Учебное пособие./ Старобинский Э.Е. – М.: Бизнес-школа «Интелсинтез», 1999. – 170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40. Старобинский, Э.Е. Как управлять персоналом?: Учебное пособие. - 2 изд./ Старобинский Э.Е. – М.: Бизнес-школа «Интелсинтез», 2005. – 240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41. Стенюков, М.В. Делопроизводство в управлении персоналом. Образцы документов: Практическое пособие./ Стенюков М.В. – М.: Издательство «Книга-сервис», 2006. – 120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42. Степанов, Е.А. Управление персоналом. Персонал в системе защиты информации: Учебное пособие./ Степанов Е.А. – М.: Издательство «ИНФРА-М», 2007. - 288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43. Столяренко, Л.Д. Психология и этика деловых отношений: Учебное пособие. - 2 изд., доп. и перераб./ Столяренко Л.Д. - Ростов на Дону: Издательство «Феникс», 2003. - 512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44. Теория и практика антикризисного управления: Учебник под ред. С.Г. Беляева, В.И. Кошкина. – М.: Издательство «ЮНИТИ», 2006. - 496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45. Туровец, О.Г. Теория организации: Учебное пособие для вузов./ Туровец О.Г. – М.: Издательство «ИНФРА-М», 2004. - 128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46. Шарифуллина, Т. А. Методические подходы к оценке конкурентноспособности и прогнозированию кадрового потенциала системы предпринимательства: Экономический вестник Республики Татарстан./ Шарифуллина Т. А. - Казань 2008.- №3. - 36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47. Шкатулла, В.И. Подготовка и переподготовка кадров в организации/ Шкатулла В.И.// Кадровик.- 2003. – 210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48. Шкатулла, В.И. Настольная книга менеджера по кадрам: Задачи и структура кадровой службы, управление дисциплинарными отношениями, организационная деятельность отдела персонала, образцы кадровых документов: Учебное пособие./ Шкатулла В.И. - М.: Издательство «ИНФРА-М», 2004. – 254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49. Щекин, Г.В. Теория кадровой политики: Монография./ Щекин Г.В. - Киев: МАУП 2007. - 176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50. Фатхутдинов, Р.А. Производственный менеджмент: Учебник. - 3 изд., перераб. и доп./ Фатхутдинов Р.А. – М.: Издательство «Дашков и Ко», 2007. - 472с.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sz w:val="28"/>
          <w:szCs w:val="28"/>
        </w:rPr>
        <w:t>51. Экономика труда: Социально-трудовые отношения: Учебник под ред. Н.А. Волгина, Ю.Г. Одегова – М.: Издательство «Экзамен», 2005. - 736с.</w:t>
      </w:r>
    </w:p>
    <w:p>
      <w:pPr>
        <w:pStyle w:val="Normal"/>
        <w:widowControl w:val="false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Текущий архив</w:t>
      </w:r>
    </w:p>
    <w:p>
      <w:pPr>
        <w:pStyle w:val="Normal"/>
        <w:widowControl w:val="false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52. Положение о предприятии или о его структурном подразделении;</w:t>
      </w:r>
    </w:p>
    <w:p>
      <w:pPr>
        <w:pStyle w:val="Normal"/>
        <w:widowControl w:val="false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53. Положения (о заработной плате, о мотивации, о повышении квалификации и т.д.);</w:t>
      </w:r>
    </w:p>
    <w:p>
      <w:pPr>
        <w:pStyle w:val="Normal"/>
        <w:widowControl w:val="false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54. Программы, планы организации;</w:t>
      </w:r>
    </w:p>
    <w:p>
      <w:pPr>
        <w:pStyle w:val="Normal"/>
        <w:widowControl w:val="false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55. Отчеты о выполнении планов, программ организации.</w:t>
      </w:r>
    </w:p>
    <w:p>
      <w:pPr>
        <w:pStyle w:val="Normal"/>
        <w:widowControl w:val="false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Источники удаленного доступа</w:t>
      </w:r>
    </w:p>
    <w:p>
      <w:pPr>
        <w:pStyle w:val="Normal"/>
        <w:widowControl w:val="false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56. Официальный сайт ООО «ТНГ-Групп» www. tng..ru</w:t>
      </w:r>
    </w:p>
    <w:p>
      <w:pPr>
        <w:pStyle w:val="Normal"/>
        <w:widowControl w:val="false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внешней среды ООО «ТНГ-Групп»</w:t>
      </w:r>
    </w:p>
    <w:p>
      <w:pPr>
        <w:pStyle w:val="Normal"/>
        <w:widowControl w:val="false"/>
        <w:autoSpaceDE w:val="false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80"/>
        <w:gridCol w:w="3240"/>
        <w:gridCol w:w="540"/>
        <w:gridCol w:w="3240"/>
      </w:tblGrid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акт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начим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воздействия</w:t>
            </w:r>
          </w:p>
        </w:tc>
      </w:tr>
      <w:tr>
        <w:trPr>
          <w:trHeight w:val="7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прямого воздействия</w:t>
            </w:r>
          </w:p>
        </w:tc>
      </w:tr>
      <w:tr>
        <w:trPr>
          <w:trHeight w:val="30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озиции макроскопического представления организация – это система преобразования «входов» и «выходов». Основные разновидности входов – это рабочая сила, материалы, оборудование, энергия, капитал.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исимость между ООО «ТНГ-Групп» и поставщиками, обеспечивающими ввод ресурсов - это прямое воздействие внешней среды на организацию. Изменчивость качества и цены ресурсов создает определенные проблемы. 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зможность обеспечить поставки в нужных объемах и в необходимые сроки может создать большие трудности для ООО «ТНГ-Групп»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ая система снабжения требует тесного взаимодействия ООО «ТНГ-Групп» с поставщиками.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роста и процветания ООО «ТНГ-Групп» нужны «поставщики» капитала.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ет много видов потенциальных инвесторов – это банки, инвестиционные и кредитные программы, акционеры, частные лица. В данный момент существуют сложности с привлечением капитала в связи с мировым финансовым кризисом.</w:t>
            </w:r>
          </w:p>
        </w:tc>
      </w:tr>
      <w:tr>
        <w:trPr>
          <w:trHeight w:val="18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ресур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ализации задач, связанных с достижением поставленных целей, ООО «ТНГ-Групп» обеспечено персоналом нужных специальностей и квалификации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и, способные эффективно использовать сложную технологию, капитал и материалы, представляют главный ресурс, использование которого обеспечивает эффективность и результативность организации. </w:t>
            </w:r>
          </w:p>
        </w:tc>
      </w:tr>
      <w:tr>
        <w:trPr>
          <w:trHeight w:val="214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и государственная вла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НГ-Групп» имеет определенный правовой статус, являясь частным предприятием. Это определяет, как организация может вести дела и какие налоги должна платить.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законодательства часто характеризуется не только его сложностью, но и изменчивостью. В РФ принимается множество законов, непосредственно влияющих на предприятие, регулирующие деятельность ООО «ТНГ-Групп».</w:t>
            </w:r>
          </w:p>
        </w:tc>
      </w:tr>
      <w:tr>
        <w:trPr>
          <w:trHeight w:val="106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орга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и органы обеспечивают принудительное выполнение законов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а и ведомства Правительства, Центральный банк, департаменты, управления </w:t>
            </w:r>
          </w:p>
        </w:tc>
      </w:tr>
      <w:tr>
        <w:trPr>
          <w:trHeight w:val="13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ующих сферах своей компетенции, а также вводят свои собственные требования, имеющие силу закона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тделы местных органов власти занимаются контролем, лицензирование деятельности по различным направлениям.</w:t>
            </w:r>
          </w:p>
        </w:tc>
      </w:tr>
      <w:tr>
        <w:trPr>
          <w:trHeight w:val="195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творчество региональных и муниципальных органов в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усложняют деятельность ООО «ТНГ-Групп» регулирующие решения субъектов Федерации и местных органов власти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ждый субъект Федерации, каждое муниципальное образование требуют от ООО «ТНГ-Групп» приобретение лицензий, ограничивают возможности выбора места для ведения дела, облагают налогами. </w:t>
            </w:r>
          </w:p>
        </w:tc>
      </w:tr>
      <w:tr>
        <w:trPr>
          <w:trHeight w:val="125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работы ООО «ТНГ-Групп» зависит от ее способности находить или создавать для себя потребителя результатов деятельности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работы ООО «ТНГ-Групп» зависит от ее способности находить или создавать для себя потребителя результатов деятельности.</w:t>
            </w:r>
          </w:p>
        </w:tc>
      </w:tr>
      <w:tr>
        <w:trPr>
          <w:trHeight w:val="185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не удовлетворять нужды потребителей более эффективно, чем конкуренты, то организация просуществует недолго.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ители – не единственный объект соперничества. Конкурентную борьбу ООО «ТНГ-Групп» ведет за трудовые ресурсы, капитал и право использовать определенные технические нововведения. </w:t>
            </w:r>
          </w:p>
        </w:tc>
      </w:tr>
      <w:tr>
        <w:trPr/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косвенного воздействия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изменения технологий быстро растет, и эта тенденция сохранится в дальнейшем. ООО «ТНГ-Групп» должно быстро реагировать на новые разработк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нововведения влияют на эффективность работы ООО «ТНГ-Групп», конкурентоспособность, на процесс обновления услуг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экономики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е экономики может сильно повлиять на возможности получения ООО «ТНГ-Групп» капитала для своих нужд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экономики влияет на стоимость всех ресурсов и способность потребителей покупать определенные товары и услуги ООО «ТНГ-Групп».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турные факторы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установки, жизненные ценности и традиции. Изменение установок влияет на то, что работники считают положительным в деятельности ООО «ТНГ-Групп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 факторы влияют на услуги, являющиеся результатом деятельности ООО «ТНГ-Групп», поскольку они определяют сознание потребителей.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 факторы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т значение для руководителя ООО «ТНГ-Групп». Один из них – отношение органов власти и управления, судебных органов к предпринимательству. Больше значение имеет фактор политической стабильност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кспорта продукции политические изменения могут привести к ограничению прав собственности, к установлению специальных пошлин.</w:t>
            </w:r>
          </w:p>
        </w:tc>
      </w:tr>
    </w:tbl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360"/>
        <w:ind w:right="-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внутренней среды ООО «ТНГ-Групп»</w:t>
      </w:r>
    </w:p>
    <w:p>
      <w:pPr>
        <w:pStyle w:val="Normal"/>
        <w:widowControl w:val="false"/>
        <w:autoSpaceDE w:val="false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34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подсис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в бизнес-процесс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функци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сонал является основой любой организации. Без персонала нет организации. Люди в организации создают ее продукт, они формируют культуру организации, ее внутренний климат, от них зависит то, чем является организация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лу такого положения люди для менеджера являются «предметом номер один»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джер ООО «ТНГ-Групп» формирует кадры, устанавливает систему отношений между ними, включает их в созидательный процесс совместной работы, способствует их развитию, обучению и продвижению по работе. Люди, работающие в ООО «ТНГ-Групп», очень сильно отличаются друг от друга по многим параметрам: пол, возраст, образование, национальность, семейное положение, его способности и т.п. Все эти отличия оказывают серьезное влияние как на характеристику работы и поведение отдельного работника, так и на действия и поведение других членов организации. В связи с этим менеджмент ООО «ТНГ-Групп» строит свою работу с кадрами таким образом, чтобы способствовать развитию положительных результатов поведения и деятельности каждого отдельного человека и старается устранять отрицательные последствия его действий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о системное сочетание знаний, навыков, оборудования и инфраструктуры, которые необходимы для выполнения образовательных услу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и технологии ООО «ТНГ-Групп» тесно связаны между собой. Для выполнения задач используются конкретные технологии как средство преобразования информации и «материала», поступающих на «вход» и исходящих на «выходе»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ставляет собой предвосхищение результатов какого-либо рода деятельности. Цель ООО «ТНГ-Групп» определяет концепцию развития и основные направления деловой актив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целью ООО «ТНГ-Групп» является получение прибыли. Прибыль это ключевой показатель организации. Ее планируется увеличить с помощью ориентации на минимизацию прибыли.</w:t>
            </w:r>
          </w:p>
        </w:tc>
      </w:tr>
      <w:tr>
        <w:trPr>
          <w:trHeight w:val="32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остижения поставленной цели ООО «ТНГ-Групп» выполняет программу действий, которая позволит разрешить проблему, отделяющую данную ситуацию от желаемо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обозначает максимизацию минимума ожидаемых доходов наряду с минимизацией максимума потерь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ая структура представляет собой сочетание отдельных звеньев в их взаимосвязи и соподчиненности, выполняющих различные функции управления организации, и характеризует собой один из базовых элементов системы управлени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управления ООО «ТНГ-Групп» является линейно-функциональной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– это предписанная работа, серия работ или часть работы, которая должна быть выполнена заранее установленным способом в заранее оговоренные сроки. С технической точки зрения задачи предписываются не работнику, а его должности. На основе решения руководства ООО «ТНГ-Групп» о структуре каждая должность включает ряд задач, которые рассматриваются как необходимый вклад в достижение целей организ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ООО «ТНГ-Групп» достигает решение задач через других людей, поэтому люди являются центральным фактором в организации.</w:t>
            </w:r>
          </w:p>
        </w:tc>
      </w:tr>
    </w:tbl>
    <w:p>
      <w:pPr>
        <w:pStyle w:val="Normal"/>
        <w:spacing w:lineRule="auto" w:line="360"/>
        <w:ind w:right="-6" w:hanging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3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71"/>
        </w:tabs>
        <w:ind w:left="371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ain">
    <w:name w:val="main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494C"/>
    </w:rPr>
  </w:style>
  <w:style w:type="paragraph" w:styleId="Mainbold">
    <w:name w:val="main-bold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00494C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ind w:firstLine="284"/>
    </w:pPr>
    <w:rPr>
      <w:sz w:val="28"/>
      <w:szCs w:val="28"/>
    </w:rPr>
  </w:style>
  <w:style w:type="paragraph" w:styleId="Mainitb">
    <w:name w:val="main-itb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i/>
      <w:iCs/>
      <w:color w:val="00494C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АБЛИЦА"/>
    <w:next w:val="Normal"/>
    <w:qFormat/>
    <w:pPr>
      <w:widowControl/>
      <w:bidi w:val="0"/>
      <w:ind w:hanging="28"/>
      <w:jc w:val="center"/>
    </w:pPr>
    <w:rPr>
      <w:rFonts w:ascii="Times New Roman" w:hAnsi="Times New Roman" w:eastAsia="Times New Roman" w:cs="Times New Roman"/>
      <w:color w:val="000000"/>
      <w:sz w:val="18"/>
      <w:szCs w:val="18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41:00Z</dcterms:created>
  <dc:creator>Максим</dc:creator>
  <dc:description/>
  <cp:keywords/>
  <dc:language>en-US</dc:language>
  <cp:lastModifiedBy>SYSTEM</cp:lastModifiedBy>
  <dcterms:modified xsi:type="dcterms:W3CDTF">2011-09-08T10:41:00Z</dcterms:modified>
  <cp:revision>2</cp:revision>
  <dc:subject/>
  <dc:title>Содержание</dc:title>
</cp:coreProperties>
</file>