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Subtitle"/>
        <w:rPr/>
      </w:pPr>
      <w:r>
        <w:rPr>
          <w:sz w:val="28"/>
          <w:szCs w:val="28"/>
        </w:rPr>
        <w:t>Восточносибир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ПСМи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курсу: Дизайн и конструирование мебе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конструкции и разработка технологии производства шкафа для бель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удент 342-1 гр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Т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гбаева Е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Зонхиев М. 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ан – Удэ,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Техническое описание издел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Расчет основных и вспомогательных материал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Описание и расчеты технологического процесса изготовления мебе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27835" cy="23761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136pt;height:18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2783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774.3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2783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774.3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75945" cy="717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45.3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440180" cy="17278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72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113.35pt;height:1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71755" cy="6483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5.6pt;height:5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71755" cy="15119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51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5.6pt;height:11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7175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5.6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278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774.3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539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355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288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2698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2698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2698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494155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755.95pt,1638.3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27835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774.35pt,1638.3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882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61pt,16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3054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62.35pt,16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2339975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822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780" cy="901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1.35pt;height: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8765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60.9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6987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59.5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698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59.5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705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59.6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698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59.5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61214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86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1494155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7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14351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49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27835" cy="237617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136pt;height:18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27835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774.3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2783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774.3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75945" cy="717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45.3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6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440180" cy="172783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72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113.35pt;height:1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71755" cy="64833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5.6pt;height:5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8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71755" cy="151193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51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5.6pt;height:11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9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71755" cy="17970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5.6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27835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774.3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539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35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28829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26987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26987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6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2698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494155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755.95pt,1638.3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8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27835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774.35pt,1638.3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9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8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61pt,16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30543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62.35pt,16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2339975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822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7780" cy="9017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8.35pt;margin-top:1638.35pt;width:1.35pt;height: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8765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60.9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69875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59.5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698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59.5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6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705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59.6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698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59.5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8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612140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86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9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1494155"/>
                <wp:effectExtent l="57150" t="0" r="571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7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143510"/>
                <wp:effectExtent l="57150" t="0" r="571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49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ЗАДАНИЕ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39750" cy="179705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39750" cy="17970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416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15900" cy="53975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528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42.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39750" cy="179705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39750" cy="17970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416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15900" cy="53975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528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42.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варианта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зделия: шкаф для бел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еометрические раз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– 86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– 56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– 200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конструкции: с двумя распашными малыми дверками и с двумя распашными большими дверями за большими дверями находится штанга и полка для белья. Изделие облицовано строганным шпоном из яс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щность производства 1000 издел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ревообрабатывающей промышленности на 2006 произошли следующие изменения направление научно-технического развития деревооб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сширение номенклатуры и увеличение объемов производства конкурентоспособной продукции с учетом результатов маркетинговых исследований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своение перспективных технологий и современных видов оборудования, обеспечивающих сокращение материальных, энергетических, трудовых затрат, - с использованием научно – технических достижений в ЛПК и других отраслях промышл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ехническое развитие машиностроительной базы деревообрабатывающей промышленности для обеспечения производства конкурентоспособных станков и дерево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е современной нормативной базы деревообрабатывающей промышленности (гармонизированной с аналогичной международной), адаптированной к условиям рыночной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вершенствование механизма взаимодействия научно-технической сферы и производства и, в целом, системы научного обеспечения и информационного обслуживания отрас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(на добровольной основе) и развитие различных форм профессиональных объединений деревообработчиков (ассоциаций, союзов, обществ) – проводников научно-технического прогресса, центров технического развития, повышения конкурентоспособности и товарности продукции дерево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обозначенных направлений надо обеспечить решение следующих задач в подотраслях деревообрабатывающей промышленност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оизводстве пило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я малых лесопильных предприятий – с современными технологиями и оборудованием – в местах заготовки древес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воение новых, малооперационных схем процесса лесопиления – для обеспечения возможности выработки специфицированной (целевого назначения) пилопродукции углубленной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сширения ассортимента пилопродукции с учетом потребностей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вершенствование технологий и расширения объемов сушки, складирования и пакетирование пило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информационных технологий лесопиления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оизводстве деревянных изделий и конструкций для стро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своения производства полных комплектов строительных элементов, обеспечивающих возможность возведения малоэтажных деревянных жилых домов на базе открытой архитектурно-строительной системы, отвечающей современным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я научно обоснованной системы производства унифицированных деталей и элементов для строительных изделий и конструкций с учетом особенностей их приме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я и освоения гибких технологических процессов, обеспечивающих возможность оперативного реагирования производства на изменение структуры спроса на изделия дерево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зработки и освоения технологий производства и применения новых, высокоэффективных теплоизоляционных материалов из вторичного древесного сыр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и современных защитно-декоративных покрытий и технологий из применения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В производстве древесных плит и фанер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Увеличения объемов выпуска современных видов древесных плит для строительства и производства меб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я на современной основе машиностроительной базы производства конкурентоспособного единичного и комплектного технологического оборудования для изготовления традиционных и новых видов древесных пли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сширения ассортимента древесных плит и фанеры различного назначения в соответствии с потребительским спро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нижения материало -, энерго-, трудозатрат в производстве конкурентоспособных древесных пли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еспечения экологической безопасности производства и применения древесных плит и фанеры, включая задачи создания экологически чистых клеев и освоения новых видов пропиточных смол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ебельном производ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Увеличения объемов выработки и расширения ассортимента конкурентоспособной, экологически безопасной мебели с учетом платежеспособного потребительского спр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зработки и освоения на мебельных предприятиях систем управления качеством продукции, отвечающих требованиям международных стандартов (стандартов ИСО серии 9000), сертификации систем качества и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ехнического перевооружения действующих мебельных предприятий на базе современн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звития специализации мебельных предприятий и инфраструктуры, обеспечивающей мебельную подотрасль высококачественными деталями, фурнитурами, лакокрасочными, клеевыми, отделочными и другими материалами отеч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инансовая поддержка со стороны Миннауки и Минэкономики России работ научных и учебных организаций, промышленных предприятий по реализации принятых конференцией рекомендаций (в том числе путем включения этих работ в федеральные научно-технические программы) – приблизит сроки достижения намеченных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- применять знания в теории. Выбрать или предложить новую технологию производства изделия – тумба прикроватная. Этот вид мебели по эксплуатационному признаку относится к группе мебели для жилых помещений; по функциональному признаку - к категории мебель-хранилище; по способу соединения частей и их способу блокировки - к разборной; способ установки - напольный; вид применяемых материалов комбинация различных материалов. От внешнего вида изделия почти не зависит интерьер комнаты. Мебель должна соответствовать деятельности человека и его природе; решению декоративно-художественных, а также художественно-конструкционной ориентации; целевому и функциональному назначению; требованиям качества и эксплуатации 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ы для изготовления щитовых элементов изделия применены древесностружечные плиты толщиной 16 мм. по ГОСТ 10632-86. Для облицовывания пластей заготовок применяют: шпон строганный по ГОСТ 2977-82; шпон лущенный по ГОСТ 99-75; материал облицовочный на основе пропитанных бумаг с глубокой степенью отверждения смолы по ТУ 13-160-84; материал облицовочный рулонный по ТУ 13-817-82; пластик бумажно-слоистый декоративный по ГОСТ 9590-76 и другие облицовочные матери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ХНИЧЕСКОЕ ОПИСАНИЕ ИЗДЕЛ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ое описание (ТО) распространяются на шкаф для белья, общие требования к которому установлены ГОСТ 16371-93 «Мебель. Общие технические условия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писание изделия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ф для белья входит в состав набора корпусной мебели, предназначена для оборудования спальной комнаты в современных жилых квартирах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ф для белья с двумя распашными малыми дверками и с двумя распашными большими дверями, за которой находится штанга и полка для белья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 облицованы строганным шпоном, кромки щитов - кромочным пластиком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Художественная выразительность</w:t>
        <w:tab/>
        <w:t>изделия достигается декорированием фасадных поверхностей материалом ценны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2. О6щий вид, внутреннее устройство, функциональные и габаритные раз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1. Габаритные размеры должны соответствовать указанным в черте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ельные отклонения от номинальных размеров должны быть</w:t>
        <w:br/>
        <w:t>выполнены в соответствии с конструкторской документацией и ГОСТ 6449-82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3. Конструкция и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делие разработанной конструкции, сборка производится на резьбовые стяжки, фикс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. В изделии применяется ручка-скобка неподвижная 1.2-М-18 и специальная фурнитура согласно ГОСТ 13-40-89 «Фурнитура мебельная. Общие технические услов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Полка выполнена из ДСтП ГОСТ 10632-89, устанавливается на полкодержа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Задняя стенка корпуса устанавливается в “накладку” и крепится гвоздями. Задняя стенка выполняется из ДВП ГОСТ 4598-8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Щитовые элементы выполнены из ДСтП ГОСТ 10632-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Пласти щитов облицованы строганым шпоном, кромки – материал на основе пластиков. Пласти щитов должны соответствовать ГОСТу 2977-8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Фурнитура должна соответствовать требованиям ОСТ 13-40-89 «Фурнитура мебельная. Общие технические треб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 Фасадные поверхности облицованы строганым шпоном из ясе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9. Кромки облицованы материалом кромочным ТУ 13-771-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10. Допускается замена строганого шпона на другие облицовочные материалы, разрешенные Министерством Здравоохранения РФ, равноценные по качеству, без внесения изменений в техническое опис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1. Защитно-декоративные покрытия выполняются в соответствии ОСТ 13-27-82 "Покрытия защитно-декоративные на мебели из древесины и древесных материалов. Классификация и обозначени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12. Все остальные показатели должны соответствовать требованиям ГОСТ 16371-93, стандартам и функциональные размеры, конструкторской документации и образцу-эталону, утвержденному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4. Маркировка и упак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1. Каждое изделие должно иметь маркировку в виде штампа, нанесенного несмываемой краской или приклеенные к изделию бумажные ярлыки, отпечатанные типографическим способом. Допускается машинописный способ марк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Маркировка должна быть четкой и содерж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ображение товарного знака предприятия - изгото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рпо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ди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нахождения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делия меб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издел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пу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станда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Т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Упаковка и транспортировка изделия производится в соответствии с ГОСТ 16371-93. Изделия мебели в собранном виде, транспортируются в пределах города в закрытом автотранспорте, обеспечивающем их сохранность, допускается не упаковыват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5.</w:t>
        <w:tab/>
        <w:t>Требовании к мебели, поставляемой в торговую сеть в разобран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1. Конструкция изделия предусматривает возможность сборки его на дому у покупателя без применения специального инструмента, оборудования и приспособления. Все условия оговорены в договоре, между предприятием-изготовителем и магазином-продав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 Направляющие устанавливаются</w:t>
        <w:tab/>
        <w:t>на соответствующие элементы изделия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3. Отверстия под установку фурнитуры сверлится на предприятии - изготови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 Крепежная фурнитура, не установленная на основные элементы изделия, упаковываются в пакет или коробку, обеспечивающую ее сохра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5. Упаковку следует производить в обрешетке досчатой, неразборной, изготовленной по ТУ 13-533-83, или в другие виды упаковки, отвечающие требованиям нормативно-технической документации и обеспечивающие сохранность изделия от повреждений и загряз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6. Схемы и способы упаковки разрабатывает предприятие-изготовитель и согласовывает с местной торговой се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7. На упаковку каждого изделия наносится маркировка в соответствии «'Порядку маркировки бытовой мебели, реализуемую через торговую се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8. К каждому изделию прилагается инструкция по сборке и эксплуатации меб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9. Упаковка должна обеспечивать неподвижность, сохранность узлов, кромок и пластей деталей при транспортировке и хран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0. Упаковочные средства не должны загрязнять упакованную продук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11. Масса одной упаковки в гофракартоне не должна превышать 50 кг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6. Спецификационная производственная программа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1080"/>
        <w:gridCol w:w="144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изделий детале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, м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изделий (деталей), ш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л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один на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годовую программ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ковые ст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ышки (верхние и ниж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вери мал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вери больш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няя ст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ОСНОВНЫХ И ВСПОМОГАТЕЛЬНЫХ МАТЕРИАЛ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конструктивным материалом является ДСтП (плита древесностружечная). Плиты древесностружечные (ДСтП) по ГОСТ 10632-89 получают методом горячего прессования древесных частиц, смешанных со связующим веществом. Плиты изготовляют необлицованные и облицованные с одной или двух сторон строганным шпоном, обычной и повышенной точности. Марки древесностружечных плит: П-1, бывает: многослойна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 М) и трёхслойна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 Т); П-2, трёхслойна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 Т), однослойна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 О); П-3 трёхслойна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 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ола КФ-БЖ (ГОСТ 14231-78) сочетает повышенную жизнеспособность с малой продолжительностью отверждения при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Данная смола имеет меньшее содержание свободного формальдегида. Наиболее эффективно применение её в качестве основы клея при облицовывании щитовых деталей в короткотактных пре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цовочный материал строганный шпон из ор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ми материалами здесь будут являться клей распл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и-расплавы для облицовывания кромок мебельных щитов. Клей-расплав &lt;КРУСС&gt; (ТУ 13-540-83) производят централизованно в системе предприятий Минлесбумпрома. Клей предназначен для облицовывания как шпоном твёрдых лиственных пород, так и кромочными пластиками на основе пропитанной бума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 Расчет отходов лесоматериалов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080"/>
        <w:gridCol w:w="720"/>
        <w:gridCol w:w="900"/>
        <w:gridCol w:w="720"/>
        <w:gridCol w:w="72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атериал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 на 1000 программу, м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отходов,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х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отходов, м3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пливны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лов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5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3,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лицовочный строганный шп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4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,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риал кромо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7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4 </w:t>
      </w:r>
      <w:r>
        <w:rPr/>
        <w:t>Расчет оклеиваемых поверхностей клеевой нити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080"/>
        <w:gridCol w:w="16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деталей в изделии,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р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полос шпона,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щадь склеивания, м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Боковые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4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Крышки (верх. и ниж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5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По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8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Двери мал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Двери больш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7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82" w:firstLine="709"/>
        <w:jc w:val="both"/>
        <w:rPr/>
      </w:pPr>
      <w:r>
        <w:rPr>
          <w:sz w:val="28"/>
          <w:szCs w:val="28"/>
        </w:rPr>
        <w:t xml:space="preserve">Таблица 5 Расчёт поверхностей, на который наносят клей с учет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ы 1000 изделий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85"/>
        <w:gridCol w:w="694"/>
        <w:gridCol w:w="120"/>
        <w:gridCol w:w="658"/>
        <w:gridCol w:w="144"/>
        <w:gridCol w:w="11"/>
        <w:gridCol w:w="660"/>
        <w:gridCol w:w="160"/>
        <w:gridCol w:w="597"/>
        <w:gridCol w:w="216"/>
        <w:gridCol w:w="550"/>
        <w:gridCol w:w="268"/>
        <w:gridCol w:w="928"/>
        <w:gridCol w:w="66"/>
        <w:gridCol w:w="1097"/>
        <w:gridCol w:w="990"/>
      </w:tblGrid>
      <w:tr>
        <w:trPr>
          <w:trHeight w:val="530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ал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ея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алей в изде-лии, шт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ры деталей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леиваемы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верхносте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а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год. прогр-му, м2</w:t>
            </w:r>
          </w:p>
        </w:tc>
      </w:tr>
      <w:tr>
        <w:trPr>
          <w:trHeight w:val="42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рин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лщи-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а</w:t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27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Боковые стенки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Ф-БЖ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6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92</w:t>
            </w:r>
          </w:p>
        </w:tc>
      </w:tr>
      <w:tr>
        <w:trPr>
          <w:trHeight w:val="30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Крышки (верх. и нижн.)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6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2</w:t>
            </w:r>
          </w:p>
        </w:tc>
      </w:tr>
      <w:tr>
        <w:trPr>
          <w:trHeight w:val="32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Полка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4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5</w:t>
            </w:r>
          </w:p>
        </w:tc>
      </w:tr>
      <w:tr>
        <w:trPr>
          <w:trHeight w:val="356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Двери малые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8</w:t>
            </w:r>
          </w:p>
        </w:tc>
      </w:tr>
      <w:tr>
        <w:trPr>
          <w:trHeight w:val="192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Двери большие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2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8</w:t>
            </w:r>
          </w:p>
        </w:tc>
      </w:tr>
      <w:tr>
        <w:trPr>
          <w:trHeight w:val="17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5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35</w:t>
            </w:r>
          </w:p>
        </w:tc>
      </w:tr>
      <w:tr>
        <w:trPr>
          <w:trHeight w:val="181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66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Боковые стен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рер. кром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ол. кромк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п-лав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8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4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</w:tr>
      <w:tr>
        <w:trPr>
          <w:trHeight w:val="66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Крышки (верх. и нижн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рер. кром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ол. кромк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Пол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рер. кром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ол. кромк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4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4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</w:tr>
      <w:tr>
        <w:trPr>
          <w:trHeight w:val="66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Двери мал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рер. кром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ол. кромк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1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3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</w:tr>
      <w:tr>
        <w:trPr>
          <w:trHeight w:val="1274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Двери больш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рер. кром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ол. кромк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8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1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</w:tr>
      <w:tr>
        <w:trPr>
          <w:trHeight w:val="66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5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3</w:t>
            </w:r>
          </w:p>
        </w:tc>
      </w:tr>
    </w:tbl>
    <w:p>
      <w:pPr>
        <w:pStyle w:val="Normal"/>
        <w:spacing w:lineRule="auto" w:line="360"/>
        <w:ind w:right="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 Расчёт расхода клеевых материалов  на производственную программу 1000 изделий 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331"/>
        <w:gridCol w:w="1617"/>
        <w:gridCol w:w="1584"/>
        <w:gridCol w:w="1367"/>
        <w:gridCol w:w="1208"/>
      </w:tblGrid>
      <w:tr>
        <w:trPr>
          <w:trHeight w:val="83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еевых материал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а сложности пов-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леивания, м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тив расхо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ея, кг/м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 кле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деталь, к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год. прог., кг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27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Ф-Б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0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5</w:t>
            </w:r>
          </w:p>
        </w:tc>
      </w:tr>
      <w:tr>
        <w:trPr>
          <w:trHeight w:val="27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й распла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3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евая ни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8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28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3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Сводная ведомость расхода сырья и материала на годовую программу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198"/>
        <w:gridCol w:w="1590"/>
        <w:gridCol w:w="1345"/>
        <w:gridCol w:w="1774"/>
        <w:gridCol w:w="1490"/>
      </w:tblGrid>
      <w:tr>
        <w:trPr>
          <w:trHeight w:val="2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атериал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Т или Т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материала</w:t>
            </w:r>
          </w:p>
        </w:tc>
      </w:tr>
      <w:tr>
        <w:trPr>
          <w:trHeight w:val="14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единиц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программу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С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Т 10632-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5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21,2</w:t>
            </w:r>
          </w:p>
        </w:tc>
      </w:tr>
      <w:tr>
        <w:trPr>
          <w:trHeight w:val="2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ганный шп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Т 2977-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,4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428,7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омочный пласт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У 13-160-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.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68,6</w:t>
            </w:r>
          </w:p>
        </w:tc>
      </w:tr>
      <w:tr>
        <w:trPr>
          <w:trHeight w:val="2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Ф – Б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Т 14231-7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5</w:t>
            </w:r>
          </w:p>
        </w:tc>
      </w:tr>
      <w:tr>
        <w:trPr>
          <w:trHeight w:val="2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й распла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У 13-540-8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5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3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евая ни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8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28</w:t>
            </w:r>
          </w:p>
        </w:tc>
      </w:tr>
    </w:tbl>
    <w:p>
      <w:pPr>
        <w:pStyle w:val="Normal"/>
        <w:spacing w:lineRule="auto" w:line="360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ИСАНИЕ ТЕХНОЛОГИЧЕСКОГО ПРОЦЕССА ИЗГОТОВЛЕНИЯ МЕБЕЛ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 комплекс материалов, который используется для производства мебели, делится на две груп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зделия (конструкционные и отделочные решения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ется в технологическом процессе изготовления (производственные и эксплуатационные реш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ина, как отделочный и конструктивный материал обладает: малообъемная масса, высокая прочность, легкость обработки и разнообразных механических приемов ее обработки в изделие. Широкий ассортимент выпускаемых конструкционных материалов на ее основе слоистой и измельченной древесины, красивое поверхностное строение и теплая цветовая гамма во многом влияют на ее использование. На ряду с этим древесина имеет ряд недостатков: размеры и форма изменяется пол воздействием внешней среды, анизотропность свойств зависит от направления волокон, размеры и физико-механические характеристики регламентируются ГО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еи являются основным видом неразъемных соединений древесины и древесных материалов, что обеспечиваем получение надежных прочных долговечных констру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ность мебели определяется производственным и экономическим характером в конечном счете качество и себестоимость продукции. Художественно-конструкционный проект отражает не только материальную структуру, но дает представление о технологии его изготовления т.е. является технологической моделью изделия, которая позволяет реализовать техническую возможность производства. Результатом технологической проработки формы и конструкции в процессе является изделие отвечающая технологическим требованиям соврем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ность мебели определяется следующими фактор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ый выбор материалов, т.е. учет функционального и конструкционного соответствия материала форме, рациональностью размеров деталей и заготовок с использованием специфических свойств материалов в их взаимодействии друг с другом обеспечивающих надежность работы изделия, экономичностью их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м объема механической обработки резанием путем использования более производственных видов обрабо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той и эстетической целесообразной формой созданий изделий на станках общего назначения и высоко механических технически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ое требование к точности и частоте обработки. Точность обработки - это характер соответствия действительных размеров деталей полученных в процессе обработки, принятым на основе расчета или по конструктивному соображению. Точность обработки регламентируется системой допусков и посад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циональность общей компоновки изделия, т.е. возможностью расчленения па сборочные единицы, правильным выбором сборочных масс возможность сборки в любых местах без применения специального оборудования; использование в конструкционных стандартов и унифицированные детали и узлы (самое важное треб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мнение о том, что где появляется стандарт, там умирает творчество. Не верно в своей основе и связано не пониманием самого процесса "стандартизации" - это система мероприятий по установки и внедрению, разработки точно регламентированных обязательных свойств и качеств изделий, и их частей, материалов, производственных процессов, методой и испытаний, обозначений и единиц измерения, предусмотренное ограничение их числа целесообразно «минимизму». Стандартизация способствует отбору высокого качества изделий, сохранению расхода материалов, создание материальных технических процессов, ускорению и сокращению затрат па подготовку производства. Стандарт есть результат конкретной работы науки, техники и практического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8 Технологический процесс </w:t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</w:tblGrid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пе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рудование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6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скрой ДС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Калибрование и шлифование заготов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Контроль качест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одготовка шпона к облицовывани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ртировка шпо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зметк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крой по длин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крой по ширин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обрать по текстур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росклеивание по кромк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клейка торцов шпо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троль каче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блицовы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. удаление пыл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 нанесение кле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3. формирование паке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4. пресс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. тех. выдерж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6. контроль каче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еханическая обработ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несение кле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лицовывание кром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ятие свес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лиф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орот заготовки щита на 90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езание поперечные кром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несение кле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лицовывание ком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ятие свес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вер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лиф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троль ка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ТМ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КШ-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.место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.место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-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Г-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.место 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С-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ТШ-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В-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.место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ФП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ФК-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ГВП-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9 Расчёт производительности оборудования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1"/>
        <w:gridCol w:w="2309"/>
        <w:gridCol w:w="720"/>
        <w:gridCol w:w="720"/>
        <w:gridCol w:w="622"/>
        <w:gridCol w:w="14"/>
        <w:gridCol w:w="84"/>
        <w:gridCol w:w="900"/>
        <w:gridCol w:w="1260"/>
      </w:tblGrid>
      <w:tr>
        <w:trPr>
          <w:trHeight w:val="7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ка стан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Детал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ула произ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д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см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д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ст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ль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т/см</w:t>
            </w:r>
          </w:p>
        </w:tc>
      </w:tr>
      <w:tr>
        <w:trPr>
          <w:trHeight w:val="3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143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ТМФ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 = Тсм * Кд * n / Т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8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7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2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4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3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2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76</w:t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87</w:t>
            </w:r>
          </w:p>
        </w:tc>
      </w:tr>
      <w:tr>
        <w:trPr>
          <w:trHeight w:val="13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КШ-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 = Тсм * Кд * n / Т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8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8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5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5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7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81</w:t>
            </w:r>
          </w:p>
        </w:tc>
      </w:tr>
      <w:tr>
        <w:trPr>
          <w:trHeight w:val="2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74</w:t>
            </w:r>
          </w:p>
        </w:tc>
      </w:tr>
      <w:tr>
        <w:trPr>
          <w:trHeight w:val="1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-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 = Тсм * Кд * n / Т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6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30</w:t>
            </w:r>
          </w:p>
        </w:tc>
      </w:tr>
      <w:tr>
        <w:trPr>
          <w:trHeight w:val="2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75</w:t>
            </w:r>
          </w:p>
        </w:tc>
      </w:tr>
      <w:tr>
        <w:trPr>
          <w:trHeight w:val="13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Г-3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 = Тсм * Кд * n / Т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8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28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28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6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93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58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997</w:t>
            </w:r>
          </w:p>
        </w:tc>
      </w:tr>
      <w:tr>
        <w:trPr>
          <w:trHeight w:val="14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С-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 = Тсм * Кд * n / Т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4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39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39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6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32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,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1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1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4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0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10</w:t>
            </w:r>
          </w:p>
        </w:tc>
      </w:tr>
      <w:tr>
        <w:trPr>
          <w:trHeight w:val="12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ТШ-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 = Тсм * Кд * U /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7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7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8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70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8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25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97</w:t>
            </w:r>
          </w:p>
        </w:tc>
      </w:tr>
      <w:tr>
        <w:trPr>
          <w:trHeight w:val="11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-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 = Тсм * Кд * n / Т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6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62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950</w:t>
            </w:r>
          </w:p>
        </w:tc>
      </w:tr>
      <w:tr>
        <w:trPr>
          <w:trHeight w:val="14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= Тсм * Кд * n / Т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47</w:t>
            </w:r>
          </w:p>
          <w:p>
            <w:pPr>
              <w:pStyle w:val="Normal"/>
              <w:rPr/>
            </w:pPr>
            <w:r>
              <w:rPr/>
              <w:t>1,772</w:t>
            </w:r>
          </w:p>
          <w:p>
            <w:pPr>
              <w:pStyle w:val="Normal"/>
              <w:rPr/>
            </w:pPr>
            <w:r>
              <w:rPr/>
              <w:t>1,772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,696</w:t>
            </w:r>
          </w:p>
          <w:p>
            <w:pPr>
              <w:pStyle w:val="Normal"/>
              <w:rPr/>
            </w:pPr>
            <w:r>
              <w:rPr/>
              <w:t>5,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  <w:t>429</w:t>
            </w:r>
          </w:p>
          <w:p>
            <w:pPr>
              <w:pStyle w:val="Normal"/>
              <w:rPr/>
            </w:pPr>
            <w:r>
              <w:rPr/>
              <w:t>429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82</w:t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</w:t>
            </w:r>
          </w:p>
        </w:tc>
      </w:tr>
      <w:tr>
        <w:trPr>
          <w:trHeight w:val="14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К-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= Тсм * Кд * n / Т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  <w:p>
            <w:pPr>
              <w:pStyle w:val="Normal"/>
              <w:rPr/>
            </w:pPr>
            <w:r>
              <w:rPr/>
              <w:t>1,200</w:t>
            </w:r>
          </w:p>
          <w:p>
            <w:pPr>
              <w:pStyle w:val="Normal"/>
              <w:rPr/>
            </w:pPr>
            <w:r>
              <w:rPr/>
              <w:t>1,200</w:t>
            </w:r>
          </w:p>
          <w:p>
            <w:pPr>
              <w:pStyle w:val="Normal"/>
              <w:rPr/>
            </w:pPr>
            <w:r>
              <w:rPr/>
              <w:t>0,518</w:t>
            </w:r>
          </w:p>
          <w:p>
            <w:pPr>
              <w:pStyle w:val="Normal"/>
              <w:rPr/>
            </w:pPr>
            <w:r>
              <w:rPr/>
              <w:t>1,200</w:t>
            </w:r>
          </w:p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  <w:p>
            <w:pPr>
              <w:pStyle w:val="Normal"/>
              <w:rPr/>
            </w:pPr>
            <w:r>
              <w:rPr/>
              <w:t>633</w:t>
            </w:r>
          </w:p>
          <w:p>
            <w:pPr>
              <w:pStyle w:val="Normal"/>
              <w:rPr/>
            </w:pPr>
            <w:r>
              <w:rPr/>
              <w:t>633</w:t>
            </w:r>
          </w:p>
          <w:p>
            <w:pPr>
              <w:pStyle w:val="Normal"/>
              <w:rPr/>
            </w:pPr>
            <w:r>
              <w:rPr/>
              <w:t>1467</w:t>
            </w:r>
          </w:p>
          <w:p>
            <w:pPr>
              <w:pStyle w:val="Normal"/>
              <w:rPr/>
            </w:pPr>
            <w:r>
              <w:rPr/>
              <w:t>633</w:t>
            </w:r>
          </w:p>
          <w:p>
            <w:pPr>
              <w:pStyle w:val="Normal"/>
              <w:rPr/>
            </w:pPr>
            <w:r>
              <w:rPr/>
              <w:t>633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2</w:t>
            </w:r>
          </w:p>
        </w:tc>
      </w:tr>
      <w:tr>
        <w:trPr>
          <w:trHeight w:val="13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П-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= Тсм * Кд / Т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  <w:p>
            <w:pPr>
              <w:pStyle w:val="Normal"/>
              <w:rPr/>
            </w:pPr>
            <w:r>
              <w:rPr/>
              <w:t>480</w:t>
            </w:r>
          </w:p>
          <w:p>
            <w:pPr>
              <w:pStyle w:val="Normal"/>
              <w:rPr/>
            </w:pPr>
            <w:r>
              <w:rPr/>
              <w:t>480</w:t>
            </w:r>
          </w:p>
          <w:p>
            <w:pPr>
              <w:pStyle w:val="Normal"/>
              <w:rPr/>
            </w:pPr>
            <w:r>
              <w:rPr/>
              <w:t>480</w:t>
            </w:r>
          </w:p>
          <w:p>
            <w:pPr>
              <w:pStyle w:val="Normal"/>
              <w:rPr/>
            </w:pPr>
            <w:r>
              <w:rPr/>
              <w:t>480</w:t>
            </w:r>
          </w:p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2</w:t>
            </w:r>
          </w:p>
          <w:p>
            <w:pPr>
              <w:pStyle w:val="Normal"/>
              <w:rPr/>
            </w:pPr>
            <w:r>
              <w:rPr/>
              <w:t>0,927</w:t>
            </w:r>
          </w:p>
          <w:p>
            <w:pPr>
              <w:pStyle w:val="Normal"/>
              <w:rPr/>
            </w:pPr>
            <w:r>
              <w:rPr/>
              <w:t>0,927</w:t>
            </w:r>
          </w:p>
          <w:p>
            <w:pPr>
              <w:pStyle w:val="Normal"/>
              <w:rPr/>
            </w:pPr>
            <w:r>
              <w:rPr/>
              <w:t>0,657</w:t>
            </w:r>
          </w:p>
          <w:p>
            <w:pPr>
              <w:pStyle w:val="Normal"/>
              <w:rPr/>
            </w:pPr>
            <w:r>
              <w:rPr/>
              <w:t>1,072</w:t>
            </w:r>
          </w:p>
          <w:p>
            <w:pPr>
              <w:pStyle w:val="Normal"/>
              <w:rPr/>
            </w:pPr>
            <w:r>
              <w:rPr/>
              <w:t>1,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  <w:p>
            <w:pPr>
              <w:pStyle w:val="Normal"/>
              <w:rPr/>
            </w:pPr>
            <w:r>
              <w:rPr/>
              <w:t>466</w:t>
            </w:r>
          </w:p>
          <w:p>
            <w:pPr>
              <w:pStyle w:val="Normal"/>
              <w:rPr/>
            </w:pPr>
            <w:r>
              <w:rPr/>
              <w:t>466</w:t>
            </w:r>
          </w:p>
          <w:p>
            <w:pPr>
              <w:pStyle w:val="Normal"/>
              <w:rPr/>
            </w:pPr>
            <w:r>
              <w:rPr/>
              <w:t>657</w:t>
            </w:r>
          </w:p>
          <w:p>
            <w:pPr>
              <w:pStyle w:val="Normal"/>
              <w:rPr/>
            </w:pPr>
            <w:r>
              <w:rPr/>
              <w:t>403</w:t>
            </w:r>
          </w:p>
          <w:p>
            <w:pPr>
              <w:pStyle w:val="Normal"/>
              <w:rPr/>
            </w:pPr>
            <w:r>
              <w:rPr/>
              <w:t>403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ёт производительности оборудования определяется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5040" w:leader="none"/>
          <w:tab w:val="right" w:pos="9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 = Тсм * Кд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Тст, шт/см (1)</w:t>
      </w:r>
    </w:p>
    <w:p>
      <w:pPr>
        <w:pStyle w:val="Normal"/>
        <w:tabs>
          <w:tab w:val="clear" w:pos="708"/>
          <w:tab w:val="center" w:pos="5040" w:leader="none"/>
          <w:tab w:val="right" w:pos="9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см – продолжительность смены, час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д – коэффициент использования оборудов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ст – оперативное время обработки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готовок, ч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: деталь 2 станок МФП производительность состави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 = 8 * 0,9 * 100 / 1,772 = 429 шт/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 Ведомость нормирования трудозатрат через элементы времен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7"/>
        <w:gridCol w:w="83"/>
        <w:gridCol w:w="1196"/>
        <w:gridCol w:w="244"/>
        <w:gridCol w:w="1800"/>
        <w:gridCol w:w="203"/>
        <w:gridCol w:w="1057"/>
        <w:gridCol w:w="106"/>
        <w:gridCol w:w="974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станк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етал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алей в издел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шт/см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времен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еталь, ми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зделие,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000 изделий, ча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М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  <w:p>
            <w:pPr>
              <w:pStyle w:val="Normal"/>
              <w:rPr/>
            </w:pPr>
            <w:r>
              <w:rPr/>
              <w:t>2526</w:t>
            </w:r>
          </w:p>
          <w:p>
            <w:pPr>
              <w:pStyle w:val="Normal"/>
              <w:rPr/>
            </w:pPr>
            <w:r>
              <w:rPr/>
              <w:t>947</w:t>
            </w:r>
          </w:p>
          <w:p>
            <w:pPr>
              <w:pStyle w:val="Normal"/>
              <w:rPr/>
            </w:pPr>
            <w:r>
              <w:rPr/>
              <w:t>1739</w:t>
            </w:r>
          </w:p>
          <w:p>
            <w:pPr>
              <w:pStyle w:val="Normal"/>
              <w:rPr/>
            </w:pPr>
            <w:r>
              <w:rPr/>
              <w:t>823</w:t>
            </w:r>
          </w:p>
          <w:p>
            <w:pPr>
              <w:pStyle w:val="Normal"/>
              <w:rPr/>
            </w:pPr>
            <w:r>
              <w:rPr/>
              <w:t>5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</w:t>
            </w:r>
          </w:p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  <w:t>0,50</w:t>
            </w:r>
          </w:p>
          <w:p>
            <w:pPr>
              <w:pStyle w:val="Normal"/>
              <w:rPr/>
            </w:pPr>
            <w:r>
              <w:rPr/>
              <w:t>0,27</w:t>
            </w:r>
          </w:p>
          <w:p>
            <w:pPr>
              <w:pStyle w:val="Normal"/>
              <w:rPr/>
            </w:pPr>
            <w:r>
              <w:rPr/>
              <w:t>0,58</w:t>
            </w:r>
          </w:p>
          <w:p>
            <w:pPr>
              <w:pStyle w:val="Normal"/>
              <w:rPr/>
            </w:pPr>
            <w:r>
              <w:rPr/>
              <w:t>0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  <w:p>
            <w:pPr>
              <w:pStyle w:val="Normal"/>
              <w:rPr/>
            </w:pPr>
            <w:r>
              <w:rPr/>
              <w:t>0,38</w:t>
            </w:r>
          </w:p>
          <w:p>
            <w:pPr>
              <w:pStyle w:val="Normal"/>
              <w:rPr/>
            </w:pPr>
            <w:r>
              <w:rPr/>
              <w:t>0,50</w:t>
            </w:r>
          </w:p>
          <w:p>
            <w:pPr>
              <w:pStyle w:val="Normal"/>
              <w:rPr/>
            </w:pPr>
            <w:r>
              <w:rPr/>
              <w:t>1,08</w:t>
            </w:r>
          </w:p>
          <w:p>
            <w:pPr>
              <w:pStyle w:val="Normal"/>
              <w:rPr/>
            </w:pPr>
            <w:r>
              <w:rPr/>
              <w:t>1,16</w:t>
            </w:r>
          </w:p>
          <w:p>
            <w:pPr>
              <w:pStyle w:val="Normal"/>
              <w:rPr/>
            </w:pPr>
            <w:r>
              <w:rPr/>
              <w:t>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  <w:p>
            <w:pPr>
              <w:pStyle w:val="Normal"/>
              <w:rPr/>
            </w:pPr>
            <w:r>
              <w:rPr/>
              <w:t>6,3</w:t>
            </w:r>
          </w:p>
          <w:p>
            <w:pPr>
              <w:pStyle w:val="Normal"/>
              <w:rPr/>
            </w:pPr>
            <w:r>
              <w:rPr/>
              <w:t>8,33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,3</w:t>
            </w:r>
          </w:p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Ш -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</w:t>
            </w:r>
          </w:p>
          <w:p>
            <w:pPr>
              <w:pStyle w:val="Normal"/>
              <w:rPr/>
            </w:pPr>
            <w:r>
              <w:rPr/>
              <w:t>3158</w:t>
            </w:r>
          </w:p>
          <w:p>
            <w:pPr>
              <w:pStyle w:val="Normal"/>
              <w:rPr/>
            </w:pPr>
            <w:r>
              <w:rPr/>
              <w:t>3158</w:t>
            </w:r>
          </w:p>
          <w:p>
            <w:pPr>
              <w:pStyle w:val="Normal"/>
              <w:rPr/>
            </w:pPr>
            <w:r>
              <w:rPr/>
              <w:t>7579</w:t>
            </w:r>
          </w:p>
          <w:p>
            <w:pPr>
              <w:pStyle w:val="Normal"/>
              <w:rPr/>
            </w:pPr>
            <w:r>
              <w:rPr/>
              <w:t>1714</w:t>
            </w:r>
          </w:p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  <w:t>0,06</w:t>
            </w:r>
          </w:p>
          <w:p>
            <w:pPr>
              <w:pStyle w:val="Normal"/>
              <w:rPr/>
            </w:pPr>
            <w:r>
              <w:rPr/>
              <w:t>0,28</w:t>
            </w:r>
          </w:p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  <w:t>0,56</w:t>
            </w:r>
          </w:p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  <w:p>
            <w:pPr>
              <w:pStyle w:val="Normal"/>
              <w:rPr/>
            </w:pPr>
            <w:r>
              <w:rPr/>
              <w:t>5,2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4,1</w:t>
            </w:r>
          </w:p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 - 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  <w:t>1125</w:t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  <w:p>
            <w:pPr>
              <w:pStyle w:val="Normal"/>
              <w:rPr/>
            </w:pPr>
            <w:r>
              <w:rPr/>
              <w:t>0,57</w:t>
            </w:r>
          </w:p>
          <w:p>
            <w:pPr>
              <w:pStyle w:val="Normal"/>
              <w:rPr/>
            </w:pPr>
            <w:r>
              <w:rPr/>
              <w:t>0,57</w:t>
            </w:r>
          </w:p>
          <w:p>
            <w:pPr>
              <w:pStyle w:val="Normal"/>
              <w:rPr/>
            </w:pPr>
            <w:r>
              <w:rPr/>
              <w:t>0,42</w:t>
            </w:r>
          </w:p>
          <w:p>
            <w:pPr>
              <w:pStyle w:val="Normal"/>
              <w:rPr/>
            </w:pPr>
            <w:r>
              <w:rPr/>
              <w:t>0,57</w:t>
            </w:r>
          </w:p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</w:t>
            </w:r>
          </w:p>
          <w:p>
            <w:pPr>
              <w:pStyle w:val="Normal"/>
              <w:rPr/>
            </w:pPr>
            <w:r>
              <w:rPr/>
              <w:t>1,14</w:t>
            </w:r>
          </w:p>
          <w:p>
            <w:pPr>
              <w:pStyle w:val="Normal"/>
              <w:rPr/>
            </w:pPr>
            <w:r>
              <w:rPr/>
              <w:t>0,57</w:t>
            </w:r>
          </w:p>
          <w:p>
            <w:pPr>
              <w:pStyle w:val="Normal"/>
              <w:rPr/>
            </w:pPr>
            <w:r>
              <w:rPr/>
              <w:t>1,68</w:t>
            </w:r>
          </w:p>
          <w:p>
            <w:pPr>
              <w:pStyle w:val="Normal"/>
              <w:rPr/>
            </w:pPr>
            <w:r>
              <w:rPr/>
              <w:t>1,14</w:t>
            </w:r>
          </w:p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9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 – 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0</w:t>
            </w:r>
          </w:p>
          <w:p>
            <w:pPr>
              <w:pStyle w:val="Normal"/>
              <w:rPr/>
            </w:pPr>
            <w:r>
              <w:rPr/>
              <w:t>4285</w:t>
            </w:r>
          </w:p>
          <w:p>
            <w:pPr>
              <w:pStyle w:val="Normal"/>
              <w:rPr/>
            </w:pPr>
            <w:r>
              <w:rPr/>
              <w:t>4285</w:t>
            </w:r>
          </w:p>
          <w:p>
            <w:pPr>
              <w:pStyle w:val="Normal"/>
              <w:rPr/>
            </w:pPr>
            <w:r>
              <w:rPr/>
              <w:t>6605</w:t>
            </w:r>
          </w:p>
          <w:p>
            <w:pPr>
              <w:pStyle w:val="Normal"/>
              <w:rPr/>
            </w:pPr>
            <w:r>
              <w:rPr/>
              <w:t>3934</w:t>
            </w:r>
          </w:p>
          <w:p>
            <w:pPr>
              <w:pStyle w:val="Normal"/>
              <w:rPr/>
            </w:pPr>
            <w:r>
              <w:rPr/>
              <w:t>275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  <w:t>0,07</w:t>
            </w:r>
          </w:p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  <w:p>
            <w:pPr>
              <w:pStyle w:val="Normal"/>
              <w:rPr/>
            </w:pPr>
            <w:r>
              <w:rPr/>
              <w:t>0,22</w:t>
            </w:r>
          </w:p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  <w:t>0,28</w:t>
            </w:r>
          </w:p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,6</w:t>
            </w:r>
          </w:p>
          <w:p>
            <w:pPr>
              <w:pStyle w:val="Normal"/>
              <w:rPr/>
            </w:pPr>
            <w:r>
              <w:rPr/>
              <w:t>1,83</w:t>
            </w:r>
          </w:p>
          <w:p>
            <w:pPr>
              <w:pStyle w:val="Normal"/>
              <w:rPr/>
            </w:pPr>
            <w:r>
              <w:rPr/>
              <w:t>4,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 – 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  <w:p>
            <w:pPr>
              <w:pStyle w:val="Normal"/>
              <w:rPr/>
            </w:pPr>
            <w:r>
              <w:rPr/>
              <w:t>517</w:t>
            </w:r>
          </w:p>
          <w:p>
            <w:pPr>
              <w:pStyle w:val="Normal"/>
              <w:rPr/>
            </w:pPr>
            <w:r>
              <w:rPr/>
              <w:t>517</w:t>
            </w:r>
          </w:p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  <w:t>541</w:t>
            </w:r>
          </w:p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</w:t>
            </w:r>
          </w:p>
          <w:p>
            <w:pPr>
              <w:pStyle w:val="Normal"/>
              <w:rPr/>
            </w:pPr>
            <w:r>
              <w:rPr/>
              <w:t>0,92</w:t>
            </w:r>
          </w:p>
          <w:p>
            <w:pPr>
              <w:pStyle w:val="Normal"/>
              <w:rPr/>
            </w:pPr>
            <w:r>
              <w:rPr/>
              <w:t>0,92</w:t>
            </w:r>
          </w:p>
          <w:p>
            <w:pPr>
              <w:pStyle w:val="Normal"/>
              <w:rPr/>
            </w:pPr>
            <w:r>
              <w:rPr/>
              <w:t>0,51</w:t>
            </w:r>
          </w:p>
          <w:p>
            <w:pPr>
              <w:pStyle w:val="Normal"/>
              <w:rPr/>
            </w:pPr>
            <w:r>
              <w:rPr/>
              <w:t>0,88</w:t>
            </w:r>
          </w:p>
          <w:p>
            <w:pPr>
              <w:pStyle w:val="Normal"/>
              <w:rPr/>
            </w:pPr>
            <w:r>
              <w:rPr/>
              <w:t>1,8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  <w:p>
            <w:pPr>
              <w:pStyle w:val="Normal"/>
              <w:rPr/>
            </w:pPr>
            <w:r>
              <w:rPr/>
              <w:t>0,36</w:t>
            </w:r>
          </w:p>
          <w:p>
            <w:pPr>
              <w:pStyle w:val="Normal"/>
              <w:rPr/>
            </w:pPr>
            <w:r>
              <w:rPr/>
              <w:t>0,18</w:t>
            </w:r>
          </w:p>
          <w:p>
            <w:pPr>
              <w:pStyle w:val="Normal"/>
              <w:rPr/>
            </w:pPr>
            <w:r>
              <w:rPr/>
              <w:t>0,42</w:t>
            </w:r>
          </w:p>
          <w:p>
            <w:pPr>
              <w:pStyle w:val="Normal"/>
              <w:rPr/>
            </w:pPr>
            <w:r>
              <w:rPr/>
              <w:t>0,64</w:t>
            </w:r>
          </w:p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,6</w:t>
            </w:r>
          </w:p>
          <w:p>
            <w:pPr>
              <w:pStyle w:val="Normal"/>
              <w:rPr/>
            </w:pPr>
            <w:r>
              <w:rPr/>
              <w:t>10,6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Ш -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  <w:p>
            <w:pPr>
              <w:pStyle w:val="Normal"/>
              <w:rPr/>
            </w:pPr>
            <w:r>
              <w:rPr/>
              <w:t>2580</w:t>
            </w:r>
          </w:p>
          <w:p>
            <w:pPr>
              <w:pStyle w:val="Normal"/>
              <w:rPr/>
            </w:pPr>
            <w:r>
              <w:rPr/>
              <w:t>2580</w:t>
            </w:r>
          </w:p>
          <w:p>
            <w:pPr>
              <w:pStyle w:val="Normal"/>
              <w:rPr/>
            </w:pPr>
            <w:r>
              <w:rPr/>
              <w:t>4703</w:t>
            </w:r>
          </w:p>
          <w:p>
            <w:pPr>
              <w:pStyle w:val="Normal"/>
              <w:rPr/>
            </w:pPr>
            <w:r>
              <w:rPr/>
              <w:t>1484</w:t>
            </w:r>
          </w:p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  <w:p>
            <w:pPr>
              <w:pStyle w:val="Normal"/>
              <w:rPr/>
            </w:pPr>
            <w:r>
              <w:rPr/>
              <w:t>0,18</w:t>
            </w:r>
          </w:p>
          <w:p>
            <w:pPr>
              <w:pStyle w:val="Normal"/>
              <w:rPr/>
            </w:pPr>
            <w:r>
              <w:rPr/>
              <w:t>0,18</w:t>
            </w:r>
          </w:p>
          <w:p>
            <w:pPr>
              <w:pStyle w:val="Normal"/>
              <w:rPr/>
            </w:pPr>
            <w:r>
              <w:rPr/>
              <w:t>0,10</w:t>
            </w:r>
          </w:p>
          <w:p>
            <w:pPr>
              <w:pStyle w:val="Normal"/>
              <w:rPr/>
            </w:pPr>
            <w:r>
              <w:rPr/>
              <w:t>0,32</w:t>
            </w:r>
          </w:p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  <w:p>
            <w:pPr>
              <w:pStyle w:val="Normal"/>
              <w:rPr/>
            </w:pPr>
            <w:r>
              <w:rPr/>
              <w:t>0,36</w:t>
            </w:r>
          </w:p>
          <w:p>
            <w:pPr>
              <w:pStyle w:val="Normal"/>
              <w:rPr/>
            </w:pPr>
            <w:r>
              <w:rPr/>
              <w:t>0,18</w:t>
            </w:r>
          </w:p>
          <w:p>
            <w:pPr>
              <w:pStyle w:val="Normal"/>
              <w:rPr/>
            </w:pPr>
            <w:r>
              <w:rPr/>
              <w:t>0,41</w:t>
            </w:r>
          </w:p>
          <w:p>
            <w:pPr>
              <w:pStyle w:val="Normal"/>
              <w:rPr/>
            </w:pPr>
            <w:r>
              <w:rPr/>
              <w:t>0,64</w:t>
            </w:r>
          </w:p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,6</w:t>
            </w:r>
          </w:p>
          <w:p>
            <w:pPr>
              <w:pStyle w:val="Normal"/>
              <w:rPr/>
            </w:pPr>
            <w:r>
              <w:rPr/>
              <w:t>10,6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 -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2</w:t>
            </w:r>
          </w:p>
          <w:p>
            <w:pPr>
              <w:pStyle w:val="Normal"/>
              <w:rPr/>
            </w:pPr>
            <w:r>
              <w:rPr/>
              <w:t>4462</w:t>
            </w:r>
          </w:p>
          <w:p>
            <w:pPr>
              <w:pStyle w:val="Normal"/>
              <w:rPr/>
            </w:pPr>
            <w:r>
              <w:rPr/>
              <w:t>4462</w:t>
            </w:r>
          </w:p>
          <w:p>
            <w:pPr>
              <w:pStyle w:val="Normal"/>
              <w:rPr/>
            </w:pPr>
            <w:r>
              <w:rPr/>
              <w:t>8640</w:t>
            </w:r>
          </w:p>
          <w:p>
            <w:pPr>
              <w:pStyle w:val="Normal"/>
              <w:rPr/>
            </w:pPr>
            <w:r>
              <w:rPr/>
              <w:t>4462</w:t>
            </w:r>
          </w:p>
          <w:p>
            <w:pPr>
              <w:pStyle w:val="Normal"/>
              <w:rPr/>
            </w:pPr>
            <w:r>
              <w:rPr/>
              <w:t>446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  <w:p>
            <w:pPr>
              <w:pStyle w:val="Normal"/>
              <w:rPr/>
            </w:pPr>
            <w:r>
              <w:rPr/>
              <w:t>0,10</w:t>
            </w:r>
          </w:p>
          <w:p>
            <w:pPr>
              <w:pStyle w:val="Normal"/>
              <w:rPr/>
            </w:pPr>
            <w:r>
              <w:rPr/>
              <w:t>0,10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10</w:t>
            </w:r>
          </w:p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  <w:p>
            <w:pPr>
              <w:pStyle w:val="Normal"/>
              <w:rPr/>
            </w:pPr>
            <w:r>
              <w:rPr/>
              <w:t>0,21</w:t>
            </w:r>
          </w:p>
          <w:p>
            <w:pPr>
              <w:pStyle w:val="Normal"/>
              <w:rPr/>
            </w:pPr>
            <w:r>
              <w:rPr/>
              <w:t>0,10</w:t>
            </w:r>
          </w:p>
          <w:p>
            <w:pPr>
              <w:pStyle w:val="Normal"/>
              <w:rPr/>
            </w:pPr>
            <w:r>
              <w:rPr/>
              <w:t>0,21</w:t>
            </w:r>
          </w:p>
          <w:p>
            <w:pPr>
              <w:pStyle w:val="Normal"/>
              <w:rPr/>
            </w:pPr>
            <w:r>
              <w:rPr/>
              <w:t>0,21</w:t>
            </w:r>
          </w:p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  <w:t>429</w:t>
            </w:r>
          </w:p>
          <w:p>
            <w:pPr>
              <w:pStyle w:val="Normal"/>
              <w:rPr/>
            </w:pPr>
            <w:r>
              <w:rPr/>
              <w:t>429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82</w:t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7</w:t>
            </w:r>
          </w:p>
          <w:p>
            <w:pPr>
              <w:pStyle w:val="Normal"/>
              <w:rPr/>
            </w:pPr>
            <w:r>
              <w:rPr/>
              <w:t>1,11</w:t>
            </w:r>
          </w:p>
          <w:p>
            <w:pPr>
              <w:pStyle w:val="Normal"/>
              <w:rPr/>
            </w:pPr>
            <w:r>
              <w:rPr/>
              <w:t>1,11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,70</w:t>
            </w:r>
          </w:p>
          <w:p>
            <w:pPr>
              <w:pStyle w:val="Normal"/>
              <w:rPr/>
            </w:pPr>
            <w:r>
              <w:rPr/>
              <w:t>3,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4</w:t>
            </w:r>
          </w:p>
          <w:p>
            <w:pPr>
              <w:pStyle w:val="Normal"/>
              <w:rPr/>
            </w:pPr>
            <w:r>
              <w:rPr/>
              <w:t>2,24</w:t>
            </w:r>
          </w:p>
          <w:p>
            <w:pPr>
              <w:pStyle w:val="Normal"/>
              <w:rPr/>
            </w:pPr>
            <w:r>
              <w:rPr/>
              <w:t>1,11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3,41</w:t>
            </w:r>
          </w:p>
          <w:p>
            <w:pPr>
              <w:pStyle w:val="Normal"/>
              <w:rPr/>
            </w:pPr>
            <w:r>
              <w:rPr/>
              <w:t>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18,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К -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  <w:p>
            <w:pPr>
              <w:pStyle w:val="Normal"/>
              <w:rPr/>
            </w:pPr>
            <w:r>
              <w:rPr/>
              <w:t>633</w:t>
            </w:r>
          </w:p>
          <w:p>
            <w:pPr>
              <w:pStyle w:val="Normal"/>
              <w:rPr/>
            </w:pPr>
            <w:r>
              <w:rPr/>
              <w:t>633</w:t>
            </w:r>
          </w:p>
          <w:p>
            <w:pPr>
              <w:pStyle w:val="Normal"/>
              <w:rPr/>
            </w:pPr>
            <w:r>
              <w:rPr/>
              <w:t>1467</w:t>
            </w:r>
          </w:p>
          <w:p>
            <w:pPr>
              <w:pStyle w:val="Normal"/>
              <w:rPr/>
            </w:pPr>
            <w:r>
              <w:rPr/>
              <w:t>633</w:t>
            </w:r>
          </w:p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</w:t>
            </w:r>
          </w:p>
          <w:p>
            <w:pPr>
              <w:pStyle w:val="Normal"/>
              <w:rPr/>
            </w:pPr>
            <w:r>
              <w:rPr/>
              <w:t>0,77</w:t>
            </w:r>
          </w:p>
          <w:p>
            <w:pPr>
              <w:pStyle w:val="Normal"/>
              <w:rPr/>
            </w:pPr>
            <w:r>
              <w:rPr/>
              <w:t>0,77</w:t>
            </w:r>
          </w:p>
          <w:p>
            <w:pPr>
              <w:pStyle w:val="Normal"/>
              <w:rPr/>
            </w:pPr>
            <w:r>
              <w:rPr/>
              <w:t>0,32</w:t>
            </w:r>
          </w:p>
          <w:p>
            <w:pPr>
              <w:pStyle w:val="Normal"/>
              <w:rPr/>
            </w:pPr>
            <w:r>
              <w:rPr/>
              <w:t>0,77</w:t>
            </w:r>
          </w:p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4</w:t>
            </w:r>
          </w:p>
          <w:p>
            <w:pPr>
              <w:pStyle w:val="Normal"/>
              <w:rPr/>
            </w:pPr>
            <w:r>
              <w:rPr/>
              <w:t>1,54</w:t>
            </w:r>
          </w:p>
          <w:p>
            <w:pPr>
              <w:pStyle w:val="Normal"/>
              <w:rPr/>
            </w:pPr>
            <w:r>
              <w:rPr/>
              <w:t>0,77</w:t>
            </w:r>
          </w:p>
          <w:p>
            <w:pPr>
              <w:pStyle w:val="Normal"/>
              <w:rPr/>
            </w:pPr>
            <w:r>
              <w:rPr/>
              <w:t>1,28</w:t>
            </w:r>
          </w:p>
          <w:p>
            <w:pPr>
              <w:pStyle w:val="Normal"/>
              <w:rPr/>
            </w:pPr>
            <w:r>
              <w:rPr/>
              <w:t>1,54</w:t>
            </w:r>
          </w:p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21,3</w:t>
            </w:r>
          </w:p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  <w:t>12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П - 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  <w:p>
            <w:pPr>
              <w:pStyle w:val="Normal"/>
              <w:rPr/>
            </w:pPr>
            <w:r>
              <w:rPr/>
              <w:t>466</w:t>
            </w:r>
          </w:p>
          <w:p>
            <w:pPr>
              <w:pStyle w:val="Normal"/>
              <w:rPr/>
            </w:pPr>
            <w:r>
              <w:rPr/>
              <w:t>466</w:t>
            </w:r>
          </w:p>
          <w:p>
            <w:pPr>
              <w:pStyle w:val="Normal"/>
              <w:rPr/>
            </w:pPr>
            <w:r>
              <w:rPr/>
              <w:t>657</w:t>
            </w:r>
          </w:p>
          <w:p>
            <w:pPr>
              <w:pStyle w:val="Normal"/>
              <w:rPr/>
            </w:pPr>
            <w:r>
              <w:rPr/>
              <w:t>403</w:t>
            </w:r>
          </w:p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</w:t>
            </w:r>
          </w:p>
          <w:p>
            <w:pPr>
              <w:pStyle w:val="Normal"/>
              <w:rPr/>
            </w:pPr>
            <w:r>
              <w:rPr/>
              <w:t>1,03</w:t>
            </w:r>
          </w:p>
          <w:p>
            <w:pPr>
              <w:pStyle w:val="Normal"/>
              <w:rPr/>
            </w:pPr>
            <w:r>
              <w:rPr/>
              <w:t>1,03</w:t>
            </w:r>
          </w:p>
          <w:p>
            <w:pPr>
              <w:pStyle w:val="Normal"/>
              <w:rPr/>
            </w:pPr>
            <w:r>
              <w:rPr/>
              <w:t>0,73</w:t>
            </w:r>
          </w:p>
          <w:p>
            <w:pPr>
              <w:pStyle w:val="Normal"/>
              <w:rPr/>
            </w:pPr>
            <w:r>
              <w:rPr/>
              <w:t>1,19</w:t>
            </w:r>
          </w:p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8</w:t>
            </w:r>
          </w:p>
          <w:p>
            <w:pPr>
              <w:pStyle w:val="Normal"/>
              <w:rPr/>
            </w:pPr>
            <w:r>
              <w:rPr/>
              <w:t>2,06</w:t>
            </w:r>
          </w:p>
          <w:p>
            <w:pPr>
              <w:pStyle w:val="Normal"/>
              <w:rPr/>
            </w:pPr>
            <w:r>
              <w:rPr/>
              <w:t>1,03</w:t>
            </w:r>
          </w:p>
          <w:p>
            <w:pPr>
              <w:pStyle w:val="Normal"/>
              <w:rPr/>
            </w:pPr>
            <w:r>
              <w:rPr/>
              <w:t>2,92</w:t>
            </w:r>
          </w:p>
          <w:p>
            <w:pPr>
              <w:pStyle w:val="Normal"/>
              <w:rPr/>
            </w:pPr>
            <w:r>
              <w:rPr/>
              <w:t>2,38</w:t>
            </w:r>
          </w:p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  <w:t>34,3</w:t>
            </w:r>
          </w:p>
          <w:p>
            <w:pPr>
              <w:pStyle w:val="Normal"/>
              <w:rPr/>
            </w:pPr>
            <w:r>
              <w:rPr/>
              <w:t>17,1</w:t>
            </w:r>
          </w:p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  <w:t>19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 времени на деталь определяется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10" w:leader="none"/>
          <w:tab w:val="right" w:pos="9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шт = Тсм / П, мин (2)</w:t>
      </w:r>
    </w:p>
    <w:p>
      <w:pPr>
        <w:pStyle w:val="Normal"/>
        <w:tabs>
          <w:tab w:val="clear" w:pos="708"/>
          <w:tab w:val="center" w:pos="5310" w:leader="none"/>
          <w:tab w:val="right" w:pos="9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Тсм – продолжительность смены, ми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 – производительность станка, шт/с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шт = 480 / 429 = 1,11,ми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 времени на изделие определяется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10" w:leader="none"/>
          <w:tab w:val="right" w:pos="9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 из = Тшт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мин (3)</w:t>
      </w:r>
    </w:p>
    <w:p>
      <w:pPr>
        <w:pStyle w:val="Normal"/>
        <w:tabs>
          <w:tab w:val="clear" w:pos="708"/>
          <w:tab w:val="center" w:pos="5310" w:leader="none"/>
          <w:tab w:val="right" w:pos="9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 в издел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 из = 1,11 * 1 = 1,11, 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 времени на 1000 изделий определяется по формуле:</w:t>
      </w:r>
    </w:p>
    <w:p>
      <w:pPr>
        <w:pStyle w:val="Normal"/>
        <w:tabs>
          <w:tab w:val="clear" w:pos="708"/>
          <w:tab w:val="center" w:pos="5310" w:leader="none"/>
          <w:tab w:val="right" w:pos="9540" w:leader="none"/>
        </w:tabs>
        <w:spacing w:lineRule="auto" w:line="360"/>
        <w:ind w:firstLine="709"/>
        <w:rPr/>
      </w:pPr>
      <w:r>
        <w:rPr>
          <w:sz w:val="28"/>
          <w:szCs w:val="28"/>
        </w:rPr>
        <w:t>Н1000 = Н из * 1000 / 60, час (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1000 = 1,11* 1000 / 60 = 18,5,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норм времени на изделие и 1000 изделий суммируются по каждому виду оборудования и сводятся сначала в таблицу 10, затем в таблицу 11 (Т 1000 час)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1 </w:t>
      </w:r>
      <w:r>
        <w:rPr/>
        <w:t>Расчёт количества оборудования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79"/>
        <w:gridCol w:w="1139"/>
        <w:gridCol w:w="1142"/>
        <w:gridCol w:w="1468"/>
        <w:gridCol w:w="1469"/>
        <w:gridCol w:w="1324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н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 1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а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 пот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а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 фак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а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чёт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н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нят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н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цен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грузки, %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ТМ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,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2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КШ-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19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-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Г-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</w:tr>
      <w:tr>
        <w:trPr>
          <w:trHeight w:val="20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С-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7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ТШ-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-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</w:tr>
      <w:tr>
        <w:trPr>
          <w:trHeight w:val="28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Ф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1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3</w:t>
            </w:r>
          </w:p>
        </w:tc>
      </w:tr>
      <w:tr>
        <w:trPr>
          <w:trHeight w:val="28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ФК-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28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28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ГВП-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е количество станко – часов Т потр определяется по формуле:</w:t>
      </w:r>
    </w:p>
    <w:p>
      <w:pPr>
        <w:pStyle w:val="Normal"/>
        <w:tabs>
          <w:tab w:val="clear" w:pos="708"/>
          <w:tab w:val="center" w:pos="5040" w:leader="none"/>
          <w:tab w:val="right" w:pos="9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right" w:pos="9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потр = Т1000 * Агод / 1000, час (5)</w:t>
      </w:r>
    </w:p>
    <w:p>
      <w:pPr>
        <w:pStyle w:val="Normal"/>
        <w:tabs>
          <w:tab w:val="clear" w:pos="708"/>
          <w:tab w:val="center" w:pos="5040" w:leader="none"/>
          <w:tab w:val="right" w:pos="9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right" w:pos="9540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 Агод - программа выпуска изд/г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потр = 134 * 1000 / 1000 = 134 ч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й фонд работы оборудования в год Т факт.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факт = Кр * С * Тсм * Кф , час (6)</w:t>
      </w:r>
    </w:p>
    <w:p>
      <w:pPr>
        <w:pStyle w:val="Normal"/>
        <w:tabs>
          <w:tab w:val="clear" w:pos="708"/>
          <w:tab w:val="center" w:pos="5040" w:leader="none"/>
          <w:tab w:val="right" w:pos="9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Кр - количество рабочих дн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– количество смен в сутка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ф – коэффициент, учитывающий простои оборудования на капитальный ремон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факт = 254 * 1* 8* 0,93 = 1889 , ч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ётное количество станков определяется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94" w:leader="none"/>
          <w:tab w:val="right" w:pos="9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Т потр / Т факт. (7)</w:t>
      </w:r>
    </w:p>
    <w:p>
      <w:pPr>
        <w:pStyle w:val="Normal"/>
        <w:tabs>
          <w:tab w:val="clear" w:pos="708"/>
          <w:tab w:val="center" w:pos="5394" w:leader="none"/>
          <w:tab w:val="right" w:pos="9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5,03 / 1889 = 0,0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загрузки определяется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94" w:leader="none"/>
          <w:tab w:val="right" w:pos="9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100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8)</w:t>
      </w:r>
    </w:p>
    <w:p>
      <w:pPr>
        <w:pStyle w:val="Normal"/>
        <w:tabs>
          <w:tab w:val="clear" w:pos="708"/>
          <w:tab w:val="center" w:pos="5394" w:leader="none"/>
          <w:tab w:val="right" w:pos="9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ринятое количество станк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04 * 100/ 1 = 4 %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2 </w:t>
      </w:r>
      <w:r>
        <w:rPr/>
        <w:t>Ведомость технологического оборудования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900"/>
        <w:gridCol w:w="900"/>
        <w:gridCol w:w="900"/>
        <w:gridCol w:w="1080"/>
        <w:gridCol w:w="720"/>
      </w:tblGrid>
      <w:tr>
        <w:trPr>
          <w:trHeight w:val="3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ору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ткая техническая характеристика ед. оборудования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щ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В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ри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4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ок круглопил.форма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ТМ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7</w:t>
            </w:r>
          </w:p>
        </w:tc>
      </w:tr>
      <w:tr>
        <w:trPr>
          <w:trHeight w:val="5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ния калибрования и шлиф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КШ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5</w:t>
            </w:r>
          </w:p>
        </w:tc>
      </w:tr>
      <w:tr>
        <w:trPr>
          <w:trHeight w:val="6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ок круглопил. универс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3</w:t>
            </w:r>
          </w:p>
        </w:tc>
      </w:tr>
      <w:tr>
        <w:trPr>
          <w:trHeight w:val="3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жницы гильоти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Г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24</w:t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ок ребросклеива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С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3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ок для проклейки тор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ТШ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2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евые валь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35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ния облицовки щ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ния обработки и облицовывания кром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ФК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6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рлильно-пазовальный ста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ГВП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6</w:t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цеха берется с учетом складского помещения, с учетом габаритных размеров оборудования. Данный цех по производству шкафа для белья равна 11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3 </w:t>
      </w:r>
      <w:r>
        <w:rPr/>
        <w:t>Расчёт численности рабочих</w:t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07"/>
        <w:gridCol w:w="804"/>
        <w:gridCol w:w="977"/>
        <w:gridCol w:w="1158"/>
        <w:gridCol w:w="997"/>
        <w:gridCol w:w="1240"/>
      </w:tblGrid>
      <w:tr>
        <w:trPr>
          <w:trHeight w:val="690" w:hRule="atLeast"/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орудова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нка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нко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н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ор.м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штатных рабочи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служивающих</w:t>
            </w:r>
          </w:p>
        </w:tc>
      </w:tr>
      <w:tr>
        <w:trPr>
          <w:trHeight w:val="330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иц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орудо-ван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ё оборудование</w:t>
            </w:r>
          </w:p>
        </w:tc>
      </w:tr>
      <w:tr>
        <w:trPr>
          <w:trHeight w:val="686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одн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ен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ряд</w:t>
            </w:r>
          </w:p>
        </w:tc>
      </w:tr>
      <w:tr>
        <w:trPr>
          <w:trHeight w:val="391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ок кругло –пильный форматн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ТМ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</w:tc>
      </w:tr>
      <w:tr>
        <w:trPr>
          <w:trHeight w:val="600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ния калибрования и шлиф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КШ-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</w:tr>
      <w:tr>
        <w:trPr>
          <w:trHeight w:val="600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ок круглопильный универсальн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-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жницы гильотинны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Г-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, II</w:t>
            </w:r>
          </w:p>
        </w:tc>
      </w:tr>
      <w:tr>
        <w:trPr>
          <w:trHeight w:val="600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ок ребросклеиваю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С-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ок для проклейки торц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ТШ-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</w:tr>
      <w:tr>
        <w:trPr>
          <w:trHeight w:val="245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евые вальц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-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, IV</w:t>
            </w:r>
          </w:p>
        </w:tc>
      </w:tr>
      <w:tr>
        <w:trPr>
          <w:trHeight w:val="367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ния облицовки щи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Ф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, IV, V</w:t>
            </w:r>
          </w:p>
        </w:tc>
      </w:tr>
      <w:tr>
        <w:trPr>
          <w:trHeight w:val="600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ния обработки и облицовывания кром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ФК-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, 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V, V</w:t>
            </w:r>
          </w:p>
        </w:tc>
      </w:tr>
      <w:tr>
        <w:trPr>
          <w:trHeight w:val="600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рлильно-пазовальный ста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ГВП-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производственной программы це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цеха определяется производительностью головного оборудования. В цехе головным оборудованием является: пресс марки МФ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ёта производственной программы назначаем режим работы цеха таблица 1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4 </w:t>
      </w:r>
      <w:r>
        <w:rPr/>
        <w:t>Фонд рабочего времени оборудования в год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848"/>
        <w:gridCol w:w="2160"/>
      </w:tblGrid>
      <w:tr>
        <w:trPr>
          <w:trHeight w:val="34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технически неоснащённых рабочих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техничес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нащённых рабочих мест</w:t>
            </w:r>
          </w:p>
        </w:tc>
      </w:tr>
      <w:tr>
        <w:trPr>
          <w:trHeight w:val="34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лендарный фонд времени Т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5</w:t>
            </w:r>
          </w:p>
        </w:tc>
      </w:tr>
      <w:tr>
        <w:trPr>
          <w:trHeight w:val="26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ходные 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</w:tr>
      <w:tr>
        <w:trPr>
          <w:trHeight w:val="28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здничные 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Капитальный и профилактический ремонт, 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Количество рабочих дн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2</w:t>
            </w:r>
          </w:p>
        </w:tc>
      </w:tr>
      <w:tr>
        <w:trPr>
          <w:trHeight w:val="16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Продолжительность смены, ча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8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Количество смен в сутка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183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Фактический фонд работы оборудования в год, ча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3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ресса определяем по формуле. Через оперативное время, данные которого определяют по справочнику нормирования трудозатр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21" w:firstLine="709"/>
        <w:rPr>
          <w:sz w:val="28"/>
          <w:szCs w:val="28"/>
        </w:rPr>
      </w:pPr>
      <w:r>
        <w:rPr>
          <w:sz w:val="28"/>
          <w:szCs w:val="28"/>
        </w:rPr>
        <w:t xml:space="preserve">П = Тсм * Кд * Км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Т ст, шт/см (9)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см- продолжительность смены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д - коэффициент использования пр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ремя затраченное на 1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ст – время работы пресса, необходимое для раскроя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штук заготовок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ельности производится по наибольшей детали вертикального щита 2005*5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см = 480 мин., таблица 14, Кд = 0.9, Тст = 0,2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480 * 0.9 * 100 / 19 = 2273 шт/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цеха определя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righ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од = Псм * Кр * С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изд /в год</w:t>
        <w:tab/>
        <w:t xml:space="preserve"> (10)</w:t>
      </w:r>
    </w:p>
    <w:p>
      <w:pPr>
        <w:pStyle w:val="Normal"/>
        <w:tabs>
          <w:tab w:val="clear" w:pos="708"/>
          <w:tab w:val="center" w:pos="5040" w:leader="none"/>
          <w:tab w:val="right" w:pos="9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см- производительность станка в смену, шт/с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- количество рабочих дней в году, дн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- количество смен в сутках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n- количество деталей в изделии (8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Псм = 2273 шт/см, формула 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 = 254 таблица 1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=1 таблица 1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 таблица 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 год = 2273* 254 * 1 / 6 = 96223 изд./в го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ётную годовую программу принимаем А год = 96223 изд/в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 определенный план действий по производству изделия – шкаф для белья. Были учтены все требования, для создания мебели, соответствующей деятельности человека и его природе: решению декоративно - художественных, а также художественно-конструкционной ориентации; целевому и функциональному назначению; требованиям качества и эксплуатации 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ён усвоенный материал по производственному процессу мебели. Технологическая часть является основным разделом курсового проекта. Глубина проработки вопросов, рассматриваемых в технологической части, определяет качество курсового проект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езультате непрерывно развития технологического процесса проявляются новые решения по вопросам технологии и техники. Поэтому при выполнении курсового проекта мною было изучено множество современных разработок в этой области, что позволило мне расширить свой кругозор в научно-технической Информации в области производства изделий из древес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.Е. Кузнецов, Б.И.Артамонов, В.Ф. Савченко, В.Н. Гонт «Справочник мебельщика. Конструкции и функциональные размеры. Материалы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.В. Пахнутова, Ж.А. Корнева «Технология изделий из древесины», Красноярск, 1997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Л.В. Пахнутова, Ж.А. Алимцева «Расчет материалов в производстве изделий из древесины», Красноярск, 1995г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/>
        <w:iCs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i/>
        <w:i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 w:val="false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/>
        <w:iCs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/>
        <w:iCs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/>
        <w:iCs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/>
        <w:iCs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/>
        <w:iCs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/>
        <w:i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113" w:hanging="113"/>
      </w:pPr>
      <w:rPr>
        <w:rFonts w:ascii="Symbol" w:hAnsi="Symbol" w:cs="Symbol" w:hint="default"/>
        <w:position w:val="2"/>
        <w:spacing w:val="0"/>
        <w:kern w:val="0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113" w:hanging="113"/>
      </w:pPr>
      <w:rPr>
        <w:rFonts w:ascii="Symbol" w:hAnsi="Symbol" w:cs="Symbol" w:hint="default"/>
        <w:position w:val="2"/>
        <w:spacing w:val="0"/>
        <w:kern w:val="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185" w:hanging="0"/>
      <w:jc w:val="center"/>
      <w:outlineLvl w:val="1"/>
    </w:pPr>
    <w:rPr>
      <w:color w:val="000000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kern w:val="0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kern w:val="0"/>
      <w:sz w:val="22"/>
      <w:szCs w:val="22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pacing w:val="0"/>
      <w:kern w:val="0"/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mbol" w:hAnsi="Symbol" w:cs="Symbol"/>
      <w:color w:val="000000"/>
      <w:spacing w:val="0"/>
      <w:kern w:val="0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  <w:iCs/>
    </w:rPr>
  </w:style>
  <w:style w:type="character" w:styleId="WW8Num15z2">
    <w:name w:val="WW8Num15z2"/>
    <w:qFormat/>
    <w:rPr>
      <w:i w:val="false"/>
      <w:iCs w:val="false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Symbol" w:hAnsi="Symbol" w:cs="Symbol"/>
      <w:color w:val="000000"/>
      <w:spacing w:val="0"/>
      <w:kern w:val="0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lfaen" w:hAnsi="Sylfaen" w:cs="Sylfae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0"/>
      <w:kern w:val="0"/>
      <w:vertAlign w:val="super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6z0">
    <w:name w:val="WW8NumSt6z0"/>
    <w:qFormat/>
    <w:rPr>
      <w:rFonts w:ascii="Sylfaen" w:hAnsi="Sylfaen" w:cs="Sylfaen"/>
    </w:rPr>
  </w:style>
  <w:style w:type="character" w:styleId="WW8NumSt8z0">
    <w:name w:val="WW8NumSt8z0"/>
    <w:qFormat/>
    <w:rPr>
      <w:rFonts w:ascii="Sylfaen" w:hAnsi="Sylfaen" w:cs="Sylfae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kern w:val="2"/>
    </w:rPr>
  </w:style>
  <w:style w:type="character" w:styleId="Style10">
    <w:name w:val="Нижний колонтитул Знак"/>
    <w:qFormat/>
    <w:rPr>
      <w:color w:val="000000"/>
      <w:kern w:val="2"/>
      <w:sz w:val="20"/>
      <w:szCs w:val="20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color w:val="000000"/>
      <w:kern w:val="2"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kern w:val="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2:00Z</dcterms:created>
  <dc:creator>Владимир</dc:creator>
  <dc:description/>
  <cp:keywords/>
  <dc:language>en-US</dc:language>
  <cp:lastModifiedBy>SYSTEM</cp:lastModifiedBy>
  <cp:lastPrinted>2006-04-27T22:03:00Z</cp:lastPrinted>
  <dcterms:modified xsi:type="dcterms:W3CDTF">2011-09-08T10:42:00Z</dcterms:modified>
  <cp:revision>2</cp:revision>
  <dc:subject/>
  <dc:title>ЗАДАНИЕ</dc:title>
</cp:coreProperties>
</file>