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0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2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тепловой работы индукционной нагревательной печ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катеринбург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описана индукционная нагревательная печь, служащая для нагрева заготовок из алюминиевых сплавов перед прессованием на горизонтальном гидравлическом прессе усилием 19,1 МН.</w:t>
      </w:r>
    </w:p>
    <w:p>
      <w:pPr>
        <w:pStyle w:val="HTML1"/>
        <w:tabs>
          <w:tab w:val="clear" w:pos="916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3420" w:leader="none"/>
          <w:tab w:val="left" w:pos="0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изведен тепловой расчет индуктора сквозного нагрева металла.</w:t>
      </w:r>
    </w:p>
    <w:p>
      <w:pPr>
        <w:pStyle w:val="HTML1"/>
        <w:tabs>
          <w:tab w:val="clear" w:pos="916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3420" w:leader="none"/>
          <w:tab w:val="left" w:pos="0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HTML1"/>
        <w:tabs>
          <w:tab w:val="clear" w:pos="916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3420" w:leader="none"/>
          <w:tab w:val="left" w:pos="0" w:leader="none"/>
          <w:tab w:val="left" w:pos="18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center" w:pos="507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Электропечи обладают существенными преимуществами по сравнению с топливными печами: обеспечивают большие скорости нагрева и высокую производительность, легкость и точность регулировки теплового режима, возможность нагрева отдельных участков изделия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легкость герметизации и возможность нагрева в вакууме, лучшие условия труда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более высоки</w:t>
      </w:r>
      <w:r>
        <w:rPr>
          <w:color w:val="000000"/>
          <w:sz w:val="28"/>
          <w:szCs w:val="28"/>
        </w:rPr>
        <w:t>й</w:t>
      </w:r>
      <w:r>
        <w:rPr>
          <w:color w:val="000000"/>
          <w:sz w:val="28"/>
          <w:szCs w:val="28"/>
          <w:lang w:val="en-US"/>
        </w:rPr>
        <w:t xml:space="preserve"> КПД (отсутствуют потери с выходящими газами). Основным недостатком таких печей является большая стоимос</w:t>
      </w:r>
      <w:r>
        <w:rPr>
          <w:color w:val="000000"/>
          <w:sz w:val="28"/>
          <w:szCs w:val="28"/>
        </w:rPr>
        <w:t>ть</w:t>
      </w:r>
      <w:r>
        <w:rPr>
          <w:color w:val="000000"/>
          <w:sz w:val="28"/>
          <w:szCs w:val="28"/>
          <w:lang w:val="en-US"/>
        </w:rPr>
        <w:t xml:space="preserve"> электроэнергии по сравнению со стоимостью топлива. Условия теплообмена в рабочем пространстве электропечей определяются способом преобразования электрической энергии в теплов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В индукционных печах нагрев происходит за счет выделения теплоты непосредственно в нагреваемом металле вихревыми токами, наводимыми в нем переменным магнитным полем. Данные печи широко применяются в качестве нагревательных печей при обработке цветных металлов и сплавов, а так же для получения особ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качественных изделий, так как в такой печи отсутствует окислительная атмосфера продуктов сгорания топл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Применение индукционного нагрева взамен нагрева в печах сопротивления позво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– </w:t>
      </w:r>
      <w:r>
        <w:rPr>
          <w:color w:val="000000"/>
          <w:sz w:val="28"/>
          <w:szCs w:val="28"/>
          <w:lang w:val="en-US"/>
        </w:rPr>
        <w:t>быстро выводить печь на рабочую температур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– </w:t>
      </w:r>
      <w:r>
        <w:rPr>
          <w:color w:val="000000"/>
          <w:sz w:val="28"/>
          <w:szCs w:val="28"/>
          <w:lang w:val="en-US"/>
        </w:rPr>
        <w:t>исключает простои, связанные с перегоранием нагревательного элеме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– </w:t>
      </w:r>
      <w:r>
        <w:rPr>
          <w:color w:val="000000"/>
          <w:sz w:val="28"/>
          <w:szCs w:val="28"/>
          <w:lang w:val="en-US"/>
        </w:rPr>
        <w:t>обеспечивает энергосбережение при одно- и двусменной рабо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– </w:t>
      </w:r>
      <w:r>
        <w:rPr>
          <w:color w:val="000000"/>
          <w:sz w:val="28"/>
          <w:szCs w:val="28"/>
          <w:lang w:val="en-US"/>
        </w:rPr>
        <w:t>обеспечивает равномерную температуру заготов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Индукционный нагрев позволяет эффективно и быстро нагревать проводящие материалы (металлы, графит др.), за счёт наведения в них вихревых токов. Устройство, с помощью которого в нагреваемом теле наводятся вихревые токи, называется индуктором. К индуктору может быть подведено напряжение промышленной или повышенной (средней, высокой) частоты. От частоты подведённого к индуктору напряжения зависит коэффициент полезного действия и глубина одновременно нагреваемого слоя металла. Наиболее эффективен нагрев на повышенных часто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Постоянно расширяющееся многообразие технологий, в которых применяется индукционный нагрев, определяет многообразие форм и видов индукторов, функциональный, мощностной и частотный диапазон индукционного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Сегодня индукционный нагрев занимает доминирующее положение в ряде технологий, вытеснив другие виды нагрева. Например, литейные участки большинства машиностроительных предприятий оснащены именно индукционными установками, для пайки инструмента применяется только ТВЧ-нагр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трукция печи</w:t>
      </w:r>
    </w:p>
    <w:p>
      <w:pPr>
        <w:pStyle w:val="Style41"/>
        <w:widowControl/>
        <w:spacing w:lineRule="auto" w:line="360"/>
        <w:ind w:firstLine="709"/>
        <w:rPr>
          <w:rStyle w:val="FontStyle17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7"/>
          <w:color w:val="000000"/>
          <w:sz w:val="28"/>
          <w:szCs w:val="28"/>
        </w:rPr>
        <w:t>Индукционные нагревательные установки в настоящее время становятся неотъемлемой частью многих технологических процессов обработки черных и цветных металлов, что определяет разнообразие их конструкций</w:t>
      </w:r>
      <w:r>
        <w:rPr>
          <w:rStyle w:val="FontStyle17"/>
          <w:color w:val="000000"/>
          <w:sz w:val="28"/>
        </w:rPr>
        <w:t>.</w:t>
      </w:r>
    </w:p>
    <w:p>
      <w:pPr>
        <w:pStyle w:val="Style51"/>
        <w:widowControl/>
        <w:spacing w:lineRule="auto" w:line="360"/>
        <w:ind w:firstLine="709"/>
        <w:rPr>
          <w:rStyle w:val="FontStyle18"/>
          <w:color w:val="00000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26255" cy="2821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9"/>
          <w:b w:val="false"/>
          <w:i w:val="false"/>
          <w:color w:val="000000"/>
          <w:sz w:val="28"/>
          <w:szCs w:val="28"/>
        </w:rPr>
        <w:t xml:space="preserve">Рис. 1. </w:t>
      </w:r>
      <w:r>
        <w:rPr>
          <w:rStyle w:val="FontStyle18"/>
          <w:b w:val="false"/>
          <w:color w:val="000000"/>
          <w:sz w:val="28"/>
          <w:szCs w:val="28"/>
        </w:rPr>
        <w:t xml:space="preserve">Схемы индукционных нагревательных установок с проходными индукторами разного поперечного сечения: </w:t>
      </w:r>
      <w:r>
        <w:rPr>
          <w:rStyle w:val="FontStyle19"/>
          <w:b w:val="false"/>
          <w:color w:val="000000"/>
          <w:sz w:val="28"/>
          <w:szCs w:val="28"/>
        </w:rPr>
        <w:t xml:space="preserve">а – </w:t>
      </w:r>
      <w:r>
        <w:rPr>
          <w:rStyle w:val="FontStyle18"/>
          <w:b w:val="false"/>
          <w:color w:val="000000"/>
          <w:sz w:val="28"/>
          <w:szCs w:val="28"/>
        </w:rPr>
        <w:t xml:space="preserve">круглого; б – квадратного; </w:t>
      </w:r>
      <w:r>
        <w:rPr>
          <w:rStyle w:val="FontStyle19"/>
          <w:b w:val="false"/>
          <w:color w:val="000000"/>
          <w:sz w:val="28"/>
          <w:szCs w:val="28"/>
        </w:rPr>
        <w:t xml:space="preserve">в - </w:t>
      </w:r>
      <w:r>
        <w:rPr>
          <w:rStyle w:val="FontStyle18"/>
          <w:b w:val="false"/>
          <w:color w:val="000000"/>
          <w:sz w:val="28"/>
          <w:szCs w:val="28"/>
        </w:rPr>
        <w:t xml:space="preserve">овального; </w:t>
      </w:r>
      <w:r>
        <w:rPr>
          <w:rStyle w:val="FontStyle19"/>
          <w:b w:val="false"/>
          <w:color w:val="000000"/>
          <w:sz w:val="28"/>
          <w:szCs w:val="28"/>
        </w:rPr>
        <w:t xml:space="preserve">г </w:t>
      </w:r>
      <w:r>
        <w:rPr>
          <w:rStyle w:val="FontStyle18"/>
          <w:b w:val="false"/>
          <w:color w:val="000000"/>
          <w:sz w:val="28"/>
          <w:szCs w:val="28"/>
        </w:rPr>
        <w:t>– щелевого</w:t>
      </w:r>
    </w:p>
    <w:p>
      <w:pPr>
        <w:pStyle w:val="Style21"/>
        <w:widowControl/>
        <w:spacing w:lineRule="auto" w:line="360"/>
        <w:ind w:firstLine="709"/>
        <w:rPr>
          <w:rStyle w:val="FontStyle17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20"/>
          <w:b w:val="false"/>
          <w:b w:val="false"/>
          <w:color w:val="000000"/>
          <w:sz w:val="28"/>
          <w:szCs w:val="28"/>
        </w:rPr>
      </w:pPr>
      <w:r>
        <w:rPr>
          <w:rStyle w:val="FontStyle17"/>
          <w:color w:val="000000"/>
          <w:sz w:val="28"/>
          <w:szCs w:val="28"/>
        </w:rPr>
        <w:t>Для нагрева заготовок по всей длине применяют соленоидные многовитковые проходные индукторы круглого, квадратного или прямоугольного сечения (рис. 1, а и б), для местного нагрева концов длинных заготовок (прутки, трубы) – овальные и щеле</w:t>
      </w:r>
      <w:r>
        <w:rPr>
          <w:rStyle w:val="FontStyle20"/>
          <w:b w:val="false"/>
          <w:color w:val="000000"/>
          <w:sz w:val="28"/>
          <w:szCs w:val="28"/>
        </w:rPr>
        <w:t>вые (рис. 1</w:t>
      </w:r>
      <w:r>
        <w:rPr>
          <w:rStyle w:val="FontStyle17"/>
          <w:b/>
          <w:color w:val="000000"/>
          <w:sz w:val="28"/>
          <w:szCs w:val="28"/>
        </w:rPr>
        <w:t xml:space="preserve">, </w:t>
      </w:r>
      <w:r>
        <w:rPr>
          <w:rStyle w:val="FontStyle21"/>
          <w:b w:val="false"/>
          <w:color w:val="000000"/>
          <w:spacing w:val="0"/>
          <w:sz w:val="28"/>
          <w:szCs w:val="28"/>
        </w:rPr>
        <w:t xml:space="preserve">в </w:t>
      </w:r>
      <w:r>
        <w:rPr>
          <w:rStyle w:val="FontStyle20"/>
          <w:b w:val="false"/>
          <w:color w:val="000000"/>
          <w:sz w:val="28"/>
          <w:szCs w:val="28"/>
        </w:rPr>
        <w:t>и а), для нагрева пластин и лент – овальные, для нагрева кольцевых заготовок (бандажи колес) – индукторы с замкнутым магнитопроводом аналогично принципу работы индукционных канальных печей, при нагреве листового материала – индукторы с поперечным магнитным полем.</w:t>
      </w:r>
    </w:p>
    <w:p>
      <w:pPr>
        <w:pStyle w:val="Style91"/>
        <w:widowControl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rStyle w:val="FontStyle20"/>
          <w:b w:val="false"/>
          <w:color w:val="000000"/>
          <w:sz w:val="28"/>
          <w:szCs w:val="28"/>
        </w:rPr>
        <w:t>В индукционных нагревательных установках заготовки перемещают толкателем с кривошипным (в кузнечных нагревателях типа КИН-К), реечным, гидравлическим или пневматическим приводом (типа КИН-П), «шагающей» направляющей при возвратно-поступательном ее перемещении внутри индуктора от кулачкового механизма (в кузнечных нагревателях типа КИН-Ш); длинные стальные заготовки перемещают приводными «магнитными» роликами (с постоянными магнитами), немагнитные – роликовыми протяжными механизмами, когда ролики устанавливают между секциями длинного индуктора. [2]</w:t>
      </w:r>
    </w:p>
    <w:p>
      <w:pPr>
        <w:pStyle w:val="TextBodyIndent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грев алюминиевых слитков перед прессованием производят в индукционной печи методического действия.</w:t>
      </w:r>
    </w:p>
    <w:p>
      <w:pPr>
        <w:pStyle w:val="TextBodyIndent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грев заготовок в установке осуществляется методическим способом, который заключается в последовательном нагреве заготовок до заданной температуры, по мере прохождения их через индуктор, состоящий из трех однофазных индукторов, включенных на три фазы питающей сети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28"/>
        </w:rPr>
        <w:t>Индукционная печь представляет собой нагревательную установку, работающую по принципу трансформатора с разомкнутым сердечником, первичной обмоткой которого является индуктор, а вторичной – поверхностные слои нагреваемой заготовки. При действии переменного электромагнитного поля, создаваемого индуктором, в поверхностных слоях слитков, находящихся в этом поле, индуцируются электрические токи, которые разогревают эти слои заготовки. Передача тепла от поверхностных слоев слитка и его глубинным объемом осуществляется теплопроводностью.</w:t>
      </w:r>
    </w:p>
    <w:p>
      <w:pPr>
        <w:pStyle w:val="TextBodyIndent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ля этого метода нагрева характерно наличие температурного перепада по сечению слитка, пропорционально скорости нагрева, то есть мощности, приходящейся на единицу поверхности сли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о индуктор, состоящий из трех однофазных индукторов, представляет собой трубу, в которую с одного конца загружаются не нагретые слитки, а с другого конца выгружаются нагретые слитки. Продвижение слитков через индуктор производится с помощью толкателя. За один проход толкателя одновременно происходит загрузка одного слитка в индуктор, продвижение всех слитков, находящихся в индукторе, на длину одного слитка и выгрузка из индуктора одного нагретого слитка. Нагрев слитков в индукторе до заданной температуры происходит постепенно по мере продвижения их по индуктору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Для постоянного контроля температуры слитка, находящегося на выходе из индуктора, печь снабжена торцевой термопарой, которая своими электродами постоянно уперта в торец слитка и автоматически отводится в сторону специальным механизмом на период выгрузки слитка из индуктора. Кроме контроля температуры термопара выполняет функцию датчика, по сигналу которого производится включение и отключение индуктора от сети. При нагреве слитка, находящегося на выходе из индуктора, до заданной температуры термопара дает сигнал на отключение индуктора, то есть прекращение нагрева, при охлаждении слитка на 8–15</w:t>
      </w:r>
      <w:r>
        <w:rPr>
          <w:color w:val="000000"/>
          <w:vertAlign w:val="superscript"/>
        </w:rPr>
        <w:t>о</w:t>
      </w:r>
      <w:r>
        <w:rPr>
          <w:color w:val="000000"/>
        </w:rPr>
        <w:t>С ниже заданной – на включение индуктора, то есть на возобновление нагре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грева слитка каждого размера до заданной температуры необходимо определенное время нахождения его в индукторе. Поэтому в зависимости от темпа работы пресса и возможности печи, возможны следующие варианты работы пресса и пе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есс закончил предыдущий цикл прессования, готов принять новый слиток, печь готова выдать очередной, нагретый до заданной температуры слиток. Пресс и печь работают синхрон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есс готов принять новый слиток, печь не готова выдать очередной слиток, то есть его температура не достигла заданной. Пресс и печь работают не синхронно, темп работы пресса превышает темп работы пе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есс не готов принять новый слиток, печь готова выдать очередной, нагретый до заданной температуры слиток. Пресс и печь работают не синхронно, темп работы пресса отстает от темпа работы п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чь может работать в автоматическом режиме. В этом случае загрузка слитков в печь, их нагрев и выгрузка нагретых слитков из печи осуществляется автоматически по команде аппаратчика с пульта управления прессом. При необходимости указанная команда может быть подана с пульта управления печ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индуктора отрегулирована таким образом, чтобы при нагреве слитков любого размера из любого высоколегированного сплава перепад температуры по поперечному сечению слитка не превышал 4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етый до заданной температуры слиток следует выгружать из индукционной печи не раньше, чем за 2 минуты до задачи его в контейнер.</w:t>
      </w:r>
    </w:p>
    <w:p>
      <w:pPr>
        <w:pStyle w:val="TextBodyIndent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Исходные данные для расчета представлены в табл. 1.</w:t>
      </w:r>
    </w:p>
    <w:p>
      <w:pPr>
        <w:pStyle w:val="TextBodyIndent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/>
        <w:t>Таблица 1. Техническая характеристика индукционной печ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3100"/>
      </w:tblGrid>
      <w:tr>
        <w:trPr>
          <w:cantSplit w:val="true"/>
        </w:trPr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параметр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личина</w:t>
            </w:r>
          </w:p>
        </w:tc>
      </w:tr>
      <w:tr>
        <w:trPr>
          <w:cantSplit w:val="true"/>
        </w:trPr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абаритные размеры, мм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ин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ири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сот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02</w:t>
            </w:r>
          </w:p>
        </w:tc>
      </w:tr>
      <w:tr>
        <w:trPr>
          <w:cantSplit w:val="true"/>
        </w:trPr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меры нагреваемых слитков, мм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амет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ин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</w:t>
            </w:r>
          </w:p>
        </w:tc>
      </w:tr>
      <w:tr>
        <w:trPr>
          <w:cantSplit w:val="true"/>
        </w:trPr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ина индуктора, мм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00</w:t>
            </w:r>
          </w:p>
        </w:tc>
      </w:tr>
      <w:tr>
        <w:trPr>
          <w:cantSplit w:val="true"/>
        </w:trPr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ксимальная температура нагрева, ºС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50</w:t>
            </w:r>
          </w:p>
        </w:tc>
      </w:tr>
      <w:tr>
        <w:trPr>
          <w:cantSplit w:val="true"/>
        </w:trPr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изводительность печи, кг/ч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0</w:t>
            </w:r>
          </w:p>
        </w:tc>
      </w:tr>
      <w:tr>
        <w:trPr>
          <w:cantSplit w:val="true"/>
        </w:trPr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сход воды, охлаждающей индуктор, 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  <w:r>
              <w:rPr>
                <w:color w:val="000000"/>
                <w:sz w:val="20"/>
                <w:szCs w:val="28"/>
              </w:rPr>
              <w:t>/ч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териал нагреваемых заготовок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люминий и его сплавы</w:t>
            </w:r>
          </w:p>
        </w:tc>
      </w:tr>
      <w:tr>
        <w:trPr>
          <w:cantSplit w:val="true"/>
        </w:trPr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мпература охлаждающей воды, °С: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на вход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на выходе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Расчё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пловой расчет индуктора сквозного нагрева металла сводится к определению тепловой, а следовательно и электрической мощности установки сквозного нагре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ая тепловая мощность индуктора складывается из полезной мощности, затрачиваемой на нагрев металла, и из тепловых потерь в окружающее пространств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28"/>
          <w:lang w:val="en-US"/>
        </w:rPr>
        <w:drawing>
          <wp:inline distT="0" distB="0" distL="0" distR="0">
            <wp:extent cx="10668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мощность затрачиваемая на нагрев металла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епловые потери, 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ную мощность индуктора (нагрев заготовок) можно определить по формуле</w:t>
      </w:r>
    </w:p>
    <w:p>
      <w:pPr>
        <w:pStyle w:val="TextBodyIndent"/>
        <w:spacing w:lineRule="auto" w:line="360"/>
        <w:ind w:firstLine="709"/>
        <w:rPr>
          <w:color w:val="000000"/>
          <w:position w:val="-32"/>
          <w:sz w:val="28"/>
          <w:szCs w:val="28"/>
        </w:rPr>
      </w:pPr>
      <w:r>
        <w:rPr>
          <w:color w:val="000000"/>
          <w:position w:val="-32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28"/>
          <w:lang w:val="en-US"/>
        </w:rPr>
        <w:drawing>
          <wp:inline distT="0" distB="0" distL="0" distR="0">
            <wp:extent cx="11938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роизводительность печи, кг/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удельная теплоемкость металла,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разность температур заготовки после и до нагрева в печи,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температура заготовки после нагрева в печи (температура прессования),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С;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температура заготовки до нагрева,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заданных производительность печи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кг/ч или </w:t>
      </w:r>
      <w:r>
        <w:rPr>
          <w:color w:val="000000"/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кг/с, удельной теплоемкость сплава из алюминия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[1] и разность температур заготовки после и до нагре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511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формуле (2) найдем полезную мощность индуктора (нагрев заготовок)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288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ые потери складываются из потерь тепла с охлаждающей водой индуктора и потерь излучением, через выходное отверстие печи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684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perscript"/>
        </w:rPr>
        <w:t>,</w:t>
      </w:r>
      <w:r>
        <w:rPr>
          <w:color w:val="000000"/>
          <w:sz w:val="28"/>
          <w:szCs w:val="28"/>
        </w:rPr>
        <w:t xml:space="preserve">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потери тепла с охлаждающей водой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отери излучением, 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с охлаждающей водой можно определить по формуле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843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perscript"/>
        </w:rPr>
        <w:t>,</w:t>
      </w:r>
      <w:r>
        <w:rPr>
          <w:color w:val="000000"/>
          <w:sz w:val="28"/>
          <w:szCs w:val="28"/>
        </w:rPr>
        <w:t xml:space="preserve"> 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расход охлаждающей воды, кг/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теплоемкость воды,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разность температуры воды на выходе и входе индуктора,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температура воды на выходе из индуктора,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температура воды на входе в индуктор,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заданных расходе охлаждающей воды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ли </w:t>
      </w:r>
      <w:r>
        <w:rPr>
          <w:color w:val="000000"/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г/с, теплоемкости воды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[2] и разности температуры воды на выходе и входе индук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формуле (5), найдём тепловые потери с охлаждающей вод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796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излучением можно определить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73300" cy="533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perscript"/>
        </w:rPr>
        <w:t>,</w:t>
      </w:r>
      <w:r>
        <w:rPr>
          <w:color w:val="000000"/>
          <w:sz w:val="28"/>
          <w:szCs w:val="28"/>
        </w:rPr>
        <w:t xml:space="preserve"> 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температура излучаемой поверхности, 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температура окружающей среды, 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площадь излучаемой поверхности,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оэффициент излучения абсолютно черного тела,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емпература излучаемой поверх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К и </w:t>
      </w:r>
      <w:r>
        <w:rPr>
          <w:color w:val="000000"/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излучаемой поверхности определ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874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диаметр выходного отверстия печи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иаметр выходного отверстия печи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м, тогда площадь излучаемой поверх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14986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тепла излучением по формуле (7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263900" cy="533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ые поте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542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ая тепловая мощность индук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17065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Д индуктора можно рассчитать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733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77365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position w:val="-32"/>
          <w:sz w:val="28"/>
          <w:szCs w:val="28"/>
        </w:rPr>
      </w:pPr>
      <w:r>
        <w:rPr>
          <w:color w:val="000000"/>
          <w:position w:val="-32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28"/>
        </w:rPr>
        <w:t xml:space="preserve">Таблица 2. </w:t>
      </w:r>
      <w:r>
        <w:rPr/>
        <w:t>Тепловой баланс индуктор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1"/>
        <w:gridCol w:w="1134"/>
        <w:gridCol w:w="902"/>
        <w:gridCol w:w="800"/>
        <w:gridCol w:w="1791"/>
        <w:gridCol w:w="1134"/>
        <w:gridCol w:w="946"/>
      </w:tblGrid>
      <w:tr>
        <w:trPr>
          <w:cantSplit w:val="true"/>
        </w:trPr>
        <w:tc>
          <w:tcPr>
            <w:tcW w:w="4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ход теплоты</w:t>
            </w:r>
          </w:p>
        </w:tc>
        <w:tc>
          <w:tcPr>
            <w:tcW w:w="4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 теплоты</w:t>
            </w:r>
          </w:p>
        </w:tc>
      </w:tr>
      <w:tr>
        <w:trPr>
          <w:cantSplit w:val="true"/>
        </w:trPr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1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статьи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1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статьи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В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В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</w:tr>
      <w:tr>
        <w:trPr>
          <w:cantSplit w:val="true"/>
        </w:trPr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водимая мощность к индуктору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6,49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грев заготов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8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,7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пловые потери с охлаждающей вод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6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7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пловые потери излуче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8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3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6,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6,4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</w:tr>
    </w:tbl>
    <w:p>
      <w:pPr>
        <w:pStyle w:val="TextBodyIndent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color w:val="000000"/>
          <w:szCs w:val="28"/>
        </w:rPr>
      </w:pPr>
      <w:r>
        <w:rPr>
          <w:b/>
          <w:color w:val="000000"/>
          <w:szCs w:val="28"/>
        </w:rPr>
        <w:t>Заключение</w:t>
      </w:r>
    </w:p>
    <w:p>
      <w:pPr>
        <w:pStyle w:val="TextBodyIndent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28"/>
        </w:rPr>
        <w:t>После проведенных расчетов получили индукционную печь с технической характеристикой, указанной в табл. 3.</w:t>
      </w:r>
    </w:p>
    <w:p>
      <w:pPr>
        <w:pStyle w:val="TextBodyIndent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28"/>
        </w:rPr>
        <w:t>Таблица 3</w:t>
      </w:r>
      <w:r>
        <w:rPr>
          <w:color w:val="000000"/>
          <w:szCs w:val="28"/>
          <w:lang w:val="uk-UA"/>
        </w:rPr>
        <w:t xml:space="preserve">. </w:t>
      </w:r>
      <w:r>
        <w:rPr/>
        <w:t>Техническая характеристика печи с учетом рассчитанных показател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4717"/>
        <w:gridCol w:w="1378"/>
        <w:gridCol w:w="2030"/>
      </w:tblGrid>
      <w:tr>
        <w:trPr>
          <w:trHeight w:val="567" w:hRule="atLeast"/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№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Наименование параметр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Ед. изм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Величина</w:t>
            </w:r>
          </w:p>
        </w:tc>
      </w:tr>
      <w:tr>
        <w:trPr>
          <w:trHeight w:val="146" w:hRule="atLeast"/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териал нагреваемых заготовок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люминий и его сплавы</w:t>
            </w:r>
          </w:p>
        </w:tc>
      </w:tr>
      <w:tr>
        <w:trPr>
          <w:trHeight w:val="336" w:hRule="atLeast"/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мпература нагрева слитков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o</w:t>
            </w:r>
            <w:r>
              <w:rPr>
                <w:color w:val="000000"/>
                <w:sz w:val="20"/>
                <w:szCs w:val="28"/>
              </w:rPr>
              <w:t>С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0</w:t>
            </w:r>
          </w:p>
        </w:tc>
      </w:tr>
      <w:tr>
        <w:trPr>
          <w:trHeight w:val="288" w:hRule="atLeast"/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изводительность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с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</w:t>
            </w:r>
          </w:p>
        </w:tc>
      </w:tr>
      <w:tr>
        <w:trPr>
          <w:trHeight w:val="254" w:hRule="atLeast"/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ина индуктор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</w:t>
            </w:r>
          </w:p>
        </w:tc>
      </w:tr>
      <w:tr>
        <w:trPr>
          <w:trHeight w:val="324" w:hRule="atLeast"/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аметр индуктора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9</w:t>
            </w:r>
          </w:p>
        </w:tc>
      </w:tr>
      <w:tr>
        <w:trPr>
          <w:trHeight w:val="155" w:hRule="atLeast"/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 охлаждающей воды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/с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</w:rPr>
              <w:t>1,39</w:t>
            </w:r>
          </w:p>
        </w:tc>
      </w:tr>
      <w:tr>
        <w:trPr>
          <w:trHeight w:val="567" w:hRule="atLeast"/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мпература охлаждающей воды: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на входе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на выходе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°С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°С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20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Развитие индукционного нагрева идет по пути совершенствования его технологии и автоматизации, в том числе и на основе достижений современной вычислительной техники. Расширяется применение высоких температур как при традиционных способах нагрева, так и при индукционном плазменном нагреве. В связи с ростом мощности установок и расширением их использования в промышленности особое значение приобрело совершенствование основной аппаратуры и источников питания, направленное на улучшение энергетических показателей и надежности установок для нагрева проводящих материалов и диэлектрик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агревательных и термических печей: справочник. Василькова С.Б. [и др.] – М.: Металлургия, 1983. – 48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мчак В.М. Конструирование и расчет нагревательных и термических печей. М.: Металлургия, 1984. – 442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ТП УГТУ-УПИ 1–96. Общие требования и правила оформления дипломных и курсовых проектов (работ). Свердловск: Изд-во УПИ, 1996.</w:t>
      </w:r>
    </w:p>
    <w:sectPr>
      <w:headerReference w:type="default" r:id="rId60"/>
      <w:headerReference w:type="first" r:id="rId61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sz w:val="20"/>
      <w:szCs w:val="20"/>
    </w:rPr>
  </w:style>
  <w:style w:type="character" w:styleId="Style17">
    <w:name w:val="Название Знак"/>
    <w:qFormat/>
    <w:rPr>
      <w:rFonts w:cs="Times New Roman;Times New Roman"/>
      <w:b/>
      <w:bCs/>
      <w:sz w:val="24"/>
      <w:szCs w:val="24"/>
    </w:rPr>
  </w:style>
  <w:style w:type="character" w:styleId="Style18">
    <w:name w:val="Нижний колонтитул Знак"/>
    <w:qFormat/>
    <w:rPr>
      <w:rFonts w:cs="Times New Roman;Times New Roman"/>
      <w:sz w:val="24"/>
      <w:szCs w:val="24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b/>
      <w:bCs/>
      <w:i/>
      <w:iCs/>
      <w:sz w:val="16"/>
      <w:szCs w:val="16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b/>
      <w:bCs/>
      <w:i/>
      <w:iCs/>
      <w:spacing w:val="-10"/>
      <w:sz w:val="20"/>
      <w:szCs w:val="20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2"/>
      <w:jc w:val="both"/>
    </w:pPr>
    <w:rPr>
      <w:sz w:val="28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>
      <w:sz w:val="28"/>
    </w:rPr>
  </w:style>
  <w:style w:type="paragraph" w:styleId="Contents2">
    <w:name w:val="TOC 2"/>
    <w:basedOn w:val="Normal"/>
    <w:next w:val="Normal"/>
    <w:pPr>
      <w:ind w:left="240" w:hanging="0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4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ind w:firstLine="35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01"/>
      <w:ind w:firstLine="28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99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07"/>
      <w:ind w:firstLine="277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99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8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8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8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0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38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38.wmf"/><Relationship Id="rId59" Type="http://schemas.openxmlformats.org/officeDocument/2006/relationships/image" Target="media/image52.wmf"/><Relationship Id="rId60" Type="http://schemas.openxmlformats.org/officeDocument/2006/relationships/header" Target="header1.xml"/><Relationship Id="rId61" Type="http://schemas.openxmlformats.org/officeDocument/2006/relationships/header" Target="header2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45:00Z</dcterms:created>
  <dc:creator>OLGA</dc:creator>
  <dc:description/>
  <cp:keywords/>
  <dc:language>en-US</dc:language>
  <cp:lastModifiedBy>SYSTEM</cp:lastModifiedBy>
  <cp:lastPrinted>2010-12-19T13:03:00Z</cp:lastPrinted>
  <dcterms:modified xsi:type="dcterms:W3CDTF">2011-09-08T10:45:00Z</dcterms:modified>
  <cp:revision>2</cp:revision>
  <dc:subject/>
  <dc:title>РАСЧЁТ ТЕПЛОВОЙ РАБОТЫ ИНДУКЦИОННОЙ НАГРЕВАТЕЛЬНОЙ ПЕЧИ</dc:title>
</cp:coreProperties>
</file>