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Введени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Данная работа посвящена применению системы управления базами данных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СУБД (система управления базами данных)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является системой управления реляционной базой данных, включающей все необходимые инструментальные средства для создания локальной базы данных, общей базы данных в сети с файловым сервером или создания приложения пользователя, работающего с базой данных на </w:t>
      </w:r>
      <w:r>
        <w:rPr>
          <w:rFonts w:cs="Times New Roman" w:ascii="Times New Roman" w:hAnsi="Times New Roman"/>
          <w:color w:val="000000"/>
          <w:sz w:val="28"/>
          <w:szCs w:val="28"/>
        </w:rPr>
        <w:t>SQL</w:t>
      </w:r>
      <w:r>
        <w:rPr>
          <w:rFonts w:cs="Times New Roman" w:ascii="Times New Roman" w:hAnsi="Times New Roman"/>
          <w:color w:val="000000"/>
          <w:sz w:val="28"/>
          <w:szCs w:val="28"/>
          <w:lang w:val="ru-RU"/>
        </w:rPr>
        <w:t>-сервере. В работе будут рассмотрены основные характеристики и возможности данной СУБД, сравнение с другими системами подобного класса.</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Целью работы является определение сферы применения </w:t>
      </w:r>
      <w:r>
        <w:rPr>
          <w:rFonts w:cs="Times New Roman" w:ascii="Times New Roman" w:hAnsi="Times New Roman"/>
          <w:color w:val="000000"/>
          <w:sz w:val="28"/>
          <w:szCs w:val="28"/>
        </w:rPr>
        <w:t>M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и круга решаемых ею задач. Необходимо определить, в какой области применение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позволяет достичь максимальной эффективности. Для этого в работе будут решены такие задачи, как: рассмотрение возможностей </w:t>
      </w:r>
      <w:r>
        <w:rPr>
          <w:rFonts w:cs="Times New Roman" w:ascii="Times New Roman" w:hAnsi="Times New Roman"/>
          <w:color w:val="000000"/>
          <w:sz w:val="28"/>
          <w:szCs w:val="28"/>
        </w:rPr>
        <w:t>M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изучение факторов, влияющих на выбор СУБД, степень реализации в </w:t>
      </w:r>
      <w:r>
        <w:rPr>
          <w:rFonts w:cs="Times New Roman" w:ascii="Times New Roman" w:hAnsi="Times New Roman"/>
          <w:color w:val="000000"/>
          <w:sz w:val="28"/>
          <w:szCs w:val="28"/>
        </w:rPr>
        <w:t>M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функциональных потребностей пользователей разного уровня. На основании этих данных будут указаны такие примеры применения этой СУБД, где она имеет максимальную эффективность.</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В большинстве существующих источников по </w:t>
      </w:r>
      <w:r>
        <w:rPr>
          <w:rFonts w:cs="Times New Roman" w:ascii="Times New Roman" w:hAnsi="Times New Roman"/>
          <w:color w:val="000000"/>
          <w:sz w:val="28"/>
          <w:szCs w:val="28"/>
        </w:rPr>
        <w:t>M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упор сделан либо на подробное изучение функций и меню, либо на автоматизацию конкретной задачи, либо на сравнение с другими СУБД. Новизна данной работы заключается в том, что в ней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будет рассмотрена с точки зрения применимости к тем или иным задача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 актуально в данное время, так как рынок программного обеспечения постоянно изменяется, стремительно развивается компьютерная техника, и нужно иметь представление, какие возможности предоставляет то или иное программное обеспечени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ктическое применение данная работа может найти при выборе средства для решения какой-либо задачи в бизнесе или управлении.</w:t>
      </w:r>
    </w:p>
    <w:p>
      <w:pPr>
        <w:pStyle w:val="Normal"/>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Microsoft Office Access 2007 предоставляет эффективный набор средств, которые позволяют быстро организовать учет данных, отчетность и совместный доступ к данным. Не обладая специализированными знаниями баз данных, пользователи могут быстро создавать удобные приложения учета данных посредством настройки одного из нескольких готовых шаблонов, преобразования существующих баз данных или создания новой базы данных. С помощью Office Access 2007 можно легко адаптировать приложения базы данных и отчеты к меняющимся потребностям бизнеса. Расширенная поддержка компонента «Microsoft Windows SharePoint Services 3.0» в Office Access 2007 обеспечивает совместное использование, проверку и резервное копирование данных, а также управление ими.</w:t>
      </w:r>
    </w:p>
    <w:p>
      <w:pPr>
        <w:pStyle w:val="Normal"/>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 Краткая характеристика Microsoft Access</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является настольной СУБД (система управления базами данных) реляционного типа. Достоинством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является то, что она имеет очень простой графический интерфейс, который позволяет не только создавать собственную базу данных, но и разрабатывать приложения, используя встроенные средства.</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В отличие от других настольных СУБД,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хранит все данные в одном файле, хотя и распределяет их по разным таблицам, как и положено реляционной СУБД. К этим данным относится не только информация в таблицах, но и другие объекты базы данных, которые будут описаны ниже.</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Для выполнения почти всех основных операций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предлагает большое количество Мастеров (</w:t>
      </w:r>
      <w:r>
        <w:rPr>
          <w:rFonts w:cs="Times New Roman" w:ascii="Times New Roman" w:hAnsi="Times New Roman"/>
          <w:color w:val="000000"/>
          <w:sz w:val="28"/>
          <w:szCs w:val="28"/>
        </w:rPr>
        <w:t>Wizards</w:t>
      </w:r>
      <w:r>
        <w:rPr>
          <w:rFonts w:cs="Times New Roman" w:ascii="Times New Roman" w:hAnsi="Times New Roman"/>
          <w:color w:val="000000"/>
          <w:sz w:val="28"/>
          <w:szCs w:val="28"/>
          <w:lang w:val="ru-RU"/>
        </w:rPr>
        <w:t>), которые делают основную работу за пользователя при работе с данными и разработке приложений, помогают избежать рутинных действий и облегчают работу неискушенному в программировании пользователю.</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Особенности </w:t>
      </w:r>
      <w:r>
        <w:rPr>
          <w:rFonts w:cs="Times New Roman" w:ascii="Times New Roman" w:hAnsi="Times New Roman"/>
          <w:color w:val="000000"/>
          <w:sz w:val="28"/>
          <w:szCs w:val="28"/>
        </w:rPr>
        <w:t>M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отличающиеся от представления об «идеальной» реляционной СУБД.</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Создание многопользовательской БД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и получение одновременного доступа нескольких пользователей к общей базе данных возможно в локальной одноранговой сети или в сети с файловым сервером. Сеть обеспечивает аппаратную и программную поддержку обмена данными между компьютерами.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следит за разграничением доступа разных пользователей к БД и обеспечивает защиту данных. При одновременной работе. Так как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не является клиент серверной СУБД, возможности его по обеспечению многопользовательской работы несколько ограничены. Обычно для доступа к данным по сети с нескольких рабочих станций, файл БД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с расширением *.</w:t>
      </w:r>
      <w:r>
        <w:rPr>
          <w:rFonts w:cs="Times New Roman" w:ascii="Times New Roman" w:hAnsi="Times New Roman"/>
          <w:color w:val="000000"/>
          <w:sz w:val="28"/>
          <w:szCs w:val="28"/>
        </w:rPr>
        <w:t>mdb</w:t>
      </w:r>
      <w:r>
        <w:rPr>
          <w:rFonts w:cs="Times New Roman" w:ascii="Times New Roman" w:hAnsi="Times New Roman"/>
          <w:color w:val="000000"/>
          <w:sz w:val="28"/>
          <w:szCs w:val="28"/>
          <w:lang w:val="ru-RU"/>
        </w:rPr>
        <w:t xml:space="preserve">) выкладывается на файловый сервер. При этом обработка данных ведется в основном на клиенте – там, где запущено приложение, в силу принципов организации файловых СУБД. Этот фактор ограничивает использование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для обеспечения работы множества пользователей (более 15–20) и при большом количестве данных в таблицах, так как многократно возрастает нагрузка не сеть[2].</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В плане поддержки целостности данных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отвечает только моделям БД небольшой и средней сложности. В нем отсутствуют такие средства как триггеры и хранимые процедуры, что заставляет разработчиков возлагать поддержание бизнес логики БД на клиентскую программу.</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В отношении защиты информации и разграничения доступа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не имеет надежных стандартных средств. В стандартные способы защиты входит защита с использованием пароля БД и защита с использованием пароля пользователя. Снятие такой защиты не представляет сложности для специалиста.</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Однако, при известных недостатках </w:t>
      </w:r>
      <w:r>
        <w:rPr>
          <w:rFonts w:cs="Times New Roman" w:ascii="Times New Roman" w:hAnsi="Times New Roman"/>
          <w:color w:val="000000"/>
          <w:sz w:val="28"/>
          <w:szCs w:val="28"/>
        </w:rPr>
        <w:t>M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обладает большим количеством преимуществ по сравнению с системами подобного класса.</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В первую очередь можно отметить распространенность, которая обусловлена тем, что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является продуктом компании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программное обеспечение и операционные системы которой использует большая часть пользователей персональных компьютеров. </w:t>
      </w:r>
      <w:r>
        <w:rPr>
          <w:rFonts w:cs="Times New Roman" w:ascii="Times New Roman" w:hAnsi="Times New Roman"/>
          <w:color w:val="000000"/>
          <w:sz w:val="28"/>
          <w:szCs w:val="28"/>
        </w:rPr>
        <w:t>M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полностью совместим с операционной системой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постоянно обновляется производителем, поддерживает множество языко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целом </w:t>
      </w:r>
      <w:r>
        <w:rPr>
          <w:rFonts w:cs="Times New Roman" w:ascii="Times New Roman" w:hAnsi="Times New Roman"/>
          <w:color w:val="000000"/>
          <w:sz w:val="28"/>
          <w:szCs w:val="28"/>
        </w:rPr>
        <w:t>M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предоставляет большое количество возможностей за сравнительно небольшую стоимость. Также необходимо отметить ориентированность на пользователя с разной профессиональной подготовкой, что выражается в наличии большого количества вспомогательных средств (Мастеров, как уже отмечалось), развитую систему справки и понятный интерфейс. Эти средства облегчают проектирование, создание БД и выборку данных из нее.</w:t>
      </w:r>
    </w:p>
    <w:p>
      <w:pPr>
        <w:pStyle w:val="Normal"/>
        <w:spacing w:lineRule="auto" w:line="360" w:before="0" w:after="0"/>
        <w:ind w:firstLine="709"/>
        <w:jc w:val="both"/>
        <w:rPr/>
      </w:pPr>
      <w:r>
        <w:rPr>
          <w:rFonts w:cs="Times New Roman" w:ascii="Times New Roman" w:hAnsi="Times New Roman"/>
          <w:color w:val="000000"/>
          <w:sz w:val="28"/>
          <w:szCs w:val="28"/>
          <w:lang w:val="ru-RU"/>
        </w:rPr>
        <w:t>MS Access предоставляет в распоряжение непрограммирующему пользователю разнообразные диалоговые средства, которые позволяют ему создавать приложения не прибегая к разработке запросов на языке SQL или к программированию макросов или модулей на языке VBA [4].</w:t>
      </w:r>
    </w:p>
    <w:p>
      <w:pPr>
        <w:pStyle w:val="Normal"/>
        <w:spacing w:lineRule="auto" w:line="360" w:before="0" w:after="0"/>
        <w:ind w:firstLine="709"/>
        <w:jc w:val="both"/>
        <w:rPr/>
      </w:pPr>
      <w:r>
        <w:rPr>
          <w:rFonts w:cs="Times New Roman" w:ascii="Times New Roman" w:hAnsi="Times New Roman"/>
          <w:color w:val="000000"/>
          <w:sz w:val="28"/>
          <w:szCs w:val="28"/>
          <w:lang w:val="ru-RU"/>
        </w:rPr>
        <w:t>Access обладает широкими возможностями по импорту / экспорту данных в различные форматы, от таблиц Excel и текстовых файлов, до практически любой серверной СУБД через механизм ODBC.</w:t>
      </w:r>
    </w:p>
    <w:p>
      <w:pPr>
        <w:pStyle w:val="Normal"/>
        <w:spacing w:lineRule="auto" w:line="360" w:before="0" w:after="0"/>
        <w:ind w:firstLine="709"/>
        <w:jc w:val="both"/>
        <w:rPr/>
      </w:pPr>
      <w:r>
        <w:rPr>
          <w:rFonts w:cs="Times New Roman" w:ascii="Times New Roman" w:hAnsi="Times New Roman"/>
          <w:color w:val="000000"/>
          <w:sz w:val="28"/>
          <w:szCs w:val="28"/>
          <w:lang w:val="ru-RU"/>
        </w:rPr>
        <w:t>Еще одно немаловажное преимущество MS Access заключается в развитых встроенных средствах разработки приложений. Большинство приложений, распространяемых среди пользователей, содержит тот или иной объем кода VBA (Visual Basic for Applications). Поскольку VBA является единственным средством для выполнения многих стандартных задач в Access (работа с переменными, построение команд SQL во время работы программы, обработка ошибок, использование Windows API ит. д.), для создания более-менее сложных приложений необходимо его знание и знание объектной модели MS Access.</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им из средств программирования в Access является язык макрокоманд. Программы, созданные на этом языке, называются макросами и позволяют легко связывать отдельные действия, реализуемые с помощью форм, запросов, отчетов. Макросы управляются событиями, которые вызываются действиями пользователями при диалоговой работе с данными через формы или системными событиям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учается что Access, обладая всеми чертами СУБД, предоставляет и дополнительные возможности. Это не только гибкая и простая в использовании СУБД, но и система для разработки работающих с базами данных приложени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keepLines w:val="fals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2. Функциональные возможности MS Access</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им подробнее основные функции MS Access, чтобы иметь более ясное представление о его возможностях.</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Access база данных обозначает файл, содержащий набор информации. База данных в Access 2007 может содержать следующие типы объектов (см. рис. 1): таблица, запрос, форма, отчёт, страница, макрос, модуль [11].</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5071745" cy="36747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5071745" cy="36747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исунок 1. Окно объектов базы данных</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ccess может работать одновременно только с одной базой данных. Но одна БД Access может включать множество таблиц, форм, запросов, отчётов, макросов и модулей, которые хранятся в одном файле с расширением mdb.</w:t>
      </w:r>
    </w:p>
    <w:p>
      <w:pPr>
        <w:pStyle w:val="Normal"/>
        <w:spacing w:lineRule="auto" w:line="360" w:before="0" w:after="0"/>
        <w:ind w:firstLine="709"/>
        <w:jc w:val="both"/>
        <w:rPr/>
      </w:pPr>
      <w:r>
        <w:rPr>
          <w:rFonts w:cs="Times New Roman" w:ascii="Times New Roman" w:hAnsi="Times New Roman"/>
          <w:color w:val="000000"/>
          <w:sz w:val="28"/>
          <w:szCs w:val="28"/>
          <w:lang w:val="ru-RU"/>
        </w:rPr>
        <w:t>Таблица – это объект, соответствующий понятию «таблица» в теории реляционных баз данных. Для каждой таблицы в Access можно определить первичный ключ и один или несколько индексов с целью увеличения скорости доступа к данным [12].</w:t>
      </w:r>
    </w:p>
    <w:p>
      <w:pPr>
        <w:pStyle w:val="Normal"/>
        <w:spacing w:lineRule="auto" w:line="360" w:before="0" w:after="0"/>
        <w:ind w:firstLine="709"/>
        <w:jc w:val="both"/>
        <w:rPr/>
      </w:pPr>
      <w:r>
        <w:rPr>
          <w:rFonts w:cs="Times New Roman" w:ascii="Times New Roman" w:hAnsi="Times New Roman"/>
          <w:color w:val="000000"/>
          <w:sz w:val="28"/>
          <w:szCs w:val="28"/>
          <w:lang w:val="ru-RU"/>
        </w:rPr>
        <w:t>Access позволяет создавать структуру таблицы в трех режимах – в режиме конструктора, с помощью мастера и путем ввода данных. Разница предполагает использование этих средств пользователями с разным уровнем подготовки, разными целями и перспективами использования данных. Естественно имеется возможность просматривать, редактировать, удалять и добавлять записи, осуществлять поиск, замену, сортировку данных, изменять вид таблицы. Связи между таблицами определяются специальным средством, которое называется «Схема данных».</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drawing>
          <wp:inline distT="0" distB="0" distL="0" distR="0">
            <wp:extent cx="4779010" cy="3462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4779010" cy="34626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исунок 2. Схема данных</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 удобный графический инструмент, позволяющий создавать связи между определенными полями таблиц, задавать различные типы отношений, устанавливать ограничения ссылочной целостности. При этом изменения сразу применяются в базе данных (естественно, если содержащиеся данные удовлетворяют всем условиям) Полученную диаграмму таблиц и связей можно распечатать, что, несомненно, удобно для разработчик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прос – объект, содержащий текст SQL запроса, имеющий уникальное имя в определенной базе данных. Создать запрос можно с помощью мастера и в режиме конструктора. В первом случае пользователю в интерактивном режиме предлагается выбрать имя таблицы и поля для выборки. Во втором случае можно выбрать несколько таблиц или запросов, связать их графическим способом и определить поля выборки. Также можно задать дополнительные условия для каждого поля и параметры сортировк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4973955" cy="3604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4973955" cy="36042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исунок 3. Конструктор запрос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Есть еще один способ создания запроса, который встроен в конструктор, – это написание запроса вручную на языке SQL. Однако текстовый редактор, предназначенный для этого имеет явно скудные возможности в плане удобства и наглядности оформления кода. Видимо этот способ не позиционировался разработчиками как основной[9].</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а – это специальный объект-контейнер для других интерфейсных компонентов, таких как поля ввода и отображения данных, кнопки и др. На форме разработчик располагает компоненты для ввода, корректировки, просмотра и группировки данных, в зависимости от специфики приложения. Форму также можно создать двумя способами – в режиме конструктора и с помощью мастера. В первом случае разработчик располагает набором компонентов (при необходимости можно зарегистрировать свои ActiveX), которые свободно размещает на форме и задает их параметры. В режиме мастера пользователь просто выбирает таблицу, поля и стиль оформления, а форма генерируется автоматическ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чёт – объект, предназначенный для создания документа, который впоследствии может быть распечатан либо включён в документ другого приложения. Этот документ содержит результаты выборки из базы данных в виде структурированной информации (например в виде таблицы или списка). MS Access обладает богатыми возможностями по оформлению и форматированию отчетов. Те же два режима создания есть и у отчета. В режиме мастера у пользователя имеется возможность задать множество параметров, практически полностью определяющих желаемый внешний вид отчета. Для создания нестандартных отчетов лучше пользоваться конструкторо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аницы – средство публикации данных в локальной сети или Internet. Создаваемая страница проектируется подобно форме (с некоторыми отличиями в используемых компонентах), при работе с ней можно не только просматривать, но и изменять данные в базе. После сохранения страницы как объекта в БД ее можно экспортировать в виде файла в формате HTML и использовать для доступа к данным через интернет-браузер.</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крос – это объект, представляющий собой последовательность макрокоманд для автоматизации наиболее часто выполняемых действий при работе с базой. Макрокоманды выбираются из имеющего списка, а параметры задаются разработчиком. Выполнить макрос можно по нажатию на кнопку и программным методом в коде.</w:t>
      </w:r>
    </w:p>
    <w:p>
      <w:pPr>
        <w:pStyle w:val="Normal"/>
        <w:spacing w:lineRule="auto" w:line="360" w:before="0" w:after="0"/>
        <w:ind w:firstLine="709"/>
        <w:jc w:val="both"/>
        <w:rPr/>
      </w:pPr>
      <w:r>
        <w:rPr>
          <w:rFonts w:cs="Times New Roman" w:ascii="Times New Roman" w:hAnsi="Times New Roman"/>
          <w:color w:val="000000"/>
          <w:sz w:val="28"/>
          <w:szCs w:val="28"/>
          <w:lang w:val="ru-RU"/>
        </w:rPr>
        <w:t>Модуль – контейнер программного кода на VBA. Для их редактирования и просмотра используется оболочка Редактора Visual Basic. Весь программный код приложения содержится в наборе модулей. Здесь он имеет то же смысловое значение, как и в любом языке программирования[3].</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 полный список объектов, которые можно хранить в базе данных MS Access, который, впрочем, похож и в других настольных СУБД подобного класса, например Paradox.</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ие возможности предоставляет Access в функциональном плане.</w:t>
      </w:r>
    </w:p>
    <w:p>
      <w:pPr>
        <w:pStyle w:val="Normal"/>
        <w:spacing w:lineRule="auto" w:line="360" w:before="0" w:after="0"/>
        <w:ind w:firstLine="709"/>
        <w:jc w:val="both"/>
        <w:rPr/>
      </w:pPr>
      <w:r>
        <w:rPr>
          <w:rFonts w:cs="Times New Roman" w:ascii="Times New Roman" w:hAnsi="Times New Roman"/>
          <w:color w:val="000000"/>
          <w:sz w:val="28"/>
          <w:szCs w:val="28"/>
          <w:lang w:val="ru-RU"/>
        </w:rPr>
        <w:t>Ввод данных. Ввод данных может осуществляться следующими способами: вручную прямо в таблицу (сюда же относится вставка содержимого буфера обмена); вручную в поля формы; прямой импорт данных из других источников (базы Access, текстовые файлы, формат DBF, электронные таблицы, источники данных ODBC); программным методом, который может сочетать в себе любые средства, которые возможно реализовать на VBA.</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дний способ обладает наибольшей гибкостью и представляет практически неограниченные возможности, однако он самый сложный в реализации и требует определенного уровня знаний программирования.</w:t>
      </w:r>
    </w:p>
    <w:p>
      <w:pPr>
        <w:pStyle w:val="Normal"/>
        <w:spacing w:lineRule="auto" w:line="360" w:before="0" w:after="0"/>
        <w:ind w:firstLine="709"/>
        <w:jc w:val="both"/>
        <w:rPr/>
      </w:pPr>
      <w:r>
        <w:rPr>
          <w:rFonts w:cs="Times New Roman" w:ascii="Times New Roman" w:hAnsi="Times New Roman"/>
          <w:color w:val="000000"/>
          <w:sz w:val="28"/>
          <w:szCs w:val="28"/>
          <w:lang w:val="ru-RU"/>
        </w:rPr>
        <w:t>2. Изменение данных. Редактирование возможно следующими способами: вручную прямо в таблице; в полях форм; в окне браузера, в котором загружена web-страница из БД; программным методом.</w:t>
      </w:r>
    </w:p>
    <w:p>
      <w:pPr>
        <w:pStyle w:val="Normal"/>
        <w:spacing w:lineRule="auto" w:line="360" w:before="0" w:after="0"/>
        <w:ind w:firstLine="709"/>
        <w:jc w:val="both"/>
        <w:rPr/>
      </w:pPr>
      <w:r>
        <w:rPr>
          <w:rFonts w:cs="Times New Roman" w:ascii="Times New Roman" w:hAnsi="Times New Roman"/>
          <w:color w:val="000000"/>
          <w:sz w:val="28"/>
          <w:szCs w:val="28"/>
          <w:lang w:val="ru-RU"/>
        </w:rPr>
        <w:t>3. Вывод данных. Здесь Access предоставляет такие возможности: вывод на экран монитора в табличном виде, полях форм или отчетов; экспорт в другие форматы данных (те же, что при импорте); вывод на печать, в основном в виде отчетов; вывод данных в интернет-браузер с помощью объекта Страница в пределах определенной сети; программный экспорт и вывод информации.</w:t>
      </w:r>
    </w:p>
    <w:p>
      <w:pPr>
        <w:pStyle w:val="Normal"/>
        <w:spacing w:lineRule="auto" w:line="360" w:before="0" w:after="0"/>
        <w:ind w:firstLine="709"/>
        <w:jc w:val="both"/>
        <w:rPr/>
      </w:pPr>
      <w:r>
        <w:rPr>
          <w:rFonts w:cs="Times New Roman" w:ascii="Times New Roman" w:hAnsi="Times New Roman"/>
          <w:color w:val="000000"/>
          <w:sz w:val="28"/>
          <w:szCs w:val="28"/>
          <w:lang w:val="ru-RU"/>
        </w:rPr>
        <w:t>4. Взаимодействие с другими источниками и потребителями информации. В этом плане Access может выступать как сервер или клиент автоматизации. Особенно прозрачно настраиваются связи с другими продуктами пакета Microsoft Office. Например вы можете иметь документ Microsoft Word, в котором будут присутствовать поля из БД Access, изменение данных в базе автоматически отображается в документе. Это позволяет создавать гибкие решения, интегрирующие данные в офисных средствах. 5. Использование базы данных MS Access другими приложениями. Такой вариант использует файл MDB как хранилище данных. Программа, которая обращается к данным, может быть написана на любом языке высокого уровня. В данном случае используются таблицы и запросы. О поддержании ссылочной целостности и актуальности данных следит ядро БД. Взаимодействие происходит через ODBC-драйвер Microsoft Jet Engine.</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Средства создания приложений. Создание приложений на Access во многом подобно всем остальным средствам автоматизации Microsoft Office. Здесь используется интерпретируемый язык Visual Basic for Applications, что приводит, как и при использовании любого интерпретируемого языка, к определенному увеличению затрат процессорного времени и уменьшению скорости работы программ и обработки данных. Для успешной разработки необходимо знать объектную модель самого Access и особенности ее использовани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 Особенности управления данными. При работе с Базами Данных в многопользовательском режиме возникают ситуации, когда необходимо ограничить число обращающихся пользователей к данным. Это делается для того, чтобы предотвратить одновременное обновление одной и той же записи, при глобальном обновлении данных или при техническом обслуживания самой Базы Данных.</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дро БД Access обеспечивает три уровня блокировок:</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локировка базы данных. На этом уровне блокировки к БД может обращаться только один пользователь. Такой уровень блокировки применяется для глобального изменения или обновления данных или при техническом обслуживании Базы Данных – сжат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локировка таблицы. На этом уровне блокировки к таблице может обращаться только один пользователь. Такой уровень блокировки применяется в тех случаях, когда необходимо обработать сразу несколько записей таблицы.</w:t>
      </w:r>
    </w:p>
    <w:p>
      <w:pPr>
        <w:pStyle w:val="Normal"/>
        <w:spacing w:lineRule="auto" w:line="360" w:before="0" w:after="0"/>
        <w:ind w:firstLine="709"/>
        <w:jc w:val="both"/>
        <w:rPr/>
      </w:pPr>
      <w:r>
        <w:rPr>
          <w:rFonts w:cs="Times New Roman" w:ascii="Times New Roman" w:hAnsi="Times New Roman"/>
          <w:color w:val="000000"/>
          <w:sz w:val="28"/>
          <w:szCs w:val="28"/>
          <w:lang w:val="ru-RU"/>
        </w:rPr>
        <w:t>Блокировка страницы. На этом уровне к заблокированной странице может обращаться только один пользователь. Это самый нижний уровень блокировки. Процессор Microsoft Jet автоматически устанавливает блокировку страницы и не может контролироваться вашей программой. Страница данных может содержать несколько записей, размер его равен 26 кб. Блокировка страницы означает блокировку всех записей, находящейся на этой странице. Если длина записи – 512 байтов, то будет заблокированной 4 записи, а если 50 байтов то 40 записей. Точное число записей нельзя заранее ни определить, ни задать, т.к. таблица может содержать удаленные записи (которые удаляются только во время уплотнени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локировка на уровне таблицы имеет два режима – пессимистический и оптимистический. По умолчанию устанавливается пессимистическая блокировка.</w:t>
      </w:r>
    </w:p>
    <w:p>
      <w:pPr>
        <w:pStyle w:val="Normal"/>
        <w:spacing w:lineRule="auto" w:line="360" w:before="0" w:after="0"/>
        <w:ind w:firstLine="709"/>
        <w:jc w:val="both"/>
        <w:rPr/>
      </w:pPr>
      <w:r>
        <w:rPr>
          <w:rFonts w:cs="Times New Roman" w:ascii="Times New Roman" w:hAnsi="Times New Roman"/>
          <w:color w:val="000000"/>
          <w:sz w:val="28"/>
          <w:szCs w:val="28"/>
          <w:lang w:val="ru-RU"/>
        </w:rPr>
        <w:t>8. Администрирование. Преимущество монопольного режима работы фактически привело к вырождению функций администрирования БД и в связи с этим – к отсутствию инструментальных средств администрирования в обычном понимании этого слова в MS Access. Имеющиеся же средства позволяют сделать следующее: имеется возможность разделения базы данных Microsoft Access на два файла, в одном из которых содержатся таблицы, а в другом запросы, формы, отчеты, макросы, модули и ярлыки страниц доступа к данным. Это позволяет пользователям иметь доступ к общему источнику данных и при этом создавать свои собственные формы, отчеты и другие объекты, а также сократить сетевой трафик; существует возможность связывания таблиц из других баз данных Microsoft Access или иных источников. Например, может потребоваться использование таблицы из другой базы данных Microsoft Access, открытой для совместной работы по сети. Это особенно полезно при необходимости хранить все таблицы в одной базе данных на сетевом сервере, сохраняя формы, отчеты и другие объекты в отдельной базе данных, копии которой имеются у всех пользователей общей базы данных; средства репликации Microsoft Access, доступные в базе данных (.mdb) и в проекте (.adp), позволяют создавать реплики и синхронизировать их по требованию при работе в Microsoft Access; средства защиты и разграничения доступа. Простейшим способом защиты является установка пароля для открытия базы данных. База данных может быть зашифрована. При шифровании базы данных ее файл сжимается и становится недоступным для чтения с помощью служебных программ или текстовых редакторов. Дешифрование базы данных отменяет результаты операции шифрования. Наиболее гибкий и распространенный способ защиты базы данных называется защитой на уровне пользователей. Этот способ защиты подобен способам, используемым в большинстве сетевых систем. Однако как уже отмечалось, подбор пароля администратора не представляет сложности для специалиста по взлому; имеется возможность преобразования БД в формат более ранней версии MS Access для обеспечения совместимости в некоторых случаях; и наконец, средство для сжатия базы данных, которое стирает информацию об удаленных строках и уменьшает размер файла MDB на диске. Это приводит к большей производительности и в некоторых случаях может восстановить базу данных (например, после неожиданного отключения питани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же необходимо упомянуть, что в Access изначально имеются шаблоны типовых баз данных для автоматизации наиболее распространенных задач.</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4193540" cy="303847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8" t="-11" r="-8" b="-11"/>
                    <a:stretch>
                      <a:fillRect/>
                    </a:stretch>
                  </pic:blipFill>
                  <pic:spPr bwMode="auto">
                    <a:xfrm>
                      <a:off x="0" y="0"/>
                      <a:ext cx="4193540" cy="3038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исунок 4. Шаблоны баз данных</w:t>
      </w:r>
      <w:r>
        <w:br w:type="page"/>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ьзователь в интерактивном режиме Мастера выбирает данные, которые желает иметь в своей БД в соответствии с потребностями предприятия, а MS Access автоматически создает все необходимые объекты. В дальнейшем эту базу данных можно дорабатывать и расширять.</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ногозначные поля для сложных данных</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жно создать поле, содержащее несколько значений, также называемых сложными данными. Предположим, что вам нужно назначить задачу одному из сотрудников или подрядчиков, но вы хотели бы назначить эту задачу нескольким людям. В большинстве систем управления базами данных и в ранних версиях Access в таком случае нужно было бы создать связь типа «многие-ко-многим», чтобы избежать ошибок.</w:t>
      </w:r>
    </w:p>
    <w:p>
      <w:pPr>
        <w:pStyle w:val="Normal"/>
        <w:spacing w:lineRule="auto" w:line="360" w:before="0" w:after="0"/>
        <w:ind w:firstLine="709"/>
        <w:jc w:val="both"/>
        <w:rPr/>
      </w:pPr>
      <w:r>
        <w:rPr>
          <w:rFonts w:cs="Times New Roman" w:ascii="Times New Roman" w:hAnsi="Times New Roman"/>
          <w:color w:val="000000"/>
          <w:sz w:val="28"/>
          <w:szCs w:val="28"/>
          <w:lang w:val="ru-RU"/>
        </w:rPr>
        <w:t>В Office Access 2007 самая сложная часть работы делается автоматически, когда выбирается поле для ввода нескольких значений. Многозначные поля особенно удобны при использовании Office Access 2007 для работы со списком SharePoint, который содержит один из типов многозначных полей, используемых в компоненте «Windows SharePoint Services». Приложение Office Access 2007 совместимо с этими типами данных [12].</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вый тип данных «Вложение» позволяет хранить все типы документов и двоичные файлы в базе данных, при этом не происходит ненужного увеличения размера базы данных. Office Access 2007 автоматически выполняет сжатие вложений, когда это возможно, чтобы оставить как можно больше свободного пространства. Нужно вложить документ Microsoft Office Word 2007 в запись или сохранить в базе данных несколько цифровых фотографий. Использование вложений значительно облегчает выполнение таких задач. Можно даже добавлять несколько вложений к одной запис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я МЕМО теперь хранят форматированный текст и поддерживают журнал исправлени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перь в Office Access 2007 поддерживается форматированный текст, который можно использовать в записях наряду с обычным текстом. Текст можно форматировать с помощью различных параметров (таких как полужирное и курсивное начертание, а также применять различные шрифты, цвета и другие обычные параметры форматирования) и хранить в базе данных. Форматированный текст хранится в поле МЕМО в формате на основе HTML, который совместим с типом данных «Форматированный текст» в компоненте «Windows SharePoint Services». Задайте для свойства TextFormat значение либо RichText, либо PlainText, и данные в текстовых полях и в режиме таблицы будут отформатированы должным образо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я МЕМО удобно использовать для хранения больших объемов данных. С помощью Office Access 2007 можно задать свойство Только добавление, чтобы сохранить в поле МЕМО записи обо всех изменениях. Затем можно просмотреть журнал этих изменений. Эта функция также поддерживает функцию отслеживания в компоненте «Windows SharePoint Services». Таким образом, можно также использовать Access для просмотра журнала содержимого списка SharePoint.</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keepLines w:val="fals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3. Характеристика сферы применения «настольных» СУБД</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статочно часто, особенно если над определенной проблемой работает не отдельный специалист, а коллектив, возникает необходимость упорядочить, отсортировать накопленную информацию. В общем, создать условия, при которых можно было бы с наименьшими затратами найти нужные сведения, внести в них изменения и затем предоставить эту информацию для общего пользования.</w:t>
      </w:r>
    </w:p>
    <w:p>
      <w:pPr>
        <w:pStyle w:val="Normal"/>
        <w:spacing w:lineRule="auto" w:line="360" w:before="0" w:after="0"/>
        <w:ind w:firstLine="709"/>
        <w:jc w:val="both"/>
        <w:rPr/>
      </w:pPr>
      <w:r>
        <w:rPr>
          <w:rFonts w:cs="Times New Roman" w:ascii="Times New Roman" w:hAnsi="Times New Roman"/>
          <w:color w:val="000000"/>
          <w:sz w:val="28"/>
          <w:szCs w:val="28"/>
          <w:lang w:val="ru-RU"/>
        </w:rPr>
        <w:t>Такая технология существует давно и известна под названием «база данных для рабочих групп». Создать ее можно при помощи множества инструментов, которые отличаются возможностями и степенью сложности. Но в данном случае хотелось бы остановиться на проблеме организации базы данных небольшой организации, которая потребовала бы наименьших материальных и ресурсных затрат.</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бор системы управления баз данных (СУБД) представляет собой сложную многопараметрическую задачу и является одним из важных этапов при разработке приложений баз данных. Выбранный программный продукт должен удовлетворять как текущим, так и будущим потребностям предприятия, при этом следует учитывать финансовые затраты на приобретение необходимого оборудования, самой системы, разработку необходимого программного обеспечения на ее основе, а также обучение персонала. Кроме того, необходимо убедиться, что новая СУБД способна принести предприятию реальные выгоды.</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время написания курсовой работы рассмотрены основные особенности СУБД MS Access 2007, ее функциональные возможности и на основании этой информации можно определить сферу эффективного применения этой СУБД. [14]</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ополагающим фактором является использование платформы фирмы Microsoft – операционной системы Windows. Хотя MS Access применяется только под Windows, широчайшее распространение этой ОС не является препятствием для массового использовани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ее значимые характеристики сферы применения Microsoft Access заключаются в следующем:</w:t>
      </w:r>
    </w:p>
    <w:p>
      <w:pPr>
        <w:pStyle w:val="Normal"/>
        <w:spacing w:lineRule="auto" w:line="360" w:before="0" w:after="0"/>
        <w:ind w:firstLine="709"/>
        <w:jc w:val="both"/>
        <w:rPr/>
      </w:pPr>
      <w:r>
        <w:rPr>
          <w:rFonts w:cs="Times New Roman" w:ascii="Times New Roman" w:hAnsi="Times New Roman"/>
          <w:color w:val="000000"/>
          <w:sz w:val="28"/>
          <w:szCs w:val="28"/>
          <w:lang w:val="ru-RU"/>
        </w:rPr>
        <w:t>наличие некоторого объема информации, который необходимо систематизировать и хранить централизованно. Этот объем информации не должен превышать некоторого предела, например, крупные корпоративные системы, хранилища данных OLTP или системы OLAP – это не вариант использования Access; ограниченность материальных и трудовых ресурсов для разработки системы хранения данных. В этом плане Access предоставляет довольно богатые возможности за небольшую стоимость. Цена разработки и сопровождения данной СУБД вполне доступна даже малым компаниям или предпринимателям; использование данных преимущественно в режиме однопользовательского доступа. Возможно, конечно, увеличение числа одновременно работающих пользователей, за счет возможностей ядра Access, однако при больших количествах (100 и более клиентских подключений) использование Access нецелесообразно, ввиду пропорционального увеличения сетевого трафика, и снижения скорости обработки данных; отсутствие жестких требований по защите информации. Access позволяет защищать данные лишь на пользовательском уровне. Чего, однако, вполне хватает для защиты от просмотра или неосторожных действий в среде сотрудников небольшой компании. Отсюда сделаем вывод, что доверять MS Access секретные или очень ценные данные не стоит; наличие потребности публиковать данные в сети Intranet или Internet, или редактировать их с помощью браузера. Если стандартных средств не достаточно, для редактирования HTML-кода можно использовать встроенный редактор сценариев Microsoft; факторы скорости работы программ не являются критическими. Если программа создана в Access не стоит ожидать от нее высокой производительности. Однако, существует огромный круг задач, в которых основное время при работе с программой приходится на ожидание действий пользователя. В таком случае невысокая скорость программы абсолютно не заметна; при использовании MS Access исключается необходимость иметь такую должность, как администратор БД. Все административные операции просты и автоматизированы; распространенность OC Windows, простота и стандартизированность интерфейса, наличие большого количества удобных Мастеров делают Access очень дружественной для большинства пользователей. И с другой стороны можно полагаться на стабильность производителя, компания Microsoft является одним из мировых лидеров в производстве ПО и обеспечивает свои продукты подробной документацией, технической поддержкой и локализацией [8–10].</w:t>
      </w:r>
    </w:p>
    <w:p>
      <w:pPr>
        <w:pStyle w:val="Normal"/>
        <w:spacing w:lineRule="auto" w:line="360" w:before="0" w:after="0"/>
        <w:ind w:firstLine="709"/>
        <w:jc w:val="both"/>
        <w:rPr/>
      </w:pPr>
      <w:r>
        <w:rPr>
          <w:rFonts w:cs="Times New Roman" w:ascii="Times New Roman" w:hAnsi="Times New Roman"/>
          <w:color w:val="000000"/>
          <w:sz w:val="28"/>
          <w:szCs w:val="28"/>
          <w:lang w:val="ru-RU"/>
        </w:rPr>
        <w:t>Проанализировав характеристики области применения Microsoft Access можно выделить следующие структуры: применение в малом и среднем бизнесе (бухгалтерский учет, ввод заказов, ведение информации о клиентах, ведение информации о деловых контактах, кадрах и т.п.); при разработке программ и хранилищ данных на заказ (разработка внутриотраслевых приложений, разработка межотраслевых приложений, автоматизация некоторых функций предприятий); в крупных корпорациях (приложения для рабочих групп, системы обработки информации, документооборот); в качестве персональной СУБД (справочник по адресам, ведение инвестиционного портфеля, поваренная книга, каталоги книг, пластинок, видеофильмов и т.п.); в качестве средства хранения данных, которое используется в других приложениях. Например, один из лидеров среди геоинформационных систем – ArcGis, создает и использует файлы MDB в качестве «персональной геобазы», то есть хранилища данных, где не требуется одновременное многопользовательское редактировани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 сферы использования СУБД Microsoft Access, хотя их конкретных реализаций может быть неизмеримо много, как и областей применения информационных технологий в целом [13].</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keepLines w:val="fals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Заключени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данной работе были кратко описаны основные характеристики системы управления базами данных Microsoft Access, рассмотрены функциональные возможности этой СУБД. Определены основные классы объектов БД Microsoft Access, которые имеют значение при использовании этого средства для решения наиболее распространенных задач.</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тем были выявлены характеристики области использования систем подобного класса, выявлены требования к СУБД в разных сферах деятельности. Требования эти разносторонни и могут значительно различаться, а иногда и совершенно противоположны в каждом виде деятельност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стема управления базами данных СУБД Microsoft Access, появившаяся в 1992 году, быстро завоевала популярность среди пользователей программ офисного направления в силу того, что она позволяет повысить производительность труда при работе с большим объемом табличных данных и помогает принимать более удачные деловые решения в бизнесе. Большой набор новых, удобных инструментов для работы с данными и, интуитивно понятный интерфейс, позволяют быстро создавать довольно сложные базы данных даже непрофессионала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MS Access 2007 можно использовать для создания простых или очень сложных приложений баз данных. В этой СУБД представлены новые эффективные способы организации, отслеживания, управления, обновления и распространения данных.</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итоге, на основании задач, поставленных в данной работе определены конкретные варианты и модели применения Microsoft Access, сферы деятельности, в которых Access предоставляет максимум возможностей при минимуме расходов, чем и достигается высокий уровень эффективности.</w:t>
      </w:r>
    </w:p>
    <w:p>
      <w:pPr>
        <w:pStyle w:val="Normal"/>
        <w:spacing w:lineRule="auto" w:line="360" w:before="0" w:after="0"/>
        <w:ind w:firstLine="709"/>
        <w:jc w:val="both"/>
        <w:rPr/>
      </w:pP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 хорошее решение для предприятий, стремящихся совершенствовать управление бизнесом в условиях постоянно изменяющегося рынка, стремящихся в максимально короткие сроки получить правильное решение. В основном это относится к предприятиям малого и среднего бизнеса, которые составляют большинство среди компаний разных отраслей. Миллион</w:t>
      </w:r>
      <w:r>
        <w:rPr>
          <w:rFonts w:cs="Times New Roman" w:ascii="Times New Roman" w:hAnsi="Times New Roman"/>
          <w:color w:val="000000"/>
          <w:sz w:val="28"/>
          <w:szCs w:val="28"/>
        </w:rPr>
        <w:t>s</w:t>
      </w:r>
      <w:r>
        <w:rPr>
          <w:rFonts w:cs="Times New Roman" w:ascii="Times New Roman" w:hAnsi="Times New Roman"/>
          <w:color w:val="000000"/>
          <w:sz w:val="28"/>
          <w:szCs w:val="28"/>
          <w:lang w:val="ru-RU"/>
        </w:rPr>
        <w:t xml:space="preserve"> специалистов мира в области проектирования и разработки приложений используют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в своих решениях.</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этом продукте сочетается легкость и быстрота получения результатов с помощью авто-построителей с гибкостью создания бизнес-логики на </w:t>
      </w:r>
      <w:r>
        <w:rPr>
          <w:rFonts w:cs="Times New Roman" w:ascii="Times New Roman" w:hAnsi="Times New Roman"/>
          <w:color w:val="000000"/>
          <w:sz w:val="28"/>
          <w:szCs w:val="28"/>
        </w:rPr>
        <w:t>VBA</w:t>
      </w:r>
      <w:r>
        <w:rPr>
          <w:rFonts w:cs="Times New Roman" w:ascii="Times New Roman" w:hAnsi="Times New Roman"/>
          <w:color w:val="000000"/>
          <w:sz w:val="28"/>
          <w:szCs w:val="28"/>
          <w:lang w:val="ru-RU"/>
        </w:rPr>
        <w:t>.</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Microsoft Office Access 2007 позволяет быстро отслеживать информацию и с легкостью создавать на ее основе отчеты с помощью улучшенного интерфейса и интерактивных средств, не требующих глубоких знаний в области баз данных.</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Office Access 2007 обеспечивает возможность легко начинать работу со встроенными базами данных, вносить в них изменения и адаптировать к меняющимся деловым потребностям пользователя. Пользователь может собирать информацию с помощью форм электронной почты или импортировать данные из внешних приложений. Реализована возможность создания и редактирования подробных отчетов, содержащих отсортированную, отфильтрованную и сгруппированную информацию, которая облегчит принятие более обоснованных решений. Совместный доступ к информации обеспечивается с помощью технологических списков Microsoft Windows SharePoint Services, позволяющих проверять журнал исправлений, восстанавливать удаленную информацию, устанавливать разрешения доступа к данным и регулярно осуществлять резервное копирование.</w:t>
      </w:r>
      <w:r>
        <w:br w:type="page"/>
      </w:r>
    </w:p>
    <w:p>
      <w:pPr>
        <w:pStyle w:val="Heading1"/>
        <w:keepNext w:val="false"/>
        <w:keepLines w:val="false"/>
        <w:spacing w:lineRule="auto" w:line="360" w:before="0" w:after="0"/>
        <w:ind w:firstLine="709"/>
        <w:jc w:val="both"/>
        <w:rPr>
          <w:rFonts w:ascii="Times New Roman" w:hAnsi="Times New Roman" w:cs="Times New Roman"/>
          <w:color w:val="000000"/>
          <w:lang w:val="kk-KZ"/>
        </w:rPr>
      </w:pPr>
      <w:r>
        <w:rPr>
          <w:rFonts w:cs="Times New Roman" w:ascii="Times New Roman" w:hAnsi="Times New Roman"/>
          <w:color w:val="000000"/>
          <w:lang w:val="kk-KZ"/>
        </w:rPr>
        <w:t>Список источников</w:t>
      </w:r>
    </w:p>
    <w:p>
      <w:pPr>
        <w:pStyle w:val="Normal"/>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19"/>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ишкин А.М., Федорова Г.В. Основы программирования на персональных ЭВМ. М.: Экономическое образование, 1996. – 27 стр.</w:t>
      </w:r>
    </w:p>
    <w:p>
      <w:pPr>
        <w:pStyle w:val="Style19"/>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йскас Д. Эффективная работа с Microsoft Access 2. С. – Петербург: «Питер Пресс», 1996. – 856 стр.</w:t>
      </w:r>
    </w:p>
    <w:p>
      <w:pPr>
        <w:pStyle w:val="Style19"/>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йкл Маккелви. Visual Basic 4 без проблем \ Под редакцией О. Рякина\. М.: Восточная Книжная Компания, 1997 – 576 стр.</w:t>
      </w:r>
    </w:p>
    <w:p>
      <w:pPr>
        <w:pStyle w:val="Style19"/>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каревич Ю., Пушкина Н. Самоучитель Microsoft Access 2000. – СПб.: БХВ – Санкт-Петербург, 2007. – 480 стр.</w:t>
      </w:r>
    </w:p>
    <w:p>
      <w:pPr>
        <w:pStyle w:val="Style19"/>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рли Э. Корпоративные хранилища данных. Планирование, разработка, реализация. – М.: АСТ, 2001.</w:t>
      </w:r>
    </w:p>
    <w:p>
      <w:pPr>
        <w:pStyle w:val="Style19"/>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лланд Ф. Основные концепции баз данных. – Вильямс, 2002.</w:t>
      </w:r>
    </w:p>
    <w:p>
      <w:pPr>
        <w:pStyle w:val="Style19"/>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маев Е. Microsoft SQL Server 2000 – СПб.: БХВ-Петербург, 2002</w:t>
      </w:r>
    </w:p>
    <w:p>
      <w:pPr>
        <w:pStyle w:val="Style19"/>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ументация по Microsoft Access 2007.</w:t>
      </w:r>
    </w:p>
    <w:p>
      <w:pPr>
        <w:pStyle w:val="Style19"/>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атериалы сайта http://www.sql.ru Материалы сайта </w:t>
      </w:r>
      <w:r>
        <w:rPr>
          <w:rFonts w:cs="Times New Roman" w:ascii="Times New Roman" w:hAnsi="Times New Roman"/>
          <w:color w:val="000000"/>
          <w:sz w:val="28"/>
          <w:lang w:val="ru-RU"/>
        </w:rPr>
        <w:t>http://www.citforum.ru</w:t>
      </w:r>
    </w:p>
    <w:p>
      <w:pPr>
        <w:pStyle w:val="Style19"/>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атериалы сайта </w:t>
      </w:r>
      <w:r>
        <w:rPr>
          <w:rFonts w:cs="Times New Roman" w:ascii="Times New Roman" w:hAnsi="Times New Roman"/>
          <w:color w:val="000000"/>
          <w:sz w:val="28"/>
          <w:lang w:val="ru-RU"/>
        </w:rPr>
        <w:t>http://www.microsoft.ru</w:t>
      </w:r>
    </w:p>
    <w:p>
      <w:pPr>
        <w:pStyle w:val="Style19"/>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ушаков С.В. – Microsoft Access 2007: Теория баз данных</w:t>
      </w:r>
    </w:p>
    <w:p>
      <w:pPr>
        <w:pStyle w:val="Style19"/>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урвиц Г.А. – Microsoft Access 2007 БХВ-Петербург</w:t>
      </w:r>
    </w:p>
    <w:p>
      <w:pPr>
        <w:pStyle w:val="Style19"/>
        <w:numPr>
          <w:ilvl w:val="0"/>
          <w:numId w:val="2"/>
        </w:numPr>
        <w:tabs>
          <w:tab w:val="clear" w:pos="708"/>
          <w:tab w:val="left" w:pos="416" w:leader="none"/>
        </w:tabs>
        <w:spacing w:lineRule="auto" w:line="360" w:before="0" w:after="0"/>
        <w:ind w:left="0" w:hanging="0"/>
        <w:contextualSpacing/>
        <w:jc w:val="both"/>
        <w:rPr/>
      </w:pPr>
      <w:r>
        <w:rPr>
          <w:rFonts w:cs="Times New Roman" w:ascii="Times New Roman" w:hAnsi="Times New Roman"/>
          <w:color w:val="000000"/>
          <w:sz w:val="28"/>
          <w:szCs w:val="28"/>
          <w:lang w:val="ru-RU"/>
        </w:rPr>
        <w:t>Епанешников А., Епанешников В. Практика создания приложений в ACCESS 2007 Диалог-МИФИ, 2009</w:t>
      </w:r>
    </w:p>
    <w:p>
      <w:pPr>
        <w:pStyle w:val="Style19"/>
        <w:numPr>
          <w:ilvl w:val="0"/>
          <w:numId w:val="2"/>
        </w:numPr>
        <w:tabs>
          <w:tab w:val="clear" w:pos="708"/>
          <w:tab w:val="left" w:pos="416" w:leader="none"/>
        </w:tabs>
        <w:spacing w:lineRule="auto" w:line="360" w:before="0" w:after="0"/>
        <w:ind w:left="0" w:hanging="0"/>
        <w:contextualSpacing/>
        <w:jc w:val="both"/>
        <w:rPr/>
      </w:pPr>
      <w:r>
        <w:rPr>
          <w:rFonts w:cs="Times New Roman" w:ascii="Times New Roman" w:hAnsi="Times New Roman"/>
          <w:color w:val="000000"/>
          <w:sz w:val="28"/>
          <w:szCs w:val="28"/>
          <w:lang w:val="ru-RU"/>
        </w:rPr>
        <w:t>Кошелев В.Е. Access 2007. Эффективное использование.</w:t>
      </w:r>
      <w:r>
        <w:rPr>
          <w:rFonts w:cs="Times New Roman" w:ascii="Times New Roman" w:hAnsi="Times New Roman"/>
          <w:color w:val="000000"/>
          <w:sz w:val="28"/>
          <w:lang w:val="ru-RU"/>
        </w:rPr>
        <w:t xml:space="preserve"> </w:t>
      </w:r>
      <w:r>
        <w:rPr>
          <w:rFonts w:cs="Times New Roman" w:ascii="Times New Roman" w:hAnsi="Times New Roman"/>
          <w:color w:val="000000"/>
          <w:sz w:val="28"/>
          <w:szCs w:val="28"/>
          <w:lang w:val="ru-RU"/>
        </w:rPr>
        <w:t>Издат.: Бином-Пресс – 2008</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rFonts w:cs="Times New Roman"/>
      <w:b/>
      <w:bCs/>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Calibri" w:cs="Cambria"/>
      <w:i/>
      <w:iCs/>
      <w:color w:val="4F81BD"/>
      <w:spacing w:val="15"/>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1:00Z</dcterms:created>
  <dc:creator>Comp</dc:creator>
  <dc:description/>
  <cp:keywords/>
  <dc:language>en-US</dc:language>
  <cp:lastModifiedBy>SYSTEM</cp:lastModifiedBy>
  <cp:lastPrinted>2010-04-25T20:29:00Z</cp:lastPrinted>
  <dcterms:modified xsi:type="dcterms:W3CDTF">2011-09-08T10:51:00Z</dcterms:modified>
  <cp:revision>2</cp:revision>
  <dc:subject/>
  <dc:title>Введение</dc:title>
</cp:coreProperties>
</file>