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Негосударственное частное образовательное учреждение</w:t>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Кубанский социально-экономический</w:t>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Институт</w:t>
      </w:r>
    </w:p>
    <w:p>
      <w:pPr>
        <w:pStyle w:val="Normal"/>
        <w:widowControl w:val="false"/>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widowControl w:val="false"/>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Специальность</w:t>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Экономика и управление на предприятии (нефтяная и газовая промышленность)</w:t>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Дисциплина: Разработка и эксплуатация</w:t>
      </w:r>
    </w:p>
    <w:p>
      <w:pPr>
        <w:pStyle w:val="Normal"/>
        <w:widowControl w:val="false"/>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Контрольная работа</w:t>
      </w:r>
    </w:p>
    <w:p>
      <w:pPr>
        <w:pStyle w:val="Normal"/>
        <w:widowControl w:val="false"/>
        <w:spacing w:lineRule="auto" w:line="360" w:before="0" w:after="0"/>
        <w:ind w:firstLine="709"/>
        <w:jc w:val="center"/>
        <w:rPr>
          <w:rFonts w:ascii="Times New Roman" w:hAnsi="Times New Roman" w:cs="Arial"/>
          <w:sz w:val="28"/>
          <w:szCs w:val="36"/>
        </w:rPr>
      </w:pPr>
      <w:r>
        <w:rPr>
          <w:rFonts w:cs="Arial" w:ascii="Times New Roman" w:hAnsi="Times New Roman"/>
          <w:sz w:val="28"/>
          <w:szCs w:val="36"/>
        </w:rPr>
      </w:r>
    </w:p>
    <w:p>
      <w:pPr>
        <w:pStyle w:val="Normal"/>
        <w:widowControl w:val="false"/>
        <w:spacing w:lineRule="auto" w:line="360" w:before="0" w:after="0"/>
        <w:ind w:firstLine="709"/>
        <w:jc w:val="center"/>
        <w:rPr>
          <w:rFonts w:ascii="Times New Roman" w:hAnsi="Times New Roman" w:cs="Arial"/>
          <w:sz w:val="28"/>
          <w:szCs w:val="36"/>
        </w:rPr>
      </w:pPr>
      <w:r>
        <w:rPr>
          <w:rFonts w:cs="Arial" w:ascii="Times New Roman" w:hAnsi="Times New Roman"/>
          <w:sz w:val="28"/>
          <w:szCs w:val="36"/>
        </w:rPr>
        <w:t>Насосно-компрессорные трубы</w:t>
      </w:r>
    </w:p>
    <w:p>
      <w:pPr>
        <w:pStyle w:val="Normal"/>
        <w:widowControl w:val="false"/>
        <w:spacing w:lineRule="auto" w:line="360" w:before="0" w:after="0"/>
        <w:ind w:firstLine="709"/>
        <w:jc w:val="center"/>
        <w:rPr>
          <w:rFonts w:ascii="Times New Roman" w:hAnsi="Times New Roman" w:cs="Arial"/>
          <w:sz w:val="28"/>
          <w:szCs w:val="36"/>
          <w:lang w:val="en-US"/>
        </w:rPr>
      </w:pPr>
      <w:r>
        <w:rPr>
          <w:rFonts w:cs="Arial" w:ascii="Times New Roman" w:hAnsi="Times New Roman"/>
          <w:sz w:val="28"/>
          <w:szCs w:val="36"/>
          <w:lang w:val="en-US"/>
        </w:rPr>
      </w:r>
    </w:p>
    <w:p>
      <w:pPr>
        <w:pStyle w:val="Normal"/>
        <w:widowControl w:val="false"/>
        <w:spacing w:lineRule="auto" w:line="360" w:before="0" w:after="0"/>
        <w:ind w:firstLine="709"/>
        <w:jc w:val="center"/>
        <w:rPr>
          <w:rFonts w:ascii="Times New Roman" w:hAnsi="Times New Roman" w:cs="Arial"/>
          <w:sz w:val="28"/>
          <w:lang w:val="en-US"/>
        </w:rPr>
      </w:pPr>
      <w:r>
        <w:rPr>
          <w:rFonts w:cs="Arial" w:ascii="Times New Roman" w:hAnsi="Times New Roman"/>
          <w:sz w:val="28"/>
          <w:lang w:val="en-US"/>
        </w:rPr>
      </w:r>
    </w:p>
    <w:p>
      <w:pPr>
        <w:pStyle w:val="Normal"/>
        <w:widowControl w:val="false"/>
        <w:spacing w:lineRule="auto" w:line="360" w:before="0" w:after="0"/>
        <w:ind w:firstLine="709"/>
        <w:jc w:val="center"/>
        <w:rPr>
          <w:rFonts w:ascii="Times New Roman" w:hAnsi="Times New Roman" w:cs="Arial"/>
          <w:sz w:val="28"/>
          <w:lang w:val="en-US"/>
        </w:rPr>
      </w:pPr>
      <w:r>
        <w:rPr>
          <w:rFonts w:cs="Arial" w:ascii="Times New Roman" w:hAnsi="Times New Roman"/>
          <w:sz w:val="28"/>
          <w:lang w:val="en-US"/>
        </w:rPr>
      </w:r>
    </w:p>
    <w:p>
      <w:pPr>
        <w:pStyle w:val="Normal"/>
        <w:widowControl w:val="false"/>
        <w:spacing w:lineRule="auto" w:line="360" w:before="0" w:after="0"/>
        <w:ind w:firstLine="709"/>
        <w:jc w:val="center"/>
        <w:rPr>
          <w:rFonts w:ascii="Times New Roman" w:hAnsi="Times New Roman" w:cs="Arial"/>
          <w:sz w:val="28"/>
          <w:lang w:val="en-US"/>
        </w:rPr>
      </w:pPr>
      <w:r>
        <w:rPr>
          <w:rFonts w:cs="Arial" w:ascii="Times New Roman" w:hAnsi="Times New Roman"/>
          <w:sz w:val="28"/>
          <w:lang w:val="en-US"/>
        </w:rPr>
      </w:r>
    </w:p>
    <w:p>
      <w:pPr>
        <w:pStyle w:val="Normal"/>
        <w:widowControl w:val="false"/>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Normal"/>
        <w:widowControl w:val="false"/>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Normal"/>
        <w:widowControl w:val="false"/>
        <w:spacing w:lineRule="auto" w:line="360" w:before="0" w:after="0"/>
        <w:ind w:firstLine="709"/>
        <w:jc w:val="center"/>
        <w:rPr>
          <w:rFonts w:ascii="Times New Roman" w:hAnsi="Times New Roman" w:cs="Arial"/>
          <w:sz w:val="28"/>
          <w:szCs w:val="52"/>
        </w:rPr>
      </w:pPr>
      <w:r>
        <w:rPr>
          <w:rFonts w:cs="Arial" w:ascii="Times New Roman" w:hAnsi="Times New Roman"/>
          <w:sz w:val="28"/>
          <w:szCs w:val="52"/>
        </w:rPr>
      </w:r>
    </w:p>
    <w:p>
      <w:pPr>
        <w:pStyle w:val="Normal"/>
        <w:widowControl w:val="false"/>
        <w:spacing w:lineRule="auto" w:line="360" w:before="0" w:after="0"/>
        <w:ind w:firstLine="709"/>
        <w:jc w:val="center"/>
        <w:rPr>
          <w:rFonts w:ascii="Times New Roman" w:hAnsi="Times New Roman" w:cs="Arial"/>
          <w:sz w:val="28"/>
        </w:rPr>
      </w:pPr>
      <w:r>
        <w:rPr>
          <w:rFonts w:cs="Arial" w:ascii="Times New Roman" w:hAnsi="Times New Roman"/>
          <w:sz w:val="28"/>
        </w:rPr>
      </w:r>
    </w:p>
    <w:p>
      <w:pPr>
        <w:pStyle w:val="Normal"/>
        <w:widowControl w:val="false"/>
        <w:spacing w:lineRule="auto" w:line="360" w:before="0" w:after="0"/>
        <w:ind w:firstLine="709"/>
        <w:jc w:val="center"/>
        <w:rPr>
          <w:rFonts w:ascii="Times New Roman" w:hAnsi="Times New Roman" w:cs="Arial"/>
          <w:sz w:val="28"/>
        </w:rPr>
      </w:pPr>
      <w:r>
        <w:rPr>
          <w:rFonts w:cs="Arial" w:ascii="Times New Roman" w:hAnsi="Times New Roman"/>
          <w:sz w:val="28"/>
        </w:rPr>
      </w:r>
    </w:p>
    <w:p>
      <w:pPr>
        <w:pStyle w:val="Normal"/>
        <w:widowControl w:val="false"/>
        <w:spacing w:lineRule="auto" w:line="360" w:before="0" w:after="0"/>
        <w:ind w:firstLine="709"/>
        <w:jc w:val="center"/>
        <w:rPr>
          <w:rFonts w:ascii="Times New Roman" w:hAnsi="Times New Roman" w:cs="Arial"/>
          <w:sz w:val="28"/>
        </w:rPr>
      </w:pPr>
      <w:r>
        <w:rPr>
          <w:rFonts w:cs="Arial" w:ascii="Times New Roman" w:hAnsi="Times New Roman"/>
          <w:sz w:val="28"/>
        </w:rPr>
      </w:r>
    </w:p>
    <w:p>
      <w:pPr>
        <w:pStyle w:val="Normal"/>
        <w:widowControl w:val="false"/>
        <w:spacing w:lineRule="auto" w:line="360" w:before="0" w:after="0"/>
        <w:ind w:firstLine="709"/>
        <w:jc w:val="center"/>
        <w:rPr/>
      </w:pPr>
      <w:r>
        <w:rPr>
          <w:rFonts w:cs="Arial" w:ascii="Times New Roman" w:hAnsi="Times New Roman"/>
          <w:sz w:val="28"/>
        </w:rPr>
        <w:t>Краснодар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мпература образования метаморфических горных пород</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тенциальные и оптимальные дебиты скважин</w:t>
      </w:r>
    </w:p>
    <w:p>
      <w:pPr>
        <w:pStyle w:val="Normal"/>
        <w:widowControl w:val="false"/>
        <w:spacing w:lineRule="auto" w:line="360" w:before="0" w:after="0"/>
        <w:jc w:val="both"/>
        <w:rPr>
          <w:rFonts w:ascii="Times New Roman" w:hAnsi="Times New Roman" w:cs="Arial"/>
          <w:sz w:val="28"/>
          <w:szCs w:val="36"/>
        </w:rPr>
      </w:pPr>
      <w:r>
        <w:rPr>
          <w:rFonts w:cs="Times New Roman" w:ascii="Times New Roman" w:hAnsi="Times New Roman"/>
          <w:sz w:val="28"/>
          <w:szCs w:val="28"/>
        </w:rPr>
        <w:t>3. Насосно-компрессорные труб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МПЕРАТУРА ОБРАЗОВАНИЯ МЕТАМОРФИЧЕСКИХ ГОРНЫХ ПО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ы образования метаморфических пород всегда интересовали исследователей, поскольку ни позволяли понимать условия, а отсюда и историю механизма образования этих пород. Ранее до разработки основных методов определения температур образования метаморфических минералов главным методом решения задачи были экспериментальные исследования, основанные на анализе различных диаграмм плавкости. На этих диаграммах устанавливались основные интервалы температур и давлений, в пределах которых выявлялась устойчивость тех или иных минеральных ассоциаций. Далее результаты экспериментов практически механически переносились на природные объекты. Параметры образования конкретных минералов не изучались, что является существенным недостатком подоб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появились новые методы определения температур образования минералов, к которым относились анализ расплавных включений, изотопные и геохимические геотермометры; эти методы позволили уточнить границы существования тех или иных минеральных ассоциаций в природных условиях и перекинуть мостик между экспериментальными исследованиями и природными явл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температурные измерения, выполненные с помощью упомянутых выше геотермометров, вызывают сомнение в связи с тем, что в теоретических разработках и методах их использования выявлены существенные методические оши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исследования привели к созданию новых типов изотопных геотермометров, позволивших определять температуру образования конкретных минералов. Некоторые результаты этих исследований приведены в таблиц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8046" w:type="dxa"/>
        <w:jc w:val="left"/>
        <w:tblInd w:w="704" w:type="dxa"/>
        <w:tblLayout w:type="fixed"/>
        <w:tblCellMar>
          <w:top w:w="0" w:type="dxa"/>
          <w:left w:w="108" w:type="dxa"/>
          <w:bottom w:w="0" w:type="dxa"/>
          <w:right w:w="108" w:type="dxa"/>
        </w:tblCellMar>
      </w:tblPr>
      <w:tblGrid>
        <w:gridCol w:w="1150"/>
        <w:gridCol w:w="1225"/>
        <w:gridCol w:w="898"/>
        <w:gridCol w:w="663"/>
        <w:gridCol w:w="708"/>
        <w:gridCol w:w="709"/>
        <w:gridCol w:w="709"/>
        <w:gridCol w:w="709"/>
        <w:gridCol w:w="708"/>
        <w:gridCol w:w="567"/>
      </w:tblGrid>
      <w:tr>
        <w:trPr>
          <w:trHeight w:val="158"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ды</w:t>
              <w:tab/>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оны</w:t>
            </w:r>
          </w:p>
        </w:tc>
        <w:tc>
          <w:tcPr>
            <w:tcW w:w="56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ералы</w:t>
            </w:r>
          </w:p>
        </w:tc>
      </w:tr>
      <w:tr>
        <w:trPr>
          <w:trHeight w:val="15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Qw</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i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K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u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b</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Сланц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встри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Сланц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Гренланди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7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Сланц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Гренланди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Метапелит</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льп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Метапелит</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льп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Ортогнейс</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льп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Гнейс</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льп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0</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ТЕНЦИАЛЬНЫЕ И ОПТИМАЛЬНЫЕ ДЕБИТЫ СКВАЖ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 сква́жины — объём продукции, добываемой из скважины за единицу времени (секунду, сутки, час и др.). Может характеризовать добычу нефти, газа, газоконденсата,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енные дебиты от 10 до 50 галл/мин дают скважины почти во всех речных отложениях, образованных крупными постоянными водотоками. Значительно более высокие дебиты, от 100 до 2000 галл/мин, обычны также для водопроницаемых зон мощностью не менее 10 футов и зон в аллювии мощностью по крайней мере 40 фу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бит скважины нельзя точно рассчитать без буровых работ, но некоторые предварительные оценки можно сделать на основании средних значений водопроницаемости и данных об общей вероятной мощности водоносного горизонта, положения уровня воды в соседних скважинах и расстояния до гидрогеологических границ. Для подобного расчета в качестве примера можно взять данные по разведочной скважине, заложенной близ реки Арканзас, разрез долины которой представлен 15-футовым слоем грубозернистого песка, состоящего из частиц диаметром около 0,8 мм, и 5-футовым слоем мелкозернистого песка с диаметром частиц 0,1 мм. Ниже указанных слоев скважина прошла через илы и глины. Путем умножения коэффициента фильтрации (рис. 9.7) на соответствующую мощность водоносного горизонта получили величину водопроводимости, равную 16 000 галл/сутки/фут. Дебиты нефтяных скважин, как правило, не соответствуют их потенциальным возможностям. Условия, влияющие на ограничение дебита газовых скважин, можно подразделить на группы: геологические, технологические, технические и экономиче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вызвано изменением фильтрационных характеристик призабойной зоны пласта (ПЗП). Анализу причин и изучению механизма процессов, уменьшающих проницаемость ПЗП, посвящен значительный объем экспериментальных и теоретических исследований, моделирующих процессы, происходящие в пористой среде при первичном вскрытии пласта, цементировании и вторичном его вскры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етроспективного анализа и опыта эксплуатации месторождения уже на втором этапе развития науки разработки позволило вывести вероятностно-статистические закономерности поведения как различных категорий скважин, так и газовых месторо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36"/>
        </w:rPr>
      </w:pPr>
      <w:r>
        <w:rPr>
          <w:rFonts w:cs="Times New Roman" w:ascii="Times New Roman" w:hAnsi="Times New Roman"/>
          <w:sz w:val="28"/>
          <w:szCs w:val="28"/>
        </w:rPr>
        <w:t>3. НАСОСНО-КОМПРЕССОРНЫЕ ТРУБЫ (Н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сосно-компрессорные трубы используются для перемещения внутри колонн газов и жидкостей во время применения газовых и нефтяных скважин. Также сферой применения этих труб является выполнения подъёмно-спусковых и ремонтн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остоянными механическими нагрузками и взаимодействиями с агрессивными средами НКТ очень сильно подвергаются коррозии и эроз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яются трубы НКТ между собой при помощи муфтовых резьбовых соединений. Резьбовые скрепления насосно-компрессорных труб гарантируют:</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ую герметичность скреплений колонн труб и необходимую стойкость при любых видах нагрузок;</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ходимость в стволах сложно-профильных скважин колонн, включая интенсивные интегральные искривления;</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жную ремонтопригодность и устойчивость к изн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одах ТМК насосно-компрессорные трубы производятся с соблюдением требований ISO 9001-2000; API Q1 и в соответствии с системой качества. Система качеств зиждется на пооперационном контроле. Контролирующая система гарантирует стабильное соответствие необходимых характеристик и качества в ста процентах случ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очные линии, где насосно-компрессорные трубы изготавливаются, оборудованы актуальным сегодня контрольным и технологическим оборуд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убы по действующим стандартам подвергаются неразрушающей провер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ятся трубы НКТ в перечисленных ниже комбинациях и исполнениях:</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ые к холоду;</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бы повышенной герметичности;</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ромаркированными уникально муфтами;</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онцами, высаженными наружу;</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ного исполнения;</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лимерным узлом уплот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ы НКТ изготовителя ТМК соответствуют требованиям согласованных с потребителем технических условий, ГОСТа 633-80 и стандарта API Spec 5СТ, Spec 5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осно-компрессорные трубы обладают антикоррозийным покрытием, в соответствии с требованиями заказ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убы обладают клеймением или красочной маркировкой, согласно требованиям Н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ьбовые соединения муфт и трубы НКТ защищаются предохранительными резьбовыми деталями и антикоррозийной смол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хранительные элементы по требованию покупателя могут быть комбинированными, из полимеров и из мет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лиент захочет, то насосно-компрессорные трубы могут паковаться в имеющие армированные полиэтиленовые ложементы квадратные пакеты, завязанные лентой из с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ы НКТ имеют различное применение. Трубы НКТ имеют различную толщину. Труба НКТ может быть использована в разных отрас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амахаев В.С. К вопросу о геофизическом сопровождении прострелочных работ в скважинах /Каротажник. - 2000. o Вып. 74. o С.54-61</w:t>
      </w:r>
    </w:p>
    <w:p>
      <w:pPr>
        <w:pStyle w:val="Normal"/>
        <w:widowControl w:val="false"/>
        <w:spacing w:lineRule="auto" w:line="360" w:before="0" w:after="0"/>
        <w:jc w:val="both"/>
        <w:rPr/>
      </w:pPr>
      <w:r>
        <w:rPr>
          <w:rFonts w:cs="Times New Roman" w:ascii="Times New Roman" w:hAnsi="Times New Roman"/>
          <w:sz w:val="28"/>
          <w:szCs w:val="28"/>
        </w:rPr>
        <w:t>2. Макаров В. П. Изотопные геотермометры. / Материалы XIII научного семинара «Система планета Земля». — М.: РОО «Гармония строения земли и планет», 2005. С. 93—115.</w:t>
      </w:r>
    </w:p>
    <w:p>
      <w:pPr>
        <w:pStyle w:val="Normal"/>
        <w:widowControl w:val="false"/>
        <w:spacing w:lineRule="auto" w:line="360" w:before="0" w:after="0"/>
        <w:jc w:val="both"/>
        <w:rPr/>
      </w:pPr>
      <w:r>
        <w:rPr>
          <w:rFonts w:cs="Times New Roman" w:ascii="Times New Roman" w:hAnsi="Times New Roman"/>
          <w:sz w:val="28"/>
          <w:szCs w:val="28"/>
        </w:rPr>
        <w:t>3. Макаров В. П. Некоторые свойства геохимических геотермометров. / Материалы XIV—XV научного семинара «Система планета Земля». — М.: РОО «Гармония строения земли и планет», 2007. С. 142 — 16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3:00Z</dcterms:created>
  <dc:creator>Admin</dc:creator>
  <dc:description/>
  <cp:keywords/>
  <dc:language>en-US</dc:language>
  <cp:lastModifiedBy>SYSTEM</cp:lastModifiedBy>
  <dcterms:modified xsi:type="dcterms:W3CDTF">2011-09-08T10:53:00Z</dcterms:modified>
  <cp:revision>2</cp:revision>
  <dc:subject/>
  <dc:title/>
</cp:coreProperties>
</file>